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40"/>
          <w:szCs w:val="40"/>
        </w:rPr>
      </w:pPr>
      <w:r>
        <w:rPr>
          <w:sz w:val="40"/>
          <w:szCs w:val="40"/>
        </w:rPr>
        <w:t>28.10.2006. Легкоатлетический кросс памяти Дмитрия Симонова.</w:t>
      </w:r>
    </w:p>
    <w:p>
      <w:pPr>
        <w:pStyle w:val="Heading1"/>
        <w:rPr/>
      </w:pPr>
      <w:r>
        <w:rPr/>
        <w:t>Итоговый протокол. Кросс 6 к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М. - Фамилия Им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Результа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Г.р.    (м)  Возр., гр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Шабунин Вячесла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8.17-рекорд соревнова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9         1      18-3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Чебуркин Александ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         2      18-3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Саяпин Серг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         3      18-3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Изюмов Иго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5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5         1      40-4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Зарипов Рави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5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         4      18-3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Сорокин Сергей (мл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         5      18-3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Болдырев Оле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5         2      40-4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Коробов Алекс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3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         6      18-3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Беляков Серг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4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         7      18-3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Сидоров Владими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4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         3      40-4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Михайловский Дмитр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4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2         8      18-3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Сорокин Сергей (ст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5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         4      40-4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Томский Констант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         9      18-3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Кокарев Михаи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5         5      40-4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Новосадов Викто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         6      40-4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Стефан Кабо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73        10     18-39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Алисов Андр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2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7        11     18-39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Тимонин Васил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3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6         7      40-4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Старостин Андр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3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66         8      40-49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Комисаров Геннад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4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         1      50-5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Носов Александ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4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        12     18-3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Матвеев Васил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4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         9      40-4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Фоменков Юр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4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        10     40-4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Ночевный Серг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9        13     18-3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Кузьмич Михаи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        14     18-3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Формальнов Иго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3        11     40-4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Филин Ива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9        15     18-3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Степанов Владими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2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        12     40-4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Гарбузов Артё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3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        16     18-3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Кенарский Владими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3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        17     18-3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Прокофьев Вади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3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61        13     40-49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Метёлкин Владими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3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6        18     18-3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Жильцов Пёт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4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        19     18-3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-Батанов Александ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4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        20     18-3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Ульянов Иль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4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        21     18-3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-Лукьянов Викто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4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        14     40-4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Котков Андр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.00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        22     18-3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-Кузьмич Рома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3        23     18-39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-Горячев Алекс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2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        24     18-3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Лебедев Андр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3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        25     18-3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Баринов Викто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4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        15     40-4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-Жильцов Ива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4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        26     18-3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-Прокофьев Иго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4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         27     18-3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-Логовой Артё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         28     18-3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-Круков Александ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5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          1      до 1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Кирьянов Михаи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5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64         16     40-49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Онищенко Артё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5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         17     40-4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-Лукин Никола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5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         29     18-3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-Быков Анто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          2      до 1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Виноградов Владими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61         18     40-49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-Бардаков Рома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         30     18-3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Уханов Михаи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8          2      50-5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Рассохин Владими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         19     40-4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-Крестин Дени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1         31     18-3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-Мошкарёв Михаи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7          3      50-5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-Машковцев Алекс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2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69         20     40-49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-Судзиловский Вячесла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3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          3      до 1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-Рудэнко Владими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3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         32     18-3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-Гудалов Андр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4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         21     40-4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Герасимов Рома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         33     18-3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-Зузов Тимоф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9          4      до 18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-Жуков Алекс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3          4      50-5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-Ситников Владими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0          1      60-6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-Трошин Андр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         34     18-3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-Александров Серг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2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         35     18-3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-Петров Евг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3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          5      до 1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-Востриков Ива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2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          5      50-5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-Шеянов Серг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7         22     40-4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-Ларин Викто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3          6      50-5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-Храпков Дмитр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6         36     18-3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-Степанов Серг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2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         37     18-3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-Малиновский Иго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3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91          6      до 18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-Блакитный Анатол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3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0          2      60-6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-Ахмеров Шами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3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          7      50-5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-Китаич Никола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3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9          8      50-5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-Бельба Михаи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3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1         38     18-3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-Шашков Владими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3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7         23     40-4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-Бочаров Геннад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4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2          9      50-5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-Саламащенко Серг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4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         39     18-3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-Скворцов Ива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8          3      60-6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-Травников Иго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5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         10     50-5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-Ситников Андр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5         24     40-4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-Симкин Александ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49         11     50-59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-Катушкин Юр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5          4      60-6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-Скобеев Евг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6         40     18-3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-Мазин Григор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9          5      60-6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-Емельянов Валент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8         12     50-5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-Елисеев Паве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         41     18-3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-Меркулов Юр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2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6          1      70-7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-Дрыгин Серг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70         42     18-39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-Петрунин Валент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         43     18-3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-Уханёв Михаи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48         13     50-59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-Окороков Его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           7         до 1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-Седин Андр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          25        40-4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-Морозов Серг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2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2          44        18-3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-Мелещенко Викто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.10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78          45        18-39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-Мухин Владими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           7         до 1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-Юдаков Александ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1           6         60-6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-Поветкин Владими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2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          46        18-3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-Варламов Евг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4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4           7         60-6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-Горячев Иль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5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           8         до 1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-Рослов Владими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5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0           8         60-6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-Старостин Иль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           9         до 1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-Пономарёв Станисла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2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0           9         60-6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-Куканов Юр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1          14        50-5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-Соляник Александ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          10        до 1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-Арюлин Александ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1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91          11        до 18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-Трущенков Макси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2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          12        до 1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-Шадин Андр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2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          13        до 1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-Блинов Ники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3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          14        до 1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-Мустафаев Гумб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          15        до 1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-Сухарев Юр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          26        40-4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Сабанин Оле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Мякишев Витал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Соровегин Иго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Колосов Александ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Маслаков Ива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Женщин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Ланцова Мар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2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            1         40-4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зубовская Ири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4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            1         18-3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Родкина Ири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5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65            2         40-49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Матвеева Ел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5            3         40-4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Киселёва Мар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5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            2         18-3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Петрова Лид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            3         18-3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Спасская  Наталь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4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7            4         18-39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Новосёлова Мар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            5         18-3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Сухарева Надеж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2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            6         18-3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Изюмова Ел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5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            7         18-3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Ставрогина Татья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3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3            4         40-4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Елькова Дарь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1            1         50-5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Феоктистова Александ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4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            8         18-3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Смирнова Юл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4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            9         18-3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Богатова Кла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3            1         70-7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Александрова Надеж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40            1         60-69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Ночевная Ири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ру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            1         до 1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Шабунина Дарь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ру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            2        до 1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Шабунина Екатери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ру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            3        до 1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Горячева Дарь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ру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            4        до 1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Трилинская Надеж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ру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79            </w:t>
            </w:r>
          </w:p>
        </w:tc>
      </w:tr>
    </w:tbl>
    <w:p>
      <w:pPr>
        <w:pStyle w:val="Heading1"/>
        <w:spacing w:before="240" w:after="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2:02:00Z</dcterms:created>
  <dc:creator>Равиль</dc:creator>
  <dc:description/>
  <dc:language>en-US</dc:language>
  <cp:lastModifiedBy>Равиль</cp:lastModifiedBy>
  <dcterms:modified xsi:type="dcterms:W3CDTF">2006-10-29T17:20:00Z</dcterms:modified>
  <cp:revision>8</cp:revision>
  <dc:subject/>
  <dc:title>28</dc:title>
</cp:coreProperties>
</file>