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1 Золотухин Алексей     1984  Росс   Щелково             СДЮШОР        0:45.14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 Дегтяренко Вячеслав   1971  Росс   Москва              IRC           0:48.50│   2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 Иванов Николай        1960  Росс   Андреаполь                        0:49.13│   3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3 Жуков Александр       1986  Росс   Мытищи              Три_товарища  0:50.33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8 Романов Николай       1964  Росс   Сергач                            0:55.05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7 Панков Владимир       1949  Росс   Алексин             Темп          1:02.31│   6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7 Гринев Василий        1952  Росс   Ливны               Орел          1:02.54│   7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 Корякин Александр     1955  Росс   Глазов                            1:04.20│   8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7 Кербиков Олег         1974  Росс   Москва                            1:06.28│   9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2 Скитневский Александр 1990  Росс   Черкесск                          1:10.04│  10│    │    │    │    │    │    │    │   5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4 Кочмин Виктор         1957  Росс   Москва              Шри-Чинмой    1:11.00│  11│    │    │    │    │    │    │    │    │    │    │   2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 Додов Бежан           1996  Росс   Москва                            1:11.22│  12│    │    │    │    │   1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9 Швец Юрий             1953  Росс   Москва                            1:13.38│  13│    │    │    │    │    │    │    │    │    │    │    │   3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8 Жерлыгин Борис        1958  Росс   Мытищи              Прощай_диабе  1:16.22│  14│    │    │    │    │    │    │    │    │    │    │   3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56 Соколов Валерий       1956  Росс   Королев             Муравей       1:17.28│  15│    │    │    │    │    │    │    │    │    │    │   4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4 Губанов Вячеслав      1953  Росс   Моршанск                          1:17.50│  16│    │    │    │    │    │    │    │    │    │    │    │   4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 Швец Виктор           1949  Росс   Москва              Факел         1:18.11│  17│    │    │    │    │    │    │    │    │    │    │    │    │   2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9 Грушин Александр      1971  Росс   Мытищи              Прощай_диабе  1:18.16│  18│    │    │    │    │    │    │    │   6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4 Ерновский Владимир    1985  Росс   Прохладный          Фантастика    1:18.40│  19│    │    │    │    │    │    │    │   7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9 Канатеев Иван         1997  Росс   Москва              Парсек        1:20.38│  20│    │    │    │    │   2│    │    │    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6 Елизаров Юрий         1944  Росс   Раменское                         1:42.12│  21│    │    │    │    │    │    │    │    │    │    │    │    │    │   1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75 Потапов Виктор        1934  Росс   Королев             Муравей       2:00.00│  22│    │    │    │    │    │    │    │    │    │    │    │    │    │    │   1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 Рождественский Алексей1954  Росс   Москва                            2:10.58│  23│    │    │    │    │    │    │    │    │    │    │    │   5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0 Захряпин Евгений      1987  Росс   Москва              IRC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3 Гапонов Станислав     1970  Росс   Москва                 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0 Нерсесов Анатолий     1940  Росс   Москва              Мир           сошел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5 Чирков Андрей         1939  Росс   Москва              Мир           неявка</w:t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auto" w:line="180"/>
        <w:rPr>
          <w:rFonts w:cs="Courier New"/>
          <w:b/>
          <w:b/>
          <w:caps/>
          <w:w w:val="80"/>
          <w:sz w:val="16"/>
          <w:szCs w:val="16"/>
        </w:rPr>
      </w:pPr>
      <w:r>
        <w:rPr>
          <w:rFonts w:cs="Courier New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caps/>
          <w:w w:val="80"/>
          <w:sz w:val="16"/>
          <w:szCs w:val="16"/>
        </w:rPr>
      </w:pPr>
      <w:r>
        <w:rPr>
          <w:rFonts w:cs="Academy;Times New Roman" w:ascii="Academy;Times New Roman" w:hAnsi="Academy;Times New Roman"/>
          <w:b/>
          <w:caps/>
          <w:w w:val="80"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w w:val="150"/>
        </w:rPr>
        <w:t>судья 1-ой категории</w:t>
        <w:tab/>
        <w:tab/>
        <w:tab/>
        <w:tab/>
        <w:tab/>
        <w:tab/>
        <w:tab/>
        <w:tab/>
        <w:tab/>
        <w:t xml:space="preserve">        </w:t>
      </w:r>
      <w:r>
        <w:rPr>
          <w:i/>
          <w:w w:val="150"/>
        </w:rPr>
        <w:t>В.О. Нестеров</w:t>
      </w:r>
    </w:p>
    <w:p>
      <w:pPr>
        <w:pStyle w:val="Style13"/>
        <w:jc w:val="center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3"/>
        <w:spacing w:lineRule="auto" w:line="180"/>
        <w:rPr>
          <w:rFonts w:cs="Courier New"/>
          <w:b/>
          <w:b/>
          <w:bCs/>
          <w:i/>
          <w:i/>
          <w:iCs/>
          <w:caps/>
          <w:w w:val="80"/>
          <w:sz w:val="24"/>
          <w:szCs w:val="24"/>
          <w:u w:val="single"/>
        </w:rPr>
      </w:pPr>
      <w:r>
        <w:rPr>
          <w:rFonts w:cs="Courier New"/>
          <w:b/>
          <w:bCs/>
          <w:i/>
          <w:iCs/>
          <w:caps/>
          <w:w w:val="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278" w:gutter="0" w:header="709" w:top="1701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0399080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31090070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/>
    </w:pPr>
    <w:r>
      <w:rPr>
        <w:b/>
        <w:color w:val="0000FF"/>
        <w:w w:val="245"/>
        <w:sz w:val="24"/>
        <w:lang w:val="en-US"/>
      </w:rPr>
      <w:t>Centre "Cosmic Marathon"</w:t>
    </w:r>
    <w:r>
      <w:rPr>
        <w:b/>
        <w:w w:val="245"/>
        <w:sz w:val="24"/>
        <w:lang w:val="en-US"/>
      </w:rPr>
      <w:t xml:space="preserve">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>.ru</w:t>
    </w:r>
    <w:r>
      <w:rPr>
        <w:b/>
        <w:bCs/>
        <w:w w:val="110"/>
        <w:sz w:val="24"/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98610</wp:posOffset>
          </wp:positionH>
          <wp:positionV relativeFrom="paragraph">
            <wp:posOffset>58420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jc w:val="center"/>
      <w:rPr>
        <w:b/>
        <w:b/>
        <w:color w:val="0000FF"/>
        <w:sz w:val="10"/>
        <w:szCs w:val="28"/>
      </w:rPr>
    </w:pPr>
    <w:r>
      <w:rPr>
        <w:b/>
        <w:color w:val="0000FF"/>
        <w:sz w:val="10"/>
        <w:szCs w:val="28"/>
      </w:rPr>
    </w:r>
  </w:p>
  <w:p>
    <w:pPr>
      <w:pStyle w:val="Normal"/>
      <w:jc w:val="center"/>
      <w:rPr>
        <w:b/>
        <w:b/>
        <w:w w:val="150"/>
        <w:sz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0975</wp:posOffset>
              </wp:positionH>
              <wp:positionV relativeFrom="paragraph">
                <wp:posOffset>20320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1.6pt" to="797.2pt,1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Средняя глубина снега в лесу  :  50  см</w:t>
      <w:tab/>
      <w:t>Без осадков 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мужч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2:00Z</dcterms:created>
  <dc:creator>1</dc:creator>
  <dc:description/>
  <dc:language>en-US</dc:language>
  <cp:lastModifiedBy>VP</cp:lastModifiedBy>
  <cp:lastPrinted>2010-02-07T13:34:00Z</cp:lastPrinted>
  <dcterms:modified xsi:type="dcterms:W3CDTF">2011-02-02T11:36:00Z</dcterms:modified>
  <cp:revision>4</cp:revision>
  <dc:subject/>
  <dc:title>                                                                                 │    │    │    │    │    │    │    │    │    │    │    │    │    │    │    │    </dc:title>
</cp:coreProperties>
</file>