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2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станция 20 км                                     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86 Скуднова Мария        1984  Росс   Фрязино             Спутник       1:31.25│   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47 Тарасова Надежда      1952  Росс   Мытищи              Муравей       1:44.40│   2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8 Юрасова Жанетта       1980  Росс   Москва              Velogirance   1:53.57│   3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4 Скоблина Елена        1987  Росс   Москва              IRC           2:05.11│   4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9 Грицкова Оя           1980  Росс   Красногорск                       2:08.20│   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97 Данилова Екатерина    1988  Росс   Москва                            сошла</w:t>
      </w:r>
    </w:p>
    <w:p>
      <w:pPr>
        <w:pStyle w:val="Style15"/>
        <w:rPr>
          <w:b/>
          <w:b/>
        </w:rPr>
      </w:pPr>
      <w:r>
        <w:rPr>
          <w:b/>
          <w:sz w:val="21"/>
          <w:szCs w:val="21"/>
        </w:rPr>
        <w:t>4982 Перепелкина Татьяна   1967  Росс   Москва              Лужники       неявка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1"/>
          <w:szCs w:val="21"/>
          <w:u w:val="single"/>
        </w:rPr>
      </w:pPr>
      <w:r>
        <w:rPr>
          <w:b/>
          <w:bCs/>
          <w:i/>
          <w:iCs/>
          <w:w w:val="150"/>
          <w:sz w:val="21"/>
          <w:szCs w:val="21"/>
          <w:u w:val="single"/>
        </w:rPr>
        <w:t xml:space="preserve">Дистанция 20 км                          </w:t>
      </w:r>
      <w:r>
        <w:rPr>
          <w:b/>
          <w:bCs/>
          <w:w w:val="150"/>
          <w:sz w:val="21"/>
          <w:szCs w:val="21"/>
          <w:u w:val="single"/>
        </w:rPr>
        <w:t>мужч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станция 20 км                                     мужч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 М  Е  С  Т  О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9 │40- │ 45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абс.│и мл│4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96 Золотухин Алексей     1984  Росс   Щелково             СДЮШОР        1:15.38│   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87 Нестеров Анатолий     1977  Росс   Москва                            1:17.58│   2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76 Лазарев Николай       1957  Росс   Истра               Лужники       1:19.33│   3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83 Радчин Станислав      1971  Росс   Орел                Орел          1:22.17│   4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0 Сорокин Сергей        1979  Росс   Наро-Фоминск                      1:23.08│   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75 Сластенников Юрий     1964  Росс   С.Посад             IRC           1:24.27│   6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3 Акулов Алексей        1982  Росс   Кимры                             1:28.04│   7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92 Кухаренко Алексей     1975  Росс   Москва                            1:30.30│   8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80 Нефедов Алексей       1961  Росс   Москва              БиМ           1:31.24│   9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95 Чигасов Михаил        1988  Росс   Москва              МАИ           1:31.26│  10│    │    │    </w:t>
      </w:r>
    </w:p>
    <w:p>
      <w:pPr>
        <w:pStyle w:val="Style15"/>
        <w:rPr/>
      </w:pPr>
      <w:r>
        <w:rPr>
          <w:b/>
          <w:sz w:val="21"/>
          <w:szCs w:val="21"/>
        </w:rPr>
        <w:t xml:space="preserve">4985 Довгун Максим         1977  Росс   Дедовск                           1:31.36│  1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91 Бахтов Андрей         1970  Росс   Фрязино             Спутник       1:36.40│  12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43 Николаев Сергей       1957  Росс   Москва                            1:36.42│  13│    │    │   4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71 Архипов Владимир      1957  Росс   Мытищи              Прощай_диабе  1:38.54│  14│    │    │   5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72 Корепанов Александр   1972  Росс   Губаха                            1:38.57│  15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69 Смирнов Дмитрий       1976  Росс   Москва                            1:43.58│  16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84 Лукашов Юрий          1953  Росс   Москва              Ахиллес       1:47.32│  17│    │    │   6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48 Гимазетдинов Марс     1943  Росс   Елабуга             Норд-Стайер   1:49.51│  18│    │    │   7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88 Коровец Василий       1944  Росс   Фрязино             Спутник       1:51.10│  19│    │    │   8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4994 Ребенко Артем         1995  Росс   Москва              Норд          1:52.56│  20│   1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81 Шашков Владимир       1957  Росс   Москва              Парсек        1:53.09│  21│    │    │   9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89 Буренин Николай       1948  Росс   Фрязино             Спутник       1:53.20│  22│    │    │  10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90 Бодунов Сергей        1957  Росс   Фрязино             Олимп         1:54.17│  23│    │    │  1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46 Кутузов Владимир      1959  Росс   Королев             Муравей       1:59.02│  24│    │    │  12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99 Соколов Валерий       1956  Росс   Королев             Муравей       2:01.58│  25│    │    │  13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49 Хохлов Геннадий       1934  Росс   Королев             Муравей       2:04.42│  26│    │    │  14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77 Артамонов Алексей     1948  Росс   Рязань                            сошел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967 Андрусов Павел        1971         Москва              Мосгортранс   неявка</w:t>
      </w:r>
    </w:p>
    <w:p>
      <w:pPr>
        <w:pStyle w:val="Style15"/>
        <w:rPr>
          <w:b/>
          <w:b/>
        </w:rPr>
      </w:pPr>
      <w:r>
        <w:rPr>
          <w:b/>
          <w:sz w:val="21"/>
          <w:szCs w:val="21"/>
        </w:rPr>
        <w:t>4968 Якушев Андрей         1974  Росс   Москва              Раменское     неявка</w:t>
      </w:r>
    </w:p>
    <w:p>
      <w:pPr>
        <w:pStyle w:val="Style1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5"/>
        <w:jc w:val="center"/>
        <w:rPr>
          <w:b/>
          <w:b/>
          <w:bCs/>
          <w:w w:val="150"/>
          <w:sz w:val="21"/>
          <w:szCs w:val="21"/>
          <w:u w:val="single"/>
        </w:rPr>
      </w:pPr>
      <w:r>
        <w:rPr>
          <w:b/>
          <w:bCs/>
          <w:w w:val="150"/>
          <w:sz w:val="21"/>
          <w:szCs w:val="21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0199273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647642767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3327924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28263976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Calibri" w:hAnsi="Calibri"/>
        <w:b/>
        <w:color w:val="0000FF"/>
        <w:w w:val="130"/>
        <w:lang w:val="en-US"/>
      </w:rPr>
      <w:t>19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декабря 20</w:t>
    </w:r>
    <w:r>
      <w:rPr>
        <w:rFonts w:cs="a_RubricaXtCn;Arial Narrow" w:ascii="Calibri" w:hAnsi="Calibri"/>
        <w:b/>
        <w:color w:val="0000FF"/>
        <w:w w:val="130"/>
        <w:sz w:val="22"/>
        <w:szCs w:val="22"/>
        <w:lang w:val="en-US"/>
      </w:rPr>
      <w:t>10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User</cp:lastModifiedBy>
  <cp:lastPrinted>2009-12-20T14:08:00Z</cp:lastPrinted>
  <dcterms:modified xsi:type="dcterms:W3CDTF">2010-12-22T06:36:00Z</dcterms:modified>
  <cp:revision>44</cp:revision>
  <dc:subject/>
  <dc:title>Итоги регистрации на: 11:00-18/12/2005</dc:title>
</cp:coreProperties>
</file>