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10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истанция 10 км                                     женщ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 М Е С Т О   В    Г Р У П П Е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2 │13- │15- │50- │ 55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</w:t>
      </w:r>
      <w:r>
        <w:rPr>
          <w:rFonts w:eastAsia="Courier New"/>
          <w:b/>
        </w:rPr>
        <w:t xml:space="preserve">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и мл│14л.│16л.│5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335 Бушуева Мария         1947  Росс   Москва              Мир_чел_Ахил 55:03.00│   1│    │    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985 Шабалина Зинаида      1952  Росс   Щелково             Мир           0:58.40│   2│    │    │    │    │   2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32 Платонова Натаья      1959  Росс   Петрозаводск        Айно          1:03.34│   3│    │    │    │   1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89 Николаева Клавдия     1947  Росс   Казань              ФСОиРТ        1:05.08│   4│    │    │    │    │   3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86 Канатеева Тамара      1994  Росс   Москва              Парсек        1:07.26│   5│    │    │   1│    │    </w:t>
      </w:r>
    </w:p>
    <w:p>
      <w:pPr>
        <w:pStyle w:val="Style15"/>
        <w:rPr>
          <w:b/>
          <w:b/>
        </w:rPr>
      </w:pPr>
      <w:r>
        <w:rPr>
          <w:b/>
          <w:sz w:val="21"/>
          <w:szCs w:val="21"/>
        </w:rPr>
        <w:t>1679 Шаламова Нина         1954  Росс   Москва              Парсек        неявка</w:t>
      </w:r>
    </w:p>
    <w:p>
      <w:pPr>
        <w:pStyle w:val="Style15"/>
        <w:jc w:val="center"/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10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истанция 10 км                                     мужчины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омер Фамилия              Г.р.  Страна    Город                КЛБ        Время │ М Е С Т О   В    Г Р У П П Е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   </w:t>
      </w:r>
      <w:r>
        <w:rPr>
          <w:b/>
          <w:sz w:val="21"/>
          <w:szCs w:val="21"/>
        </w:rPr>
        <w:t>│</w:t>
      </w: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2 │13- │15- │50- │ 55 </w:t>
      </w:r>
    </w:p>
    <w:p>
      <w:pPr>
        <w:pStyle w:val="Style15"/>
        <w:rPr/>
      </w:pPr>
      <w:r>
        <w:rPr>
          <w:rFonts w:eastAsia="Courier New"/>
          <w:b/>
          <w:sz w:val="21"/>
          <w:szCs w:val="21"/>
        </w:rPr>
        <w:t xml:space="preserve">                                                      </w:t>
      </w:r>
      <w:r>
        <w:rPr>
          <w:rFonts w:eastAsia="Courier New"/>
          <w:b/>
        </w:rPr>
        <w:t xml:space="preserve">                             </w:t>
      </w:r>
      <w:r>
        <w:rPr>
          <w:b/>
        </w:rPr>
        <w:t>│</w:t>
      </w:r>
      <w:r>
        <w:rPr>
          <w:rFonts w:eastAsia="Courier New"/>
          <w:b/>
        </w:rPr>
        <w:t xml:space="preserve">    </w:t>
      </w:r>
      <w:r>
        <w:rPr>
          <w:b/>
          <w:sz w:val="21"/>
          <w:szCs w:val="21"/>
        </w:rPr>
        <w:t>│</w:t>
      </w:r>
      <w:r>
        <w:rPr>
          <w:b/>
          <w:sz w:val="21"/>
          <w:szCs w:val="21"/>
        </w:rPr>
        <w:t>и мл│14л.│16л.│54л.│и ст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678 Жуков Александр       1986  Росс   Мытищи              Мытищ.бизоны  0:39.45│   1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85 Суханов Леонид        1951  Росс   Орел                Орел          0:41.47│   2│    │    │    │    │   1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280 Лукашевич Андрей      1966  Росс   Королев             Муравей       0:42.11│   3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686 Илюхин Сергей         1959  Росс   Орел                Орел          0:42.43│   4│    │    │    │   1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683 Юровский Петр         1958  Росс   Москва              БиМ           0:43.28│   5│    │    │    │   2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29 Уханов Валентин       1950  Росс   Москва              СОШ_709       0:43.37│   6│    │    │    │    │   2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44 Маниев Евгений        1994  Росс   Москва              Норд          0:43.49│   7│    │    │   1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989 Кочетков Виталий      1959  Росс   Коломна                           0:45.44│   8│    │    │    │   3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097 Рогов Андрей          1965  Росс   Королев                           0:46.12│   9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688 Гордюшенко Виктор     1957  Росс   Москва              Клуб-24       0:46.43│  10│    │    │    │   4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682 Булыгин Олег          1984  Росс   Черкесск                          0:46.47│  11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74 Васильев Александр    1967  Росс   Мытищи              IRC           0:47.10│  12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95 Фольмер Роман         1986  Росс   Москва              Норд          0:47.49│  13│    │    │    │    │    </w:t>
      </w:r>
    </w:p>
    <w:p>
      <w:pPr>
        <w:pStyle w:val="Style15"/>
        <w:rPr/>
      </w:pPr>
      <w:r>
        <w:rPr>
          <w:b/>
          <w:sz w:val="21"/>
          <w:szCs w:val="21"/>
        </w:rPr>
        <w:t xml:space="preserve">1988 Кочмин Виктор         1957  Росс   Москва              Шри_Чинмой    0:49.36│  14│    │    │    │   5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684 Еремин Федор          1991  Росс   Королев                           0:50.20│  15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582 Латыпов Андрей        1995  Росс   Москва              СОШ_709       0:50.51│  16│    │    │   2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690 Колпинский Андрей     1993  Росс   Москва              Мир_чел_Ахил  0:53.40│  17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691 Колпинский Владислав  2005  Росс   Москва              Мир_чел_Ахил  0:53.41│  18│   1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692 Колпинский Игорь      1968  Росс   Москва              Мир_чел_Ахил  0:53.41│  19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7 Ягудин Игорь          1952  Росс   Можайск             Вечность      0:55.00│  20│    │    │    │    │   3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453 Иброхимов Джамшад     1983  Тадж   Исфара              Ударник       0:57.59│  21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85 Канатеев Иван         1997  Росс   Москва              Парсек        1:01.04│  22│    │   1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687 Румов Борис           1938  Росс   Москва              Парсек        1:01.19│  23│    │    │    │    │   4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998 Чирков Борис          1939  Росс   Москва              МКЛЛС         1:01.24│  24│    │    │    │    │   5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1 Елизаров Юрий         1944  Росс   Раменское                         1:05.05│  25│    │    │    │    │   6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178 Пашковский Владислав  1962  Росс   Королев             Муравей       1:14.20│  26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100 Рахматуллин Асхат     1930  Росс   Юбилейный           Гармония      1:15.38│  27│    │    │    │    │   7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1310 Коценко Алексей       1975  Росс   Москва              IRC           1:30.34│  28│    │    │    │    │    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987 Рождественский Алексей1954  Росс   Москва                            1:31.00│  29│    │    │    │    │   8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984 Филиппов Николай      1944  Росс   Алексин             Темп          1:39.13│  30│    │    │    │    │   9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187 Рогов Михаил          1989  Росс   Королев                           неявка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52 Хамров Джуражон       1983  Тадж   Вахш                Памир         неявка</w:t>
      </w:r>
    </w:p>
    <w:p>
      <w:pPr>
        <w:pStyle w:val="Style15"/>
        <w:rPr>
          <w:b/>
          <w:b/>
          <w:sz w:val="21"/>
          <w:szCs w:val="21"/>
        </w:rPr>
      </w:pPr>
      <w:r>
        <w:rPr>
          <w:rFonts w:eastAsia="Courier New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469 Елизаров Сергей       1949  Росс   Мытищи              Бизон         неявка</w:t>
      </w:r>
    </w:p>
    <w:p>
      <w:pPr>
        <w:pStyle w:val="Style15"/>
        <w:rPr>
          <w:b/>
          <w:b/>
        </w:rPr>
      </w:pPr>
      <w:r>
        <w:rPr>
          <w:b/>
          <w:sz w:val="21"/>
          <w:szCs w:val="21"/>
        </w:rPr>
        <w:t>1389 Ребенко Артем         1995  Росс   Москва              Норд          неявка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</w:rPr>
      </w:pPr>
      <w:r>
        <w:rPr>
          <w:rFonts w:cs="Academy;Times New Roman" w:ascii="Academy;Times New Roman" w:hAnsi="Academy;Times New Roman"/>
          <w:b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 xml:space="preserve">Главный судья 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 xml:space="preserve">Главный секретарь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Style15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08836865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307630738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5291902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63996679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sz w:val="6"/>
        <w:szCs w:val="6"/>
      </w:rPr>
    </w:pPr>
    <w:r>
      <w:rPr>
        <w:sz w:val="6"/>
        <w:szCs w:val="6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Calibri" w:hAnsi="Calibri"/>
        <w:b/>
        <w:color w:val="0000FF"/>
        <w:w w:val="130"/>
      </w:rPr>
      <w:t>19</w:t>
    </w:r>
    <w:r>
      <w:rPr>
        <w:rFonts w:cs="a_RubricaXtCn;Arial Narrow" w:ascii="a_RubricaXtCn;Arial Narrow" w:hAnsi="a_RubricaXtCn;Arial Narrow"/>
        <w:b/>
        <w:color w:val="0000FF"/>
        <w:w w:val="130"/>
      </w:rPr>
      <w:t xml:space="preserve"> декабря 20</w:t>
    </w:r>
    <w:r>
      <w:rPr>
        <w:rFonts w:cs="a_RubricaXtCn;Arial Narrow" w:ascii="Calibri" w:hAnsi="Calibri"/>
        <w:b/>
        <w:color w:val="0000FF"/>
        <w:w w:val="130"/>
        <w:sz w:val="22"/>
        <w:szCs w:val="22"/>
      </w:rPr>
      <w:t>10</w:t>
    </w:r>
    <w:r>
      <w:rPr>
        <w:rFonts w:cs="a_RubricaXtCn;Arial Narrow" w:ascii="a_RubricaXtCn;Arial Narrow" w:hAnsi="a_RubricaXtCn;Arial Narrow"/>
        <w:b/>
        <w:color w:val="0000FF"/>
        <w:w w:val="130"/>
      </w:rPr>
      <w:t xml:space="preserve">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  <w:tab/>
      <w:tab/>
      <w:tab/>
      <w:tab/>
      <w:tab/>
      <w:tab/>
      <w:tab/>
      <w:t xml:space="preserve">  </w:t>
      <w:tab/>
      <w:tab/>
      <w:tab/>
      <w:tab/>
      <w:tab/>
      <w:tab/>
      <w:tab/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/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oleObject" Target="embeddings/oleObject4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41:00Z</dcterms:created>
  <dc:creator>vvv</dc:creator>
  <dc:description/>
  <cp:keywords/>
  <dc:language>en-US</dc:language>
  <cp:lastModifiedBy>User</cp:lastModifiedBy>
  <cp:lastPrinted>2009-12-20T13:57:00Z</cp:lastPrinted>
  <dcterms:modified xsi:type="dcterms:W3CDTF">2010-12-22T06:35:00Z</dcterms:modified>
  <cp:revision>42</cp:revision>
  <dc:subject/>
  <dc:title>Итоги регистрации на: 11:00-18/12/2005</dc:title>
</cp:coreProperties>
</file>