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jc w:val="center"/>
        <w:rPr>
          <w:b/>
          <w:b/>
          <w:i/>
          <w:i/>
        </w:rPr>
      </w:pPr>
      <w:r>
        <w:rPr>
          <w:rFonts w:eastAsia="MS Mincho;ＭＳ 明朝" w:cs="Times New Roman" w:ascii="Times New Roman" w:hAnsi="Times New Roman"/>
          <w:b/>
          <w:i/>
          <w:w w:val="150"/>
          <w:sz w:val="24"/>
          <w:szCs w:val="24"/>
        </w:rPr>
        <w:t>Итоги регистрации на: 11:00-19/12/10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728"/>
        <w:gridCol w:w="1728"/>
        <w:gridCol w:w="1728"/>
      </w:tblGrid>
      <w:tr>
        <w:trPr/>
        <w:tc>
          <w:tcPr>
            <w:tcW w:w="3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Дистанция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Все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Мужчин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Женщин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w w:val="150"/>
              </w:rPr>
              <w:t>2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3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5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0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0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4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6</w:t>
            </w:r>
          </w:p>
        </w:tc>
      </w:tr>
      <w:tr>
        <w:trPr/>
        <w:tc>
          <w:tcPr>
            <w:tcW w:w="3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20 к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7</w:t>
            </w:r>
          </w:p>
        </w:tc>
      </w:tr>
      <w:tr>
        <w:trPr/>
        <w:tc>
          <w:tcPr>
            <w:tcW w:w="30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ИТОГО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133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97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150"/>
              </w:rPr>
            </w:pPr>
            <w:r>
              <w:rPr>
                <w:b/>
                <w:bCs/>
                <w:w w:val="150"/>
              </w:rPr>
              <w:t>36</w:t>
            </w:r>
          </w:p>
        </w:tc>
      </w:tr>
    </w:tbl>
    <w:p>
      <w:pPr>
        <w:pStyle w:val="Heading1"/>
        <w:ind w:firstLine="425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Style15"/>
        <w:jc w:val="center"/>
        <w:rPr/>
      </w:pPr>
      <w:r>
        <w:rPr>
          <w:b/>
          <w:i/>
          <w:sz w:val="28"/>
          <w:szCs w:val="28"/>
        </w:rPr>
        <w:t>Зарегистрированы участники из 2 стран: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узия Россия   Таджикистан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0 КЛБ</w:t>
        <w:tab/>
        <w:t>28 городов</w:t>
      </w:r>
    </w:p>
    <w:p>
      <w:pPr>
        <w:pStyle w:val="Style15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Style15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аспределение по возрастным группам: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 км, мужчины: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╒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 и│ 7 -│ 9 -│60 -│65 -│70 -│75 -│80 -│85 -│90 и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мл. │ 8л.│10л.│64л.│69л.│74л.│79л.│84л.│89л.│ст. 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├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1│   0│   0│   3│   0│   0│   0│   0│   0│   0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╘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 км, женщины: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╒════╤════╤════╤════╤════╤════╤════╤════╤════╤════╕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6 и│ 7 -│ 9 -│60 -│65 -│70 -│75 -│80 -│85 -│90 и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мл. │ 8л.│10л.│64л.│69л.│74л.│79л.│84л.│89л.│ст. 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├────┼────┼────┼────┼────┼────┼────┼────┼────┼────┤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0│   0│   0│   1│   0│   0│   0│   0│   0│   0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╘════╧════╧════╧════╧════╧════╧════╧════╧════╧════╛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 км, мужчины: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╒════╤════╤════╤════╤════╕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12 и│13 -│15 -│50 -│55 и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мл. │14л.│16л.│54л.│ст. 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├────┼────┼────┼────┼────┤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8│   2│   3│   1│   5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╘════╧════╧════╧════╧════╛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0 км, женщины: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╒════╤════╤════╤════╤════╕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12 и│13 -│15 -│50 -│55 и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мл. │14л.│16л.│54л.│ст. 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├────┼────┼────┼────┼────┤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1│   0│   0│   2│   0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╘════╧════╧════╧════╧════╛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0 км, мужчины: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╒════╤════╤════╕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19 и│40 -│45 и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мл. │44л.│ст. 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├────┼────┼────┤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4│   7│   6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╘════╧════╧════╛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0 км, женщины: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╒════╤════╤════╕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19 и│40 -│45 и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мл. │44л.│ст. 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├────┼────┼────┤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4│   0│   1│</w:t>
      </w:r>
    </w:p>
    <w:p>
      <w:pPr>
        <w:pStyle w:val="Style1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╘════╧════╧════╛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sz w:val="21"/>
          <w:szCs w:val="21"/>
        </w:rPr>
        <w:t xml:space="preserve">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Самые младшие участники: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81 Канатеев Иван         1997  Росс   Москва              Парсек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91 Колпинский Влаислав   1997  Росс   Москва              Мир_чел_Ахил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80 Канатеева Тамара      1994  Росс   Москва              Парсек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81 Лизунов Иван          1997  Росс   Королев             Муравей     </w:t>
      </w:r>
    </w:p>
    <w:p>
      <w:pPr>
        <w:pStyle w:val="Style15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Самые старшие участники: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0 Рахматуллин Асхат     1930  Росс   Юбилейный           Гармония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1 Лукашеня Валентина    1939  Росс   Калуга              Энергия</w:t>
      </w:r>
    </w:p>
    <w:p>
      <w:pPr>
        <w:pStyle w:val="Style15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регистрированы участники из КЛБ: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лексин        Темп                Вахш           Памир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Елабуга        Норд-Стайер         Истра          Лужники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Исфара         Ударник             Казань         ФСОиРТ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алуга         Энергия             Королев        Гармония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оролев        Муравей             Красногорск    Зоркий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Люберцы        Молния              Можайск        Вечность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IRC                 Москва         Velogirance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Ахиллес             Москва         БиМ  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Клуб-24             Москва         Лужники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МАИ                 Москва         МКЛЛС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Мир_чел_Ахил        Москва         Мосгортранс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Норд                Москва         Парсек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Раменское           Москва         СОШ_709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осква         Шри_Чинмой          Мытищи         Бизон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ытищи         Муравей             Мытищи         Мытищ.бизоны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Мытищи         Прощай_диабе        Ногинск        Движение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рел           Орел                Петрозаводск   Айно 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С.Посад        IRC                 Фрязино        Олимп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Фрязино        Спутник             Щелково        Мир       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Щелково        СДЮШОР              Юбилейный      Гармония              </w:t>
      </w:r>
    </w:p>
    <w:p>
      <w:pPr>
        <w:pStyle w:val="Style15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роме того, в пробеге принимают участие спортсмены из городов: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</w:t>
      </w:r>
      <w:r>
        <w:rPr>
          <w:b/>
          <w:sz w:val="21"/>
          <w:szCs w:val="21"/>
        </w:rPr>
        <w:t xml:space="preserve">Губаха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едовск                            Кимры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оломна                            Наро-Фоминск        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Рязань                             Черкесск           </w:t>
      </w:r>
    </w:p>
    <w:p>
      <w:pPr>
        <w:pStyle w:val="Style15"/>
        <w:rPr>
          <w:rFonts w:eastAsia="Courier New"/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1" w:right="499" w:gutter="0" w:header="530" w:top="586" w:footer="35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9210</wp:posOffset>
              </wp:positionH>
              <wp:positionV relativeFrom="paragraph">
                <wp:posOffset>-143510</wp:posOffset>
              </wp:positionV>
              <wp:extent cx="68580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3pt,-11.3pt" to="542.25pt,-11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64180</wp:posOffset>
              </wp:positionH>
              <wp:positionV relativeFrom="paragraph">
                <wp:posOffset>24765</wp:posOffset>
              </wp:positionV>
              <wp:extent cx="840105" cy="23749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0105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НП «Лосиный остров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15pt;height:18.7pt;mso-wrap-distance-left:9.05pt;mso-wrap-distance-right:9.05pt;mso-wrap-distance-top:0pt;mso-wrap-distance-bottom:0pt;margin-top:1.95pt;mso-position-vertical-relative:text;margin-left:233.4p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НП «Лосиный остров»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210</wp:posOffset>
              </wp:positionH>
              <wp:positionV relativeFrom="paragraph">
                <wp:posOffset>138430</wp:posOffset>
              </wp:positionV>
              <wp:extent cx="68580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3pt,10.9pt" to="542.25pt,10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42706636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924874563" r:id="rId3"/>
      </w:objec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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 "Cosmic Marathon"</w:t>
    </w:r>
    <w:r>
      <w:rPr>
        <w:b/>
        <w:bCs/>
        <w:w w:val="225"/>
        <w:sz w:val="24"/>
        <w:szCs w:val="24"/>
        <w:lang w:val="en-US"/>
      </w:rPr>
      <w:t xml:space="preserve"> </w:t>
    </w:r>
    <w:hyperlink r:id="rId5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centr-km@yandex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</w:r>
  </w:p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210</wp:posOffset>
              </wp:positionH>
              <wp:positionV relativeFrom="paragraph">
                <wp:posOffset>138430</wp:posOffset>
              </wp:positionV>
              <wp:extent cx="6858000" cy="0"/>
              <wp:effectExtent l="635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3pt,10.9pt" to="542.25pt,10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</w:r>
  </w:p>
  <w:p>
    <w:pPr>
      <w:pStyle w:val="Footer"/>
      <w:jc w:val="center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07.45pt;margin-top:5.55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0818591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0899078" r:id="rId3"/>
      </w:object>
    </w:r>
    <w:r>
      <w:rPr>
        <w:b/>
        <w:bCs/>
        <w:sz w:val="24"/>
        <w:szCs w:val="24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4"/>
        <w:szCs w:val="24"/>
        <w:lang w:val="en-US" w:eastAsia="en-US"/>
      </w:rPr>
      <w:t></w:t>
    </w:r>
    <w:r>
      <w:rPr>
        <w:b/>
        <w:bCs/>
        <w:sz w:val="24"/>
        <w:szCs w:val="24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4"/>
        <w:szCs w:val="24"/>
        <w:lang w:val="en-US"/>
      </w:rPr>
      <w:t>Centre "Cosmic Marathon"</w:t>
    </w:r>
    <w:r>
      <w:rPr>
        <w:b/>
        <w:bCs/>
        <w:w w:val="225"/>
        <w:sz w:val="24"/>
        <w:szCs w:val="24"/>
        <w:lang w:val="en-US"/>
      </w:rPr>
      <w:t xml:space="preserve"> </w:t>
    </w:r>
    <w:hyperlink r:id="rId5">
      <w:r>
        <w:rPr>
          <w:rStyle w:val="InternetLink"/>
          <w:b/>
          <w:bCs/>
          <w:sz w:val="24"/>
          <w:szCs w:val="24"/>
          <w:lang w:val="en-US"/>
        </w:rPr>
        <w:t>www.KOCMAP.ru</w:t>
      </w:r>
    </w:hyperlink>
    <w:r>
      <w:rPr>
        <w:b/>
        <w:bCs/>
        <w:sz w:val="24"/>
        <w:szCs w:val="24"/>
        <w:lang w:val="en-US"/>
      </w:rPr>
      <w:t xml:space="preserve">   E-mail: centr-km@yandex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НФОРМБЮЛЛЕТЕН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Calibri" w:hAnsi="Calibri"/>
        <w:b/>
        <w:color w:val="0000FF"/>
        <w:w w:val="130"/>
        <w:lang w:val="en-US"/>
      </w:rPr>
      <w:t>19</w:t>
    </w:r>
    <w:r>
      <w:rPr>
        <w:rFonts w:cs="a_RubricaXtCn;Arial Narrow" w:ascii="a_RubricaXtCn;Arial Narrow" w:hAnsi="a_RubricaXtCn;Arial Narrow"/>
        <w:b/>
        <w:color w:val="0000FF"/>
        <w:w w:val="130"/>
      </w:rPr>
      <w:t xml:space="preserve"> декабря 20</w:t>
    </w:r>
    <w:r>
      <w:rPr>
        <w:rFonts w:cs="a_RubricaXtCn;Arial Narrow" w:ascii="Calibri" w:hAnsi="Calibri"/>
        <w:b/>
        <w:color w:val="0000FF"/>
        <w:w w:val="130"/>
        <w:sz w:val="22"/>
        <w:szCs w:val="22"/>
        <w:lang w:val="en-US"/>
      </w:rPr>
      <w:t>10</w:t>
    </w:r>
    <w:r>
      <w:rPr>
        <w:rFonts w:cs="a_RubricaXtCn;Arial Narrow" w:ascii="a_RubricaXtCn;Arial Narrow" w:hAnsi="a_RubricaXtCn;Arial Narrow"/>
        <w:b/>
        <w:color w:val="0000FF"/>
        <w:w w:val="130"/>
      </w:rPr>
      <w:t xml:space="preserve">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  <w:tab/>
      <w:tab/>
      <w:tab/>
      <w:tab/>
      <w:tab/>
      <w:tab/>
      <w:tab/>
      <w:t xml:space="preserve">  </w:t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Header"/>
      <w:jc w:val="center"/>
      <w:rPr>
        <w:rFonts w:ascii="a_RubricaXtCn;Arial Narrow" w:hAnsi="a_RubricaXtCn;Arial Narrow" w:cs="a_RubricaXtCn;Arial Narrow"/>
        <w:color w:val="0000FF"/>
        <w:w w:val="130"/>
        <w:sz w:val="10"/>
        <w:szCs w:val="10"/>
        <w:lang w:val="en-US" w:eastAsia="en-US"/>
      </w:rPr>
    </w:pPr>
    <w:r>
      <w:rPr>
        <w:rFonts w:cs="a_RubricaXtCn;Arial Narrow" w:ascii="a_RubricaXtCn;Arial Narrow" w:hAnsi="a_RubricaXtCn;Arial Narrow"/>
        <w:color w:val="0000FF"/>
        <w:w w:val="130"/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30480</wp:posOffset>
              </wp:positionV>
              <wp:extent cx="6858000" cy="0"/>
              <wp:effectExtent l="0" t="28575" r="0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2.4pt" to="540.4pt,2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НФОРМБЮЛЛЕТЕН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oleObject" Target="embeddings/oleObject4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7:41:00Z</dcterms:created>
  <dc:creator>vvv</dc:creator>
  <dc:description/>
  <cp:keywords/>
  <dc:language>en-US</dc:language>
  <cp:lastModifiedBy>User</cp:lastModifiedBy>
  <cp:lastPrinted>2009-12-20T14:21:00Z</cp:lastPrinted>
  <dcterms:modified xsi:type="dcterms:W3CDTF">2010-12-22T06:31:00Z</dcterms:modified>
  <cp:revision>59</cp:revision>
  <dc:subject/>
  <dc:title>Итоги регистрации на: 11:00-18/12/2005</dc:title>
</cp:coreProperties>
</file>