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3822 Сергеев Андрей        1987  Росс   Рославль            Динамо        2:25.05│   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783 Смирнов Андрей        1984  Росс   Данилов             Здоровье      2:26.50│   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73 Гусев Александр       1985  Росс   Лыткарино           СДЮШОР        2:27.01│   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25 Мешков Сергей         1984  Росс   Борисоглебск                      2:35.13│   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78 Демьянов Владислав    1982  Росс   Владимир            Бодрость      2:38.48│   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82 Бредихин Владимир     1980  Росс   Королев                           2:41.30│   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15 Зайцев Дмитрий        1979  Росс   Москва              Парсек        2:43.40│   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35 Меньшаков Юрий        1967  Росс   Новодвинск          ВДПО          2:45.05│   8│    │    │    │    │    │    │   1│    │    │    │    │    │    │    │    </w:t>
      </w:r>
    </w:p>
    <w:p>
      <w:pPr>
        <w:pStyle w:val="20"/>
        <w:rPr/>
      </w:pPr>
      <w:r>
        <w:rPr/>
        <w:t xml:space="preserve">3866 Мазурин Андрей        1974  Росс   Полевской           Сказ          2:47.38│   9│    │    │    │    │    │   1│    │    │    │    │    │    │    │    │    </w:t>
      </w:r>
    </w:p>
    <w:p>
      <w:pPr>
        <w:pStyle w:val="20"/>
        <w:rPr/>
      </w:pPr>
      <w:r>
        <w:rPr/>
        <w:t xml:space="preserve">3834 Худашов Александр     1972  Росс   п.Октябрьский                     2:50.10│  10│    │    │    │    │    │   2│    │    │    │    │    │    │    │    │    </w:t>
      </w:r>
    </w:p>
    <w:p>
      <w:pPr>
        <w:pStyle w:val="20"/>
        <w:rPr/>
      </w:pPr>
      <w:r>
        <w:rPr/>
        <w:t xml:space="preserve">3839 Княжев Дмитрий        1970  Росс   п.Октябьский                      2:50.51│  11│    │    │    │    │    │    │   2│    │    │    │    │    │    │    │    </w:t>
      </w:r>
    </w:p>
    <w:p>
      <w:pPr>
        <w:pStyle w:val="20"/>
        <w:rPr/>
      </w:pPr>
      <w:r>
        <w:rPr/>
        <w:t xml:space="preserve">3795 Куркин Юрий           1979  Росс   Воронеж                           2:53.53│  1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23 Щербаков Сергей       1973  Росс   Рославль                          2:55.32│  13│    │    │    │    │    │   3│    │    │    │    │    │    │    │    │    </w:t>
      </w:r>
    </w:p>
    <w:p>
      <w:pPr>
        <w:pStyle w:val="20"/>
        <w:rPr/>
      </w:pPr>
      <w:r>
        <w:rPr/>
        <w:t xml:space="preserve">3867 Анашкин Андрей        1985  Росс   Полевской           Сказ          2:56.05│  1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29 Дынин Александр       1980  Росс   Кострома            Искра         2:56.07│  1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24 Корупаев Юрий         1961  Росс   Москва                            2:58.25│  16│    │    │    │    │    │    │    │    │   1│    │    │    │    │    │    </w:t>
      </w:r>
    </w:p>
    <w:p>
      <w:pPr>
        <w:pStyle w:val="20"/>
        <w:rPr/>
      </w:pPr>
      <w:r>
        <w:rPr/>
        <w:t xml:space="preserve">3789 Абдрашитов Диас       1988  Росс   Калининград         Бег_и_здоров  2:58.44│  1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50 Афризонов Элем        1988  Росс   Калуга                            2:58.51│  1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41 Сластенников Юрий     1964  Росс   С.Посад             IRC           2:58.54│  19│    │    │    │    │    │    │    │   1│    │    │    │    │    │    │    </w:t>
      </w:r>
    </w:p>
    <w:p>
      <w:pPr>
        <w:pStyle w:val="20"/>
        <w:rPr/>
      </w:pPr>
      <w:r>
        <w:rPr/>
        <w:t xml:space="preserve">3780 Тычков Игорь          1967  Росс   Данилов             Здоровье      3:01.12│  20│    │    │    │    │    │    │   3│    │    │    │    │    │    │    │    </w:t>
      </w:r>
    </w:p>
    <w:p>
      <w:pPr>
        <w:pStyle w:val="20"/>
        <w:rPr/>
      </w:pPr>
      <w:r>
        <w:rPr/>
        <w:t xml:space="preserve">4224 Шабанов Сергей        1985  Росс   Великие_Луки        ВЛГАФК        3:02.00│  2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86 Акулов Алексей        1982  Росс   Бел.Городок         Водник        3:02.24│  2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95 Барвинский Александр  1988  Росс   Иваново                           3:03.21│  2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31 Яковлев Олег          1965  Росс   Железногорск        Оптимист      3:04.35│  24│    │    │    │    │    │    │    │   2│    │    │    │    │    │    │    </w:t>
      </w:r>
    </w:p>
    <w:p>
      <w:pPr>
        <w:pStyle w:val="20"/>
        <w:rPr/>
      </w:pPr>
      <w:r>
        <w:rPr/>
        <w:t xml:space="preserve">4087 Животенко Сергей      1985  Росс   Кубинка             Кубинка       3:05.43│  2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786 Крючков Дмитрий       1977  Росс   Сыктывкар           Азимут        3:06.44│  2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78 Гаврик Сергей         1971  Росс   Москва              Лужники       3:07.17│  27│    │    │    │    │    │    │   4│    │    │    │    │    │    │    │    </w:t>
      </w:r>
    </w:p>
    <w:p>
      <w:pPr>
        <w:pStyle w:val="20"/>
        <w:rPr/>
      </w:pPr>
      <w:r>
        <w:rPr/>
        <w:t xml:space="preserve">4018 Молев Александр       1961  Росс   Москва              БиМ           3:07.48│  28│    │    │    │    │    │    │    │    │   2│    │    │    │    │    │    </w:t>
      </w:r>
    </w:p>
    <w:p>
      <w:pPr>
        <w:pStyle w:val="20"/>
        <w:rPr/>
      </w:pPr>
      <w:r>
        <w:rPr/>
        <w:t xml:space="preserve">4221 Грибанов Иван         1979  Росс   Люберцы                           3:08.34│  2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782 Николаев Михаил       1986  Росс   Данилов             Здоровье      3:08.48│  30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961 Тхоржевский Андрей    1965  Росс   Северодинск                       3:08.55│  31│    │    │    │    │    │    │    │   3│    │    │    │    │    │    │    </w:t>
      </w:r>
    </w:p>
    <w:p>
      <w:pPr>
        <w:pStyle w:val="20"/>
        <w:rPr/>
      </w:pPr>
      <w:r>
        <w:rPr/>
        <w:t xml:space="preserve">4258 Антипов Николай       1955  Росс   Йошкар-Ола                        3:09.45│  32│    │    │    │    │    │    │    │    │    │   1│    │    │    │    │    </w:t>
      </w:r>
    </w:p>
    <w:p>
      <w:pPr>
        <w:pStyle w:val="20"/>
        <w:rPr/>
      </w:pPr>
      <w:r>
        <w:rPr/>
        <w:t xml:space="preserve">4048 Гусев Дмитрий         1987  Росс   Луховицы                          3:10.48│  3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81 Суставов Николай      1959  Росс   Омск                БиМ           3:10.52│  34│    │    │    │    │    │    │    │    │   3│    │    │    │    │    │    </w:t>
      </w:r>
    </w:p>
    <w:p>
      <w:pPr>
        <w:pStyle w:val="20"/>
        <w:rPr/>
      </w:pPr>
      <w:r>
        <w:rPr/>
        <w:t>3826 Куприянов Михаил      1966  Росс   Торжок              Новотор       3:11.35   35                                            4</w:t>
      </w:r>
    </w:p>
    <w:p>
      <w:pPr>
        <w:pStyle w:val="20"/>
        <w:rPr/>
      </w:pPr>
      <w:r>
        <w:rPr/>
        <w:t xml:space="preserve">3874 Гришкин Денис         1977  Росс   Петрозаводск        Айно          3:12.10│  3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93 Нефедов Алексей       1961  Росс   Москва                            3:13.06│  37│    │    │    │    │    │    │    │    │   5│    │    │    │    │    │    </w:t>
      </w:r>
    </w:p>
    <w:p>
      <w:pPr>
        <w:pStyle w:val="20"/>
        <w:rPr/>
      </w:pPr>
      <w:r>
        <w:rPr/>
        <w:t xml:space="preserve">3947 Иванов Петр           1955  Росс   Ярцево              Металлург     3:15.41│  38│    │    │    │    │    │    │    │    │    │   2│    │    │    │    │    </w:t>
      </w:r>
    </w:p>
    <w:p>
      <w:pPr>
        <w:pStyle w:val="20"/>
        <w:rPr/>
      </w:pPr>
      <w:r>
        <w:rPr/>
        <w:t xml:space="preserve">3971 Бурыкин Леонид        1962  Росс   Солнечногорск       IRC           3:17.30│  39│    │    │    │    │    │    │    │   4│    │    │    │    │    │    │    </w:t>
      </w:r>
    </w:p>
    <w:p>
      <w:pPr>
        <w:pStyle w:val="20"/>
        <w:rPr/>
      </w:pPr>
      <w:r>
        <w:rPr/>
        <w:t xml:space="preserve">4084 Ильин Андрей          1979  Росс   Москва              Подвал        3:17.41│  40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99 Земцов Андрей         1964  Росс   Москва              Метрострой    3:19.07│  41│    │    │    │    │    │    │    │   5│    │    │    │    │    │    │    </w:t>
      </w:r>
    </w:p>
    <w:p>
      <w:pPr>
        <w:pStyle w:val="20"/>
        <w:rPr/>
      </w:pPr>
      <w:r>
        <w:rPr/>
        <w:t xml:space="preserve">4061 Хатанов Артур         1986  Росс   Зеленоград                        3:19.10│  4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02 Татарский Альберт     1974  Росс   Ковров                            3:19.28│  43│    │    │    │    │    │   4│    │    │    │    │    │    │    │    │    </w:t>
      </w:r>
    </w:p>
    <w:p>
      <w:pPr>
        <w:pStyle w:val="20"/>
        <w:rPr/>
      </w:pPr>
      <w:r>
        <w:rPr/>
        <w:t xml:space="preserve">4083 Рогожин Антон         1974  Росс   Арзамас             Аргус         3:20.13│  44│    │    │    │    │    │   5│    │    │    │    │    │    │    │    │    </w:t>
      </w:r>
    </w:p>
    <w:p>
      <w:pPr>
        <w:pStyle w:val="20"/>
        <w:rPr/>
      </w:pPr>
      <w:r>
        <w:rPr/>
        <w:t xml:space="preserve">4226 Архипов Владимир      1957  Росс   Мытищи              Виктория      3:20.23│  45│    │    │    │    │    │    │    │    │   6│    │    │    │    │    │    </w:t>
      </w:r>
    </w:p>
    <w:p>
      <w:pPr>
        <w:pStyle w:val="20"/>
        <w:rPr/>
      </w:pPr>
      <w:r>
        <w:rPr/>
        <w:t xml:space="preserve">4012 Гвоздев Михаил        1948  Росс   Москва              Лужники       3:20.58│  46│    │    │    │    │    │    │    │    │    │    │   1│    │    │    │    </w:t>
      </w:r>
    </w:p>
    <w:p>
      <w:pPr>
        <w:pStyle w:val="20"/>
        <w:rPr/>
      </w:pPr>
      <w:r>
        <w:rPr/>
        <w:t xml:space="preserve">3879 Иванченко Анатолий    1948  Росс   Владимир            Бодрость      3:21.02│  47│    │    │    │    │    │    │    │    │    │    │   2│    │    │    │    </w:t>
      </w:r>
    </w:p>
    <w:p>
      <w:pPr>
        <w:pStyle w:val="20"/>
        <w:rPr/>
      </w:pPr>
      <w:r>
        <w:rPr/>
        <w:t xml:space="preserve">4076 Маркелов Андрей       1966  Росс   Москва              МАИ           3:21.23│  48│    │    │    │    │    │    │    │   6│    │    │    │    │    │    │    </w:t>
      </w:r>
    </w:p>
    <w:p>
      <w:pPr>
        <w:pStyle w:val="20"/>
        <w:rPr/>
      </w:pPr>
      <w:r>
        <w:rPr/>
        <w:t xml:space="preserve">4223 Роготнев Евгений      1980  Росс   Москва              Аксон         3:21.30│  4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79 Ермаков Сергей        1954  Росс   Москва              Лужники       3:22.22│  50│    │    │    │    │    │    │    │    │    │   3│    │    │    │    │    </w:t>
      </w:r>
    </w:p>
    <w:p>
      <w:pPr>
        <w:pStyle w:val="20"/>
        <w:rPr/>
      </w:pPr>
      <w:r>
        <w:rPr/>
        <w:t xml:space="preserve">3827 Быканов Петр          1959  Росс   Железногорск        Оптимист      3:22.55│  51│    │    │    │    │    │    │    │    │   7│    │    │    │    │    │    </w:t>
      </w:r>
    </w:p>
    <w:p>
      <w:pPr>
        <w:pStyle w:val="20"/>
        <w:rPr/>
      </w:pPr>
      <w:r>
        <w:rPr/>
        <w:t xml:space="preserve">4001 Сергеев Виктор        1949  Росс   Жуковский                         3:23.23│  52│    │    │    │    │    │    │    │    │    │    │   3│    │    │    │    </w:t>
      </w:r>
    </w:p>
    <w:p>
      <w:pPr>
        <w:pStyle w:val="20"/>
        <w:rPr/>
      </w:pPr>
      <w:r>
        <w:rPr/>
        <w:t xml:space="preserve">3787 Сухарев Иван          1947  Росс   Н.Новгород          Сормович      3:24.44│  53│    │    │    │    │    │    │    │    │    │    │   4│    │    │    │    </w:t>
      </w:r>
    </w:p>
    <w:p>
      <w:pPr>
        <w:pStyle w:val="20"/>
        <w:rPr/>
      </w:pPr>
      <w:r>
        <w:rPr/>
        <w:t xml:space="preserve">4233 Умрилов Евгений       1986  Росс   Зеленоград                        3:24.59│  5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70 Малых Владимир        1943  Росс   Кунгур              Кунгуряк      3:25.00│  55│    │    │    │    │    │    │    │    │    │    │    │   1│    │    │    </w:t>
      </w:r>
    </w:p>
    <w:p>
      <w:pPr>
        <w:pStyle w:val="20"/>
        <w:rPr/>
      </w:pPr>
      <w:r>
        <w:rPr/>
        <w:t xml:space="preserve">3881 Машенков Борис        1949  Росс   Электроугли         Мир           3:25.27│  56│    │    │    │    │    │    │    │    │    │    │   5│    │    │    │    </w:t>
      </w:r>
    </w:p>
    <w:p>
      <w:pPr>
        <w:pStyle w:val="20"/>
        <w:rPr/>
      </w:pPr>
      <w:r>
        <w:rPr/>
        <w:t xml:space="preserve">3887 Каменских Николай     1942  Росс   п.Уральский         Фанерщик      3:25.39│  57│    │    │    │    │    │    │    │    │    │    │    │   2│    │    │    </w:t>
      </w:r>
    </w:p>
    <w:p>
      <w:pPr>
        <w:pStyle w:val="20"/>
        <w:rPr/>
      </w:pPr>
      <w:r>
        <w:rPr/>
        <w:t xml:space="preserve">3869 Дудин Юрий            1954  Росс   Полевской           Сказ          3:25.43│  58│    │    │    │    │    │    │    │    │    │   4│    │    │    │    │    </w:t>
      </w:r>
    </w:p>
    <w:p>
      <w:pPr>
        <w:pStyle w:val="20"/>
        <w:rPr/>
      </w:pPr>
      <w:r>
        <w:rPr/>
        <w:t xml:space="preserve">4043 Зверев Вячеслав       1960  Росс   Егорьевск           Мещера        3:27.37│  59│    │    │    │    │    │    │    │    │   8│    │    │    │    │    │    </w:t>
      </w:r>
    </w:p>
    <w:p>
      <w:pPr>
        <w:pStyle w:val="20"/>
        <w:rPr/>
      </w:pPr>
      <w:r>
        <w:rPr/>
        <w:t xml:space="preserve">4035 Кулагин Павел         1962  Росс   Мичуринск           НЭО           3:27.43│  60│    │    │    │    │    │    │    │   7│    │    │    │    │    │    │    </w:t>
      </w:r>
    </w:p>
    <w:p>
      <w:pPr>
        <w:pStyle w:val="20"/>
        <w:rPr/>
      </w:pPr>
      <w:r>
        <w:rPr/>
        <w:t xml:space="preserve">4231 Гордюшенко Виктор     1957  Росс   Москва              БиМ           3:29.21│  61│    │    │    │    │    │    │    │    │   9│    │    │    │    │    │    </w:t>
      </w:r>
    </w:p>
    <w:p>
      <w:pPr>
        <w:pStyle w:val="20"/>
        <w:rPr/>
      </w:pPr>
      <w:r>
        <w:rPr/>
        <w:t xml:space="preserve">3868 Сазонов Николай       1957  Росс   Полевской           Сказ          3:29.41│  62│    │    │    │    │    │    │    │    │  10│    │    │    │    │    │    </w:t>
      </w:r>
    </w:p>
    <w:p>
      <w:pPr>
        <w:pStyle w:val="20"/>
        <w:rPr/>
      </w:pPr>
      <w:r>
        <w:rPr/>
        <w:t xml:space="preserve">4098 Сорокин Константин    1962  Росс   Ликино-Дулево                     3:31.00│  63│    │    │    │    │    │    │    │   8│    │    │    │    │    │    │    </w:t>
      </w:r>
    </w:p>
    <w:p>
      <w:pPr>
        <w:pStyle w:val="20"/>
        <w:rPr/>
      </w:pPr>
      <w:r>
        <w:rPr/>
        <w:t xml:space="preserve">4017 Жданов Иван           1958  Росс   Москва              Парсек        3:32.43│  64│    │    │    │    │    │    │    │    │  11│    │    │    │    │    │    </w:t>
      </w:r>
    </w:p>
    <w:p>
      <w:pPr>
        <w:pStyle w:val="20"/>
        <w:rPr/>
      </w:pPr>
      <w:r>
        <w:rPr/>
        <w:t xml:space="preserve">4004 Булыгин Леонид        1978  Росс   Королев                           3:34.41│  6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963 Чуев Евгений          1962  Росс   Орел                Орел          3:34.42│  66│    │    │    │    │    │    │    │   9│    │    │    │    │    │    │    </w:t>
      </w:r>
    </w:p>
    <w:p>
      <w:pPr>
        <w:pStyle w:val="20"/>
        <w:rPr/>
      </w:pPr>
      <w:r>
        <w:rPr/>
        <w:t xml:space="preserve">4220 Стагендо Станислав    1961  Росс   Краснознаменк       Энергия       3:35.33│  67│    │    │    │    │    │    │    │    │  12│    │    │    │    │    │    </w:t>
      </w:r>
    </w:p>
    <w:p>
      <w:pPr>
        <w:pStyle w:val="20"/>
        <w:rPr/>
      </w:pPr>
      <w:r>
        <w:rPr/>
        <w:t xml:space="preserve">3944 Лейкин Дмитрий        1950  Росс   Москва              Мир           3:36.02│  68│    │    │    │    │    │    │    │    │    │    │   6│    │    │    │    </w:t>
      </w:r>
    </w:p>
    <w:p>
      <w:pPr>
        <w:pStyle w:val="20"/>
        <w:rPr/>
      </w:pPr>
      <w:r>
        <w:rPr/>
        <w:t xml:space="preserve">3797 Шаповалов Сергей      1974  Росс   Королев                           3:36.11│  69│    │    │    │    │    │   6│    │    │    │    │    │    │    │    │    </w:t>
      </w:r>
    </w:p>
    <w:p>
      <w:pPr>
        <w:pStyle w:val="20"/>
        <w:rPr/>
      </w:pPr>
      <w:r>
        <w:rPr/>
        <w:t xml:space="preserve">3836 Гостев Юрий           1960  Росс   п.Октябрьский                     3:37.53│  70│    │    │    │    │    │    │    │    │  13│    │    │    │    │    │    </w:t>
      </w:r>
    </w:p>
    <w:p>
      <w:pPr>
        <w:pStyle w:val="20"/>
        <w:rPr/>
      </w:pPr>
      <w:r>
        <w:rPr/>
        <w:t xml:space="preserve">4052 Ефимовский Евгений    1955  Росс   Лысьва              Лысьва        3:38.41│  71│    │    │    │    │    │    │    │    │    │   5│    │    │    │    │    </w:t>
      </w:r>
    </w:p>
    <w:p>
      <w:pPr>
        <w:pStyle w:val="20"/>
        <w:rPr/>
      </w:pPr>
      <w:r>
        <w:rPr/>
        <w:t xml:space="preserve">3945 Князев Александр      1950  Росс   Ярцево              Металлург     3:38.49│  72│    │    │    │    │    │    │    │    │    │    │   7│    │    │    │    </w:t>
      </w:r>
    </w:p>
    <w:p>
      <w:pPr>
        <w:pStyle w:val="20"/>
        <w:rPr/>
      </w:pPr>
      <w:r>
        <w:rPr/>
        <w:t xml:space="preserve">4088 Лукашов Юрий          1953  Росс   Москва              Ахиллес       3:39.57│  73│    │    │    │    │    │    │    │    │    │   6│    │    │    │    │    </w:t>
      </w:r>
    </w:p>
    <w:p>
      <w:pPr>
        <w:pStyle w:val="20"/>
        <w:rPr/>
      </w:pPr>
      <w:r>
        <w:rPr/>
        <w:t xml:space="preserve">4030 Амелин Евгений        1955  Росс   Москва              Лужники       3:40.14│  74│    │    │    │    │    │    │    │    │    │   7│    │    │    │    │    </w:t>
      </w:r>
    </w:p>
    <w:p>
      <w:pPr>
        <w:pStyle w:val="20"/>
        <w:rPr/>
      </w:pPr>
      <w:r>
        <w:rPr/>
        <w:t xml:space="preserve">4008 Киселев Сергей        1956  Росс   Москва                            3:41.02│  75│    │    │    │    │    │    │    │    │    │   8│    │    │    │    │    </w:t>
      </w:r>
    </w:p>
    <w:p>
      <w:pPr>
        <w:pStyle w:val="20"/>
        <w:rPr/>
      </w:pPr>
      <w:r>
        <w:rPr/>
        <w:t xml:space="preserve">4219 Барковский Виктор     1946  Росс   Тула                Шри-Чинмой    3:41.12│  76│    │    │    │    │    │    │    │    │    │    │    │   3│    │    │    </w:t>
      </w:r>
    </w:p>
    <w:p>
      <w:pPr>
        <w:pStyle w:val="20"/>
        <w:rPr/>
      </w:pPr>
      <w:r>
        <w:rPr/>
        <w:t xml:space="preserve">4075 Френклах Яков         1987  Росс   Москва              МАИ           3:41.47│  7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44 Котко Алексей         1957  Росс   Москва              Альпклуб_МАИ  3:42.17│  78│    │    │    │    │    │    │    │    │  14│    │    │    │    │    │    </w:t>
      </w:r>
    </w:p>
    <w:p>
      <w:pPr>
        <w:pStyle w:val="20"/>
        <w:rPr/>
      </w:pPr>
      <w:r>
        <w:rPr/>
        <w:t xml:space="preserve">3962 Кудряшев Станислав    1972  Росс   Пермь               Зодиак        3:42.41│  79│    │    │    │    │    │   7│    │    │    │    │    │    │    │    │    </w:t>
      </w:r>
    </w:p>
    <w:p>
      <w:pPr>
        <w:pStyle w:val="20"/>
        <w:rPr/>
      </w:pPr>
      <w:r>
        <w:rPr/>
        <w:t xml:space="preserve">3939 Азеркович Юрий        1955  Росс   Королев             Муравей       3:43.00│  80│    │    │    │    │    │    │    │    │    │   9│    │    │    │    │    </w:t>
      </w:r>
    </w:p>
    <w:p>
      <w:pPr>
        <w:pStyle w:val="20"/>
        <w:rPr/>
      </w:pPr>
      <w:r>
        <w:rPr/>
        <w:t xml:space="preserve">3873 Шуваев Вячеслав       1961  Росс   Москва                            3:43.36│  81│    │    │    │    │    │    │    │    │  15│    │    │    │    │    │    </w:t>
      </w:r>
    </w:p>
    <w:p>
      <w:pPr>
        <w:pStyle w:val="20"/>
        <w:rPr/>
      </w:pPr>
      <w:r>
        <w:rPr/>
        <w:t xml:space="preserve">4082 Васюкевич Геннадий    1958  Росс   Тверь               БиМ           3:43.36│  82│    │    │    │    │    │    │    │    │  16│    │    │    │    │    │    </w:t>
      </w:r>
    </w:p>
    <w:p>
      <w:pPr>
        <w:pStyle w:val="20"/>
        <w:rPr/>
      </w:pPr>
      <w:r>
        <w:rPr/>
        <w:t xml:space="preserve">3946 Пушкарев Андрей       1977  Росс   Балашиха                          3:44.24│  8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81 Земцов Иван           1967  Росс   Йошкар-Ола          IRC           3:44.29│  84│    │    │    │    │    │    │   5│    │    │    │    │    │    │    │    </w:t>
      </w:r>
    </w:p>
    <w:p>
      <w:pPr>
        <w:pStyle w:val="20"/>
        <w:rPr/>
      </w:pPr>
      <w:r>
        <w:rPr/>
        <w:t xml:space="preserve">3941 Софрыгин Виктор       1944  Росс   Архангельск         Гандвик       3:44.52│  85│    │    │    │    │    │    │    │    │    │    │    │   4│    │    │    </w:t>
      </w:r>
    </w:p>
    <w:p>
      <w:pPr>
        <w:pStyle w:val="20"/>
        <w:rPr/>
      </w:pPr>
      <w:r>
        <w:rPr/>
        <w:t xml:space="preserve">3949 Трибунский Кирилл     1987  Росс   Москва                            3:44.58│  8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948 Подольский Сергей     1987  Росс   Москва                            3:44.58│  8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13 Колесов Дмитрий       1970  Росс   Подольск                          3:45.10│  88│    │    │    │    │    │    │   6│    │    │    │    │    │    │    │    </w:t>
      </w:r>
    </w:p>
    <w:p>
      <w:pPr>
        <w:pStyle w:val="20"/>
        <w:rPr/>
      </w:pPr>
      <w:r>
        <w:rPr/>
        <w:t xml:space="preserve">3885 Гильязудинов Андрей   1969  Росс   Омск                ОмПО_Иртыш    3:45.18│  89│    │    │    │    │    │    │   7│    │    │    │    │    │    │    │    </w:t>
      </w:r>
    </w:p>
    <w:p>
      <w:pPr>
        <w:pStyle w:val="20"/>
        <w:rPr/>
      </w:pPr>
      <w:r>
        <w:rPr/>
        <w:t xml:space="preserve">4074 Криводуб Вячеслав     1974  Росс   Жуковский           МАИ           3:45.46│  90│    │    │    │    │    │   8│    │    │    │    │    │    │    │    │    </w:t>
      </w:r>
    </w:p>
    <w:p>
      <w:pPr>
        <w:pStyle w:val="20"/>
        <w:rPr/>
      </w:pPr>
      <w:r>
        <w:rPr/>
        <w:t xml:space="preserve">4101 Кочетков Сергей       1958  Росс   Раменское                         3:45.59│  91│    │    │    │    │    │    │    │    │  17│    │    │    │    │    │    </w:t>
      </w:r>
    </w:p>
    <w:p>
      <w:pPr>
        <w:pStyle w:val="20"/>
        <w:rPr/>
      </w:pPr>
      <w:r>
        <w:rPr/>
        <w:t xml:space="preserve">3876 Евдошенко Сергей      1951  Укр    Харьков             Родник        3:46.28│  92│    │    │    │    │    │    │    │    │    │    │   8│    │    │    │    </w:t>
      </w:r>
    </w:p>
    <w:p>
      <w:pPr>
        <w:pStyle w:val="20"/>
        <w:rPr/>
      </w:pPr>
      <w:r>
        <w:rPr/>
        <w:t xml:space="preserve">3840 Головченко Дмитрий    1983  Росс   Москва              СКА_Демченко  3:46.35│  9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940 Горохов Константин    1949  Росс   Калуга              Пульс         3:46.42│  94│    │    │    │    │    │    │    │    │    │    │   9│    │    │    │    </w:t>
      </w:r>
    </w:p>
    <w:p>
      <w:pPr>
        <w:pStyle w:val="20"/>
        <w:rPr/>
      </w:pPr>
      <w:r>
        <w:rPr/>
        <w:t xml:space="preserve">4010 Кожуховский Юрий      1971  Укр    Артемовск                         3:47.42│  95│    │    │    │    │    │    │   8│    │    │    │    │    │    │    │    </w:t>
      </w:r>
    </w:p>
    <w:p>
      <w:pPr>
        <w:pStyle w:val="20"/>
        <w:rPr/>
      </w:pPr>
      <w:r>
        <w:rPr/>
        <w:t xml:space="preserve">4085 Иванов Валерий        1950  Росс   Рыбинск             Метеор        3:48.32│  96│    │    │    │    │    │    │    │    │    │    │  10│    │    │    │    </w:t>
      </w:r>
    </w:p>
    <w:p>
      <w:pPr>
        <w:pStyle w:val="20"/>
        <w:rPr/>
      </w:pPr>
      <w:r>
        <w:rPr/>
        <w:t xml:space="preserve">3864 Васильев Василий      1952  Росс   Омск                Юность        3:48.41│  97│    │    │    │    │    │    │    │    │    │  10│    │    │    │    │    </w:t>
      </w:r>
    </w:p>
    <w:p>
      <w:pPr>
        <w:pStyle w:val="20"/>
        <w:rPr/>
      </w:pPr>
      <w:r>
        <w:rPr/>
        <w:t xml:space="preserve">4092 Буренин Николай       1948  Росс   Фрязино             Спутник       3:48.41│  98│    │    │    │    │    │    │    │    │    │    │  11│    │    │    │    </w:t>
      </w:r>
    </w:p>
    <w:p>
      <w:pPr>
        <w:pStyle w:val="20"/>
        <w:rPr/>
      </w:pPr>
      <w:r>
        <w:rPr/>
        <w:t xml:space="preserve">3967 Ермягин Евгений       1961  Росс   Москва                            3:49.22│  99│    │    │    │    │    │    │    │    │  18│    │    │    │    │    │    </w:t>
      </w:r>
    </w:p>
    <w:p>
      <w:pPr>
        <w:pStyle w:val="20"/>
        <w:rPr/>
      </w:pPr>
      <w:r>
        <w:rPr/>
        <w:t xml:space="preserve">4016 Кузин Николай         1957  Росс   Москва              Парсек        3:49.29│ 100│    │    │    │    │    │    │    │    │  19│    │    │    │    │    │    </w:t>
      </w:r>
    </w:p>
    <w:p>
      <w:pPr>
        <w:pStyle w:val="20"/>
        <w:rPr/>
      </w:pPr>
      <w:r>
        <w:rPr/>
        <w:t xml:space="preserve">4103 Кируша Дмитрий        1961  Росс   Долгопрудный        IRC           3:49.29│ 101│    │    │    │    │    │    │    │    │  20│    │    │    │    │    │    </w:t>
      </w:r>
    </w:p>
    <w:p>
      <w:pPr>
        <w:pStyle w:val="20"/>
        <w:rPr/>
      </w:pPr>
      <w:r>
        <w:rPr/>
        <w:t xml:space="preserve">3966 Каверин Николай       1994  Росс   д.Кузькино          Белгород      3:49.51│ 102│    │    │    │    │   1│    │    │    │    │    │    │    │    │    │    </w:t>
      </w:r>
    </w:p>
    <w:p>
      <w:pPr>
        <w:pStyle w:val="20"/>
        <w:rPr/>
      </w:pPr>
      <w:r>
        <w:rPr/>
        <w:t xml:space="preserve">4089 Корякин Александр     1955  Росс   Глазов                            3:50.27│ 103│    │    │    │    │    │    │    │    │    │  11│    │    │    │    │    </w:t>
      </w:r>
    </w:p>
    <w:p>
      <w:pPr>
        <w:pStyle w:val="20"/>
        <w:rPr/>
      </w:pPr>
      <w:r>
        <w:rPr/>
        <w:t xml:space="preserve">3865 Ильин Владимир        1954  Росс   Краснодар           БиМ           3:50.36│ 104│    │    │    │    │    │    │    │    │    │  12│    │    │    │    │    </w:t>
      </w:r>
    </w:p>
    <w:p>
      <w:pPr>
        <w:pStyle w:val="20"/>
        <w:rPr/>
      </w:pPr>
      <w:r>
        <w:rPr/>
        <w:t xml:space="preserve">4036 Малеванный Петр       1957  Бел    Мозырь              БиМ           3:51.32│ 105│    │    │    │    │    │    │    │    │  21│    │    │    │    │    │    </w:t>
      </w:r>
    </w:p>
    <w:p>
      <w:pPr>
        <w:pStyle w:val="20"/>
        <w:rPr/>
      </w:pPr>
      <w:r>
        <w:rPr/>
        <w:t xml:space="preserve">3791 Черных Сергей         1951  Росс   Н.Тагил             Вагонка_83    3:51.42│ 106│    │    │    │    │    │    │    │    │    │    │  12│    │    │    │    </w:t>
      </w:r>
    </w:p>
    <w:p>
      <w:pPr>
        <w:pStyle w:val="20"/>
        <w:rPr/>
      </w:pPr>
      <w:r>
        <w:rPr/>
        <w:t xml:space="preserve">4031 ЧуваТкин Николай      1960  Росс   Москва                            3:52.30│ 107│    │    │    │    │    │    │    │    │  22│    │    │    │    │    │    </w:t>
      </w:r>
    </w:p>
    <w:p>
      <w:pPr>
        <w:pStyle w:val="20"/>
        <w:rPr/>
      </w:pPr>
      <w:r>
        <w:rPr/>
        <w:t xml:space="preserve">3875 Ефимов Вячеслав       1968  Росс   д.Мегрега           Айно          3:53.11│ 108│    │    │    │    │    │    │   9│    │    │    │    │    │    │    │    </w:t>
      </w:r>
    </w:p>
    <w:p>
      <w:pPr>
        <w:pStyle w:val="20"/>
        <w:rPr/>
      </w:pPr>
      <w:r>
        <w:rPr/>
        <w:t xml:space="preserve">4060 Катышев Олег          1965  Росс   Климовск                          3:53.26│ 109│    │    │    │    │    │    │    │  10│    │    │    │    │    │    │    </w:t>
      </w:r>
    </w:p>
    <w:p>
      <w:pPr>
        <w:pStyle w:val="20"/>
        <w:rPr/>
      </w:pPr>
      <w:r>
        <w:rPr/>
        <w:t xml:space="preserve">3837 Михайлов Алексей      1969  Росс   Москва                            3:53.40│ 110│    │    │    │    │    │    │  10│    │    │    │    │    │    │    │    </w:t>
      </w:r>
    </w:p>
    <w:p>
      <w:pPr>
        <w:pStyle w:val="20"/>
        <w:rPr/>
      </w:pPr>
      <w:r>
        <w:rPr/>
        <w:t xml:space="preserve">4097 Букмаров Александр    1977  Росс   Запрудня            Антей         3:53.51│ 11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96 Морозов Сергей        1972  Росс   Запрудня            Антей         3:53.51│ 112│    │    │    │    │    │   9│    │    │    │    │    │    │    │    │    </w:t>
      </w:r>
    </w:p>
    <w:p>
      <w:pPr>
        <w:pStyle w:val="20"/>
        <w:rPr/>
      </w:pPr>
      <w:r>
        <w:rPr/>
        <w:t xml:space="preserve">3785 Головинов Сергей      1960  Росс   Петразаводск        Айно          3:54.03│ 113│    │    │    │    │    │    │    │    │  23│    │    │    │    │    │    </w:t>
      </w:r>
    </w:p>
    <w:p>
      <w:pPr>
        <w:pStyle w:val="20"/>
        <w:rPr/>
      </w:pPr>
      <w:r>
        <w:rPr/>
        <w:t xml:space="preserve">4230 Сорокин Иван          1986  Росс   Москва              Храбрецы      3:54.12│ 11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05 Макаров Никита        1970  Росс   Москва                            3:54.40│ 115│    │    │    │    │    │    │  11│    │    │    │    │    │    │    │    </w:t>
      </w:r>
    </w:p>
    <w:p>
      <w:pPr>
        <w:pStyle w:val="20"/>
        <w:rPr/>
      </w:pPr>
      <w:r>
        <w:rPr/>
        <w:t xml:space="preserve">4227 Иванов Юрий           1947  Росс   п.Поречье_Яр.о                    3:55.47│ 116│    │    │    │    │    │    │    │    │    │    │  13│    │    │    │    </w:t>
      </w:r>
    </w:p>
    <w:p>
      <w:pPr>
        <w:pStyle w:val="20"/>
        <w:rPr/>
      </w:pPr>
      <w:r>
        <w:rPr/>
        <w:t xml:space="preserve">4225 Максимейко Дмитрий    1981  Росс   Жуков                             3:56.47│ 11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784 Кузахметов Олег       1965  Росс   Вышний-Волочек      БиМ           3:57.03│ 118│    │    │    │    │    │    │    │  11│    │    │    │    │    │    │    </w:t>
      </w:r>
    </w:p>
    <w:p>
      <w:pPr>
        <w:pStyle w:val="20"/>
        <w:rPr/>
      </w:pPr>
      <w:r>
        <w:rPr/>
        <w:t xml:space="preserve">4228 Гончар Максим         1985  Росс   Москва              Черноголовка  3:57.07│ 11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63 Гапонов Станислав     1970  Росс   Москва                            3:57.44│ 120│    │    │    │    │    │    │  12│    │    │    │    │    │    │    │    </w:t>
      </w:r>
    </w:p>
    <w:p>
      <w:pPr>
        <w:pStyle w:val="20"/>
        <w:rPr/>
      </w:pPr>
      <w:r>
        <w:rPr/>
        <w:t xml:space="preserve">4077 Сусарин Роман         1982  Росс   Москва              МАИ           3:58.24│ 12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24 Волков Виктор         1947  Росс   Куровское           Мещера        3:59.18│ 122│    │    │    │    │    │    │    │    │    │    │  14│    │    │    │    </w:t>
      </w:r>
    </w:p>
    <w:p>
      <w:pPr>
        <w:pStyle w:val="20"/>
        <w:rPr/>
      </w:pPr>
      <w:r>
        <w:rPr/>
        <w:t xml:space="preserve">3798 Соловьев Евгений      1957  Росс   Москва              Стайер        3:59.25│ 123│    │    │    │    │    │    │    │    │  24│    │    │    │    │    │    </w:t>
      </w:r>
    </w:p>
    <w:p>
      <w:pPr>
        <w:pStyle w:val="20"/>
        <w:rPr/>
      </w:pPr>
      <w:r>
        <w:rPr/>
        <w:t xml:space="preserve">3799 Зенков Андрей         1969  Росс   Москва                            4:01.06│ 124│    │    │    │    │    │    │  13│    │    │    │    │    │    │    │    </w:t>
      </w:r>
    </w:p>
    <w:p>
      <w:pPr>
        <w:pStyle w:val="20"/>
        <w:rPr/>
      </w:pPr>
      <w:r>
        <w:rPr/>
        <w:t xml:space="preserve">4028 Криницкий Николай     1974  Росс   Москва              БиМ           4:01.23│ 125│    │    │    │    │    │  10│    │    │    │    │    │    │    │    │    </w:t>
      </w:r>
    </w:p>
    <w:p>
      <w:pPr>
        <w:pStyle w:val="20"/>
        <w:rPr/>
      </w:pPr>
      <w:r>
        <w:rPr/>
        <w:t xml:space="preserve">3829 Локтионов Александр   1954  Росс   Железногорск        Оптимист      4:01.50│ 126│    │    │    │    │    │    │    │    │    │  13│    │    │    │    │    </w:t>
      </w:r>
    </w:p>
    <w:p>
      <w:pPr>
        <w:pStyle w:val="20"/>
        <w:rPr/>
      </w:pPr>
      <w:r>
        <w:rPr/>
        <w:t xml:space="preserve">4071 Рыбин Валентин        1989  Росс   Ярославль                         4:02.29│ 12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80 Сошников Алексей      1977  Росс   Тутаев              Роман.Зори    4:02.29│ 12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39 Кудряшов Евгений      1988  Росс   Москва              МАИ           4:02.59│ 12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229 Сергеев Андрей        1986  Росс   Москва              Храбрецы      4:04.32│ 130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794 Сухоруков Владимир    1963  Росс   Печоры              Скобарь       4:05.36│ 131│    │    │    │    │    │    │    │  12│    │    │    │    │    │    │    </w:t>
      </w:r>
    </w:p>
    <w:p>
      <w:pPr>
        <w:pStyle w:val="20"/>
        <w:rPr/>
      </w:pPr>
      <w:r>
        <w:rPr/>
        <w:t xml:space="preserve">4094 Федорченко Богдан     1974  Росс   Москва                            4:06.28│ 132│    │    │    │    │    │  11│    │    │    │    │    │    │    │    │    </w:t>
      </w:r>
    </w:p>
    <w:p>
      <w:pPr>
        <w:pStyle w:val="20"/>
        <w:rPr/>
      </w:pPr>
      <w:r>
        <w:rPr/>
        <w:t xml:space="preserve">3788 Шашкаров Владимир     1965  Росс   Сергач              БиМ           4:07.41│ 133│    │    │    │    │    │    │    │  13│    │    │    │    │    │    │    </w:t>
      </w:r>
    </w:p>
    <w:p>
      <w:pPr>
        <w:pStyle w:val="20"/>
        <w:rPr/>
      </w:pPr>
      <w:r>
        <w:rPr/>
        <w:t xml:space="preserve">3884 Жигулев Иван          1955  Росс   Пермь               Старый_Урал   4:08.51│ 134│    │    │    │    │    │    │    │    │    │  14│    │    │    │    │    </w:t>
      </w:r>
    </w:p>
    <w:p>
      <w:pPr>
        <w:pStyle w:val="20"/>
        <w:rPr/>
      </w:pPr>
      <w:r>
        <w:rPr/>
        <w:t xml:space="preserve">4049 Пушков Александр      1957  Росс   Москва                            4:12.19│ 135│    │    │    │    │    │    │    │    │  25│    │    │    │    │    │    </w:t>
      </w:r>
    </w:p>
    <w:p>
      <w:pPr>
        <w:pStyle w:val="20"/>
        <w:rPr/>
      </w:pPr>
      <w:r>
        <w:rPr/>
        <w:t xml:space="preserve">3883 Кочмин Виктор         1957  Росс   Москва              Шри-Чинмой    4:12.24│ 136│    │    │    │    │    │    │    │    │  26│    │    │    │    │    │    </w:t>
      </w:r>
    </w:p>
    <w:p>
      <w:pPr>
        <w:pStyle w:val="20"/>
        <w:rPr/>
      </w:pPr>
      <w:r>
        <w:rPr/>
        <w:t xml:space="preserve">4091 Сбойчаков Николай     1943  Росс   Серпухов            Олимп         4:12.30│ 137│    │    │    │    │    │    │    │    │    │    │    │   5│    │    │    </w:t>
      </w:r>
    </w:p>
    <w:p>
      <w:pPr>
        <w:pStyle w:val="20"/>
        <w:rPr/>
      </w:pPr>
      <w:r>
        <w:rPr/>
        <w:t xml:space="preserve">4080 Куканков Сергей       1986  Росс   Москва                            4:13.30│ 13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38 Нестерец Владислав    1951  Росс   Москва              Мир           4:13.31│ 139│    │    │    │    │    │    │    │    │    │    │  15│    │    │    │    </w:t>
      </w:r>
    </w:p>
    <w:p>
      <w:pPr>
        <w:pStyle w:val="20"/>
        <w:rPr/>
      </w:pPr>
      <w:r>
        <w:rPr/>
        <w:t xml:space="preserve">4057 Антонов Сергей        1962  Росс   Железнодорожный     СК_Здоровье   4:15.16│ 140│    │    │    │    │    │    │    │  14│    │    │    │    │    │    │    </w:t>
      </w:r>
    </w:p>
    <w:p>
      <w:pPr>
        <w:pStyle w:val="20"/>
        <w:rPr/>
      </w:pPr>
      <w:r>
        <w:rPr/>
        <w:t xml:space="preserve">3790 Иссин Вадим           1990  Росс   Казань                            4:17.16│ 14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55 Богатко Алексей       1975  Росс   Москва                            4:17.31│ 142│    │    │    │    │    │  12│    │    │    │    │    │    │    │    │    </w:t>
      </w:r>
    </w:p>
    <w:p>
      <w:pPr>
        <w:pStyle w:val="20"/>
        <w:rPr/>
      </w:pPr>
      <w:r>
        <w:rPr/>
        <w:t xml:space="preserve">4002 Шамсов Давлятали      1949  Тадж   Куляб               Таджикистан   4:18.04│ 143│    │    │    │    │    │    │    │    │    │    │  16│    │    │    │    </w:t>
      </w:r>
    </w:p>
    <w:p>
      <w:pPr>
        <w:pStyle w:val="20"/>
        <w:rPr/>
      </w:pPr>
      <w:r>
        <w:rPr/>
        <w:t xml:space="preserve">4045 Фролов Валерий        1945  Росс   Москва              Мир           4:19.06│ 144│    │    │    │    │    │    │    │    │    │    │    │   6│    │    │    </w:t>
      </w:r>
    </w:p>
    <w:p>
      <w:pPr>
        <w:pStyle w:val="20"/>
        <w:rPr/>
      </w:pPr>
      <w:r>
        <w:rPr/>
        <w:t xml:space="preserve">3965 Сизых Николай         1941  Росс   Красноярск          Беркут        4:19.21│ 145│    │    │    │    │    │    │    │    │    │    │    │    │   1│    │    </w:t>
      </w:r>
    </w:p>
    <w:p>
      <w:pPr>
        <w:pStyle w:val="20"/>
        <w:rPr/>
      </w:pPr>
      <w:r>
        <w:rPr/>
        <w:t xml:space="preserve">3872 Прошутинский Станислав1938  Росс   Петрозаводск        Айно          4:19.54│ 146│    │    │    │    │    │    │    │    │    │    │    │    │   2│    │    </w:t>
      </w:r>
    </w:p>
    <w:p>
      <w:pPr>
        <w:pStyle w:val="20"/>
        <w:rPr/>
      </w:pPr>
      <w:r>
        <w:rPr/>
        <w:t xml:space="preserve">4041 Каныгин Михаил        1960  Росс   Москва              Альтима       4:21.03│ 147│    │    │    │    │    │    │    │    │  27│    │    │    │    │    │    </w:t>
      </w:r>
    </w:p>
    <w:p>
      <w:pPr>
        <w:pStyle w:val="20"/>
        <w:rPr/>
      </w:pPr>
      <w:r>
        <w:rPr/>
        <w:t xml:space="preserve">4100 Старостин Евгений     1957  Росс   Раменское                         4:21.04│ 148│    │    │    │    │    │    │    │    │  28│    │    │    │    │    │    </w:t>
      </w:r>
    </w:p>
    <w:p>
      <w:pPr>
        <w:pStyle w:val="20"/>
        <w:rPr/>
      </w:pPr>
      <w:r>
        <w:rPr/>
        <w:t xml:space="preserve">3828 Власов Сергей         1955  Росс   Железногорск        Оптимист      4:25.33│ 149│    │    │    │    │    │    │    │    │    │  15│    │    │    │    │    </w:t>
      </w:r>
    </w:p>
    <w:p>
      <w:pPr>
        <w:pStyle w:val="20"/>
        <w:rPr/>
      </w:pPr>
      <w:r>
        <w:rPr/>
        <w:t xml:space="preserve">4023 Никитин Сергей        1964  Росс   Давыдово                          4:25.55│ 150│    │    │    │    │    │    │    │  15│    │    │    │    │    │    │    </w:t>
      </w:r>
    </w:p>
    <w:p>
      <w:pPr>
        <w:pStyle w:val="20"/>
        <w:rPr/>
      </w:pPr>
      <w:r>
        <w:rPr/>
        <w:t xml:space="preserve">4038 Колтышкин Анатолий    1954  Росс   Москва              Локомотив     4:26.16│ 151│    │    │    │    │    │    │    │    │    │  16│    │    │    │    │    </w:t>
      </w:r>
    </w:p>
    <w:p>
      <w:pPr>
        <w:pStyle w:val="20"/>
        <w:rPr/>
      </w:pPr>
      <w:r>
        <w:rPr/>
        <w:t xml:space="preserve">4033 Феоктистов Николай    1954  Росс   Москва              БиМ           4:26.47│ 152│    │    │    │    │    │    │    │    │    │  17│    │    │    │    │    </w:t>
      </w:r>
    </w:p>
    <w:p>
      <w:pPr>
        <w:pStyle w:val="20"/>
        <w:rPr/>
      </w:pPr>
      <w:r>
        <w:rPr/>
        <w:t xml:space="preserve">3871 Королев Николай       1938  Росс   Воронеж             ВГТУ          4:27.14│ 153│    │    │    │    │    │    │    │    │    │    │    │    │   3│    │    </w:t>
      </w:r>
    </w:p>
    <w:p>
      <w:pPr>
        <w:pStyle w:val="20"/>
        <w:rPr/>
      </w:pPr>
      <w:r>
        <w:rPr/>
        <w:t xml:space="preserve">4034 Лыков Роман           1985  Росс   Воронеж                           4:28.30│ 15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832 Малинов Владимир      1937  Эст    Нарва               Оптимист      4:29.54│ 155│    │    │    │    │    │    │    │    │    │    │    │    │   4│    │    </w:t>
      </w:r>
    </w:p>
    <w:p>
      <w:pPr>
        <w:pStyle w:val="20"/>
        <w:rPr/>
      </w:pPr>
      <w:r>
        <w:rPr/>
        <w:t xml:space="preserve">3968 Пескишев Андрей       1964  Росс   Петрозаводск        Айно          4:31.03│ 156│    │    │    │    │    │    │    │  16│    │    │    │    │    │    │    </w:t>
      </w:r>
    </w:p>
    <w:p>
      <w:pPr>
        <w:pStyle w:val="20"/>
        <w:rPr/>
      </w:pPr>
      <w:r>
        <w:rPr/>
        <w:t xml:space="preserve">4000 Соколов Валерий       1956  Росс   Королев             Муравей       4:31.44│ 157│    │    │    │    │    │    │    │    │    │  18│    │    │    │    │    </w:t>
      </w:r>
    </w:p>
    <w:p>
      <w:pPr>
        <w:pStyle w:val="20"/>
        <w:rPr/>
      </w:pPr>
      <w:r>
        <w:rPr/>
        <w:t xml:space="preserve">3880 Гимазетдинов Марс     1943  Росс   Елабуга             Норд-Стайер   4:34.45│ 158│    │    │    │    │    │    │    │    │    │    │    │   7│    │    │    </w:t>
      </w:r>
    </w:p>
    <w:p>
      <w:pPr>
        <w:pStyle w:val="20"/>
        <w:rPr/>
      </w:pPr>
      <w:r>
        <w:rPr/>
        <w:t xml:space="preserve">3942 Гугель Лев            1940  Росс   п.Ревда                           4:35.44│ 159│    │    │    │    │    │    │    │    │    │    │    │    │   5│    │    </w:t>
      </w:r>
    </w:p>
    <w:p>
      <w:pPr>
        <w:pStyle w:val="20"/>
        <w:rPr/>
      </w:pPr>
      <w:r>
        <w:rPr/>
        <w:t xml:space="preserve">3964 Хлусевич Василий      1945  Росс   С.-Петербург        Динамо        4:35.59│ 160│    │    │    │    │    │    │    │    │    │    │    │   8│    │    │    </w:t>
      </w:r>
    </w:p>
    <w:p>
      <w:pPr>
        <w:pStyle w:val="20"/>
        <w:rPr/>
      </w:pPr>
      <w:r>
        <w:rPr/>
        <w:t xml:space="preserve">4053 Исаев Александр       1942  Росс   Люберцы                           4:36.13│ 161│    │    │    │    │    │    │    │    │    │    │    │   9│    │    │    </w:t>
      </w:r>
    </w:p>
    <w:p>
      <w:pPr>
        <w:pStyle w:val="20"/>
        <w:rPr/>
      </w:pPr>
      <w:r>
        <w:rPr/>
        <w:t xml:space="preserve">4064 Никулин Виктор        1956  Росс   Саратов             Олимпионик    4:36.51│ 162│    │    │    │    │    │    │    │    │    │  19│    │    │    │    │    </w:t>
      </w:r>
    </w:p>
    <w:p>
      <w:pPr>
        <w:pStyle w:val="20"/>
        <w:rPr/>
      </w:pPr>
      <w:r>
        <w:rPr/>
        <w:t xml:space="preserve">4232 Шашков Владимир       1957  Росс   Москва              Парсек        4:37.50│ 163│    │    │    │    │    │    │    │    │  29│    │    │    │    │    │    </w:t>
      </w:r>
    </w:p>
    <w:p>
      <w:pPr>
        <w:pStyle w:val="20"/>
        <w:rPr/>
      </w:pPr>
      <w:r>
        <w:rPr/>
        <w:t xml:space="preserve">3821 Котов Анатолий        1939  Росс   Шумерля             Пчелка        4:38.01│ 164│    │    │    │    │    │    │    │    │    │    │    │    │   6│    │    </w:t>
      </w:r>
    </w:p>
    <w:p>
      <w:pPr>
        <w:pStyle w:val="20"/>
        <w:rPr/>
      </w:pPr>
      <w:r>
        <w:rPr/>
        <w:t xml:space="preserve">4218 Старцев Владимир      1940  Росс   Воронеж             Факел         4:41.48│ 165│    │    │    │    │    │    │    │    │    │    │    │    │   7│    │    </w:t>
      </w:r>
    </w:p>
    <w:p>
      <w:pPr>
        <w:pStyle w:val="20"/>
        <w:rPr/>
      </w:pPr>
      <w:r>
        <w:rPr/>
        <w:t xml:space="preserve">3833 Васильчиков Андрей    1957  Росс   Орел                Орел          4:45.27│ 166│    │    │    │    │    │    │    │    │  30│    │    │    │    │    │    </w:t>
      </w:r>
    </w:p>
    <w:p>
      <w:pPr>
        <w:pStyle w:val="20"/>
        <w:rPr/>
      </w:pPr>
      <w:r>
        <w:rPr/>
        <w:t xml:space="preserve">4011 Асылхузин Ринат       1963  Росс   Королев                           4:46.18│ 167│    │    │    │    │    │    │    │  17│    │    │    │    │    │    │    </w:t>
      </w:r>
    </w:p>
    <w:p>
      <w:pPr>
        <w:pStyle w:val="20"/>
        <w:rPr/>
      </w:pPr>
      <w:r>
        <w:rPr/>
        <w:t xml:space="preserve">4216 Калужин Вячеслав      1967  Росс   Ожерелье            Здоровое_дви  4:51.33│ 168│    │    │    │    │    │    │  14│    │    │    │    │    │    │    │    </w:t>
      </w:r>
    </w:p>
    <w:p>
      <w:pPr>
        <w:pStyle w:val="20"/>
        <w:rPr/>
      </w:pPr>
      <w:r>
        <w:rPr/>
        <w:t xml:space="preserve">3793 Лабышкин Алексей      1956  Росс   Кинешма                           4:56.24│ 169│    │    │    │    │    │    │    │    │    │  20│    │    │    │    │    </w:t>
      </w:r>
    </w:p>
    <w:p>
      <w:pPr>
        <w:pStyle w:val="20"/>
        <w:rPr/>
      </w:pPr>
      <w:r>
        <w:rPr/>
        <w:t xml:space="preserve">4022 Хохлов Геннадий       1934  Росс   Королев             Муравей       5:05.08│ 170│    │    │    │    │    │    │    │    │    │    │    │    │    │   1│    </w:t>
      </w:r>
    </w:p>
    <w:p>
      <w:pPr>
        <w:pStyle w:val="20"/>
        <w:rPr/>
      </w:pPr>
      <w:r>
        <w:rPr/>
        <w:t xml:space="preserve">3863 Матыскин Аркадий      1939  Росс   Красноярск          Беркут        5:10.38│ 171│    │    │    │    │    │    │    │    │    │    │    │    │   8│    │    </w:t>
      </w:r>
    </w:p>
    <w:p>
      <w:pPr>
        <w:pStyle w:val="20"/>
        <w:rPr/>
      </w:pPr>
      <w:r>
        <w:rPr/>
        <w:t>4007 Слотин Юрий           1938  Росс   Королев             Муравей       5:14.30  172</w:t>
      </w:r>
    </w:p>
    <w:p>
      <w:pPr>
        <w:pStyle w:val="20"/>
        <w:rPr/>
      </w:pPr>
      <w:r>
        <w:rPr/>
        <w:t xml:space="preserve">4019 Елизаров Юрий         1944  Росс   Раменское                         5:21.12│ 173│    │    │    │    │    │    │    │    │    │    │    │  10│    │    │    </w:t>
      </w:r>
    </w:p>
    <w:p>
      <w:pPr>
        <w:pStyle w:val="20"/>
        <w:rPr/>
      </w:pPr>
      <w:r>
        <w:rPr/>
        <w:t xml:space="preserve">3943 Силкин Петр           1941  Литв   Кретинга                          5:22.33│ 174│    │    │    │    │    │    │    │    │    │    │    │    │   9│    │    </w:t>
      </w:r>
    </w:p>
    <w:p>
      <w:pPr>
        <w:pStyle w:val="20"/>
        <w:rPr/>
      </w:pPr>
      <w:r>
        <w:rPr/>
        <w:t xml:space="preserve">3796 Мосевнин Игорь        1971  Росс   Москва                            5:23.45│ 175│    │    │    │    │    │    │  15│    │    │    │    │    │    │    │    </w:t>
      </w:r>
    </w:p>
    <w:p>
      <w:pPr>
        <w:pStyle w:val="20"/>
        <w:rPr/>
      </w:pPr>
      <w:r>
        <w:rPr/>
        <w:t xml:space="preserve">4040 Варич Николай         1988  Росс   Королев                           5:26.44│ 17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06 Смехов Геннадий       1938  Росс   Москва              Мир           5:34.16│ 177│    │    │    │    │    │    │    │    │    │    │    │    │  10│    │    </w:t>
      </w:r>
    </w:p>
    <w:p>
      <w:pPr>
        <w:pStyle w:val="20"/>
        <w:rPr/>
      </w:pPr>
      <w:r>
        <w:rPr/>
        <w:t xml:space="preserve">3877 Хохлов Валентин       1935  Росс   Петрозаводск        Айно          5:49.02│ 178│    │    │    │    │    │    │    │    │    │    │    │    │    │   2│    </w:t>
      </w:r>
    </w:p>
    <w:p>
      <w:pPr>
        <w:pStyle w:val="20"/>
        <w:rPr/>
      </w:pPr>
      <w:r>
        <w:rPr/>
        <w:t xml:space="preserve">4003 Тульнов Сергей        1944  Росс   Магнитогорск        БиМ           6:16.44│ 179│    │    │    │    │    │    │    │    │    │    │    │  11│    │    │    </w:t>
      </w:r>
    </w:p>
    <w:p>
      <w:pPr>
        <w:pStyle w:val="20"/>
        <w:rPr/>
      </w:pPr>
      <w:r>
        <w:rPr/>
        <w:t xml:space="preserve">4054 Лыжов Иван            1933  Росс   Воронеж             Факел         6:31.03│ 180│    │    │    │    │    │    │    │    │    │    │    │    │    │   3│    </w:t>
      </w:r>
    </w:p>
    <w:p>
      <w:pPr>
        <w:pStyle w:val="20"/>
        <w:rPr/>
      </w:pPr>
      <w:r>
        <w:rPr/>
        <w:t>2058 Паншин Геннадий       1941  Росс   Фрязино             Спутник       снят за сокращение дистанции</w:t>
      </w:r>
    </w:p>
    <w:p>
      <w:pPr>
        <w:pStyle w:val="20"/>
        <w:rPr/>
      </w:pPr>
      <w:r>
        <w:rPr/>
        <w:t>4062 Аристархов Дмитрий    1991  Росс   Дубна                             снят за сокращение дистанции</w:t>
      </w:r>
    </w:p>
    <w:p>
      <w:pPr>
        <w:pStyle w:val="20"/>
        <w:rPr/>
      </w:pPr>
      <w:r>
        <w:rPr/>
        <w:t>4217 Пелевин Николай       1957  Росс   Люберцы                           сошел</w:t>
      </w:r>
    </w:p>
    <w:p>
      <w:pPr>
        <w:pStyle w:val="20"/>
        <w:rPr/>
      </w:pPr>
      <w:r>
        <w:rPr/>
        <w:t>4243 Чебунин Иван          1982  Росс   Обнинск             Мир           снят за сокращение дистанции</w:t>
      </w:r>
    </w:p>
    <w:p>
      <w:pPr>
        <w:pStyle w:val="20"/>
        <w:rPr/>
      </w:pPr>
      <w:r>
        <w:rPr/>
        <w:t>3825 Коломаев Виталий      1983  Росс   Фрязино             Сатурн        неявка</w:t>
      </w:r>
    </w:p>
    <w:p>
      <w:pPr>
        <w:pStyle w:val="20"/>
        <w:rPr/>
      </w:pPr>
      <w:r>
        <w:rPr/>
        <w:t>3830 Давыдов Дмитрий       1987  Росс   Королев                           неявка</w:t>
      </w:r>
    </w:p>
    <w:p>
      <w:pPr>
        <w:pStyle w:val="20"/>
        <w:rPr/>
      </w:pPr>
      <w:r>
        <w:rPr/>
        <w:t>3842 Ильин Андрей          1979  Росс   Москва              с/к_Подвал    неявка</w:t>
      </w:r>
    </w:p>
    <w:p>
      <w:pPr>
        <w:pStyle w:val="20"/>
        <w:rPr/>
      </w:pPr>
      <w:r>
        <w:rPr/>
        <w:t>3843 Торяник Николай       1967  Росс   Москва              Парсек        неявка</w:t>
      </w:r>
    </w:p>
    <w:p>
      <w:pPr>
        <w:pStyle w:val="20"/>
        <w:rPr/>
      </w:pPr>
      <w:r>
        <w:rPr/>
        <w:t>4014 Крестов Виктор        1962  Росс   п.Степанцево                      неявка</w:t>
      </w:r>
    </w:p>
    <w:p>
      <w:pPr>
        <w:pStyle w:val="20"/>
        <w:rPr/>
      </w:pPr>
      <w:r>
        <w:rPr/>
        <w:t>4020 Давыдов Дмитрий       1987  Росс   Королев                           неявка</w:t>
      </w:r>
    </w:p>
    <w:p>
      <w:pPr>
        <w:pStyle w:val="20"/>
        <w:rPr/>
      </w:pPr>
      <w:r>
        <w:rPr/>
        <w:t>4021 Конягин Сергей        1977  Росс   Мытищи                            неявка</w:t>
      </w:r>
    </w:p>
    <w:p>
      <w:pPr>
        <w:pStyle w:val="20"/>
        <w:rPr/>
      </w:pPr>
      <w:r>
        <w:rPr/>
        <w:t>4026 Ярошенко Юрий         1986  Росс   Чкаловский                        неявка</w:t>
      </w:r>
    </w:p>
    <w:p>
      <w:pPr>
        <w:pStyle w:val="20"/>
        <w:rPr/>
      </w:pPr>
      <w:r>
        <w:rPr/>
        <w:t>4027 Живогин Александр     1985  Росс   Монино                            неявка</w:t>
      </w:r>
    </w:p>
    <w:p>
      <w:pPr>
        <w:pStyle w:val="20"/>
        <w:rPr/>
      </w:pPr>
      <w:r>
        <w:rPr/>
        <w:t>4032 Туманов Михаил        1961  Росс   Шатура              Мещера        неявка</w:t>
      </w:r>
    </w:p>
    <w:p>
      <w:pPr>
        <w:pStyle w:val="20"/>
        <w:rPr/>
      </w:pPr>
      <w:r>
        <w:rPr/>
        <w:t>4037 Демин Антон           1988  Росс   Воронеж                           неявка</w:t>
      </w:r>
    </w:p>
    <w:p>
      <w:pPr>
        <w:pStyle w:val="20"/>
        <w:rPr/>
      </w:pPr>
      <w:r>
        <w:rPr/>
        <w:t>4042 Шашкаров Владимир     1965  Росс   Сергач              БиМ           неявка</w:t>
      </w:r>
    </w:p>
    <w:p>
      <w:pPr>
        <w:pStyle w:val="20"/>
        <w:rPr/>
      </w:pPr>
      <w:r>
        <w:rPr/>
        <w:t>4046 Шашков Владимир       1957  Росс   Москва              Парсек        неявка</w:t>
      </w:r>
    </w:p>
    <w:p>
      <w:pPr>
        <w:pStyle w:val="20"/>
        <w:rPr/>
      </w:pPr>
      <w:r>
        <w:rPr/>
        <w:t>4047 Алтынцев Александр    1962  Росс   Москва              Факел         неявка</w:t>
      </w:r>
    </w:p>
    <w:p>
      <w:pPr>
        <w:pStyle w:val="20"/>
        <w:rPr/>
      </w:pPr>
      <w:r>
        <w:rPr/>
        <w:t>4051 Прустов Виталий       1985  Росс   Калуга                            неявка</w:t>
      </w:r>
    </w:p>
    <w:p>
      <w:pPr>
        <w:pStyle w:val="20"/>
        <w:rPr/>
      </w:pPr>
      <w:r>
        <w:rPr/>
        <w:t>4056 Макаров Никита        1970  Росс   Москва                            неявка</w:t>
      </w:r>
    </w:p>
    <w:p>
      <w:pPr>
        <w:pStyle w:val="20"/>
        <w:rPr/>
      </w:pPr>
      <w:r>
        <w:rPr/>
        <w:t>4058 Софрыгин Виктор       1944  Росс   Архангельск         Гандвик       неявка</w:t>
      </w:r>
    </w:p>
    <w:p>
      <w:pPr>
        <w:pStyle w:val="20"/>
        <w:rPr/>
      </w:pPr>
      <w:r>
        <w:rPr/>
        <w:t>4059 Круковский Илья       1976  Росс   Москва              ЛК_Измайлов   неявка</w:t>
      </w:r>
    </w:p>
    <w:p>
      <w:pPr>
        <w:pStyle w:val="20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eastAsia="Academy;Times New Roman" w:cs="Academy;Times New Roman" w:ascii="Academy;Times New Roman" w:hAnsi="Academy;Times New Roman"/>
          <w:i/>
          <w:w w:val="150"/>
        </w:rPr>
        <w:t xml:space="preserve">  </w:t>
      </w:r>
    </w:p>
    <w:p>
      <w:pPr>
        <w:pStyle w:val="20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Century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09617709" r:id="rId1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33087628" r:id="rId1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rFonts w:eastAsia="Courier New"/>
        <w:i/>
      </w:rPr>
      <w:t xml:space="preserve">    </w:t>
    </w:r>
    <w:r>
      <w:rPr>
        <w:i/>
      </w:rPr>
      <w:t>│</w:t>
    </w:r>
    <w:r>
      <w:rPr>
        <w:i/>
      </w:rPr>
      <w:t xml:space="preserve">9-  │11- │13- │15- │17- │35- │40- │45- │50- │55- │60- │65- │70- │75-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70660</wp:posOffset>
              </wp:positionH>
              <wp:positionV relativeFrom="paragraph">
                <wp:posOffset>635</wp:posOffset>
              </wp:positionV>
              <wp:extent cx="4053840" cy="634365"/>
              <wp:effectExtent l="5080" t="2540" r="4445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960" cy="634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 ЮБИЛЕЙ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5.8pt;margin-top:0pt;width:319.15pt;height:49.9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 ЮБИЛЕЙ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 ЮБИЛЕЙ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Century" w:ascii="a_CooperBlackNr;Century" w:hAnsi="a_CooperBlackNr;Century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25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1 г.</w:t>
      <w:tab/>
      <w:tab/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>ЧЕМПИОНАТ МОСКОВСКОЙ ОБЛАСТИ</w:t>
    </w:r>
    <w:r>
      <w:rPr>
        <w:rFonts w:cs="a_RubricaXtCn;Arial Narrow" w:ascii="a_RubricaXtCn;Arial Narrow" w:hAnsi="a_RubricaXtCn;Arial Narrow"/>
        <w:b/>
        <w:bCs/>
        <w:w w:val="120"/>
      </w:rPr>
      <w:tab/>
      <w:t xml:space="preserve"> 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/>
    </w:pPr>
    <w:r>
      <w:rPr/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>
        <w:rFonts w:eastAsia="Courier New"/>
      </w:rPr>
      <w:t xml:space="preserve">    </w:t>
    </w:r>
    <w:r>
      <w:rPr/>
      <w:t>│</w:t>
    </w:r>
    <w:r>
      <w:rPr/>
      <w:t xml:space="preserve">9-  │11- │13- │15- │17- │35- │40- │45- │50- │55- │60- │65- │70- │75- │ 80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cp:keywords/>
  <dc:language>en-US</dc:language>
  <cp:lastModifiedBy>Acer</cp:lastModifiedBy>
  <cp:lastPrinted>2011-09-27T13:06:00Z</cp:lastPrinted>
  <dcterms:modified xsi:type="dcterms:W3CDTF">2012-01-02T15:49:00Z</dcterms:modified>
  <cp:revision>40</cp:revision>
  <dc:subject/>
  <dc:title/>
</cp:coreProperties>
</file>