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PlainText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50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16 Замков Александр      1960  Росс   Йошкар-Ола                        0:49.43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3 Гунин Сергей          1953  Росс   Переславль                        0:52.09│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49 Сукманов Владимир     1960  Росс   Москва              Факел         0:55.15│   3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56 Гончаров Сергей       1960  Росс   Королев             клуб"лыжнико  1:00.09│   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50 Комяков Константин    1964  Росс   Щелково                           1:00.58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17 Бенидзе Гоча          1966  Росс   Москва                            1:01.49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52 Пашковский Владислав  1962  Росс   Королев             Муравей       1:05.56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1 Шишкин Владимир       1952  Росс   Красноармейск                     1:08.57│   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47 Качихильян Владимир   1945  Росс   Красноармейск                     1:15.54│   6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48 Рождественский Алексе 1954  Росс   Москва                            1:51.55│   7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2715658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5165752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6391785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7478520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45:00Z</dcterms:modified>
  <cp:revision>33</cp:revision>
  <dc:subject/>
  <dc:title>И Т О Г О В Ы Й    П Р О Т О К О Л</dc:title>
</cp:coreProperties>
</file>