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женщ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PlainTex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 xml:space="preserve">40- │50- │    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49л.│99л.│абс.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4 Кремена Евгения       1988  Росс   Королев             МГУ           0:47.11│    │    │   1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8 Жилина Мария          1985  Росс   Подольск            СК_МИФИ       0:52.41│    │    │   2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2 Мосина Ксения         1984  Росс   Москва              МГУ           0:53.38│    │    │   3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3 Шабалина Зинаида      1952  Росс   Щелково             Мир           1:07.18│    │   1│   4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75 Минаева Юлия          1986  Росс   Москва              МГУ           1:08.18│    │    │   5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7 Платонова Наталья     1959  Росс   Петрозаводск        Айно          1:15.10│    │   2│   6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9 Николаева Клавдия     1947  Росс   Казань              ФСОиРТ        1:18.38│    │   3│   7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70052529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805372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5855680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62227248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11:46:00Z</dcterms:modified>
  <cp:revision>33</cp:revision>
  <dc:subject/>
  <dc:title>И Т О Г О В Ы Й    П Р О Т О К О Л</dc:title>
</cp:coreProperties>
</file>