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 19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0 Евстигнеев Александр  1993  Росс   Королев             Муравей       0:23.16│    │   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5 Молчанов Иван         1993  Росс   Одинцово            ОДЮСШ         0:26.55│    │   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8 Потапов Виктор        1934  Росс   Королев             Муравей       0:39.54│    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009070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1563494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947590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12629169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9-08-04T09:44:00Z</cp:lastPrinted>
  <dcterms:modified xsi:type="dcterms:W3CDTF">2010-07-11T09:16:00Z</dcterms:modified>
  <cp:revision>34</cp:revision>
  <dc:subject/>
  <dc:title>И Т О Г О В Ы Й    П Р О Т О К О Л</dc:title>
</cp:coreProperties>
</file>