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5065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  │ 40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│и ст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0 Гусев Александр       1985  Росс   Лыткарино           СДЮШОР        1:07.56│   1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89 Золотухин Алексей     1984  Росс   Щелково             ДЮСШ          1:09.31│   2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7 Трощенко Алексей      1981  Росс   Москва              Парсек        1:13.08│   3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9 Корниенко Сергей      1962  Росс   Саратов             Пульсар-Сп    1:15.58│   4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6 Бредихин Владимир     1980  Росс   Мытищи              Силикатка     1:17.12│   5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4 Попов Андрей          1968  Росс   Нижний_Ломов                      1:21.07│   6│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8 Овечкин Сергей        1975  Росс   Воронеж             Казацкая_общ  1:25.00│   7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1 Степанов Вадим        1961  Росс   Долгопрудный        IRC           1:38.39│   8│   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5 Сорокин Константин    1962  Росс   Ликино-Дулево                     1:45.31│   9│   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3 Кочетков Сергей       1958  Росс   Раменское                         1:45.42│  10│   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2 Старостин Евгений     1957  Росс   Раменское                         1:53.23│  11│   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5 Соколов Валерий       1956  Росс   Королев             Муравей       2:01.48│  12│   7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299318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7696825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193790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12615285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47:00Z</dcterms:modified>
  <cp:revision>33</cp:revision>
  <dc:subject/>
  <dc:title>И Т О Г О В Ы Й    П Р О Т О К О Л</dc:title>
</cp:coreProperties>
</file>