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женщ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09 Пузырькова Вера       1995  Росс   Дмитров                           0:16.23│    │   1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2444156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7459523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570491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80515558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0T10:47:00Z</dcterms:modified>
  <cp:revision>30</cp:revision>
  <dc:subject/>
  <dc:title>И Т О Г О В Ы Й    П Р О Т О К О Л</dc:title>
</cp:coreProperties>
</file>