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09 Пузырькова Вера       1995  Росс   Дмитров                           0:16.23│    │   1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899301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456428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678451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02021804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0T10:47:00Z</dcterms:modified>
  <cp:revision>30</cp:revision>
  <dc:subject/>
  <dc:title>И Т О Г О В Ы Й    П Р О Т О К О Л</dc:title>
</cp:coreProperties>
</file>