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43 Буслаев Вячеслав </w:t>
        <w:tab/>
        <w:t xml:space="preserve">   1979    Росс    Подольск                       2:44.57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2 Баранов Анатолий     1952    Росс    Москва                         3:18.34 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4 Лукашов Юрий         1953    Росс    Москва            Ахиллес      3:38.06    3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</w:rPr>
      </w:pPr>
      <w:r>
        <w:rPr>
          <w:rFonts w:eastAsia="Academy;Times New Roman" w:cs="Academy;Times New Roman" w:ascii="Academy;Times New Roman" w:hAnsi="Academy;Times New Roman"/>
          <w:b/>
          <w:w w:val="150"/>
          <w:sz w:val="20"/>
        </w:rPr>
        <w:t xml:space="preserve">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394262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638607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144267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75017991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56:00Z</dcterms:modified>
  <cp:revision>32</cp:revision>
  <dc:subject/>
  <dc:title>И Т О Г О В Ы Й    П Р О Т О К О Л</dc:title>
</cp:coreProperties>
</file>