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/>
          <w:b/>
          <w:bCs/>
          <w:caps/>
          <w:w w:val="64"/>
          <w:sz w:val="16"/>
          <w:szCs w:val="16"/>
        </w:rPr>
        <w:t xml:space="preserve">  </w:t>
      </w: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50- │55- │60- │65- │70- │75- │80- │ 85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54л.│59л.│64л.│69л.│74л.│79л.│84л.│и ст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99 Фитисов Валерий       1977  Росс   Домодедово                        0:41.56│   1│    │    │    │    │    │    │    │    │    │    │    │    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5 Долгов Григорий       1996  Росс   Мытищи              ДЮСШ          0:42.20│   2│    │    │    │    │    │   1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347 Столяров Сергей       1983  Росс   Пенза                             0:42.49│   3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6 Лукьянов Максим       1996  Росс   Мытищи              ДЮСШ          0:42.52│   4│    │    │    │    │    │   2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9 Крючков Илья          1997  Росс   Мытищи              ДЮСШ          0:47.13│   5│    │    │    │    │    │   3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7 Сухов Иван            1996  Росс   Мытищи              ДЮСШ          0:47.29│   6│    │    │    │    │    │   4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7 Илюхин Сергей         1959  Росс   Орел                Орел          0:48.09│   7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56 Попов Николай         1989  Росс   Киржач                            0:48.52│   8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6 Бадер Евгений         1967  Росс   Фрязино                           0:49.24│   9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8 Терешин Александр     1997  Росс   Мытищи              ДЮСШ          0:49.27│  10│    │    │    │    │    │   5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5 Салимов Рафик         1955  Росс   Железнодорожный                   0:49.33│  11│    │    │    │    │    │    │    │   1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5 Радаев Владимир       1954  Росс   Фрязино             Спутник       0:49.51│  12│    │    │    │    │    │    │    │   2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70 Карпов Геннадий       1947  Росс   Москва              Дзержинец     0:51.02│  13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09 Кочмин Виктор         1957  Росс   Москва              Шри_Чинмой    0:52.28│  14│    │    │    │    │    │    │    │   3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4 Ершов Егор            1996  Росс   Москва              Борисово      0:53.17│  15│    │    │    │    │    │   6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2 Двалишвили Георгий    1996  Росс   Москва              Борисово      0:54.14│  16│    │    │    │    │    │   7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7 Щербаков Павел        1983  Росс   Хотьково            Трилайф       0:54.31│  17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7 Матюшенко Максим      1996  Росс   Москва              Борисово      0:54.59│  18│    │    │    │    │    │   8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1 Васильев Павел        1996  Росс   Москва              Борисово      0:56.08│  19│    │    │    │    │    │   9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7 Антипов Валерий       1965  Росс   Москва              Лунный_скоро  0:58.16│  20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9 Шиповников Дмитрий    1993  Росс   Москва              Лунный_скоро  0:58.19│  21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18 Каримов Мазгар        1949  Росс   Москва              Динамо        0:59.05│  22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6 Грубник Вадим         1951  Росс   Москва              Лунный_скоро  0:59.07│  23│    │    │    │    │    │    │    │    │   2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2 Козлов Артем          1999  Росс   Москва              Борисово      1:00.13│  24│    │    │    │    │   1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69 Гребченко Борис       1950  Росс   Королев             Муравей       1:00.16│  25│    │    │    │    │    │    │    │    │   3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303 Коровец Василий       1944  Росс   Фрязино             Спутник       1:00.30│  26│    │    │    │    │    │    │    │    │    │   2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5 Котов Никита          1996  Росс   Москва              Борисово      1:01.02│  27│    │    │    │    │    │  10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98 Ситников Владимир     1940  Росс   Москва              Парсек        1:01.17│  28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 Беляев Илья           1998  Росс   Орел                Орел          1:03.46│  29│    │    │    │    │   2│    │    │    │    │    │    │    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0 Гарбук Сергей         1965  Росс   Москва              Лунный_скоро  1:04.38│  30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08 Путин Владимир        1960  Росс   Пермь               Вита          1:11.31│  31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28 Жиличкин Антон        1999  Росс   Москва              Парсек        1:11.39│  32│    │    │    │    │   3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60 Михеев Денис          1963  Росс   Москва                            1:13.23│  33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307 Журба Виктор          1938  Росс   Электросталь        Ритм          1:16.54│  34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 Сираев Таер           1949  Росс   Москва              Борисово      1:17.11│  35│    │    │    │    │    │    │    │    │   4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47 Пашковский Владислав  1962  Росс   Королев             Муравей       1:17.42│  36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0 Сивалкин Алексей      1998  Росс   Москва              Борисово      1:20.09│  37│    │    │    │    │   4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32 Рахматуллин Асхат     1930  Росс   Юбилейный           Гармония      1:22.39│  38│    │    │    │    │    │    │    │    │    │    │    │    │   1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71 Филиппов Николай      1944  Росс   Алексин             Темп          1:56.21│  39│    │    │    │    │    │    │    │    │    │   3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22 Жиличкин Анатолий     1937  Росс   Москва              Парсек        2:19.24│  40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18 Чирков Андрей         1939  Росс   Москва              Мир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525 Рождественский Алексей1954  Росс   Москва                 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3 Кривошеев Виктор      1946  Росс   Орел                Орел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9 Бычков  Евгений       1995  Росс   Москва              Борисово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40 Макаров Антон         1995  Росс   Москва              Борисово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43 Дидюра Даниил         1996  Росс   Москва              Борисово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46 Родин Сергей          1960  Росс   Королев             Муравей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49 Васильев Леонид       1997  Росс   Москва              Борисово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50 Митин Денис           1997  Росс   Москва              Борисово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11 Гарбук Александр      1993  Росс   Москва              Лунный_скор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17 Свиньин Михаил        1993  Росс   Щербинка            Вымпел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 Иванов Вячеслав       1957  Росс   Карабаново             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 Пономарев Евгений     1959  Росс   Апрелевка           Мир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1 Ладнюк Вячеслав       1982  Росс   Москва              Кр_Советов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4 Елизаров Юрий         1944  Росс   Раменское              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4 Козлов Олег           1952  Росс   Зеленоград          БиМ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5 Козлов Сергей         1989  Росс   Зеленоград          БиМ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3 Уткин Станислав       1938  Росс   Москва                 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8 Терентьев Евгений     1961  Росс   Москва              Динамо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2 Чернявин Илья         1992  Росс   Москва              Динамо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3 Пагин Александр       1993  Росс   Москва              Динамо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4 Филатов Владимир      1993  Росс   Москва              Динамо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36 Скворцов Иван         1938  Росс   Москва              Факел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8 Шишкин Владимир       1952  Росс   Красноармейск       Кр.Ворота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9 Александров Борис     1937  Росс   Красноармейск       Кр.Ворота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0 Марченко Александр    1970  Росс   Красноармейск       Кр.Ворота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8 Тимонин Василий       1966  Росс   Москва              Факел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6 Петровский Валентин   1937  Росс   Скопин              Рассвет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8 Куликов Александр     1936  Росс   Рязань              IRC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0 Элконин Александр     1962  Росс   Москва              IRC           неявка</w:t>
      </w:r>
    </w:p>
    <w:p>
      <w:pPr>
        <w:pStyle w:val="Style13"/>
        <w:spacing w:lineRule="exact" w:line="160"/>
        <w:rPr>
          <w:rFonts w:eastAsia="MS Mincho;Arial Unicode MS"/>
          <w:b/>
          <w:b/>
          <w:bCs/>
          <w:caps/>
          <w:w w:val="64"/>
          <w:sz w:val="16"/>
          <w:szCs w:val="16"/>
        </w:rPr>
      </w:pPr>
      <w:r>
        <w:rPr>
          <w:rFonts w:eastAsia="MS Mincho;Arial Unicode MS"/>
          <w:b/>
          <w:bCs/>
          <w:caps/>
          <w:w w:val="64"/>
          <w:sz w:val="16"/>
          <w:szCs w:val="16"/>
        </w:rPr>
      </w:r>
    </w:p>
    <w:p>
      <w:pPr>
        <w:pStyle w:val="Style13"/>
        <w:rPr>
          <w:rFonts w:eastAsia="MS Mincho;Arial Unicode MS"/>
          <w:b/>
          <w:b/>
          <w:bCs/>
          <w:caps/>
          <w:w w:val="64"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Style13"/>
        <w:spacing w:lineRule="exact" w:line="160"/>
        <w:rPr>
          <w:rFonts w:eastAsia="MS Mincho;Arial Unicode MS"/>
          <w:b/>
          <w:b/>
          <w:bCs/>
          <w:caps/>
          <w:w w:val="64"/>
          <w:sz w:val="16"/>
          <w:szCs w:val="16"/>
        </w:rPr>
      </w:pPr>
      <w:r>
        <w:rPr>
          <w:rFonts w:eastAsia="MS Mincho;Arial Unicode MS"/>
          <w:b/>
          <w:bCs/>
          <w:caps/>
          <w:w w:val="64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2" w:right="255" w:gutter="0" w:header="454" w:top="510" w:footer="243" w:bottom="2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bookmarkStart w:id="6" w:name="_Hlk195835498"/>
    <w:bookmarkStart w:id="7" w:name="OLE_LINK3"/>
    <w:bookmarkStart w:id="8" w:name="OLE_LINK2"/>
    <w:bookmarkStart w:id="9" w:name="_Hlk195835498"/>
    <w:bookmarkStart w:id="10" w:name="OLE_LINK3"/>
    <w:bookmarkStart w:id="11" w:name="OLE_LINK2"/>
  </w:p>
  <w:p>
    <w:pPr>
      <w:pStyle w:val="Normal"/>
      <w:jc w:val="center"/>
      <w:rPr/>
    </w:pPr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jc w:val="center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  <w:bookmarkEnd w:id="9"/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4170" w:dyaOrig="44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5.3pt;margin-top:1.1pt;width:41pt;height:43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979126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84455</wp:posOffset>
              </wp:positionH>
              <wp:positionV relativeFrom="paragraph">
                <wp:posOffset>-31750</wp:posOffset>
              </wp:positionV>
              <wp:extent cx="1029144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1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65pt,-2.5pt" to="816.95pt,-2.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  <w:sz w:val="32"/>
        <w:szCs w:val="32"/>
        <w:lang w:val="en-US" w:eastAsia="en-US"/>
      </w:rPr>
      <w:t xml:space="preserve"> </w:t>
    </w:r>
    <w:r>
      <w:rPr>
        <w:i/>
        <w:sz w:val="32"/>
        <w:szCs w:val="32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 xml:space="preserve"> </w:t>
    </w:r>
    <w:r>
      <w:rPr>
        <w:rFonts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>51-год  ПОЛЁТА Ю.А. ГАГАРИНА</w:t>
    </w:r>
  </w:p>
  <w:p>
    <w:pPr>
      <w:pStyle w:val="Header"/>
      <w:spacing w:before="0" w:after="1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color w:val="0000FF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i/>
        <w:iCs/>
        <w:color w:val="FF6600"/>
        <w:sz w:val="32"/>
        <w:szCs w:val="32"/>
      </w:rPr>
      <w:t>ПОСВЯЩАЕТСЯ</w:t>
    </w:r>
  </w:p>
  <w:p>
    <w:pPr>
      <w:pStyle w:val="Header"/>
      <w:jc w:val="center"/>
      <w:rPr>
        <w:rFonts w:cs="Academy;Times New Roman"/>
        <w:b/>
        <w:b/>
        <w:bCs/>
        <w:color w:val="FF6600"/>
        <w:sz w:val="36"/>
        <w:szCs w:val="36"/>
      </w:rPr>
    </w:pPr>
    <w:r>
      <w:rPr>
        <w:rFonts w:cs="Academy;Times New Roman" w:ascii="Academy;Times New Roman" w:hAnsi="Academy;Times New Roman"/>
        <w:b/>
        <w:bCs/>
        <w:color w:val="FF6600"/>
        <w:sz w:val="36"/>
        <w:szCs w:val="36"/>
        <w:lang w:val="en-US"/>
      </w:rPr>
      <w:t xml:space="preserve">22 </w:t>
    </w:r>
    <w:r>
      <w:rPr>
        <w:rFonts w:cs="Academy;Times New Roman"/>
        <w:b/>
        <w:bCs/>
        <w:color w:val="FF6600"/>
        <w:sz w:val="36"/>
        <w:szCs w:val="36"/>
      </w:rPr>
      <w:t>Российский пробег Весны и Любви «Человек-Космос»</w:t>
    </w:r>
  </w:p>
  <w:p>
    <w:pPr>
      <w:pStyle w:val="Header"/>
      <w:tabs>
        <w:tab w:val="center" w:pos="4153" w:leader="none"/>
        <w:tab w:val="left" w:pos="4217" w:leader="none"/>
        <w:tab w:val="right" w:pos="8306" w:leader="none"/>
      </w:tabs>
      <w:spacing w:lineRule="exact" w:line="224"/>
      <w:jc w:val="center"/>
      <w:rPr>
        <w:rFonts w:ascii="a_ModernoCaps;Courier New" w:hAnsi="a_ModernoCaps;Courier New" w:cs="a_ModernoCaps;Courier New"/>
        <w:b/>
        <w:b/>
        <w:bCs/>
        <w:color w:val="FF6600"/>
        <w:sz w:val="32"/>
        <w:szCs w:val="32"/>
      </w:rPr>
    </w:pPr>
    <w:r>
      <w:rPr>
        <w:rFonts w:cs="a_ModernoCaps;Courier New" w:ascii="a_ModernoCaps;Courier New" w:hAnsi="a_ModernoCaps;Courier New"/>
        <w:b/>
        <w:bCs/>
        <w:color w:val="FF6600"/>
        <w:sz w:val="32"/>
        <w:szCs w:val="32"/>
      </w:rPr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color w:val="FF0000"/>
        <w:w w:val="130"/>
        <w:sz w:val="32"/>
        <w:szCs w:val="32"/>
      </w:rPr>
      <w:t>ФИНАЛ ЗИМНЕГО КУБКА КЛБ РОССИИ</w:t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24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44780</wp:posOffset>
              </wp:positionH>
              <wp:positionV relativeFrom="paragraph">
                <wp:posOffset>163830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12.9pt" to="812.2pt,12.9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color w:val="339966"/>
        <w:sz w:val="24"/>
        <w:szCs w:val="24"/>
      </w:rPr>
      <w:t xml:space="preserve">08 апреля 2012 г. </w:t>
      <w:tab/>
      <w:tab/>
      <w:tab/>
      <w:tab/>
      <w:tab/>
      <w:tab/>
      <w:tab/>
      <w:tab/>
      <w:tab/>
      <w:t>г. Королёв Моск. обл.</w:t>
    </w:r>
  </w:p>
  <w:p>
    <w:pPr>
      <w:pStyle w:val="Heading3"/>
      <w:rPr>
        <w:rFonts w:ascii="Academy Cyr;Times New Roman" w:hAnsi="Academy Cyr;Times New Roman" w:cs="Academy Cyr;Times New Roman"/>
        <w:i/>
        <w:i/>
        <w:iCs/>
        <w:color w:val="0070C0"/>
        <w:w w:val="100"/>
        <w:sz w:val="32"/>
        <w:szCs w:val="32"/>
      </w:rPr>
    </w:pPr>
    <w:r>
      <w:rPr>
        <w:rFonts w:cs="Academy Cyr;Times New Roman" w:ascii="Academy Cyr;Times New Roman" w:hAnsi="Academy Cyr;Times New Roman"/>
        <w:i/>
        <w:iCs/>
        <w:color w:val="0070C0"/>
        <w:w w:val="100"/>
        <w:sz w:val="32"/>
        <w:szCs w:val="32"/>
      </w:rPr>
      <w:t xml:space="preserve">ИТОГОВЫЙ ПРОТОКОЛ                              </w:t>
    </w:r>
  </w:p>
  <w:p>
    <w:pPr>
      <w:pStyle w:val="Heading3"/>
      <w:rPr/>
    </w:pPr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ab/>
      <w:tab/>
    </w:r>
    <w:bookmarkStart w:id="0" w:name="_Hlk290211342"/>
    <w:bookmarkStart w:id="1" w:name="OLE_LINK5"/>
    <w:bookmarkStart w:id="2" w:name="OLE_LINK4"/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 xml:space="preserve">    </w:t>
    </w:r>
    <w:r>
      <w:rPr>
        <w:rFonts w:cs="Academy Cyr;Times New Roman" w:ascii="Academy Cyr;Times New Roman" w:hAnsi="Academy Cyr;Times New Roman"/>
        <w:i/>
        <w:iCs/>
        <w:w w:val="100"/>
        <w:sz w:val="18"/>
        <w:szCs w:val="18"/>
      </w:rPr>
      <w:t>Начало соревнований: 12:08</w:t>
      <w:tab/>
      <w:tab/>
      <w:tab/>
      <w:tab/>
      <w:tab/>
      <w:tab/>
      <w:tab/>
      <w:tab/>
      <w:tab/>
      <w:tab/>
      <w:tab/>
      <w:t>Температура воздуха: +4 град С</w:t>
    </w:r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</w:rPr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  </w:t>
    </w:r>
    <w:bookmarkStart w:id="3" w:name="_Hlk290211342"/>
    <w:bookmarkStart w:id="4" w:name="OLE_LINK5"/>
    <w:bookmarkStart w:id="5" w:name="OLE_LINK4"/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Окончание соревнований: 14:21 </w:t>
      <w:tab/>
      <w:tab/>
      <w:tab/>
      <w:tab/>
      <w:t xml:space="preserve">             </w:t>
    </w:r>
    <w:bookmarkEnd w:id="3"/>
    <w:bookmarkEnd w:id="4"/>
    <w:bookmarkEnd w:id="5"/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</w:rPr>
      <w:t>пасмурно</w:t>
    </w:r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65735</wp:posOffset>
              </wp:positionH>
              <wp:positionV relativeFrom="paragraph">
                <wp:posOffset>40005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3.15pt" to="813.85pt,3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2">
    <w:name w:val=" Знак Знак2"/>
    <w:basedOn w:val="Style11"/>
    <w:qFormat/>
    <w:rPr>
      <w:rFonts w:cs="Times New Roman"/>
      <w:sz w:val="20"/>
      <w:szCs w:val="20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Arial Unicode MS"/>
      <w:w w:val="9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27:00Z</dcterms:created>
  <dc:creator>Подсыпальников</dc:creator>
  <dc:description/>
  <cp:keywords/>
  <dc:language>en-US</dc:language>
  <cp:lastModifiedBy>User</cp:lastModifiedBy>
  <cp:lastPrinted>2010-04-11T14:39:00Z</cp:lastPrinted>
  <dcterms:modified xsi:type="dcterms:W3CDTF">2012-04-10T05:31:00Z</dcterms:modified>
  <cp:revision>3</cp:revision>
  <dc:subject/>
  <dc:title>№__________</dc:title>
</cp:coreProperties>
</file>