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Х юбилейный пробег «Юность и Мудрость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6 мая 2012 г., г.Короле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и регистрации на 11-00   26.05.2012г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истан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по возрастным группам:</w:t>
      </w:r>
    </w:p>
    <w:p>
      <w:pPr>
        <w:pStyle w:val="Normal"/>
        <w:rPr/>
      </w:pPr>
      <w:r>
        <w:rPr/>
        <w:t xml:space="preserve">2 км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28"/>
        <w:gridCol w:w="780"/>
        <w:gridCol w:w="840"/>
        <w:gridCol w:w="900"/>
        <w:gridCol w:w="900"/>
        <w:gridCol w:w="900"/>
        <w:gridCol w:w="900"/>
        <w:gridCol w:w="900"/>
        <w:gridCol w:w="9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 м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9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9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9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л и с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км</w:t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28"/>
        <w:gridCol w:w="72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9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9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9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л и с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амые младшие участники</w:t>
      </w:r>
      <w:r>
        <w:rPr/>
        <w:t xml:space="preserve">:                                        </w:t>
      </w:r>
      <w:r>
        <w:rPr>
          <w:u w:val="single"/>
        </w:rPr>
        <w:t>Самые старшие участники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92"/>
        <w:gridCol w:w="720"/>
        <w:gridCol w:w="1138"/>
        <w:gridCol w:w="482"/>
        <w:gridCol w:w="720"/>
        <w:gridCol w:w="2340"/>
        <w:gridCol w:w="720"/>
        <w:gridCol w:w="1620"/>
      </w:tblGrid>
      <w:tr>
        <w:trPr/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8095</w:t>
            </w:r>
          </w:p>
        </w:tc>
        <w:tc>
          <w:tcPr>
            <w:tcW w:w="2292" w:type="dxa"/>
            <w:tcBorders/>
          </w:tcPr>
          <w:p>
            <w:pPr>
              <w:pStyle w:val="Normal"/>
              <w:rPr/>
            </w:pPr>
            <w:r>
              <w:rPr/>
              <w:t>Полякова Елизаве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/>
            </w:pPr>
            <w:r>
              <w:rPr/>
              <w:t>Мытищи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38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Качко Еле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9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Юбилейный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/>
            </w:pPr>
            <w:r>
              <w:rPr/>
              <w:t>8573</w:t>
            </w:r>
          </w:p>
        </w:tc>
        <w:tc>
          <w:tcPr>
            <w:tcW w:w="2292" w:type="dxa"/>
            <w:tcBorders/>
          </w:tcPr>
          <w:p>
            <w:pPr>
              <w:pStyle w:val="Normal"/>
              <w:rPr/>
            </w:pPr>
            <w:r>
              <w:rPr/>
              <w:t>Цимболист Ники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/>
            </w:pPr>
            <w:r>
              <w:rPr/>
              <w:t>Королев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35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Рахматуллин Асх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9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Юбилей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:Самая спортивная семья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12"/>
        <w:gridCol w:w="720"/>
        <w:gridCol w:w="2520"/>
        <w:gridCol w:w="750"/>
        <w:gridCol w:w="2130"/>
      </w:tblGrid>
      <w:tr>
        <w:trPr/>
        <w:tc>
          <w:tcPr>
            <w:tcW w:w="6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8</w:t>
            </w:r>
          </w:p>
        </w:tc>
        <w:tc>
          <w:tcPr>
            <w:tcW w:w="21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унова А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унова Софья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унов Иван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3</w:t>
            </w:r>
          </w:p>
        </w:tc>
        <w:tc>
          <w:tcPr>
            <w:tcW w:w="21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унова Оль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инова Людмил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унов Александ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регистрированы участники из 10 клубов</w:t>
      </w:r>
      <w:r>
        <w:rPr/>
        <w:t>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1260"/>
        <w:gridCol w:w="378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Королев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Мурав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RC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Королев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Гармо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Факе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Королев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Торпед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Парсек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Королев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Братство трезв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unnees.svad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Королев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Здоровый регио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ириу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Х юбилейный пробег «Юность и Мудрость»  26 мая 2012 г., г.Королев Московской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>И т о г о в ы й    п р о т о к о л</w:t>
      </w:r>
    </w:p>
    <w:p>
      <w:pPr>
        <w:pStyle w:val="Normal"/>
        <w:ind w:firstLine="708"/>
        <w:rPr/>
      </w:pPr>
      <w:r>
        <w:rPr>
          <w:b/>
        </w:rPr>
        <w:t>Дистанция 10 км                                                                 Женщины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043"/>
        <w:gridCol w:w="720"/>
        <w:gridCol w:w="1260"/>
        <w:gridCol w:w="1487"/>
        <w:gridCol w:w="1033"/>
        <w:gridCol w:w="552"/>
        <w:gridCol w:w="528"/>
        <w:gridCol w:w="20"/>
        <w:gridCol w:w="576"/>
        <w:gridCol w:w="664"/>
        <w:gridCol w:w="540"/>
        <w:gridCol w:w="540"/>
        <w:gridCol w:w="540"/>
        <w:gridCol w:w="540"/>
        <w:gridCol w:w="540"/>
        <w:gridCol w:w="720"/>
      </w:tblGrid>
      <w:tr>
        <w:trPr/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. 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уб</w:t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 мл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л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9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4г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9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4г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9л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л и ст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унова А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ей</w:t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:44.1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3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унова Оль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ей</w:t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:46 .1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ишева Ир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:48.1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2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унова Соф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ей</w:t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:49.3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а Александ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илейный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:56.3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иева Еле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:58.0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ова Любов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00.3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ец А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:07.0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ницкая Людмил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:17.3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Главный судья соревнований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судья Международной категории                                                                                                              В.П.Волков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Главный секретарь соревнований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судья Республиканской  категории                                                                                                           Н.В.Ипполит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Х юбилейный пробег «Юность и Мудрость»  26 мая 2012 г., г.Королев Московской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 о г о в ы й   п р о т о к о л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истанция 2 км                                                                 Женщины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900"/>
        <w:gridCol w:w="1440"/>
        <w:gridCol w:w="1440"/>
        <w:gridCol w:w="108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р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у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 м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9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4г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9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4г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9л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л и ст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Лар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1.0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макин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ый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1.0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Валент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1.2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 И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4.0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Елиза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ищ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4.0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инова Людми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4.5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Гал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5.0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ина Гал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5.3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ырца Уль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5.5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чук Н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6.3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никова А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6.4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Ма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7.4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амонова Лид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ый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7.4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Зинаи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ищ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7.5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Валент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7.1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паева Лар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8.1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шина Лар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8.2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Надеж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8:5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азкова Н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9:2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а Мар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9:2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Натал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20:2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Валент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ищ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23: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унчикова Станисла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24:0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ко Е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ый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24:0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Главный судья соревнований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судья Международной категории                                                                                                              В.П.Волков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Главный секретарь соревнований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судья Республиканской  категории                                                                                                           Н.В.Ипполитова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Х юбилейный пробег «Юность и Мудрость»  26 мая 2012 г., г.Королев Московской обл.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 о г о в ы й   п р о т о к о л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Дистанция 10 км                                                                 Мужчины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044"/>
        <w:gridCol w:w="720"/>
        <w:gridCol w:w="1620"/>
        <w:gridCol w:w="1620"/>
        <w:gridCol w:w="1080"/>
        <w:gridCol w:w="552"/>
        <w:gridCol w:w="528"/>
        <w:gridCol w:w="546"/>
        <w:gridCol w:w="619"/>
        <w:gridCol w:w="546"/>
        <w:gridCol w:w="540"/>
        <w:gridCol w:w="546"/>
        <w:gridCol w:w="540"/>
        <w:gridCol w:w="546"/>
        <w:gridCol w:w="546"/>
        <w:gridCol w:w="71"/>
      </w:tblGrid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у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 мл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л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9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4г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9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4г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9л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л и ст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2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ный Ники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35: 5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кин Владими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R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36:0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56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уев Паве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38:0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ный Вади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39:2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в Макси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nnees.sv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41:2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кишев Витал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41:5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ов Михаи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тво трезво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42:5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илов Алекс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44:1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кманов Владими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е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44:4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7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Станисла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45:5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кин Александ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46:1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ин Андр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пед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46:2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сов Алекс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ый регио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47:5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маев Ваои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48:3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шиев Дени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49:1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5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унов Ив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50:5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7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ков Владими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се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52:0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8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Валер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52: 5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шов Владими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тво трезво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53: 1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ченко Витал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54: 3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ов Леони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ый регио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55: 2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цкевич Ив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тво трезво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07:0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8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гаков Викто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2:5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матуллин Асх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билейный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4:1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ытов Владими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7:2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 Викто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3:5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 Андр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Главный судья соревнований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судья Международной категории                                                                                                              В.П.Волков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Главный секретарь соревнований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судья Республиканской  категории                                                                                                           Н.В.Ипполитова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Х юбилейный пробег «Юность и Мудрость»  26 мая 2012 г., г.Королев Московской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 о г о в ы й   п р о т о к о л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Дистанция 2 км                                                                 Мужчины                                                             </w:t>
      </w:r>
    </w:p>
    <w:tbl>
      <w:tblPr>
        <w:tblW w:w="14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225"/>
        <w:gridCol w:w="900"/>
        <w:gridCol w:w="1215"/>
        <w:gridCol w:w="1620"/>
        <w:gridCol w:w="1125"/>
        <w:gridCol w:w="552"/>
        <w:gridCol w:w="548"/>
        <w:gridCol w:w="546"/>
        <w:gridCol w:w="546"/>
        <w:gridCol w:w="516"/>
        <w:gridCol w:w="540"/>
        <w:gridCol w:w="546"/>
        <w:gridCol w:w="540"/>
        <w:gridCol w:w="546"/>
        <w:gridCol w:w="625"/>
      </w:tblGrid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.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 мл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л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л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9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4г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9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4г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9л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л и ст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5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нин Александ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07:3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зов Владими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07: 4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панов Юр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мпе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07: 4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1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ятник Леони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08: 5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4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Ив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08: 5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6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 Алекс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08: 5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амонов Анатол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у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09: 2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ников Оле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1: 4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ытов Владими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3: 0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бицкий Паве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3: 0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анфов Дмитр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ый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4: 0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унов Александ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5: 2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рбан Станисла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5: 2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ьмин Владими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5: 2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рсен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5: 3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ндр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5: 3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ик Владими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5: 5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3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мболист Никита (папа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6: 3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ендиев Эсс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ый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7: 2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4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нко Пет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:18: 1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Главный судья соревнований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судья Международной категории                                                                                                              В.П.Волков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Главный секретарь соревнований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судья Республиканской  категории                                                                                                           Н.В.Ипполит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Х юбилейный пробег «Юность и Мудрость»  26 мая 2012 г., г.Королев Московской обл.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 о г о в ы й   п р о т о к о л                                                                                    </w:t>
      </w:r>
    </w:p>
    <w:tbl>
      <w:tblPr>
        <w:tblW w:w="14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225"/>
        <w:gridCol w:w="900"/>
        <w:gridCol w:w="1336"/>
        <w:gridCol w:w="1620"/>
        <w:gridCol w:w="1125"/>
        <w:gridCol w:w="552"/>
        <w:gridCol w:w="548"/>
        <w:gridCol w:w="546"/>
        <w:gridCol w:w="546"/>
        <w:gridCol w:w="516"/>
        <w:gridCol w:w="540"/>
        <w:gridCol w:w="546"/>
        <w:gridCol w:w="540"/>
        <w:gridCol w:w="546"/>
        <w:gridCol w:w="625"/>
      </w:tblGrid>
      <w:tr>
        <w:trPr/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Дистанция 2 к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Г. р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Клу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 мл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л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л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9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4г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9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4г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9л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л и ст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5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нин Александ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7:3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зов Владими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7: 4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нпанов Юр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пе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7: 4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ятник Леони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8: 5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4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ков Ив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8: 5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Алекс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8: 5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 Анатол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иу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ь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9: 2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нников Оле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1: 4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2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ытов Владими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 0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бицкий Паве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 0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анфов Дмитр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илейный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 0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унов Александ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 2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рбан Станисла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 2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ьмин Владими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 2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рсен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 3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ндр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 3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ик Владими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 5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3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болист Никита (папа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 3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ендиев Эсс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илейный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7: 2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4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Пет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8: 1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043"/>
        <w:gridCol w:w="720"/>
        <w:gridCol w:w="1260"/>
        <w:gridCol w:w="1487"/>
        <w:gridCol w:w="1033"/>
        <w:gridCol w:w="552"/>
        <w:gridCol w:w="528"/>
        <w:gridCol w:w="20"/>
        <w:gridCol w:w="576"/>
        <w:gridCol w:w="664"/>
        <w:gridCol w:w="540"/>
        <w:gridCol w:w="540"/>
        <w:gridCol w:w="540"/>
        <w:gridCol w:w="540"/>
        <w:gridCol w:w="540"/>
        <w:gridCol w:w="720"/>
      </w:tblGrid>
      <w:tr>
        <w:trPr/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истанция 10 к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. 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уб</w:t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 мл</w:t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л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9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4г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9л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4г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9л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л и ст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унова А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ей</w:t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4.1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3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унова Оль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ей</w:t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6 .1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ишева Ир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8.1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2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унова Соф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ей</w:t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9.3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а Александ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илейный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6.3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иева Еле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8.0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ова Любов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0.3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ец А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07.0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3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ницкая Людмил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</w:t>
            </w:r>
          </w:p>
        </w:tc>
        <w:tc>
          <w:tcPr>
            <w:tcW w:w="14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17.3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Главный судья соревнований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судья Международной категории                                                                                                              В.П.Волков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Главный секретарь соревнований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судья Республиканской  категории                                                                                                           Н.В.Ипполитова </w:t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18:00Z</dcterms:created>
  <dc:creator>home</dc:creator>
  <dc:description/>
  <cp:keywords/>
  <dc:language>en-US</dc:language>
  <cp:lastModifiedBy>Admin</cp:lastModifiedBy>
  <cp:lastPrinted>2012-05-30T19:40:00Z</cp:lastPrinted>
  <dcterms:modified xsi:type="dcterms:W3CDTF">2012-06-12T13:18:00Z</dcterms:modified>
  <cp:revision>2</cp:revision>
  <dc:subject/>
  <dc:title>Итоговый протокол</dc:title>
</cp:coreProperties>
</file>