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15065 м                                     мужчины</w:t>
      </w:r>
    </w:p>
    <w:p>
      <w:pPr>
        <w:pStyle w:val="Style17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1  │ 40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и ст│и ст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83 Мащенко Александр     1986  Росс   Москва                            1:17.07│   1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82 Довгун Максим         1977  Росс   Дедовск                           1:24.38│   2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34 Братеньков Станислав  1985  Росс   Москва              Труд          1:24.58│   3│    </w:t>
      </w:r>
    </w:p>
    <w:p>
      <w:pPr>
        <w:pStyle w:val="Style17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353 Бузуев Павел          1969  Росс   Балашиха            Лужники       1:25.30│   4│ 1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55 Головастов Сергей     1982  Росс   Долгопрудный        МФТИ          1:27.16│   5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936 Файзуллин Азат        1979  Росс   Москва                            1:29.05│   6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52 Чеботарев Сергей      1988  Росс   Монино              МИИТ          1:39.11│   7│    </w:t>
      </w:r>
    </w:p>
    <w:p>
      <w:pPr>
        <w:pStyle w:val="Style17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379 Сорокин Константин    1962  Росс   Ликино-Дулево                     1:40.00│   8│ 2   </w:t>
      </w:r>
    </w:p>
    <w:p>
      <w:pPr>
        <w:pStyle w:val="Style17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336 Шлепаков Виталий      1966  Росс   Москва              Труд          1:42.57│   9│ 3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41 Васильев Алексей      1982  Росс   с.Перхушково                      1:48.00│  10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76 Ширяев Андрей         1973  Росс   Москва                            1:50.21│  11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98 Тарасов Анатолий      1950  Росс   Кременки                          1:53.00│  12│ 4</w:t>
      </w:r>
    </w:p>
    <w:p>
      <w:pPr>
        <w:pStyle w:val="Style17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380 Мутылин Дмитрий       1985  Росс   Москва                            1:59.52│  13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44 Соколов Валерий       1956  Росс   Королев             Муравей       2:08.48│  14│ 5</w:t>
      </w:r>
    </w:p>
    <w:p>
      <w:pPr>
        <w:pStyle w:val="Style17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48 Крестинин Александр   1982  Росс   Москва                            2:21.30│  15│ </w:t>
      </w:r>
    </w:p>
    <w:p>
      <w:pPr>
        <w:pStyle w:val="Style17"/>
        <w:rPr/>
      </w:pPr>
      <w:r>
        <w:rPr>
          <w:rFonts w:eastAsia="Courier New"/>
        </w:rPr>
        <w:t xml:space="preserve"> </w:t>
      </w:r>
      <w:r>
        <w:rPr>
          <w:b/>
        </w:rPr>
        <w:t>340 Крючков Илья</w:t>
        <w:tab/>
        <w:tab/>
        <w:t xml:space="preserve">   1981  Росс   Королёв</w:t>
        <w:tab/>
        <w:tab/>
        <w:tab/>
        <w:tab/>
        <w:t xml:space="preserve">         2:32:33│  16│ </w:t>
        <w:tab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337 Архипов Эдуард</w:t>
        <w:tab/>
        <w:t xml:space="preserve">   1974  Росс   Волгореченск</w:t>
        <w:tab/>
        <w:tab/>
        <w:tab/>
        <w:tab/>
        <w:tab/>
        <w:t>сошёл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314 Щербинин Дмитрий</w:t>
        <w:tab/>
        <w:t xml:space="preserve">   1979  Росс   Москва</w:t>
        <w:tab/>
        <w:tab/>
        <w:tab/>
        <w:tab/>
        <w:tab/>
        <w:tab/>
        <w:t>сошёл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375 Филиппов Михаил       1985  Росс   Химки</w:t>
        <w:tab/>
        <w:tab/>
        <w:tab/>
        <w:t>Ревель</w:t>
        <w:tab/>
        <w:tab/>
        <w:t>сошёл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350 Чистяков Алексей</w:t>
        <w:tab/>
        <w:t xml:space="preserve">   </w:t>
        <w:tab/>
        <w:t xml:space="preserve">   Росс   Москва</w:t>
        <w:tab/>
        <w:tab/>
        <w:t xml:space="preserve">      Ревель</w:t>
        <w:tab/>
        <w:tab/>
        <w:t>сошёл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15314845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889497594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7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7"/>
      <w:spacing w:lineRule="exact" w:line="180" w:before="120" w:after="0"/>
      <w:jc w:val="center"/>
      <w:rPr>
        <w:rFonts w:ascii="Times New Roman" w:hAnsi="Times New Roman" w:cs="Times New Roman"/>
        <w:color w:val="0000FF"/>
        <w:w w:val="150"/>
        <w:sz w:val="24"/>
        <w:szCs w:val="24"/>
      </w:rPr>
    </w:pP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7"/>
      <w:spacing w:lineRule="auto" w:line="360" w:before="120" w:after="0"/>
      <w:jc w:val="center"/>
      <w:rPr>
        <w:rFonts w:ascii="Times New Roman" w:hAnsi="Times New Roman" w:cs="Times New Roman"/>
        <w:sz w:val="52"/>
        <w:szCs w:val="52"/>
      </w:rPr>
    </w:pPr>
    <w:r>
      <w:rPr>
        <w:rFonts w:cs="Times New Roman" w:ascii="Times New Roman" w:hAnsi="Times New Roman"/>
        <w:color w:val="FF6600"/>
        <w:sz w:val="52"/>
        <w:szCs w:val="52"/>
      </w:rPr>
      <w:t>«Королевские горки»</w:t>
    </w:r>
  </w:p>
  <w:p>
    <w:pPr>
      <w:pStyle w:val="Style17"/>
      <w:spacing w:lineRule="auto" w:line="360" w:before="120" w:after="0"/>
      <w:jc w:val="center"/>
      <w:rPr/>
    </w:pPr>
    <w:r>
      <w:rPr/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8 июля 2012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>
        <w:w w:val="150"/>
        <w:sz w:val="32"/>
        <w:szCs w:val="32"/>
        <w:lang w:val="en-US" w:eastAsia="en-US"/>
      </w:rPr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User</cp:lastModifiedBy>
  <cp:lastPrinted>2011-07-10T15:49:00Z</cp:lastPrinted>
  <dcterms:modified xsi:type="dcterms:W3CDTF">2012-08-08T09:30:00Z</dcterms:modified>
  <cp:revision>44</cp:revision>
  <dc:subject/>
  <dc:title>И Т О Г О В Ы Й    П Р О Т О К О Л</dc:title>
</cp:coreProperties>
</file>