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мужч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6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Время │ м е с т о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6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91 Мякишев Денис         1999  Росс   Ст_Купавна                        0:17.48│    │ 1  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1 Усов Василий          1994  Росс   Королев             Гармония      0:22.12│    │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083634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2538238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auto" w:line="36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6"/>
      <w:spacing w:lineRule="auto" w:line="36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08-07-13T12:43:00Z</cp:lastPrinted>
  <dcterms:modified xsi:type="dcterms:W3CDTF">2012-08-08T09:37:00Z</dcterms:modified>
  <cp:revision>40</cp:revision>
  <dc:subject/>
  <dc:title>И Т О Г О В Ы Й    П Р О Т О К О Л</dc:title>
</cp:coreProperties>
</file>