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0" w:before="240" w:after="60"/>
        <w:jc w:val="center"/>
        <w:rPr>
          <w:rFonts w:ascii="Times New Roman" w:hAnsi="Times New Roman" w:eastAsia="MS Mincho;ＭＳ 明朝" w:cs="Times New Roman"/>
          <w:i/>
          <w:i/>
          <w:color w:val="0000CC"/>
          <w:w w:val="150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i/>
          <w:color w:val="0000CC"/>
          <w:w w:val="150"/>
          <w:sz w:val="28"/>
          <w:szCs w:val="28"/>
        </w:rPr>
        <w:t>Итоги регистрации на: 11:00-30/09/2012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/>
          <w:i/>
          <w:color w:val="0000CC"/>
          <w:w w:val="150"/>
          <w:sz w:val="6"/>
          <w:szCs w:val="6"/>
          <w:lang w:val="en-US"/>
        </w:rPr>
      </w:pPr>
      <w:r>
        <w:rPr>
          <w:rFonts w:eastAsia="MS Mincho;ＭＳ 明朝" w:cs="Times New Roman"/>
          <w:b/>
          <w:bCs/>
          <w:i/>
          <w:color w:val="0000CC"/>
          <w:w w:val="150"/>
          <w:sz w:val="6"/>
          <w:szCs w:val="6"/>
          <w:lang w:val="en-US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728"/>
        <w:gridCol w:w="1728"/>
        <w:gridCol w:w="1728"/>
      </w:tblGrid>
      <w:tr>
        <w:trPr/>
        <w:tc>
          <w:tcPr>
            <w:tcW w:w="4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Дистанция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Все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Мужчин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Женщин</w:t>
            </w:r>
          </w:p>
        </w:tc>
      </w:tr>
      <w:tr>
        <w:trPr/>
        <w:tc>
          <w:tcPr>
            <w:tcW w:w="4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421,95 м «Сладкий забег»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899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w w:val="150"/>
              </w:rPr>
              <w:t>488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40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2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8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42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0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8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VI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w w:val="150"/>
                <w:sz w:val="16"/>
                <w:szCs w:val="16"/>
              </w:rPr>
              <w:t>10 км 42 инвалиды колясочни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0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43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42 км 195 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1</w:t>
            </w:r>
          </w:p>
        </w:tc>
      </w:tr>
      <w:tr>
        <w:trPr/>
        <w:tc>
          <w:tcPr>
            <w:tcW w:w="4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ИТО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076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068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008</w:t>
            </w:r>
          </w:p>
        </w:tc>
      </w:tr>
    </w:tbl>
    <w:p>
      <w:pPr>
        <w:pStyle w:val="Style15"/>
        <w:jc w:val="center"/>
        <w:rPr/>
      </w:pPr>
      <w:r>
        <w:rPr>
          <w:b/>
          <w:i/>
          <w:color w:val="0000CC"/>
          <w:sz w:val="26"/>
          <w:szCs w:val="26"/>
        </w:rPr>
        <w:t>Зарегистрированы участники из 9 стран,</w:t>
      </w:r>
    </w:p>
    <w:p>
      <w:pPr>
        <w:pStyle w:val="Style15"/>
        <w:jc w:val="center"/>
        <w:rPr>
          <w:b/>
          <w:b/>
          <w:i/>
          <w:i/>
          <w:color w:val="0000CC"/>
          <w:sz w:val="26"/>
          <w:szCs w:val="26"/>
        </w:rPr>
      </w:pPr>
      <w:r>
        <w:rPr>
          <w:b/>
          <w:i/>
          <w:color w:val="0000CC"/>
          <w:sz w:val="26"/>
          <w:szCs w:val="26"/>
        </w:rPr>
        <w:t>170 городов, 241 Клуба любителей бега</w:t>
      </w:r>
    </w:p>
    <w:p>
      <w:pPr>
        <w:pStyle w:val="Style15"/>
        <w:jc w:val="center"/>
        <w:rPr>
          <w:b/>
          <w:b/>
          <w:i/>
          <w:i/>
          <w:color w:val="0000CC"/>
          <w:sz w:val="26"/>
          <w:szCs w:val="26"/>
        </w:rPr>
      </w:pPr>
      <w:r>
        <w:rPr>
          <w:b/>
          <w:i/>
          <w:color w:val="0000CC"/>
          <w:sz w:val="26"/>
          <w:szCs w:val="26"/>
        </w:rPr>
        <w:t>Россия, Таджикистан, Украина</w:t>
      </w:r>
      <w:r>
        <w:rPr>
          <w:b/>
          <w:color w:val="0000CC"/>
          <w:sz w:val="26"/>
          <w:szCs w:val="26"/>
        </w:rPr>
        <w:t xml:space="preserve">, </w:t>
      </w:r>
      <w:r>
        <w:rPr>
          <w:b/>
          <w:i/>
          <w:color w:val="0000CC"/>
          <w:sz w:val="26"/>
          <w:szCs w:val="26"/>
        </w:rPr>
        <w:t>Эстония, Канада, Молдавия, США, Казахстан, Узбекистан</w:t>
      </w:r>
    </w:p>
    <w:p>
      <w:pPr>
        <w:pStyle w:val="Style15"/>
        <w:jc w:val="center"/>
        <w:rPr>
          <w:b/>
          <w:b/>
          <w:i/>
          <w:i/>
          <w:color w:val="0000CC"/>
          <w:sz w:val="17"/>
          <w:szCs w:val="17"/>
        </w:rPr>
      </w:pPr>
      <w:r>
        <w:rPr>
          <w:b/>
          <w:i/>
          <w:color w:val="0000CC"/>
          <w:sz w:val="17"/>
          <w:szCs w:val="17"/>
        </w:rPr>
      </w:r>
    </w:p>
    <w:p>
      <w:pPr>
        <w:pStyle w:val="Style15"/>
        <w:jc w:val="center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</w:r>
    </w:p>
    <w:p>
      <w:pPr>
        <w:pStyle w:val="Style15"/>
        <w:jc w:val="center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</w:r>
    </w:p>
    <w:p>
      <w:pPr>
        <w:pStyle w:val="Style15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rFonts w:eastAsia="Courier New"/>
          <w:sz w:val="21"/>
          <w:szCs w:val="21"/>
        </w:rPr>
        <w:t xml:space="preserve">          </w:t>
      </w:r>
    </w:p>
    <w:p>
      <w:pPr>
        <w:pStyle w:val="Style15"/>
        <w:jc w:val="center"/>
        <w:rPr>
          <w:b/>
          <w:b/>
          <w:i/>
          <w:i/>
          <w:color w:val="0000CC"/>
          <w:sz w:val="24"/>
          <w:szCs w:val="24"/>
        </w:rPr>
      </w:pPr>
      <w:r>
        <w:rPr>
          <w:b/>
          <w:i/>
          <w:color w:val="0000CC"/>
          <w:sz w:val="24"/>
          <w:szCs w:val="24"/>
        </w:rPr>
        <w:t>Распределение по возрастным группам:</w:t>
      </w:r>
    </w:p>
    <w:p>
      <w:pPr>
        <w:pStyle w:val="Style15"/>
        <w:jc w:val="center"/>
        <w:rPr>
          <w:b/>
          <w:b/>
          <w:i/>
          <w:i/>
          <w:color w:val="0000CC"/>
          <w:sz w:val="24"/>
          <w:szCs w:val="24"/>
        </w:rPr>
      </w:pPr>
      <w:r>
        <w:rPr>
          <w:b/>
          <w:i/>
          <w:color w:val="0000CC"/>
          <w:sz w:val="24"/>
          <w:szCs w:val="24"/>
        </w:rPr>
      </w:r>
    </w:p>
    <w:p>
      <w:pPr>
        <w:pStyle w:val="Style15"/>
        <w:jc w:val="center"/>
        <w:rPr>
          <w:b/>
          <w:b/>
          <w:color w:val="0000CC"/>
        </w:rPr>
      </w:pPr>
      <w:r>
        <w:rPr>
          <w:b/>
          <w:color w:val="0000CC"/>
        </w:rPr>
        <w:t>10 км, мужчины: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6 и│ 7 -│ 9 -│11 -│13 -│15 -│50 -│55 -│60 -│65 -│70 -│75 -│80 -│85 и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мл. │ 8л.│10л.│12л.│14л.│16л.│54л.│59л.│64л.│69л.│74л.│79л.│84л.│ст. 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0│   1│   8│  12│  11│  20│  11│  18│  21│  17│  18│   8│   5│   2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color w:val="0000CC"/>
          <w:sz w:val="16"/>
          <w:szCs w:val="16"/>
        </w:rPr>
      </w:pPr>
      <w:r>
        <w:rPr>
          <w:b/>
          <w:color w:val="0000CC"/>
          <w:sz w:val="16"/>
          <w:szCs w:val="16"/>
        </w:rPr>
      </w:r>
    </w:p>
    <w:p>
      <w:pPr>
        <w:pStyle w:val="Style15"/>
        <w:jc w:val="center"/>
        <w:rPr>
          <w:b/>
          <w:b/>
          <w:color w:val="0000CC"/>
        </w:rPr>
      </w:pPr>
      <w:r>
        <w:rPr>
          <w:b/>
          <w:color w:val="0000CC"/>
        </w:rPr>
        <w:t>10 км, женщины: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6 и│ 7 -│ 9 -│11 -│13 -│15 -│50 -│55 -│60 -│65 -│70 -│75 -│80 -│85 и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мл. │ 8л.│10л.│12л.│14л.│16л.│54л.│59л.│64л.│69л.│74л.│79л.│84л.│ст. 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0│   0│   3│   7│  16│  15│   5│   6│   1│   1│   4│   1│   0│   0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color w:val="0000CC"/>
          <w:sz w:val="16"/>
          <w:szCs w:val="16"/>
        </w:rPr>
      </w:pPr>
      <w:r>
        <w:rPr>
          <w:b/>
          <w:color w:val="0000CC"/>
          <w:sz w:val="16"/>
          <w:szCs w:val="16"/>
        </w:rPr>
      </w:r>
    </w:p>
    <w:p>
      <w:pPr>
        <w:pStyle w:val="Style15"/>
        <w:jc w:val="center"/>
        <w:rPr>
          <w:b/>
          <w:b/>
          <w:color w:val="0000CC"/>
        </w:rPr>
      </w:pPr>
      <w:r>
        <w:rPr>
          <w:b/>
          <w:color w:val="0000CC"/>
        </w:rPr>
        <w:t>20 км, мужчины: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9 -│11 -│13 -│15 -│17 -│35 -│40 -│45 -│50 -│55 -│60 -│65 -│70 -│75 -│80 и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10л.│12л.│14л.│16л.│19л.│39л.│44л.│49л.│54л.│59л.│64л.│69л.│74л.│79л.│ст. 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│   0│   0│   8│  13│  19│  17│  25│  23│  19│  12│   7│  13│   2│   0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color w:val="0000CC"/>
          <w:sz w:val="16"/>
          <w:szCs w:val="16"/>
        </w:rPr>
      </w:pPr>
      <w:r>
        <w:rPr>
          <w:b/>
          <w:color w:val="0000CC"/>
          <w:sz w:val="16"/>
          <w:szCs w:val="16"/>
        </w:rPr>
      </w:r>
    </w:p>
    <w:p>
      <w:pPr>
        <w:pStyle w:val="Style15"/>
        <w:jc w:val="center"/>
        <w:rPr>
          <w:b/>
          <w:b/>
          <w:color w:val="0000CC"/>
        </w:rPr>
      </w:pPr>
      <w:r>
        <w:rPr>
          <w:b/>
          <w:color w:val="0000CC"/>
        </w:rPr>
        <w:t>20 км, женщины: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9 -│11 -│13 -│15 -│17 -│35 -│40 -│45 -│50 -│55 -│60 -│65 -│70 -│75 -│80 и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10л.│12л.│14л.│16л.│19л.│39л.│44л.│49л.│54л.│59л.│64л.│69л.│74л.│79л.│ст. 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0│   0│   1│   0│   8│   5│   3│   5│   1│   2│   1│   0│   0│   0│   0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color w:val="0000CC"/>
          <w:sz w:val="16"/>
          <w:szCs w:val="16"/>
        </w:rPr>
      </w:pPr>
      <w:r>
        <w:rPr>
          <w:b/>
          <w:color w:val="0000CC"/>
          <w:sz w:val="16"/>
          <w:szCs w:val="16"/>
        </w:rPr>
      </w:r>
    </w:p>
    <w:p>
      <w:pPr>
        <w:pStyle w:val="Style15"/>
        <w:jc w:val="center"/>
        <w:rPr>
          <w:b/>
          <w:b/>
          <w:color w:val="0000CC"/>
        </w:rPr>
      </w:pPr>
      <w:r>
        <w:rPr>
          <w:b/>
          <w:color w:val="0000CC"/>
        </w:rPr>
        <w:t>42 км, мужчины: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9 -│11 -│13 -│15 -│17 -│35 -│40 -│45 -│50 -│55 -│60 -│65 -│70 -│75 -│80 и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10л.│12л.│14л.│16л.│19л.│39л.│44л.│49л.│54л.│59л.│64л.│69л.│74л.│79л.│ст. 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0│   0│   0│   1│   5│  32│  27│  42│  35│  45│  16│  11│   5│   4│   0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color w:val="0000CC"/>
        </w:rPr>
      </w:pPr>
      <w:r>
        <w:rPr>
          <w:b/>
          <w:color w:val="0000CC"/>
        </w:rPr>
        <w:t>42 км, женщины: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9 -│11 -│13 -│15 -│17 -│35 -│40 -│45 -│50 -│55 -│60 -│65 -│70 -│75 -│80 и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10л.│12л.│14л.│16л.│19л.│39л.│44л.│49л.│54л.│59л.│64л.│69л.│74л.│79л.│ст. 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0│   0│   0│   0│   2│   2│   2│   2│   5│   3│   3│   1│   3│   0│   1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color w:val="0000CC"/>
        </w:rPr>
      </w:pPr>
      <w:r>
        <w:rPr>
          <w:b/>
          <w:color w:val="0000CC"/>
        </w:rPr>
        <w:t>42кол, мужчины: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╒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9 -│11 -│13 -│15 -│17 -│35 -│40 -│45 -│50 -│55 -│60 -│65 -│70 -│75 -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10л.│12л.│14л.│16л.│19л.│39л.│44л.│49л.│54л.│59л.│64л.│69л.│74л.│79л.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├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0│   0│   0│   0│   0│   1│   0│   0│   0│   0│   0│   0│   0│   0│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╘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/>
      </w:pPr>
      <w:r>
        <w:rPr>
          <w:rFonts w:eastAsia="Courier New"/>
          <w:sz w:val="21"/>
          <w:szCs w:val="21"/>
        </w:rPr>
        <w:t xml:space="preserve"> </w:t>
      </w:r>
      <w:r>
        <w:rPr>
          <w:b/>
          <w:i/>
          <w:color w:val="0000CC"/>
          <w:sz w:val="24"/>
          <w:szCs w:val="24"/>
        </w:rPr>
        <w:t>Самые младшие участники: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04 Розанова Анастасия    2003  Росс   Рыбинск             СДЮШОР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4 Карпенко Данил        2004  Росс   Полевской           Сказ</w:t>
      </w:r>
    </w:p>
    <w:p>
      <w:pPr>
        <w:pStyle w:val="Style15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5"/>
        <w:rPr/>
      </w:pPr>
      <w:r>
        <w:rPr>
          <w:rFonts w:eastAsia="Courier New"/>
          <w:b/>
          <w:i/>
          <w:color w:val="0000CC"/>
          <w:sz w:val="21"/>
          <w:szCs w:val="21"/>
        </w:rPr>
        <w:t xml:space="preserve"> </w:t>
      </w:r>
      <w:r>
        <w:rPr>
          <w:b/>
          <w:i/>
          <w:color w:val="0000CC"/>
          <w:sz w:val="24"/>
          <w:szCs w:val="24"/>
        </w:rPr>
        <w:t>Самые старшие участники: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914 Розенбаум Юрий        1926  Росс   Москва              Мир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704 Багавиев Билал        1926  Росс   Москва              Ахиллес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536 Никитина Раиса        1926  Росс   Протвино            БиМ</w:t>
      </w:r>
    </w:p>
    <w:p>
      <w:pPr>
        <w:pStyle w:val="Style15"/>
        <w:rPr>
          <w:b/>
          <w:b/>
          <w:i/>
          <w:i/>
          <w:color w:val="0000CC"/>
          <w:sz w:val="24"/>
          <w:szCs w:val="24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i/>
          <w:color w:val="0000CC"/>
          <w:sz w:val="24"/>
          <w:szCs w:val="24"/>
        </w:rPr>
        <w:t>Зарегистрированы участники из КЛБ:</w:t>
      </w:r>
    </w:p>
    <w:p>
      <w:pPr>
        <w:pStyle w:val="Style15"/>
        <w:rPr>
          <w:b/>
          <w:b/>
          <w:i/>
          <w:i/>
          <w:color w:val="0000CC"/>
          <w:sz w:val="24"/>
          <w:szCs w:val="24"/>
        </w:rPr>
      </w:pPr>
      <w:r>
        <w:rPr>
          <w:b/>
          <w:i/>
          <w:color w:val="0000CC"/>
          <w:sz w:val="24"/>
          <w:szCs w:val="24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лабушево      TriLife             Александров    Слобода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лексин        Темп                Балашиха       FIS-Team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Балашиха       Прометей            Балашов        Олимпионик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Белгород       Дружба              Белый          Пилигрим              </w:t>
      </w:r>
    </w:p>
    <w:p>
      <w:pPr>
        <w:pStyle w:val="Style15"/>
        <w:rPr/>
      </w:pPr>
      <w:r>
        <w:rPr>
          <w:b/>
          <w:sz w:val="16"/>
          <w:szCs w:val="16"/>
        </w:rPr>
        <w:t>Березовский    Каменный_поя        Биробиджан     Маунтеркайт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Бийск          Аб_Спортлиде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Бронницы       IRC                 Брянск         Стимул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еликие_Луки   БиМ                 Вельск         Горизонт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ладивосток    Морж                Владимир       Айно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олгоград      Луч                 Воронеж        Факел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ышний-Волочек БиМ                 Данилов        Здоровье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Десногорск     Десногорск          Долгопрудный   IRC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Домодедово     Мост_11             Домодедово     Олимп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Дубна          Nutrilite           Егорьевск      БиМ               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Егорьевск      Мещера              Екатеринбург   Урал-100          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Железногорск   Оптимист            ЖелезнодорожныйNUTRILITE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елезнодорожныйTriLife             ЖелезнодорожныйСК_Здоровье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уков          БиМ                 Жуковский      Альпклуб_МАИ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уковский      МАИ                 Заволжье       Олень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прудня       Пульс               Зеленоград     IRC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еленоград     БиМ                 Зеленоград     Здоровье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еленоград     Метеор              Златоуст       БиМ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ыково         Беркут              Ивантеевка     IRC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вантеевка     Муравей             Ижевск         Италмас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Йошкар-Ола     Акбарс              Казань         ФСОиРТ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алуга         Пульс               Камышин        Зел.пеликан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анаш          БиМ                 Канаш          Элара             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Краснознаменск Энергия             Керч           Слава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инешма        БиМ                 Кисловодск     Эльбрус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ишинев        МФТИ-РГУФК          Клин           Сильвия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овров         СКиД                Конаково       Марафонец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оролев        NikeRuning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оролев        Альпклуб_МАИ        Королев        Вымпел-Корол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оролев        Гармония            Королев        Гимнаия_№9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оролев        МГУим.Ломано        Королев        Марафонец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оролев        Муравей             Королев        Черноголовка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оролев        им.Башкирова        Кострома       Динамо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армейск  Кр.Ворота           Краснознаменск Краснознамен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аснознаменск Энергия             Красноярск     Беркут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убинка        Just_Do_It          Кубинка        Куба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убинка        Кубинка             Куляб          Куляб             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Кунгур         Вита                Кунгур         Кунгуряк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уровское      Пульс               Курск          Меркурий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Ликино-Дулево  ЛИАЗ                Липецк         Оптимист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Лобня          БиМ                 Лобня          шк.1              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Лыткарино      Клуб-24             Люберцы        IRC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Люберцы        Волкуша             Люберцы        Молния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Люберцы        Пламя               Люберцы        СК_Химик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Люберцы        Сенеж               Магнитогрск    БиМ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ичуринск      НЭО                 Можайск        Дровнино-Ист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FIS-Team            Москва         IRC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IRC_МИИТ            Москва         MTSBRT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Moskva_River        Москва         Nike                  </w:t>
      </w:r>
    </w:p>
    <w:p>
      <w:pPr>
        <w:pStyle w:val="Style15"/>
        <w:rPr/>
      </w:pPr>
      <w:r>
        <w:rPr>
          <w:b/>
          <w:sz w:val="16"/>
          <w:szCs w:val="16"/>
        </w:rPr>
        <w:t>Москва</w:t>
      </w:r>
      <w:r>
        <w:rPr>
          <w:b/>
          <w:sz w:val="16"/>
          <w:szCs w:val="16"/>
          <w:lang w:val="en-US"/>
        </w:rPr>
        <w:t xml:space="preserve">         Pro-Trener          </w:t>
      </w:r>
      <w:r>
        <w:rPr>
          <w:b/>
          <w:sz w:val="16"/>
          <w:szCs w:val="16"/>
        </w:rPr>
        <w:t>Москва</w:t>
      </w:r>
      <w:r>
        <w:rPr>
          <w:b/>
          <w:sz w:val="16"/>
          <w:szCs w:val="16"/>
          <w:lang w:val="en-US"/>
        </w:rPr>
        <w:t xml:space="preserve">         Salomon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TriLife             Москва         maxfitclub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АК_МАИ              Москва         Альтима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Альфа_Битца         Москва         Арпиком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Ахиллес             Москва         БиМ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Битца               Москва         Борисово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Гепард              Москва         Дзержинец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Динамо              Москва         Икар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КЛБ_ЦДУ             Москва         Л.О.Х._club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ЛК_Измайлово        Москва         Леракт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Локомотив           Москва         Лужники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МАИ                 Москва         МГУ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МИР                 Москва         МИСИ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МКШЧ                Москва         МПИ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МЭИ                 Москва         Метрострой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Мещера              Москва         Мир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НЭО                 Москва         Норд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Парсек              Москва         Прощай_диабе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СВАО                Москва         СК_Ромашково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Сафронова           Москва         Сенеж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Сильвер_джим        Москва         Синьгуан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Стройгазконс        Москва         Трилайф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ФАиС                Москва         Факел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ЦСК_Демченко        Москва         ЦСКА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ЦФКИС_ВАО           Москва         Чер.Каракати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Черноголовка        Москва         Шри-Чинмой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осква         Энергия             Москва         Юн.динамовец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ром          БиМ                 Мытищи         Виктория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ытищи         Прощай_диабе        Мытищи         Силикатка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ытищи         Слаломист           Н.Новгород     Здоровье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.Новгород     Сормович            Н.Новгород     Ха-Ха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рва          Оптимист            Нарофоминск    Русь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овоузенск     ЗОЖ_Звезда          Нюрба          Дьулуур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динцово       Сильвер_Джим        Омск           Юность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рел           Орел                Орехово-Зуево  Мещера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.Посад        Кира                П.Посад        Север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рмь          Вита                Петрозаводск   Айно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тропавловск  Надежда             Подольск</w:t>
        <w:tab/>
        <w:t xml:space="preserve">      Клуб-24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дольск       МИФИ                Полевской      Сказ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твино       БиМ                 Пушкино        Констанция        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Пущино         БиМ                 Раменское      Сатурн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едкино        Марафонец           Реутов         IRC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еутов         Колледж_90          Рыбинск        Метеор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ыбинск        СДЮШОР              С.-Петербург   IRC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.-Петербург   Динамо              С.-Петербург   Сильвия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.Посад        IRC                 Сарапул        Олимп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аратов        IRC                 Саратов        Олимп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аратов        Сокол               Северодвинск   Гандвик           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Солекамск      Вита                Сергиев-Посад  Динамо_отдых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ерпухов       Академия            Симферополь    Панацея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моленск       Локомотив           Солнечногорск  IRC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олнечногорск  Сенеж               Ст.Купава      ЗАО_Русхимсе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унтар         Дьулуур             Ташкент        Икар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верь          БиМ                 Тверь          Динамо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ихвин         Тихвин              Томск          Альтус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оржок         Новотор-2           Тула           FIS-Team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ула           БиМ                 Фрязино        Спутник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Череповец      Возрождение         Черноголовка   Черноголовка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Чехов          МЭИ                 Шумерля        Пчелка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Шуя            Текстильщик         Щелково        Мир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Щербинка       Вымпел              Электрогорск   Здоровье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Электрогорск   Мебель              Электросталь   СК_Здоровье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Электроугли    Мир                 Энергодар      ЧДВБ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Юбилейный      Гармония            Юбилейный      Динамо_отдых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Ярославль      Горизонт            Ярцево         Металлург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д.Мегрега      Айно                п.Московский   Надежда               </w:t>
      </w:r>
    </w:p>
    <w:p>
      <w:pPr>
        <w:pStyle w:val="Style15"/>
        <w:rPr/>
      </w:pPr>
      <w:r>
        <w:rPr>
          <w:b/>
          <w:sz w:val="16"/>
          <w:szCs w:val="16"/>
        </w:rPr>
        <w:t>п.Октябрьский  Гандвик             п.Октябрьский  Устьяны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.Уральский    Фанерщик            п.Цветковский  Дровнино-Ист</w:t>
      </w:r>
    </w:p>
    <w:p>
      <w:pPr>
        <w:pStyle w:val="Style15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p>
      <w:pPr>
        <w:pStyle w:val="Style15"/>
        <w:rPr>
          <w:b/>
          <w:b/>
          <w:i/>
          <w:i/>
          <w:color w:val="0000CC"/>
        </w:rPr>
      </w:pPr>
      <w:r>
        <w:rPr>
          <w:b/>
          <w:i/>
          <w:color w:val="0000CC"/>
        </w:rPr>
        <w:t>Кроме того, в пробеге принимают участие спортсмены из городов:</w:t>
      </w:r>
    </w:p>
    <w:p>
      <w:pPr>
        <w:pStyle w:val="Style15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патиты                            Бежецк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.Волчок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лазов                             Голицыно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горянка                          Иваново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сфара                             Климовск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оломна                            Красногорск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Л.-Петровский                      Мсква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оводвинск                         Обнинск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рехово_зуево                      Оттава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язань                             Софрино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трунино                           Суздаль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Химки                              Хмельницкий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Шексна                             Шостка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р.Дмитриева                       п.Лопандино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.Пироговский                      п.Подюга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.Свердловский                     п.Степанцево               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.Перхушково                       с.Шандалы                 </w:t>
      </w:r>
    </w:p>
    <w:p>
      <w:pPr>
        <w:pStyle w:val="Style15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</w:r>
    <w:r>
      <w:rPr>
        <w:sz w:val="10"/>
        <w:szCs w:val="10"/>
      </w:rPr>
      <w:t xml:space="preserve"> 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i/>
        <w:sz w:val="10"/>
        <w:szCs w:val="10"/>
      </w:rPr>
      <w:t xml:space="preserve">   </w:t>
      <w:tab/>
      <w:tab/>
      <w:tab/>
      <w:tab/>
      <w:tab/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sz w:val="10"/>
        <w:szCs w:val="10"/>
      </w:rPr>
    </w:pPr>
    <w:r>
      <w:rPr>
        <w:b/>
      </w:rPr>
      <w:tab/>
      <w:tab/>
      <w:t xml:space="preserve">    </w:t>
      <w:tab/>
      <w:tab/>
      <w:tab/>
      <w:t xml:space="preserve">                           </w:t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/>
    </w:pPr>
    <w:r>
      <w:rPr/>
      <w:t xml:space="preserve"> 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  <w:p>
    <w:pPr>
      <w:pStyle w:val="2"/>
      <w:spacing w:lineRule="exact" w:line="190"/>
      <w:ind w:right="1984" w:hanging="0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  <w:p>
    <w:pPr>
      <w:pStyle w:val="2"/>
      <w:ind w:right="1985" w:hanging="0"/>
      <w:jc w:val="center"/>
      <w:rPr>
        <w:color w:val="FF0000"/>
        <w:sz w:val="52"/>
        <w:szCs w:val="52"/>
      </w:rPr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  <w:lang w:val="en-US"/>
      </w:rPr>
      <w:t>XXXVI</w:t>
    </w:r>
    <w:r>
      <w:rPr>
        <w:color w:val="FF0000"/>
        <w:sz w:val="52"/>
        <w:szCs w:val="52"/>
      </w:rPr>
      <w:t xml:space="preserve"> Королёвский</w:t>
    </w:r>
  </w:p>
  <w:p>
    <w:pPr>
      <w:pStyle w:val="2"/>
      <w:ind w:right="1985" w:hanging="0"/>
      <w:jc w:val="center"/>
      <w:rPr/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</w:rPr>
      <w:t>Космический марафон</w:t>
    </w:r>
  </w:p>
  <w:p>
    <w:pPr>
      <w:pStyle w:val="Normal"/>
      <w:ind w:right="1984" w:hanging="0"/>
      <w:jc w:val="center"/>
      <w:rPr>
        <w:color w:val="FF0000"/>
        <w:sz w:val="10"/>
        <w:szCs w:val="10"/>
      </w:rPr>
    </w:pPr>
    <w:r>
      <w:rPr>
        <w:color w:val="FF0000"/>
        <w:sz w:val="10"/>
        <w:szCs w:val="10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30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2 г.</w:t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Header"/>
      <w:jc w:val="center"/>
      <w:rPr>
        <w:b/>
        <w:b/>
        <w:bCs/>
        <w:color w:val="FF0000"/>
        <w:w w:val="150"/>
        <w:sz w:val="28"/>
        <w:szCs w:val="28"/>
      </w:rPr>
    </w:pPr>
    <w:r>
      <w:rPr>
        <w:b/>
        <w:bCs/>
        <w:color w:val="FF0000"/>
        <w:w w:val="150"/>
        <w:sz w:val="28"/>
        <w:szCs w:val="28"/>
      </w:rPr>
      <w:t>ИНФОРМБЮЛЛЕТЕ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44:00Z</dcterms:created>
  <dc:creator>Acer</dc:creator>
  <dc:description/>
  <cp:keywords/>
  <dc:language>en-US</dc:language>
  <cp:lastModifiedBy>User</cp:lastModifiedBy>
  <cp:lastPrinted>2012-10-01T16:59:00Z</cp:lastPrinted>
  <dcterms:modified xsi:type="dcterms:W3CDTF">2012-10-12T06:30:00Z</dcterms:modified>
  <cp:revision>3</cp:revision>
  <dc:subject/>
  <dc:title/>
</cp:coreProperties>
</file>