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4015 Панковская Ирина      1986  Росс   Рыбинск             СДЮШОР        1:16.54│   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24 Перепелкина Татьяна   1967  Росс   Москва              Лужники       1:17.39│   2│    │    │    │    │    │    │    │   1│    │    │    │    │    │    │    </w:t>
      </w:r>
    </w:p>
    <w:p>
      <w:pPr>
        <w:pStyle w:val="20"/>
        <w:rPr/>
      </w:pPr>
      <w:r>
        <w:rPr/>
        <w:t xml:space="preserve">4016 Соколова Ольга        1991  Росс   Рыбинск             СДЮШОР        1:20.58│   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989 Хрящева Анна          1994  Росс   Москва              Парсек        1:24.38│   4│    │    │    │    │   1│    │    │    │    │    │    │    │    │    │    </w:t>
      </w:r>
    </w:p>
    <w:p>
      <w:pPr>
        <w:pStyle w:val="20"/>
        <w:rPr/>
      </w:pPr>
      <w:r>
        <w:rPr/>
        <w:t xml:space="preserve">4986 Калина Людмила        1992  Росс   Москва              Парсек        1:24.49│   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36 Прохорова Наталия     1981  Росс   Королев             муравей       1:25.57│   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980 Шестакова Светлана    1992  Росс   Москва              Парсек        1:26.35│   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53 Иванова Юлия          1990  Росс   Полевской           Сказ          1:28.38│   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75 Сергеева Светлана     1994  Росс   Железногорск        Оптимист      1:29.47│   9│    │    │    │    │   2│    │    │    │    │    │    │    │    │    │    </w:t>
      </w:r>
    </w:p>
    <w:p>
      <w:pPr>
        <w:pStyle w:val="20"/>
        <w:rPr/>
      </w:pPr>
      <w:r>
        <w:rPr/>
        <w:t xml:space="preserve">4987 Щеголева Анастасия    1993  Росс   Москва              Парсек        1:31.33│  10│    │    │    │    │   3│    │    │    │    │    │    │    │    │    │    </w:t>
      </w:r>
    </w:p>
    <w:p>
      <w:pPr>
        <w:pStyle w:val="20"/>
        <w:rPr/>
      </w:pPr>
      <w:r>
        <w:rPr/>
        <w:t xml:space="preserve">4076 Култышева Антонина    1977  Росс   п.Цветковский       Дровнино-Ист  1:31.50│  11│    │    │    │    │    │   1│    │    │    │    │    │    │    │    │    </w:t>
      </w:r>
    </w:p>
    <w:p>
      <w:pPr>
        <w:pStyle w:val="20"/>
        <w:rPr/>
      </w:pPr>
      <w:r>
        <w:rPr/>
        <w:t xml:space="preserve">4994 Пырцаки Наталия       1988  Росс   Красногорск                       1:33.04│  1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931 Наздрачева Наталья    1963  Росс   Конаково            Марафонец     1:33.40│  13│    │    │    │    │    │    │    │   2│    │    │    │    │    │    │    </w:t>
      </w:r>
    </w:p>
    <w:p>
      <w:pPr>
        <w:pStyle w:val="20"/>
        <w:rPr/>
      </w:pPr>
      <w:r>
        <w:rPr/>
        <w:t xml:space="preserve">4051 Голунова Надежда      1993  Росс   Полевской           Сказ          1:34.57│  14│    │    │    │    │   4│    │    │    │    │    │    │    │    │    │    </w:t>
      </w:r>
    </w:p>
    <w:p>
      <w:pPr>
        <w:pStyle w:val="20"/>
        <w:rPr/>
      </w:pPr>
      <w:r>
        <w:rPr/>
        <w:t xml:space="preserve">4139 Иванюшенкова Марина   1963  Росс   Зеленоград          БиМ           1:35.59│  15│    │    │    │    │    │    │    │   3│    │    │    │    │    │    │    </w:t>
      </w:r>
    </w:p>
    <w:p>
      <w:pPr>
        <w:pStyle w:val="20"/>
        <w:rPr/>
      </w:pPr>
      <w:r>
        <w:rPr/>
        <w:t xml:space="preserve">4046 Бахметьева Любовь     1973  Росс   Череповец           Возрождение   1:37.04│  16│    │    │    │    │    │   2│    │    │    │    │    │    │    │    │    </w:t>
      </w:r>
    </w:p>
    <w:p>
      <w:pPr>
        <w:pStyle w:val="20"/>
        <w:rPr/>
      </w:pPr>
      <w:r>
        <w:rPr/>
        <w:t xml:space="preserve">4147 Федорова Виктория     1998  Росс   Москва              Борисово      1:38.06│  17│    │    │   1│    │    │    │    │    │    │    │    │    │    │    │    </w:t>
      </w:r>
    </w:p>
    <w:p>
      <w:pPr>
        <w:pStyle w:val="20"/>
        <w:rPr/>
      </w:pPr>
      <w:r>
        <w:rPr/>
        <w:t xml:space="preserve">4990 Серкина Ярослава      1970  Росс   Королев                           1:38.52│  18│    │    │    │    │    │    │   1│    │    │    │    │    │    │    │    </w:t>
      </w:r>
    </w:p>
    <w:p>
      <w:pPr>
        <w:pStyle w:val="20"/>
        <w:rPr/>
      </w:pPr>
      <w:r>
        <w:rPr/>
        <w:t xml:space="preserve">4997 Бесчастнова Юлия      1980  Росс   Москва                            1:40.32│  1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923 Уварова Любовь        1950  Росс   Москва                            1:40.32│  20│    │    │    │    │    │    │    │    │    │    │   1│    │    │    │    </w:t>
      </w:r>
    </w:p>
    <w:p>
      <w:pPr>
        <w:pStyle w:val="20"/>
        <w:rPr/>
      </w:pPr>
      <w:r>
        <w:rPr/>
        <w:t xml:space="preserve">4993 Крылова Маргарита     1991  Росс   Тверь                             1:40.32│  2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78 Чернова Ольга         1973  Росс   П.Посад             Север         1:42.54│  22│    │    │    │    │    │   3│    │    │    │    │    │    │    │    │    </w:t>
      </w:r>
    </w:p>
    <w:p>
      <w:pPr>
        <w:pStyle w:val="20"/>
        <w:rPr/>
      </w:pPr>
      <w:r>
        <w:rPr/>
        <w:t xml:space="preserve">4960 Коларевич Цвета       1994  Росс   Москва              Парсек        1:43.29│  23│    │    │    │    │   5│    │    │    │    │    │    │    │    │    │    </w:t>
      </w:r>
    </w:p>
    <w:p>
      <w:pPr>
        <w:pStyle w:val="20"/>
        <w:rPr/>
      </w:pPr>
      <w:r>
        <w:rPr/>
        <w:t xml:space="preserve">4981 Зарипова Анастасия    1991  Росс   Москва              Парсек        1:43.29│  2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53 Захарова Светлана     1976  Росс   п.Пироговский                     1:45.18│  25│    │    │    │    │    │   4│    │    │    │    │    │    │    │    │    </w:t>
      </w:r>
    </w:p>
    <w:p>
      <w:pPr>
        <w:pStyle w:val="20"/>
        <w:rPr/>
      </w:pPr>
      <w:r>
        <w:rPr/>
        <w:t xml:space="preserve">4930 Борисова Надежда      1991  Росс   Конаково            Марафонец     1:47.50│  2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55 Кудрина Майя          1961  Росс   Курск               Меркурий      1:48.19│  27│    │    │    │    │    │    │    │    │   1│    │    │    │    │    │    </w:t>
      </w:r>
    </w:p>
    <w:p>
      <w:pPr>
        <w:pStyle w:val="20"/>
        <w:rPr/>
      </w:pPr>
      <w:r>
        <w:rPr/>
        <w:t xml:space="preserve">4045 Кононова Нина         1984  Росс   Череповец           Возрождение   1:50.02│  2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62 Кириллова Евгения     1994  Росс   Егорьевск           Мещера        1:51.56│  29│    │    │    │    │   6│    │    │    │    │    │    │    │    │    │    </w:t>
      </w:r>
    </w:p>
    <w:p>
      <w:pPr>
        <w:pStyle w:val="20"/>
        <w:rPr/>
      </w:pPr>
      <w:r>
        <w:rPr/>
        <w:t xml:space="preserve">4047 Лебедева Татьяна      1969  Росс   Череповец           Возрождение   1:53.33│  30│    │    │    │    │    │    │   2│    │    │    │    │    │    │    │    </w:t>
      </w:r>
    </w:p>
    <w:p>
      <w:pPr>
        <w:pStyle w:val="20"/>
        <w:rPr/>
      </w:pPr>
      <w:r>
        <w:rPr/>
        <w:t xml:space="preserve">4992 Киршева Кристина      1987  Росс   Москва                            1:54.28│  3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52 Рогожкина Елена       1963  Росс   Полевской           Сказ          1:56.31│  32│    │    │    │    │    │    │    │   4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4952 Рязанцева Екатерина   1966  Росс   Москва                            1:56.54│  33│    │    │    │    │    │    │    │   5│    │    │    │    │    │    │    </w:t>
      </w:r>
    </w:p>
    <w:p>
      <w:pPr>
        <w:pStyle w:val="20"/>
        <w:rPr/>
      </w:pPr>
      <w:r>
        <w:rPr/>
        <w:t xml:space="preserve">4995 Гомоюнова Анастасия   1993  Росс   Реутов              Колледж_90    1:56.56│  34│    │    │    │    │   7│    │    │    │    │    │    │    │    │    │    </w:t>
      </w:r>
    </w:p>
    <w:p>
      <w:pPr>
        <w:pStyle w:val="20"/>
        <w:rPr/>
      </w:pPr>
      <w:r>
        <w:rPr/>
        <w:t xml:space="preserve">4271 Кузива Юлия           1991  Росс   Биробиджан                        2:00.22│  3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51 Жиличкина Майя        1963  Росс   Москва              Парсек        2:02.47│  36│    │    │    │    │    │    │    │   6│    │    │    │    │    │    │    </w:t>
      </w:r>
    </w:p>
    <w:p>
      <w:pPr>
        <w:pStyle w:val="20"/>
        <w:rPr/>
      </w:pPr>
      <w:r>
        <w:rPr/>
        <w:t xml:space="preserve">4996 Морозова Ольга        1953  Росс   Москва                            2:12.25│  37│    │    │    │    │    │    │    │    │    │   1│    │    │    │    │    </w:t>
      </w:r>
    </w:p>
    <w:p>
      <w:pPr>
        <w:pStyle w:val="20"/>
        <w:rPr/>
      </w:pPr>
      <w:r>
        <w:rPr/>
        <w:t xml:space="preserve">4932 Феоктистова Татьяна   1954  Росс   Москва              БиМ           2:26.07│  38│    │    │    │    │    │    │    │    │    │   2│    │    │    │    │    </w:t>
      </w:r>
    </w:p>
    <w:p>
      <w:pPr>
        <w:pStyle w:val="20"/>
        <w:rPr/>
      </w:pPr>
      <w:r>
        <w:rPr/>
        <w:t xml:space="preserve">4954 светлова Нина         1929  Росс   пермь               вита          5:00.17│  39│    │    │    │    │    │    │    │    │    │    │    │    │    │ 1  │    </w:t>
      </w:r>
    </w:p>
    <w:p>
      <w:pPr>
        <w:pStyle w:val="20"/>
        <w:rPr/>
      </w:pPr>
      <w:r>
        <w:rPr/>
        <w:t>4143 Попова Варвара        1991  Росс   Москва                            неявка</w:t>
      </w:r>
    </w:p>
    <w:p>
      <w:pPr>
        <w:pStyle w:val="20"/>
        <w:rPr/>
      </w:pPr>
      <w:r>
        <w:rPr/>
        <w:t>4953 Жучкова Светлана      1968  Росс   Серпухов                          неявка</w:t>
      </w:r>
    </w:p>
    <w:p>
      <w:pPr>
        <w:pStyle w:val="20"/>
        <w:rPr/>
      </w:pPr>
      <w:r>
        <w:rPr/>
        <w:t>4065 Буслаева Евгения      1987  Росс   Подольск</w:t>
        <w:tab/>
        <w:t xml:space="preserve">        Клуб-24       неявка</w:t>
      </w:r>
    </w:p>
    <w:p>
      <w:pPr>
        <w:pStyle w:val="20"/>
        <w:rPr/>
      </w:pPr>
      <w:r>
        <w:rPr/>
        <w:t>4959 Куликова Евгения      1980  Росс   Москва              Парсек        неявка</w:t>
      </w:r>
    </w:p>
    <w:p>
      <w:pPr>
        <w:pStyle w:val="20"/>
        <w:rPr/>
      </w:pPr>
      <w:r>
        <w:rPr/>
        <w:t>4988 Останина Мария        1994  Росс   Москва              Парсек        неявка</w:t>
      </w:r>
    </w:p>
    <w:p>
      <w:pPr>
        <w:pStyle w:val="20"/>
        <w:rPr>
          <w:lang w:val="en-US"/>
        </w:rPr>
      </w:pPr>
      <w:r>
        <w:rPr>
          <w:lang w:val="en-US"/>
        </w:rPr>
      </w:r>
    </w:p>
    <w:p>
      <w:pPr>
        <w:pStyle w:val="20"/>
        <w:rPr>
          <w:lang w:val="en-US"/>
        </w:rPr>
      </w:pPr>
      <w:r>
        <w:rPr>
          <w:lang w:val="en-US"/>
        </w:rPr>
      </w:r>
    </w:p>
    <w:p>
      <w:pPr>
        <w:pStyle w:val="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2"/>
      <w:ind w:right="1985" w:hanging="0"/>
      <w:jc w:val="cent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  <w:lang w:val="en-US"/>
      </w:rPr>
      <w:t>XXXVI</w:t>
    </w:r>
    <w:r>
      <w:rPr>
        <w:color w:val="FF0000"/>
        <w:sz w:val="52"/>
        <w:szCs w:val="52"/>
      </w:rPr>
      <w:t xml:space="preserve"> Королёвский</w:t>
    </w:r>
  </w:p>
  <w:p>
    <w:pPr>
      <w:pStyle w:val="2"/>
      <w:ind w:right="1985" w:hanging="0"/>
      <w:jc w:val="center"/>
      <w:rPr/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</w:rPr>
      <w:t>Космический марафон</w:t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color w:val="FF0000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color w:val="FF0000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30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2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color w:val="0000CC"/>
        <w:w w:val="150"/>
        <w:sz w:val="28"/>
        <w:szCs w:val="28"/>
      </w:rPr>
    </w:pPr>
    <w:r>
      <w:rPr>
        <w:b/>
        <w:bCs/>
        <w:color w:val="0000CC"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color w:val="0000CC"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color w:val="0000CC"/>
        <w:w w:val="150"/>
        <w:sz w:val="24"/>
        <w:szCs w:val="24"/>
        <w:u w:val="single"/>
      </w:rPr>
      <w:t>женщ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color w:val="0000CC"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color w:val="0000CC"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47:00Z</dcterms:created>
  <dc:creator>Acer</dc:creator>
  <dc:description/>
  <cp:keywords/>
  <dc:language>en-US</dc:language>
  <cp:lastModifiedBy>User</cp:lastModifiedBy>
  <cp:lastPrinted>2012-10-01T15:31:00Z</cp:lastPrinted>
  <dcterms:modified xsi:type="dcterms:W3CDTF">2012-10-22T06:37:00Z</dcterms:modified>
  <cp:revision>3</cp:revision>
  <dc:subject/>
  <dc:title>4015 ПАНКОВСКАЯ ИРИНА      1986  РОСС   РЫБИНСК             СДЮШОР        1:16</dc:title>
</cp:coreProperties>
</file>