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64 Зараковский Евгений   1959  Росс   Данилов             Здоровье      0:34.56</w:t>
        <w:tab/>
        <w:t xml:space="preserve">  1</w:t>
        <w:tab/>
        <w:tab/>
        <w:tab/>
        <w:t xml:space="preserve">     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22 Помощник Максим       1997  Росс   Железногорск        Оптимист      0:35.39</w:t>
        <w:tab/>
        <w:t xml:space="preserve">  2</w:t>
        <w:tab/>
        <w:tab/>
        <w:tab/>
        <w:t>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459 Гусев Сеpгей          1954  Росс   Струнино                          0:36.36│   3│    │    │    │    │    │    │    │   1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10 Воробьев Андрей       1981  Росс   Москва                            0:36.54│   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21 Мещеряков Павел       1996  Росс   Курск               Меркурий      0:37.06│   5│    │    │    │    │    │   2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58 Бадейкин Николай      1973  Росс   Москва              Мир           0:37.28│   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045 Щуков Всеволод        1952  Росс   Пермь               Вита          0:37.34│   7│    │    │    │    │    │    │    │    │   1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7 Кузнецов Андрей       2000  Росс   Данилов             Здоровье      0:37.38│   8│    │    │    │   1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5 Фартушко Виктор       1998  Росс   Данилов             Здоровье      0:37.39│   9│    │    │    │    │   1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29 Ялышев Виталий        1997  Росс   Череповец           Возрождение   0:37.45│  10│    │    │    │    │    │   3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5 Кривоносов Алексей    1952  Росс   Данилов             Здоровье      0:38.36│  11│    │    │    │    │    │    │    │    │   2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22 Слива Захар           1998  Росс   Москва              Парсек        0:38.59│  12│    │    │    │    │   2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8 Небродов Сергей       1955  Росс   Череповец           Возрождение   0:39.05│  13│    │    │    │    │    │    │    │   2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8 Гончаров Сергей       1960  Росс   Королев                           0:39.12│  14│    │    │    │    │    │    │   2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046 Сиземов Владимир      1957  Росс   Пермь               Вита          0:39.33│  15│    │    │    │    │    │    │    │   3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28 Ефимов Александр      1998  Росс   Череповец           Возрождение   0:39.48│  16│    │    │    │    │   3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28 Майоров Сергей        1996  Росс   Москва              Парсек        0:39.57│  17│    │    │    │    │    │   4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2 Кондубев Ермек        1996  Росс   п.Московский        Надежда       0:40.16│  18│    │    │    │    │    │   5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89 Гладилов Никита       1997  Росс   Домодедово          Олимп         0:40.21│  19│    │    │    │    │    │   6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7 Бахметьев Павел       1999  Росс   Череповец           Возрождение   0:40.31│  20│    │    │    │    │   4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6 Балеевских Виталий    1950  Росс   Полевской           Сказ          0:40.50│  21│    │    │    │    │    │    │    │    │   3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8 Лесяк Юрий            2000  Росс   Данилов             Здоровье      0:41.05│  22│    │    │    │   2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7 Бискарев Виктор       1948  Росс   Камышин             Зел.пеликан   0:41.08│  23│    │    │    │    │    │    │    │    │   4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57 Абросимов Николай     1981  Росс   Одинцово                          0:41.11│  2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18 Замков Александр      1960  Росс   Йошкар-Ола          Акбарс        0:41.15│  25│    │    │    │    │    │    │   3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90 Заикин Тимофей        1999  Росс   Домодедово          Олимп         0:41.17│  26│    │    │    │    │   5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04 Исхаков Айдар         2001  Росс   Конаково            Марафонец     0:41.20│  27│    │    │    │   3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20 Казанцев Павел        1989  Росс   Королев                           0:41.43│  2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77 Кизилов Вадим         1997  Росс   Железногорск        Оптимист      0:41.47│  29│    │    │    │    │    │   7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5 Викторов Юрий         1951  Росс   Череповец           Возрождение   0:41.48│  30│    │    │    │    │    │    │    │    │   5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27 Павленков Сергей      1957  Росс   Череповец           Возрождение   0:41.58│  31│    │    │    │    │    │    │    │   4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 </w:t>
      </w:r>
      <w:r>
        <w:rPr>
          <w:rFonts w:eastAsia="MS Mincho;ＭＳ 明朝"/>
          <w:b/>
          <w:bCs/>
          <w:caps/>
          <w:w w:val="57"/>
        </w:rPr>
        <w:t xml:space="preserve">10 Дриманов Анатолий     1955  Росс   Орел                Орел          0:42.13│  32│    │    │    │    │    │    │    │   5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03 Захряпин Александр    1948  Росс   Шуя                 Текстильщик   0:42.31│  33│    │    │    │    │    │    │    │    │   6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70 Карпов Геннадий       1947  Росс   Москва              Дзержинец     0:42.35│  34│    │    │    │    │    │    │    │    │    │   1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76 Филаретов Константин  1953  Росс   Солнечногорск       IRC           0:42.38│  35│    │    │    │    │    │    │    │   6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29 Клочков Александр     1995  Росс   Москва              Парсек        0:42.42│  3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79 Кузнецов Александр    1954  Росс   Королев             Муравей       0:43.11│  37│    │    │    │    │    │    │    │   7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9 Гребченко Борис       1950  Росс   Королев             Муравей       0:43.26│  38│    │    │    │    │    │    │    │    │   7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46 Лихарев Александр     1953  Росс   Александров         Слобода       0:43.29│  39│    │    │    │    │    │    │    │   8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24 Чевычелов Дмитрий     2000  Росс   Железногорск        Оптимист      0:43.33│  40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05 Хоменко Иван          1997  Росс   п.Цветковский       Дровнино-Ист  0:43.48│  41│    │    │    │    │    │   8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25 Посохин Сергей        1980  Росс   Кубинка             Just_Do_It    0:43.53│  4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6 Анисимов Анатолий     1960  Росс   Череповец           Возрождение   0:44.16│  43│    │    │    │    │    │    │   4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18 Зубанюк Максим        1987  Молд   Кишинев             МФТИ-РГУФК    0:44.50│  4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65 Вишневский Александр  1959  Росс   Москва                            0:45.24│  45│    │    │    │    │    │    │   5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81 Васильев Леонид       1997  Росс   Москва              Борисово      0:45.29   46</w:t>
        <w:tab/>
        <w:tab/>
        <w:tab/>
        <w:t>9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3 Клепцов Виталий       1947  Росс   Полевской           Сказ          0:45.31│  47│    │    │    │    │    │    │    │    │    │   2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8 Брсоян Егиазар        1990  Росс   Подольск                          0:45.44│  4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6 Нуждов Дмитрий        1999  Росс   Данилов             Здоровье      0:45.51│  49│    │    │    │    │   6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1 Дидык Владимир        1940  Росс   Кисловодск          Эльбрус       0:45.54│  50│    │    │    │    │    │    │    │    │    │    │   1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8 Мефодичев Владимир    1985  Росс   Королев                           0:46.18│  5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7 Бубякин Александр     1946  Росс   Бийск               Аб_Спортлиде  0:46.34│  52│    │    │    │    │    │    │    │    │    │   3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1 Пешудов Денис         2000  Росс   Данилов             Здоровье      0:46.42│  53│    │    │    │   5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48 Зудилов Валерий       1945  Росс   Александров         Слобода       0:46.59│  54│    │    │    │    │    │    │    │    │    │   4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4 Матюшенко Максим      1996  Росс   Москва              Борисово      0:47.02│  55│    │    │    │    │    │  10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19 Демидов Сергей        1955  Росс   Череповец           Возрождение   0:47.11│  56│    │    │    │    │    │    │    │   9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01 Красников Константин  1983  Росс   Железногоск         Оптимист      0:47.37│  5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94 Лисицын Александр     1954  Росс   Фрязино             Спутник       0:47.51│  58│    │    │    │    │    │    │    │  10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17 Кочетков Вячеслав     1996  Росс   Лобня                             0:47.53│  59│    │    │    │    │    │  11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9 Чернов Анатолий       1941  Росс   Петрозаводск        Айно          0:47.54│  60│    │    │    │    │    │    │    │    │    │    │   2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611 Максимов Максим       1974  Росс   Кубинка                           0:48.13│  6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12 Вязин Дмитрий         1996  Росс   Лобня                             0:48.33│  62│    │    │    │    │    │  12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4 Исаев Василий         1941  Росс   Череповец           Возрождение   0:48.45│  63│    │    │    │    │    │    │    │    │    │    │   3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6 Ивахненко Александр   1940  Росс   Камышин             Зел.пеликан   0:48.55│  64│    │    │    │    │    │    │    │    │    │    │   4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2 Беляев Алексей        1980  Росс   Москва                            0:49.09│  6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2 Котов Никита          1996  Росс   Москва              Борисово      0:49.20│  66│    │    │    │    │    │  13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1 Ароян Павел           1999  Росс   п.Московский        Надежда       0:49.27│  67│    │    │    │    │   7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76 Худашов Даниил        2002  Росс   п.Октябрьский                     0:49.28│  68│    │    │   1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11 Табашников Максим     1980  Росс   Кубинка             Куба          0:49.31│  6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59 Сизов Евгений         1943  Росс   Ликино-Дулево       ЛИАЗ          0:49.36│  70│    │    │    │    │    │    │    │    │    │   5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820 Костенко Николай      1957  Росс   Конаково            Марафонец     0:49.59│  71│    │    │    │    │    │    │    │  11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302 Наумов Владиир        1955  Росс   Новоузенск          ЗОЖ_Звезда    0:50.12│  72│    │    │    │    │    │    │    │  12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5709 Наумов Алексей        1978  Росс   Балашиха                          0:50.13│  7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951 Ушмодин Владимир      1984  Росс   Москва                            0:50.23│  7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9 Базлов Леонид         1940  Росс   Череповец           Возрождение   0:50.25│  75│    │    │    │    │    │    │    │    │    │    │   5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9 Симонов Юрий          1953  Росс   Королев             Муравей       0:50.27│  76│    │    │    │    │    │    │    │  14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01 Уломский Анатолий     1953  Росс   Железногорск        Оптимист      0:50.29│  77│    │    │    │    │    │    │    │  13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1 Голшиников Евгений    2000  Росс   Череповец           Возрождение   0:50.36│  78│    │    │    │   6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9 Волков Артем          1987  Росс   Кубинка                           0:50.50│  7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950 Королев Владимир      1947  Росс   Ярославль                         0:50.53│  80│    │    │    │    │    │    │    │    │    │   6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6 Бушмелев Алексей      2001  Росс   Королев                           0:51.04│  81│    │    │    │   7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05 Мальцев Вениамин      1947  Росс   Череповец           Возрождение   0:51.51│  82│    │    │    │    │    │    │    │    │    │   7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5 Соколов Павел         1981  Росс   Реутов                            0:51.59│  8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5 Малинов Владимир      1937  Эст    Нарва               Оптимист      0:52.09│  84│    │    │    │    │    │    │    │    │    │    │    │   1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71 Александров Борис     1937  Росс   Красноармейск       Кр.Ворота     0:52.14│  85│    │    │    │    │    │    │    │    │    │    │    │   2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3 Курицын Михаил        2001  Росс   Данилов             Здоровье      0:52.15│  86│    │    │    │   8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902 Сыряев Анатолий       1949  Росс   Конаково            Марафонец     0:52.16│  87│    │    │    │    │    │    │    │    │   8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047 Толпышев Александр    1991  Росс   Пермь               Вита          0:52.22│  8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30 Ерасов Сергей         1987  Росс   Москва              Парсек        0:52.27│  8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07 Грушин Александр      1971  Росс   Москва              Прощай_диабе  0:52.48│  9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2 Аверин Михаил         2002  Росс   Череповец           Возрождение   0:52.51│  91│    │    │   2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99 Ортынский Владимир    1945  Росс   Шуя                 Текстильщик   0:52.56│  92│    │    │    │    │    │    │    │    │    │   8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7 Прошутинский Станислав1938  Росс   Петрозаводск        Айно          0:53.05│  93│    │    │    │    │    │    │    │    │    │    │   6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0 Нитаев Александр      1954  Росс   Москва              Парсек        0:53.10│  94│    │    │    │    │    │    │    │  15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5 Ершов Егор            1996  Росс   Москва              Борисово      0:53.17│  95│    │    │    │    │    │  14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2 Ситников Владимир     1941  Росс   Москва              Парсек        0:53.19│  96│    │    │    │    │    │    │    │    │    │    │   7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2 Имамутдинов Жафер     1945  Росс   Люберцы             Молния        0:53.20│  97│    │    │    │    │    │    │    │    │    │   9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09 Васютенко Василий     1952  Росс   Волгоград           Луч           0:53.42│  98│    │    │    │    │    │    │    │    │   9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27 Свободин Виктор       1952  Росс   С.Посад                           0:53.43│  99│    │    │    │    │    │    │    │    │  10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91 Романенко Даниил      1999  Росс   Домодедово          Олимп         0:53.53│ 100│    │    │    │    │   8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8 Строганов Николай     1939  Росс   Петрозаводск        Айно          0:53.53│ 101│    │    │    │    │    │    │    │    │    │    │   8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10 Мурашов Владимир      1986  Росс   Королев                           0:54.14│ 10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4 Фатькин Андрей        2002  Росс   Балашов             Олимпионик    0:54.21│ 103│    │    │   3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0 Жиличкин Антон        2003  Росс   Москва              Парсек        0:54.36│ 104│    │    │   4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  </w:t>
      </w:r>
      <w:r>
        <w:rPr>
          <w:rFonts w:eastAsia="MS Mincho;ＭＳ 明朝"/>
          <w:b/>
          <w:bCs/>
          <w:caps/>
          <w:w w:val="57"/>
        </w:rPr>
        <w:t xml:space="preserve">8 Богданов Виктор       1947  Росс   Орел                Орел          0:54.44│ 105│    │    │    │    │    │    │    │    │    │  10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7042 Хитев Олег            1973  Росс   Л.-Петровский                     0:54.53│ 10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49 Степанов Анатолий     1943  Росс   Александров         Слобода       0:55.44│ 107│    │    │    │    │    │    │    │    │    │  11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7 Черваков Алексей      1987  Росс   Королев                           0:55.53│ 10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3 Колесников Николай    1983  Росс   Москва                            0:55.56│ 10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1 Жиличкин Иван         1995  Росс   Москва              Парсек        0:56.09│ 11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66 Горбунов Иван         2000  Росс   Домодедово          Олимп         0:56.19│ 111│    │    │    │   9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20 Беляков Владимир      1948  Укр    Энергодар           ЧДВБ          0:57.11│ 112│    │    │    │    │    │    │    │    │  11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85 Артемов Иван          1998  Росс   Домодедово          Олимп         0:57.15│ 113│    │    │    │    │  10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86 Толинский Дмитрий     1999  Росс   Домодедово          Олимп         0:57.15│ 114│    │    │    │    │   9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80 Путин Владимир        1960  Росс   Пермь               Вита          0:57.19│ 115│    │    │    │    │    │    │   6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25 Красников Михаил      1950  Росс   Железногорск        Оптимист      0:57.36│ 116│    │    │    │    │    │    │    │    │  12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6 Сираев Таер           1949  Росс   Москва              Борисово      0:59.04│ 117│    │    │    │    │    │    │    │    │  13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4 Даренский Александр   1951  Росс   Фрязино             Спутник       0:59.20│ 118│    │    │    │    │    │    │    │    │  14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0 Молочаев Алексей      2002  Росс   Королев             Гимназия_№9   0:59.42│ 119│    │    │   5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3 Кабанов Геннадий      1939  Росс   Запрудня            Пульс         0:59.44│ 120│    │    │    │    │    │    │    │    │    │    │   9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71 Кулиничев Владимир    1937  Росс   Королев             Муравей       0:59.49│ 121│    │    │    │    │    │    │    │    │    │    │    │   3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0 Дмитриев Дмитрий      1995  Росс   Москва              Борисово      1:00.04│ 12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22 Ковалев Петр          1931  Росс   Курск               Меркурий      1:00.11│ 123│    │    │    │    │    │    │    │    │    │    │    │    │   1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116 Паутов Герман         1932  Росс   Череповец           Возрождение   1:00.26│ 124│    │    │    │    │    │    │    │    │    │    │    │    │   2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 </w:t>
      </w:r>
      <w:r>
        <w:rPr>
          <w:rFonts w:eastAsia="MS Mincho;ＭＳ 明朝"/>
          <w:b/>
          <w:bCs/>
          <w:caps/>
          <w:w w:val="57"/>
        </w:rPr>
        <w:t xml:space="preserve">28 Кашин Юрий            1931  Росс   Череповец           Возрождение   1:00.29│ 125│    │    │    │    │    │    │    │    │    │    │    │    │   3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0 Павлов Андрей         1975  Росс   Королев                           1:01.41│ 12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619 Кабадеев Альберт      1942  Росс   Петрозаводск        Айно          1:01.56│ 127│    │    │    │    │    │    │    │    │    │    │  10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626 Афанасьев Сергей      1959  Росс   Мытищи              Слаломист     1:02.05│ 128│    │    │    │    │    │    │   7│    │    │    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4 Карпенко Данил        2004  Росс   Полевской           Сказ          1:02.44│ 129│    │   1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3 Румов Борис           1938  Росс   Москва              Парсек        1:02.53│ 130│    │    │    │    │    │    │    │    │    │    │  11│    │    │    </w:t>
      </w:r>
    </w:p>
    <w:p>
      <w:pPr>
        <w:pStyle w:val="Style15"/>
        <w:tabs>
          <w:tab w:val="clear" w:pos="708"/>
          <w:tab w:val="left" w:pos="9180" w:leader="none"/>
        </w:tabs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53 Соболев Станислав     1943  Росс   Королев             Муравей       1:03.09  131</w:t>
        <w:tab/>
        <w:t>1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96 Ильичев Леонид        1948  Росс   Москва                            1:04.57│ 132│    │    │    │    │    │    │    │    │  15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05 Гончаров Владимир     1960  Росс   Юбилейный           Динамо_отдых  1:10.52│ 133│    │    │    │    │    │    │   8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56 Нерсесов Анатолий     1940  Росс   Москва              Мир           1:10.55│ 134│    │    │    │    │    │    │    │    │    │    │  12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66 Аксенов Геннадий      2002  Росс   Москва              Мир           1:10.56│ 135│    │    │   6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75 Сазонов Максим        1981  Росс   Мытищи                            1:10.59│ 13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74 Вафин Ренат           1980  Росс   Королев             Муравей       1:11.02│ 13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13 Долгополов Константин 1939  Росс   Мытищи              Виктория      1:11.56│ 138│    │    │    │    │    │    │    │    │    │    │  13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89 Шамсов Давлятай       1952  Тадж   Куляб               Куляб         1:12.40│ 139│    │    │    │    │    │    │    │    │  16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10 Рахматуллин Асхат     1930  Росс   Юбилейный           Гармония      1:12.44│ 140│    │    │    │    │    │    │    │    │    │    │    │    │   4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2 Родионов Иван         1930  Росс   Королев                           1:12.52│ 141│    │    │    │    │    │    │    │    │    │    │    │    │   5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4926 Черных Алексей        1942  Росс   П.Посад                           1:13.30│ 142│    │    │    │    │    │    │    │    │    │    │  14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6 Иванов Владимир       1957  Росс   Москва              Динамо        1:16.09│ 143│    │    │    │    │    │    │    │  16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08 Грачев Борис          1944  Росс   Москва              Прощай_диабе  1:16.49│ 144│    │    │    │    │    │    │    │    │    │  13│    │    │    │    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 xml:space="preserve">205 Сазонов Максим        2003  Росс   Полевской           Сказ          1:17.06│ 145│    │    │   7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78 Вольский Дмитрий      2000  Росс   Москва              Борисово      1:17.21│ 146│    │    │    │  10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79 Стафеев Никита        1999  Росс   Москва              Борисово      1:17.21│ 147│    │    │    │    │  11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23 Чирков Андрей         1939  Росс   Москва              Мир           1:19.09│ 148│    │    │    │    │    │    │    │    │    │    │  15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67 Корытов Владимир      1947  Росс   Королев             Муравей       1:19.20│ 149│    │    │    │    │    │    │    │    │    │  14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62 Дубовик Владимир      1938  Росс   Королев             Гармония      1:19.22│ 150│    │    │    │    │    │    │    │    │    │    │  16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1 Анкединов Юрий        1951  Росс   Москва              Парсек        1:24.59│ 151│    │    │    │    │    │    │    │    │  17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61 Рождественский Алексей1954  Росс   Москва                            1:25.28│ 152│    │    │    │    │    │    │    │  17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96 Алехин Валерий        1938  Росс   Петрозаводск        Айно          1:25.33│ 153│    │    │    │    │    │    │    │    │    │    │  17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75 Писарев Виктор        1968  Росс   Куровское           Пульс         1:29.07  15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5 Филиппов Николай      1944  Росс   Алексин             Темп          1:29.20</w:t>
        <w:tab/>
        <w:t>155</w:t>
        <w:tab/>
        <w:tab/>
        <w:tab/>
        <w:tab/>
        <w:t xml:space="preserve">         1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8026 Сазонов Василий       1952  Росс   Королев             Муравей       1:33.36│ 156│    │    │    │    │    │    │    │    │  18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04 Багавиев Билал        1926  Росс   Москва              Ахиллес       1:33.38│ 157│    │    │    │    │    │    │    │    │    │    │    │    │    │   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08 Торотенков Сергей     1937  Росс   Москва              Дзержинец     1:34.59│ 158│    │    │    │    │    │    │    │    │    │    │    │   4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913 Жиличкин Анатолий     1937  Росс   Москва              Парсек        2:02.40│ 159│    │    │    │    │    │    │    │    │    │    │    │   5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714 Потапов Виктор        1934  Росс   Королев             Муравей       2:03.49│ 160│    │    │    │    │    │    │    │    │    │    │    │   6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914 Розенбаум Юрий        1926  Росс   Москва              Мир           2:13.38│ 161│    │    │    │    │    │    │    │    │    │    │    │    │    │   2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04 Рогачев Михаил        1947  Росс   Нарофоминск         Русь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08 Терехов Вячеслав      1951  Росс   Щербинка            Вымпел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09 Летягин Валерий       1940  Росс   Зеленоград          Здоровье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72 Фуров Юрий            1938  Росс   П.Посад             Север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73 Хрулев Юрий           1949  Росс   П.Посад             Север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74 Королев Владимир      1960  Росс   П.Посад             Север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76 Попов Павел           1990  Росс   Москва              Норд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77 Ребенко Артем         1995  Росс   Москва              Юн.динамов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7903 Кузнецов Александр    1953  Росс   Конаково            Марафо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8009 Иванов Михаил         1977  Росс   Конаково            Марафо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8064 Иринархов Александр   1984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 </w:t>
      </w:r>
      <w:r>
        <w:rPr>
          <w:rFonts w:eastAsia="MS Mincho;ＭＳ 明朝"/>
          <w:b/>
          <w:bCs/>
          <w:caps/>
          <w:w w:val="57"/>
        </w:rPr>
        <w:t>17 Илюхин Сергей         1959  Росс   Орел                Орел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 </w:t>
      </w:r>
      <w:r>
        <w:rPr>
          <w:rFonts w:eastAsia="MS Mincho;ＭＳ 明朝"/>
          <w:b/>
          <w:bCs/>
          <w:caps/>
          <w:w w:val="57"/>
        </w:rPr>
        <w:t>27 Писарев Петp          1935  Росс   Орел                Орел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07 Байтемиров Александр  1991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14 Герасименко Артем     1985  Росс   Москва              Moskva_Rive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15 Голенев Роман         1990  Росс   Королев             NikeRun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16 Горшков Алексей       1990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17 Зиночкин Владимир     1948  Росс   Москва              Факел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19 Клещеногов Николай    1964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20 Калмыков Виталий      1991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221 Капаев Александр      1989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8 Кузин Михаил          1996  Росс   Лобня 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9 Лукин Василий         1987  Кана   Отта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20 Малов Иван            1987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22 Немов Илья            2002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23 Новиков Андрей        1993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24 Носов Сергей          1978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06 Рогачев Михаил        1947  Росс   Нарофоминск         Русь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07 Саветников Артем      1984  Росс   Москва              Гепард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0 Соловьев Дмитрий      1986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3 Тарасов Артем         1992  Росс   Королев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4 Ткаченко Валентин     1996  Росс   Лобня 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5 Тышлер Юрий           1979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16 Федоренко Игорь       1988  Росс   Москва              Nike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7819 Сергеев Виталий       1937  Росс   С.-Петербург        Динамо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1 Виноградов Владимир   2000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2 Виноградов Дмитрий    1974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6 Козьминых Александр   1959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7 Ткачев Алексей        1963  Росс   Москва              Синьгуан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19 Кешишев-Галли Владимир1931  Росс   Москва              Дзержи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88 Кузнецов Крилл        2000  Росс   Москва              Борисово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93 Исаков Виталий        1957  Росс   п.Московский        Надежда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23 Канатеев Иван         1997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24 Романов Кирилл        1997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25 Петухов Алексей       1996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27 Клочков Михаил        1996  Росс   Москва              Парсек        неявка</w:t>
      </w:r>
    </w:p>
    <w:p>
      <w:pPr>
        <w:pStyle w:val="Style15"/>
        <w:jc w:val="center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</w:r>
    </w:p>
    <w:p>
      <w:pPr>
        <w:pStyle w:val="Normal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40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b/>
      </w:rPr>
      <w:tab/>
    </w:r>
    <w:r>
      <w:rPr>
        <w:sz w:val="10"/>
        <w:szCs w:val="10"/>
      </w:rPr>
      <w:t xml:space="preserve">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</w:t>
    </w:r>
    <w:r>
      <w:rPr>
        <w:b/>
        <w:bCs/>
        <w:i/>
        <w:iCs/>
        <w:w w:val="120"/>
      </w:rPr>
      <w:t xml:space="preserve"> "</w:t>
    </w:r>
    <w:r>
      <w:rPr>
        <w:b/>
        <w:bCs/>
        <w:i/>
        <w:iCs/>
        <w:w w:val="120"/>
        <w:lang w:val="en-US"/>
      </w:rPr>
      <w:t>Cosmic</w:t>
    </w:r>
    <w:r>
      <w:rPr>
        <w:b/>
        <w:bCs/>
        <w:i/>
        <w:iCs/>
        <w:w w:val="120"/>
      </w:rPr>
      <w:t xml:space="preserve"> </w:t>
    </w:r>
    <w:r>
      <w:rPr>
        <w:b/>
        <w:bCs/>
        <w:i/>
        <w:iCs/>
        <w:w w:val="120"/>
        <w:lang w:val="en-US"/>
      </w:rPr>
      <w:t>Marathon</w:t>
    </w:r>
    <w:r>
      <w:rPr>
        <w:b/>
        <w:bCs/>
        <w:i/>
        <w:iCs/>
        <w:w w:val="120"/>
      </w:rPr>
      <w:t>"</w:t>
    </w:r>
    <w:r>
      <w:rPr>
        <w:b/>
        <w:bCs/>
        <w:w w:val="225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Header"/>
      <w:jc w:val="center"/>
      <w:rPr>
        <w:b/>
        <w:b/>
        <w:b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ind w:right="1984" w:hanging="0"/>
      <w:jc w:val="center"/>
      <w:rPr>
        <w:b/>
        <w:b/>
        <w:bCs/>
        <w:w w:val="150"/>
        <w:sz w:val="6"/>
        <w:szCs w:val="6"/>
      </w:rPr>
    </w:pPr>
    <w:r>
      <w:rPr>
        <w:b/>
        <w:bCs/>
        <w:w w:val="150"/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3:00Z</dcterms:created>
  <dc:creator>Acer</dc:creator>
  <dc:description/>
  <cp:keywords/>
  <dc:language>en-US</dc:language>
  <cp:lastModifiedBy>User</cp:lastModifiedBy>
  <cp:lastPrinted>2009-09-27T20:38:00Z</cp:lastPrinted>
  <dcterms:modified xsi:type="dcterms:W3CDTF">2012-10-16T04:58:00Z</dcterms:modified>
  <cp:revision>3</cp:revision>
  <dc:subject/>
  <dc:title/>
</cp:coreProperties>
</file>