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>5708 Смирнов Андрей        1984  Росс   Данилов             Здоровье      2:33.23│    │    │    │    │    │    │    │    │    │    │    │    │    │    │    │   1</w:t>
      </w:r>
    </w:p>
    <w:p>
      <w:pPr>
        <w:pStyle w:val="20"/>
        <w:rPr/>
      </w:pPr>
      <w:r>
        <w:rPr/>
        <w:t>5824 Изюмченко Николай     1985  Росс   Курск               Меркурий      2:34.32│    │    │    │    │    │    │    │    │    │    │    │    │    │    │    │   2</w:t>
      </w:r>
    </w:p>
    <w:p>
      <w:pPr>
        <w:pStyle w:val="20"/>
        <w:rPr/>
      </w:pPr>
      <w:r>
        <w:rPr/>
        <w:t>5047 Поздняков Федор       1978  Росс   Орел                Орел          2:35.51│    │    │    │    │    │    │    │    │    │    │    │    │    │    │    │   3</w:t>
      </w:r>
    </w:p>
    <w:p>
      <w:pPr>
        <w:pStyle w:val="20"/>
        <w:rPr/>
      </w:pPr>
      <w:r>
        <w:rPr/>
        <w:t>5727 Демьянов Владислав    1982  Росс   Владимир            Айно          2:37.01│    │    │    │    │    │    │    │    │    │    │    │    │    │    │    │   4</w:t>
      </w:r>
    </w:p>
    <w:p>
      <w:pPr>
        <w:pStyle w:val="20"/>
        <w:rPr/>
      </w:pPr>
      <w:r>
        <w:rPr/>
        <w:t>5049 Снопиков Сергей       1980  Росс   Череповец           Возрождение   2:39.41│    │    │    │    │    │    │    │    │    │    │    │    │    │    │    │   5</w:t>
      </w:r>
    </w:p>
    <w:p>
      <w:pPr>
        <w:pStyle w:val="20"/>
        <w:rPr/>
      </w:pPr>
      <w:r>
        <w:rPr/>
        <w:t>5224 Сизов Дмитрий         1987  Росс   Москва              Лужники       2:39.50│    │    │    │    │    │    │    │    │    │    │    │    │    │    │    │   6</w:t>
      </w:r>
    </w:p>
    <w:p>
      <w:pPr>
        <w:pStyle w:val="20"/>
        <w:rPr/>
      </w:pPr>
      <w:r>
        <w:rPr/>
        <w:t>5611 Алтынцев Александр    1962  Росс   Москва              Факел         2:41.55│    │    │    │    │    │    │    │    │   1│    │    │    │    │    │    │   7</w:t>
      </w:r>
    </w:p>
    <w:p>
      <w:pPr>
        <w:pStyle w:val="20"/>
        <w:rPr/>
      </w:pPr>
      <w:r>
        <w:rPr/>
        <w:t>5070 Анашкин Андрей        1985  Росс   Полевской           Сказ          2:42.23│    │    │    │    │    │    │    │    │    │    │    │    │    │    │    │   8</w:t>
      </w:r>
    </w:p>
    <w:p>
      <w:pPr>
        <w:pStyle w:val="20"/>
        <w:rPr/>
      </w:pPr>
      <w:r>
        <w:rPr/>
        <w:t>5069 Мазурин Андрей        1974  Росс   Полевской           Сказ          2:42.30│    │    │    │    │    │   1│    │    │    │    │    │    │    │    │    │   9</w:t>
      </w:r>
    </w:p>
    <w:p>
      <w:pPr>
        <w:pStyle w:val="20"/>
        <w:rPr/>
      </w:pPr>
      <w:r>
        <w:rPr/>
        <w:t>5801 Кондратов Вячеслав    1991  Росс   Северодвинск        Гандвик       2:43.23│    │    │    │    │    │    │    │    │    │    │    │    │    │    │    │  10</w:t>
      </w:r>
    </w:p>
    <w:p>
      <w:pPr>
        <w:pStyle w:val="20"/>
        <w:rPr/>
      </w:pPr>
      <w:r>
        <w:rPr/>
        <w:t>5825 Черников Сергей       1971  Росс   Курск               Меркурий      2:43.46│    │    │    │    │    │    │   1│    │    │    │    │    │    │    │    │  11</w:t>
      </w:r>
    </w:p>
    <w:p>
      <w:pPr>
        <w:pStyle w:val="20"/>
        <w:rPr/>
      </w:pPr>
      <w:r>
        <w:rPr/>
        <w:t>5490 Пестриков Вячеслав    1985  Росс   Конаково            Марафонец     2:44.54│    │    │    │    │    │    │    │    │    │    │    │    │    │    │    │  12</w:t>
      </w:r>
    </w:p>
    <w:p>
      <w:pPr>
        <w:pStyle w:val="20"/>
        <w:rPr/>
      </w:pPr>
      <w:r>
        <w:rPr/>
        <w:t>5843 Егоркин Денис         1988  Росс   Егорьевск           Мещера        2:45.53│    │    │    │    │    │    │    │    │    │    │    │    │    │    │    │  13</w:t>
      </w:r>
    </w:p>
    <w:p>
      <w:pPr>
        <w:pStyle w:val="20"/>
        <w:rPr/>
      </w:pPr>
      <w:r>
        <w:rPr/>
        <w:t>5339 Зайцев Дмитрий        1979  Росс   Москва              Парсек        2:47.31│    │    │    │    │    │    │    │    │    │    │    │    │    │    │    │  14</w:t>
      </w:r>
    </w:p>
    <w:p>
      <w:pPr>
        <w:pStyle w:val="20"/>
        <w:rPr/>
      </w:pPr>
      <w:r>
        <w:rPr/>
        <w:t>5820 Юшков Владимир        1950  Росс   Курск               Меркурий      2:50.39│    │    │    │    │    │    │    │    │    │    │   1│    │    │    │    │  15</w:t>
      </w:r>
    </w:p>
    <w:p>
      <w:pPr>
        <w:pStyle w:val="20"/>
        <w:rPr/>
      </w:pPr>
      <w:r>
        <w:rPr/>
        <w:t>5344 Кудашов Александр     1972  Росс   п.Октябрьский       устьяны       2:50.46│    │    │    │    │    │    │   2│    │    │    │    │    │    │    │    │  16</w:t>
      </w:r>
    </w:p>
    <w:p>
      <w:pPr>
        <w:pStyle w:val="20"/>
        <w:rPr/>
      </w:pPr>
      <w:r>
        <w:rPr/>
        <w:t>5445 Сластенников Юрий     1964  Росс   С.Посад             IRC           2:50.50│    │    │    │    │    │    │    │   1│    │    │    │    │    │    │    │  17</w:t>
      </w:r>
    </w:p>
    <w:p>
      <w:pPr>
        <w:pStyle w:val="20"/>
        <w:rPr/>
      </w:pPr>
      <w:r>
        <w:rPr/>
        <w:t>5346 Княжев Дмитрий        1970  Росс   п.Октябрьский       Гандвик       2:53.37│    │    │    │    │    │    │   3│    │    │    │    │    │    │    │    │  18</w:t>
      </w:r>
    </w:p>
    <w:p>
      <w:pPr>
        <w:pStyle w:val="20"/>
        <w:rPr/>
      </w:pPr>
      <w:r>
        <w:rPr/>
        <w:t>5052 Борисов Сергей        1979  Росс   Череповец           Возрождение   2:54.15│    │    │    │    │    │    │    │    │    │    │    │    │    │    │    │  19</w:t>
      </w:r>
    </w:p>
    <w:p>
      <w:pPr>
        <w:pStyle w:val="20"/>
        <w:rPr/>
      </w:pPr>
      <w:r>
        <w:rPr/>
        <w:t>5458 Лукашевич Андрей      1966  Росс   Королев             Муравей       2:54.51│    │    │    │    │    │    │    │   2│    │    │    │    │    │    │    │  20</w:t>
      </w:r>
    </w:p>
    <w:p>
      <w:pPr>
        <w:pStyle w:val="20"/>
        <w:rPr/>
      </w:pPr>
      <w:r>
        <w:rPr/>
        <w:t>5818 Безгин Вадим          1964  Росс   Курск               Меркурий      2:54.59│    │    │    │    │    │    │    │   3│    │    │    │    │    │    │    │  21</w:t>
      </w:r>
    </w:p>
    <w:p>
      <w:pPr>
        <w:pStyle w:val="20"/>
        <w:rPr/>
      </w:pPr>
      <w:r>
        <w:rPr/>
        <w:t>5403 Марков Александр      1963  Росс   Канаш               Элара         2:56.16│    │    │    │    │    │    │    │   4│    │    │    │    │    │    │    │  22</w:t>
      </w:r>
    </w:p>
    <w:p>
      <w:pPr>
        <w:pStyle w:val="20"/>
        <w:rPr/>
      </w:pPr>
      <w:r>
        <w:rPr/>
        <w:t>5343 Бархатов Евгений      1984  Росс   Бежецк                            2:57.01│    │    │    │    │    │    │    │    │    │    │    │    │    │    │    │  23</w:t>
      </w:r>
    </w:p>
    <w:p>
      <w:pPr>
        <w:pStyle w:val="20"/>
        <w:rPr/>
      </w:pPr>
      <w:r>
        <w:rPr/>
        <w:t>5356 Антипов Николай       1955  Росс   Йошкар-Ола                        2:57.51│    │    │    │    │    │    │    │    │    │   1│    │    │    │    │    │  24</w:t>
      </w:r>
    </w:p>
    <w:p>
      <w:pPr>
        <w:pStyle w:val="20"/>
        <w:rPr/>
      </w:pPr>
      <w:r>
        <w:rPr/>
        <w:t>5214 Шлыков Алексей        1975  Росс   Десногорск          Десногорск    2:58.28│    │    │    │    │    │   2│    │    │    │    │    │    │    │    │    │  25</w:t>
      </w:r>
    </w:p>
    <w:p>
      <w:pPr>
        <w:pStyle w:val="20"/>
        <w:rPr/>
      </w:pPr>
      <w:r>
        <w:rPr/>
        <w:t>5228 Сусакин Никита        1990  Росс   Чехов               МЭИ           2:58.49│    │    │    │    │    │    │    │    │    │    │    │    │    │    │    │  26</w:t>
      </w:r>
    </w:p>
    <w:p>
      <w:pPr>
        <w:pStyle w:val="20"/>
        <w:rPr/>
      </w:pPr>
      <w:r>
        <w:rPr/>
        <w:t>5461 Митенин Евгений       1961  Росс   Мытищи                            2:59.10│    │    │    │    │    │    │    │    │   2│    │    │    │    │    │    │  27</w:t>
      </w:r>
    </w:p>
    <w:p>
      <w:pPr>
        <w:pStyle w:val="20"/>
        <w:rPr/>
      </w:pPr>
      <w:r>
        <w:rPr/>
        <w:t>5601 Животенко Сергей      1985  Росс   Кубинка             Кубинка       2:59.11│    │    │    │    │    │    │    │    │    │    │    │    │    │    │    │  28</w:t>
      </w:r>
    </w:p>
    <w:p>
      <w:pPr>
        <w:pStyle w:val="20"/>
        <w:rPr/>
      </w:pPr>
      <w:r>
        <w:rPr/>
        <w:t>5359 Шабанов Сергей        1985  Росс   Великие_Луки                      2:59.47│    │    │    │    │    │    │    │    │    │    │    │    │    │    │    │  29</w:t>
      </w:r>
    </w:p>
    <w:p>
      <w:pPr>
        <w:pStyle w:val="20"/>
        <w:rPr/>
      </w:pPr>
      <w:r>
        <w:rPr/>
        <w:t>5439 Воронов Василий       1980  Росс   Иваново                           3:00.39│    │    │    │    │    │    │    │    │    │    │    │    │    │    │    │  30</w:t>
      </w:r>
    </w:p>
    <w:p>
      <w:pPr>
        <w:pStyle w:val="20"/>
        <w:rPr/>
      </w:pPr>
      <w:r>
        <w:rPr/>
        <w:t>5086 Жданов Павел          1986  Росс   Екатеринбург        Урал-100      3:01.05│    │    │    │    │    │    │    │    │    │    │    │    │    │    │    │  31</w:t>
      </w:r>
    </w:p>
    <w:p>
      <w:pPr>
        <w:pStyle w:val="20"/>
        <w:rPr/>
      </w:pPr>
      <w:r>
        <w:rPr/>
        <w:t>5807 Штиллер Сергей        1971  Росс   Н.Новгород          Здоровье      3:02.15│    │    │    │    │    │    │   4│    │    │    │    │    │    │    │    │  32</w:t>
      </w:r>
    </w:p>
    <w:p>
      <w:pPr>
        <w:pStyle w:val="20"/>
        <w:rPr/>
      </w:pPr>
      <w:r>
        <w:rPr/>
        <w:t>5819 Яковлев Олег          1965  Росс   Курск               Меркурий      3:02.34│    │    │    │    │    │    │    │   5│    │    │    │    │    │    │    │  33</w:t>
      </w:r>
    </w:p>
    <w:p>
      <w:pPr>
        <w:pStyle w:val="20"/>
        <w:rPr/>
      </w:pPr>
      <w:r>
        <w:rPr/>
        <w:t>5418 Кириленко Максим      1963  Росс   Красногорск                       3:02.36│    │    │    │    │    │    │    │   6│    │    │    │    │    │    │    │  34</w:t>
      </w:r>
    </w:p>
    <w:p>
      <w:pPr>
        <w:pStyle w:val="20"/>
        <w:rPr/>
      </w:pPr>
      <w:r>
        <w:rPr/>
        <w:t>5721 Фитисов Валерий       1977  Росс   Домодедово                        3:02.50│    │    │    │    │    │   3│    │    │    │    │    │    │    │    │    │  35</w:t>
      </w:r>
    </w:p>
    <w:p>
      <w:pPr>
        <w:pStyle w:val="20"/>
        <w:rPr/>
      </w:pPr>
      <w:r>
        <w:rPr/>
        <w:t>5804 Иванов Петр           1955  Росс   Ярцево              Металлург     3:03.23│    │    │    │    │    │    │    │    │    │   2│    │    │    │    │    │  36</w:t>
      </w:r>
    </w:p>
    <w:p>
      <w:pPr>
        <w:pStyle w:val="20"/>
        <w:rPr/>
      </w:pPr>
      <w:r>
        <w:rPr/>
        <w:t>5401 Курочкин Алексей      1978  Росс   Березовский         Каменный_поя  3:04.24│    │    │    │    │    │    │    │    │    │    │    │    │    │    │    │  37</w:t>
      </w:r>
    </w:p>
    <w:p>
      <w:pPr>
        <w:pStyle w:val="20"/>
        <w:rPr/>
      </w:pPr>
      <w:r>
        <w:rPr/>
        <w:t>5841 Леликов Михаил        1961  Росс   Егорьевск           Мещера        3:04.37│    │    │    │    │    │    │    │    │   3│    │    │    │    │    │    │  38</w:t>
      </w:r>
    </w:p>
    <w:p>
      <w:pPr>
        <w:pStyle w:val="20"/>
        <w:rPr/>
      </w:pPr>
      <w:r>
        <w:rPr/>
        <w:t>5417 Аксенов Андрей        1988  Росс   Златоуст            БиМ           3:04.44│    │    │    │    │    │    │    │    │    │    │    │    │    │    │    │  39</w:t>
      </w:r>
    </w:p>
    <w:p>
      <w:pPr>
        <w:pStyle w:val="20"/>
        <w:rPr/>
      </w:pPr>
      <w:r>
        <w:rPr/>
        <w:t>5051 Мамаев Игорь          1965  Росс   Череповец           Возрождение   3:04.58│    │    │    │    │    │    │    │   7│    │    │    │    │    │    │    │  40</w:t>
      </w:r>
    </w:p>
    <w:p>
      <w:pPr>
        <w:pStyle w:val="20"/>
        <w:rPr/>
      </w:pPr>
      <w:r>
        <w:rPr/>
        <w:t>5319 Соловьев Андрей       1970  Росс   Пермь               Вита          3:05.29│    │    │    │    │    │    │   5│    │    │    │    │    │    │    │    │  41</w:t>
      </w:r>
    </w:p>
    <w:p>
      <w:pPr>
        <w:pStyle w:val="20"/>
        <w:rPr/>
      </w:pPr>
      <w:r>
        <w:rPr/>
        <w:t>5532 Егоров Николай        1953  Росс   Москва              БиМ           3:05.53│    │    │    │    │    │    │    │    │    │   3│    │    │    │    │    │  42</w:t>
      </w:r>
    </w:p>
    <w:p>
      <w:pPr>
        <w:pStyle w:val="20"/>
        <w:rPr/>
      </w:pPr>
      <w:r>
        <w:rPr/>
        <w:t>5048 Радчин Станислав      1971  Росс   Орел                Орел          3:06.07│    │    │    │    │    │    │   6│    │    │    │    │    │    │    │    │  43</w:t>
      </w:r>
    </w:p>
    <w:p>
      <w:pPr>
        <w:pStyle w:val="20"/>
        <w:rPr/>
      </w:pPr>
      <w:r>
        <w:rPr/>
        <w:t>5410 Гречанюк Иван         1962  Росс   Москва              Мир           3:06.17│    │    │    │    │    │    │    │    │   4│    │    │    │    │    │    │  44</w:t>
      </w:r>
    </w:p>
    <w:p>
      <w:pPr>
        <w:pStyle w:val="20"/>
        <w:rPr/>
      </w:pPr>
      <w:r>
        <w:rPr/>
        <w:t>5850 Сарамутин Юрий        1973  Росс   Москва              Трилайф       3:06.20│    │    │    │    │    │   4│    │    │    │    │    │    │    │    │    │  45</w:t>
      </w:r>
    </w:p>
    <w:p>
      <w:pPr>
        <w:pStyle w:val="20"/>
        <w:rPr/>
      </w:pPr>
      <w:r>
        <w:rPr/>
        <w:t>5237 Хвостов Артем         1990  Росс   Жуковский           Альпклуб_МАИ  3:06.30│    │    │    │    │    │    │    │    │    │    │    │    │    │    │    │  46</w:t>
      </w:r>
    </w:p>
    <w:p>
      <w:pPr>
        <w:pStyle w:val="20"/>
        <w:rPr/>
      </w:pPr>
      <w:r>
        <w:rPr/>
        <w:t>5240 Черешнев Сергей       1953  Росс   Черноголовка        Черноголовка  3:07.04│    │    │    │    │    │    │    │    │    │   4│    │    │    │    │    │  47</w:t>
      </w:r>
    </w:p>
    <w:p>
      <w:pPr>
        <w:pStyle w:val="20"/>
        <w:rPr/>
      </w:pPr>
      <w:r>
        <w:rPr/>
        <w:t>5488 Рыбаков Владислав     1979  Росс   Конаково            Марафонец     3:07.31│    │    │    │    │    │    │    │    │    │    │    │    │    │    │    │  48</w:t>
      </w:r>
    </w:p>
    <w:p>
      <w:pPr>
        <w:pStyle w:val="20"/>
        <w:rPr/>
      </w:pPr>
      <w:r>
        <w:rPr/>
        <w:t>5412 Головин Владимир      1976  Росс   Пушкино                           3:07.40│    │    │    │    │    │   5│    │    │    │    │    │    │    │    │    │  49</w:t>
      </w:r>
    </w:p>
    <w:p>
      <w:pPr>
        <w:pStyle w:val="20"/>
        <w:rPr/>
      </w:pPr>
      <w:r>
        <w:rPr/>
        <w:t>5464 Мухамедзарифов Фарид  1973  Росс   Москва                            3:08.10│    │    │    │    │    │   6│    │    │    │    │    │    │    │    │    │  50</w:t>
      </w:r>
    </w:p>
    <w:p>
      <w:pPr>
        <w:pStyle w:val="20"/>
        <w:rPr/>
      </w:pPr>
      <w:r>
        <w:rPr/>
        <w:t>5405 Тайков Михаил         1982  Росс   Москва              Арпиком       3:08.25│    │    │    │    │    │    │    │    │    │    │    │    │    │    │    │  51</w:t>
      </w:r>
    </w:p>
    <w:p>
      <w:pPr>
        <w:pStyle w:val="20"/>
        <w:rPr/>
      </w:pPr>
      <w:r>
        <w:rPr/>
        <w:t>5241 Шалимов Михаил        1976  Росс   Электросталь        СК_Здоровье   3:09.51│    │    │    │    │    │   7│    │    │    │    │    │    │    │    │    │  52</w:t>
      </w:r>
    </w:p>
    <w:p>
      <w:pPr>
        <w:pStyle w:val="20"/>
        <w:rPr/>
      </w:pPr>
      <w:r>
        <w:rPr/>
        <w:t>5353 Куприянов Михаил      1966  Росс   Торжок              Новотор       3:10.09│    │    │    │    │    │    │    │   8│    │    │    │    │    │    │    │  53</w:t>
      </w:r>
    </w:p>
    <w:p>
      <w:pPr>
        <w:pStyle w:val="20"/>
        <w:rPr/>
      </w:pPr>
      <w:r>
        <w:rPr/>
        <w:t>5805 Тычков Игорь          1967  Росс   Данилов             Здоровье      3:10.14│    │    │    │    │    │    │    │   9│    │    │    │    │    │    │    │  54</w:t>
      </w:r>
    </w:p>
    <w:p>
      <w:pPr>
        <w:pStyle w:val="20"/>
        <w:rPr/>
      </w:pPr>
      <w:r>
        <w:rPr/>
        <w:t>5602 Послед Владимир       1970  Росс   Егорьевск           Мещера        3:10.25│    │    │    │    │    │    │   7│    │    │    │    │    │    │    │    │  55</w:t>
      </w:r>
    </w:p>
    <w:p>
      <w:pPr>
        <w:pStyle w:val="20"/>
        <w:rPr/>
      </w:pPr>
      <w:r>
        <w:rPr/>
        <w:t>5610 Зверев Вячеслав       1960  Росс   Егорьевск           БиМ           3:10.27│    │    │    │    │    │    │    │    │   5│    │    │    │    │    │    │  56</w:t>
      </w:r>
    </w:p>
    <w:p>
      <w:pPr>
        <w:pStyle w:val="20"/>
        <w:rPr/>
      </w:pPr>
      <w:r>
        <w:rPr/>
        <w:t>5080 Галиханов Виктор      1977  Росс   Пермь                             3:10.42│    │    │    │    │    │   8│    │    │    │    │    │    │    │    │    │  57</w:t>
      </w:r>
    </w:p>
    <w:p>
      <w:pPr>
        <w:pStyle w:val="20"/>
        <w:rPr/>
      </w:pPr>
      <w:r>
        <w:rPr/>
        <w:t>5216 Нефедов Алексей       1961  Росс   Лобня               БиМ           3:10.50│    │    │    │    │    │    │    │    │   6│    │    │    │    │    │    │  58</w:t>
      </w:r>
    </w:p>
    <w:p>
      <w:pPr>
        <w:pStyle w:val="20"/>
        <w:rPr/>
      </w:pPr>
      <w:r>
        <w:rPr/>
        <w:t>5351 Ходорко Владимир      1947  Росс   Липецк              Оптимист      3:11.13│    │    │    │    │    │    │    │    │    │    │    │   1│    │    │    │  59</w:t>
      </w:r>
    </w:p>
    <w:p>
      <w:pPr>
        <w:pStyle w:val="20"/>
        <w:rPr/>
      </w:pPr>
      <w:r>
        <w:rPr/>
        <w:t>5494 Сальников Андрей      1970  Росс   Конаково            Марафонец     3:11.17│    │    │    │    │    │    │   8│    │    │    │    │    │    │    │    │  60</w:t>
      </w:r>
    </w:p>
    <w:p>
      <w:pPr>
        <w:pStyle w:val="20"/>
        <w:rPr/>
      </w:pPr>
      <w:r>
        <w:rPr/>
        <w:t>5077 Вавилов Василий       1974  Росс   Москва                            3:11.28│    │    │    │    │    │   9│    │    │    │    │    │    │    │    │    │  61</w:t>
      </w:r>
    </w:p>
    <w:p>
      <w:pPr>
        <w:pStyle w:val="20"/>
        <w:rPr/>
      </w:pPr>
      <w:r>
        <w:rPr/>
        <w:t>5334 Кузин Николай         1957  Росс   Москва              Парсек        3:11.57│    │    │    │    │    │    │    │    │    │   5│    │    │    │    │    │  62</w:t>
      </w:r>
    </w:p>
    <w:p>
      <w:pPr>
        <w:pStyle w:val="20"/>
        <w:rPr/>
      </w:pPr>
      <w:r>
        <w:rPr/>
        <w:t>5839 Хоцянов Дмитрий       1961  Росс   Москва              Бим           3:12.33│    │    │    │    │    │    │    │    │   7│    │    │    │    │    │    │  63</w:t>
      </w:r>
    </w:p>
    <w:p>
      <w:pPr>
        <w:pStyle w:val="20"/>
        <w:rPr/>
      </w:pPr>
      <w:r>
        <w:rPr/>
        <w:t>5851 Шпак Андрей           1962  Росс   Электрогорск        Мебель        3:12.40│    │    │    │    │    │    │    │    │   8│    │    │    │    │    │    │  64</w:t>
      </w:r>
    </w:p>
    <w:p>
      <w:pPr>
        <w:pStyle w:val="20"/>
        <w:rPr/>
      </w:pPr>
      <w:r>
        <w:rPr/>
        <w:t>5357 Смирнов Алексей       1962  Росс   Шексна                            3:12.52│    │    │    │    │    │    │    │    │   9│    │    │    │    │    │    │  65</w:t>
      </w:r>
    </w:p>
    <w:p>
      <w:pPr>
        <w:pStyle w:val="20"/>
        <w:rPr/>
      </w:pPr>
      <w:r>
        <w:rPr/>
        <w:t>5447 Круковский Илья       1976  Росс   Москва              ЛК_Измайлово  3:12.56│    │    │    │    │    │  10│    │    │    │    │    │    │    │    │    │  66</w:t>
      </w:r>
    </w:p>
    <w:p>
      <w:pPr>
        <w:pStyle w:val="20"/>
        <w:rPr/>
      </w:pPr>
      <w:r>
        <w:rPr/>
        <w:t>5211 Поляков Виктор        1954  Росс   п.Подюга                          3:13.10│    │    │    │    │    │    │    │    │    │   6│    │    │    │    │    │  67</w:t>
      </w:r>
    </w:p>
    <w:p>
      <w:pPr>
        <w:pStyle w:val="20"/>
        <w:rPr/>
      </w:pPr>
      <w:r>
        <w:rPr/>
        <w:t>5900 Воробьев Максим       1966  Росс   Пущино              БИМ           3:13.54│    │    │    │    │    │    │    │  10│    │    │    │    │    │    │    │  68</w:t>
      </w:r>
    </w:p>
    <w:p>
      <w:pPr>
        <w:pStyle w:val="20"/>
        <w:rPr/>
      </w:pPr>
      <w:r>
        <w:rPr/>
        <w:t>5243 Шишков Андрей         1967  Росс   Москва                            3:14.00│    │    │    │    │    │    │    │  11│    │    │    │    │    │    │    │  69</w:t>
      </w:r>
    </w:p>
    <w:p>
      <w:pPr>
        <w:pStyle w:val="20"/>
        <w:rPr/>
      </w:pPr>
      <w:r>
        <w:rPr/>
        <w:t>5901 Ермаков Сергей        1954  Росс   Москва              Бим           3:14.01│    │    │    │    │    │    │    │    │    │   7│    │    │    │    │    │  70</w:t>
      </w:r>
    </w:p>
    <w:p>
      <w:pPr>
        <w:pStyle w:val="20"/>
        <w:rPr/>
      </w:pPr>
      <w:r>
        <w:rPr/>
        <w:t>5729 Афанасенков Михаил    1966  Росс   Москва              Сафронова     3:14.46│    │    │    │    │    │    │    │  12│    │    │    │    │    │    │    │  71</w:t>
      </w:r>
    </w:p>
    <w:p>
      <w:pPr>
        <w:pStyle w:val="20"/>
        <w:rPr/>
      </w:pPr>
      <w:r>
        <w:rPr/>
        <w:t>5728 Иванченко Анатолий    1948  Росс   Петрозаводск        Айно          3:15.00│    │    │    │    │    │    │    │    │    │    │   2│    │    │    │    │  72</w:t>
      </w:r>
    </w:p>
    <w:p>
      <w:pPr>
        <w:pStyle w:val="20"/>
        <w:rPr/>
      </w:pPr>
      <w:r>
        <w:rPr/>
        <w:t>5235 Френклах Яков         1987  Росс   Москва              МАИ           3:15.03│    │    │    │    │    │    │    │    │    │    │    │    │    │    │    │  73</w:t>
      </w:r>
    </w:p>
    <w:p>
      <w:pPr>
        <w:pStyle w:val="20"/>
        <w:rPr/>
      </w:pPr>
      <w:r>
        <w:rPr/>
        <w:t>5607 Гаврик Сергей         1971  Росс   Москва              Энергия       3:15.24│    │    │    │    │    │    │   9│    │    │    │    │    │    │    │    │  74</w:t>
      </w:r>
    </w:p>
    <w:p>
      <w:pPr>
        <w:pStyle w:val="20"/>
        <w:rPr/>
      </w:pPr>
      <w:r>
        <w:rPr/>
        <w:t>5227 Стоноженко Артем      1978  Росс   Торжок              Новотор       3:15.56│    │    │    │    │    │    │    │    │    │    │    │    │    │    │    │  75</w:t>
      </w:r>
    </w:p>
    <w:p>
      <w:pPr>
        <w:pStyle w:val="20"/>
        <w:rPr/>
      </w:pPr>
      <w:r>
        <w:rPr/>
        <w:t>5603 Корупаев Юрий         1961  Росс   Мсква                             3:16.17│    │    │    │    │    │    │    │    │  10│    │    │    │    │    │    │  76</w:t>
      </w:r>
    </w:p>
    <w:p>
      <w:pPr>
        <w:pStyle w:val="20"/>
        <w:rPr/>
      </w:pPr>
      <w:r>
        <w:rPr/>
        <w:t>5404 Дюкин Василий         1958  Росс   Канаш               БиМ           3:18.41│    │    │    │    │    │    │    │    │  11│    │    │    │    │    │    │  77</w:t>
      </w:r>
    </w:p>
    <w:p>
      <w:pPr>
        <w:pStyle w:val="20"/>
        <w:rPr/>
      </w:pPr>
      <w:r>
        <w:rPr/>
        <w:t>5707 Васильев Анатолий     1956  Росс   Нюрба               Дьулуур       3:18.45│    │    │    │    │    │    │    │    │    │   8│    │    │    │    │    │  78</w:t>
      </w:r>
    </w:p>
    <w:p>
      <w:pPr>
        <w:pStyle w:val="20"/>
        <w:rPr/>
      </w:pPr>
      <w:r>
        <w:rPr/>
        <w:t>5325 Лужбин Сергей         1959  Росс   Н.Новгород          Ха-Ха         3:18.58│    │    │    │    │    │    │    │    │  12│    │    │    │    │    │    │  79</w:t>
      </w:r>
    </w:p>
    <w:p>
      <w:pPr>
        <w:pStyle w:val="20"/>
        <w:rPr/>
      </w:pPr>
      <w:r>
        <w:rPr/>
        <w:t>5450 Кравец Константин     1986  Росс   Москва              АК_МАИ        3:19.21│    │    │    │    │    │    │    │    │    │    │    │    │    │    │    │  80</w:t>
      </w:r>
    </w:p>
    <w:p>
      <w:pPr>
        <w:pStyle w:val="20"/>
        <w:rPr/>
      </w:pPr>
      <w:r>
        <w:rPr/>
        <w:t>5600 Шелепень Вячеслав     1964  Росс   С.-Петербург        IRC           3:19.55│    │    │    │    │    │    │    │  13│    │    │    │    │    │    │    │  81</w:t>
      </w:r>
    </w:p>
    <w:p>
      <w:pPr>
        <w:pStyle w:val="20"/>
        <w:rPr/>
      </w:pPr>
      <w:r>
        <w:rPr/>
        <w:t>5416 Гордюшенко Виктор     1957  Росс   Москва              БиМ           3:20.05│    │    │    │    │    │    │    │    │    │   9│    │    │    │    │    │  82</w:t>
      </w:r>
    </w:p>
    <w:p>
      <w:pPr>
        <w:pStyle w:val="20"/>
        <w:rPr/>
      </w:pPr>
      <w:r>
        <w:rPr/>
        <w:t>5460 Маркелов Андрей       1966  Росс   Москва              МАИ           3:20.11│    │    │    │    │    │    │    │  14│    │    │    │    │    │    │    │  83</w:t>
      </w:r>
    </w:p>
    <w:p>
      <w:pPr>
        <w:pStyle w:val="20"/>
        <w:rPr/>
      </w:pPr>
      <w:r>
        <w:rPr/>
        <w:t>5406 Герасимов Владимир    1950  Росс   Белый               Пилигрим      3:20.21│    │    │    │    │    │    │    │    │    │    │   3│    │    │    │    │  84</w:t>
      </w:r>
    </w:p>
    <w:p>
      <w:pPr>
        <w:pStyle w:val="20"/>
        <w:rPr/>
      </w:pPr>
      <w:r>
        <w:rPr/>
        <w:t>5846 Фомин Виктор          1970  Росс   Егорьевск           Мещера        3:20.34│    │    │    │    │    │    │  10│    │    │    │    │    │    │    │    │  85</w:t>
      </w:r>
    </w:p>
    <w:p>
      <w:pPr>
        <w:pStyle w:val="20"/>
        <w:rPr/>
      </w:pPr>
      <w:r>
        <w:rPr/>
        <w:t>5352 Свиридов Виктор       1957  Росс   Курск               Меркурий      3:21.58│    │    │    │    │    │    │    │    │    │  10│    │    │    │    │    │  86</w:t>
      </w:r>
    </w:p>
    <w:p>
      <w:pPr>
        <w:pStyle w:val="20"/>
        <w:rPr/>
      </w:pPr>
      <w:r>
        <w:rPr/>
        <w:t>5332 Илюшин Николай        1951  Росс   Балашиха            Прометей      3:22.17│    │    │    │    │    │    │    │    │    │    │   4│    │    │    │    │  87</w:t>
      </w:r>
    </w:p>
    <w:p>
      <w:pPr>
        <w:pStyle w:val="20"/>
        <w:rPr/>
      </w:pPr>
      <w:r>
        <w:rPr/>
        <w:t>5705 Останин Дмитрий       1982  Росс   Тула                FIS-Team      3:22.27│    │    │    │    │    │    │    │    │    │    │    │    │    │    │    │  88</w:t>
      </w:r>
    </w:p>
    <w:p>
      <w:pPr>
        <w:pStyle w:val="20"/>
        <w:rPr/>
      </w:pPr>
      <w:r>
        <w:rPr/>
        <w:t>2159 Куколев Павел         1987  Росс   Балашиха            FIS-Team      3:22.28│    │    │    │    │    │    │    │    │    │    │    │    │    │    │    │  89</w:t>
      </w:r>
    </w:p>
    <w:p>
      <w:pPr>
        <w:pStyle w:val="20"/>
        <w:rPr/>
      </w:pPr>
      <w:r>
        <w:rPr/>
        <w:t>5350 Машенков Борис        1949  Росс   Электроугли         Мир           3:22.29│    │    │    │    │    │    │    │    │    │    │   5│    │    │    │    │  90</w:t>
      </w:r>
    </w:p>
    <w:p>
      <w:pPr>
        <w:pStyle w:val="20"/>
        <w:rPr/>
      </w:pPr>
      <w:r>
        <w:rPr/>
        <w:t>5808 Свешников Федор       1982  Росс   Москва              ЛК_Измайлово  3:23.30│    │    │    │    │    │    │    │    │    │    │    │    │    │    │    │  91</w:t>
      </w:r>
    </w:p>
    <w:p>
      <w:pPr>
        <w:pStyle w:val="20"/>
        <w:rPr/>
      </w:pPr>
      <w:r>
        <w:rPr/>
        <w:t>5462 Морозов Павел         1987  Росс   Москва              Nike          3:24.03│    │    │    │    │    │    │    │    │    │    │    │    │    │    │    │  92</w:t>
      </w:r>
    </w:p>
    <w:p>
      <w:pPr>
        <w:pStyle w:val="20"/>
        <w:rPr/>
      </w:pPr>
      <w:r>
        <w:rPr/>
        <w:t>5803 Гришкин Денис         1977  Росс   Петрозаводск        Айно          3:25.12│    │    │    │    │    │  11│    │    │    │    │    │    │    │    │    │  93</w:t>
      </w:r>
    </w:p>
    <w:p>
      <w:pPr>
        <w:pStyle w:val="20"/>
        <w:rPr/>
      </w:pPr>
      <w:r>
        <w:rPr/>
        <w:t>5336 Жданов Иван           1958  Росс   Москва              Парсек        3:25.30│    │    │    │    │    │    │    │    │  13│    │    │    │    │    │    │  94</w:t>
      </w:r>
    </w:p>
    <w:p>
      <w:pPr>
        <w:pStyle w:val="20"/>
        <w:rPr/>
      </w:pPr>
      <w:r>
        <w:rPr/>
        <w:t>5081 Голов Юрий            1964  Росс   Москва              IRC           3:26.15│    │    │    │    │    │    │    │  15│    │    │    │    │    │    │    │  95</w:t>
      </w:r>
    </w:p>
    <w:p>
      <w:pPr>
        <w:pStyle w:val="20"/>
        <w:rPr/>
      </w:pPr>
      <w:r>
        <w:rPr/>
        <w:t>5806 Гвоздев Михаил        1948  Росс   Москва              Лужники       3:26.48│    │    │    │    │    │    │    │    │    │    │   6│    │    │    │    │  96</w:t>
      </w:r>
    </w:p>
    <w:p>
      <w:pPr>
        <w:pStyle w:val="20"/>
        <w:rPr/>
      </w:pPr>
      <w:r>
        <w:rPr/>
        <w:t>5377 Митлинов Николай      1955  Росс   Вельск              Горизонт      3:27.00│    │    │    │    │    │    │    │    │    │  11│    │    │    │    │    │  97</w:t>
      </w:r>
    </w:p>
    <w:p>
      <w:pPr>
        <w:pStyle w:val="20"/>
        <w:rPr/>
      </w:pPr>
      <w:r>
        <w:rPr/>
        <w:t>5823 Шмелев Геннадий       1957  Росс   Железногорск        Оптимист      3:27.03│    │    │    │    │    │    │    │    │    │  12│    │    │    │    │    │  98</w:t>
      </w:r>
    </w:p>
    <w:p>
      <w:pPr>
        <w:pStyle w:val="20"/>
        <w:rPr/>
      </w:pPr>
      <w:r>
        <w:rPr/>
        <w:t>5236 Хворых Геннадий       1972  Росс   Москва                            3:27.31│    │    │    │    │    │    │  11│    │    │    │    │    │    │    │    │  99</w:t>
      </w:r>
    </w:p>
    <w:p>
      <w:pPr>
        <w:pStyle w:val="20"/>
        <w:rPr/>
      </w:pPr>
      <w:r>
        <w:rPr/>
        <w:t>5079 Воробьев Альберт      1969  Росс   Люберцы             Волкуша       3:28.10│    │    │    │    │    │    │  12│    │    │    │    │    │    │    │    │ 100</w:t>
      </w:r>
    </w:p>
    <w:p>
      <w:pPr>
        <w:pStyle w:val="20"/>
        <w:rPr/>
      </w:pPr>
      <w:r>
        <w:rPr/>
        <w:t>5429 Юркин Александр       1977  Росс   Москва                            3:28.56│    │    │    │    │    │  12│    │    │    │    │    │    │    │    │    │ 101</w:t>
      </w:r>
    </w:p>
    <w:p>
      <w:pPr>
        <w:pStyle w:val="20"/>
        <w:rPr/>
      </w:pPr>
      <w:r>
        <w:rPr/>
        <w:t>5492 Сергеев Виктор        1949  Росс   Жуковский                         3:29.14│    │    │    │    │    │    │    │    │    │    │   7│    │    │    │    │ 102</w:t>
      </w:r>
    </w:p>
    <w:p>
      <w:pPr>
        <w:pStyle w:val="20"/>
        <w:rPr/>
      </w:pPr>
      <w:r>
        <w:rPr/>
        <w:t>5452 Кудряшов Евгений      1988  Росс   Москва              МАИ           3:30.28│    │    │    │    │    │    │    │    │    │    │    │    │    │    │    │ 103</w:t>
      </w:r>
    </w:p>
    <w:p>
      <w:pPr>
        <w:pStyle w:val="20"/>
        <w:rPr/>
      </w:pPr>
      <w:r>
        <w:rPr/>
        <w:t>5444 Пушкарев Андрей       1977  Росс   Балашиха                          3:30.41│    │    │    │    │    │  13│    │    │    │    │    │    │    │    │    │ 104</w:t>
      </w:r>
    </w:p>
    <w:p>
      <w:pPr>
        <w:pStyle w:val="20"/>
        <w:rPr/>
      </w:pPr>
      <w:r>
        <w:rPr/>
        <w:t>5084 Дубровский Родион     1974  Росс   Солнечногорск       Сенеж         3:30.46│    │    │    │    │    │  14│    │    │    │    │    │    │    │    │    │ 105</w:t>
      </w:r>
    </w:p>
    <w:p>
      <w:pPr>
        <w:pStyle w:val="20"/>
        <w:rPr/>
      </w:pPr>
      <w:r>
        <w:rPr/>
        <w:t>5340 Азеркович Юрий        1955  Росс   королёв             Муравей       3:30.53│    │    │    │    │    │    │    │    │    │  13│    │    │    │    │    │ 106</w:t>
      </w:r>
    </w:p>
    <w:p>
      <w:pPr>
        <w:pStyle w:val="20"/>
        <w:rPr/>
      </w:pPr>
      <w:r>
        <w:rPr/>
        <w:t>5425 Сорокин Константин    1962  Росс   Ликино-Дулево                     3:31.31│    │    │    │    │    │    │    │    │  14│    │    │    │    │    │    │ 107</w:t>
      </w:r>
    </w:p>
    <w:p>
      <w:pPr>
        <w:pStyle w:val="20"/>
        <w:rPr/>
      </w:pPr>
      <w:r>
        <w:rPr/>
        <w:t>5215 Улыбкин Игорь         1969  Росс   Десногорск          Десногорск    3:31.32│    │    │    │    │    │    │  13│    │    │    │    │    │    │    │    │ 108</w:t>
      </w:r>
    </w:p>
    <w:p>
      <w:pPr>
        <w:pStyle w:val="20"/>
        <w:rPr/>
      </w:pPr>
      <w:r>
        <w:rPr/>
        <w:t>5333 Каменских Николай     1942  Росс   п.Уральский         Фанерщик      3:31.42│    │    │    │    │    │    │    │    │    │    │    │    │   1│    │    │ 109</w:t>
      </w:r>
    </w:p>
    <w:p>
      <w:pPr>
        <w:pStyle w:val="20"/>
        <w:rPr/>
      </w:pPr>
      <w:r>
        <w:rPr/>
        <w:t xml:space="preserve">5853 Махов Евгений         1978  Росс   Москва              Парсек        3:31.44   </w:t>
        <w:tab/>
        <w:tab/>
        <w:tab/>
        <w:tab/>
        <w:tab/>
        <w:tab/>
        <w:tab/>
        <w:t xml:space="preserve">  110                 </w:t>
      </w:r>
    </w:p>
    <w:p>
      <w:pPr>
        <w:pStyle w:val="20"/>
        <w:rPr/>
      </w:pPr>
      <w:r>
        <w:rPr/>
        <w:t>5362 Головин Анатолий      1962  Росс   Саратов             IRC           3:31.38</w:t>
        <w:tab/>
        <w:tab/>
        <w:tab/>
        <w:tab/>
        <w:tab/>
        <w:t>15</w:t>
        <w:tab/>
        <w:tab/>
        <w:tab/>
        <w:t xml:space="preserve">  111</w:t>
      </w:r>
    </w:p>
    <w:p>
      <w:pPr>
        <w:pStyle w:val="20"/>
        <w:rPr/>
      </w:pPr>
      <w:r>
        <w:rPr/>
        <w:t>5710 сТагендо Станислав    1961  Росс   Краснознаменск      Энергия       3:32.12│    │    │    │    │    │    │    │    │  16│    │    │    │    │    │    │ 112</w:t>
      </w:r>
    </w:p>
    <w:p>
      <w:pPr>
        <w:pStyle w:val="20"/>
        <w:rPr/>
      </w:pPr>
      <w:r>
        <w:rPr/>
        <w:t>5702 Михайлов Сергей       1964  Росс   Каснознаменск       Энергия       3:33.12│    │    │    │    │    │    │    │  16│    │    │    │    │    │    │    │ 113</w:t>
      </w:r>
    </w:p>
    <w:p>
      <w:pPr>
        <w:pStyle w:val="20"/>
        <w:rPr/>
      </w:pPr>
      <w:r>
        <w:rPr/>
        <w:t>5809 Бадер Евгений         1967  Росс   Фрязино                           3:33.46│    │    │    │    │    │    │    │  17│    │    │    │    │    │    │    │ 114</w:t>
      </w:r>
    </w:p>
    <w:p>
      <w:pPr>
        <w:pStyle w:val="20"/>
        <w:rPr/>
      </w:pPr>
      <w:r>
        <w:rPr/>
        <w:t>6887 Веретнов Андрей       1967  Росс   Зыково              Беркут        3:34.16│    │    │    │    │    │    │    │  18│    │    │    │    │    │    │    │ 115</w:t>
      </w:r>
    </w:p>
    <w:p>
      <w:pPr>
        <w:pStyle w:val="20"/>
        <w:rPr/>
      </w:pPr>
      <w:r>
        <w:rPr/>
        <w:t>5213 Юрков Юрий            1973  Росс   Десногорск          Десногорск    3:35.27│    │    │    │    │    │  15│    │    │    │    │    │    │    │    │    │ 116</w:t>
      </w:r>
    </w:p>
    <w:p>
      <w:pPr>
        <w:pStyle w:val="20"/>
        <w:rPr/>
      </w:pPr>
      <w:r>
        <w:rPr/>
        <w:t>5361 Оленев Сергей         1975  Росс   Москва              Сильвер_джим  3:35.46│    │    │    │    │    │  16│    │    │    │    │    │    │    │    │    │ 117</w:t>
      </w:r>
    </w:p>
    <w:p>
      <w:pPr>
        <w:pStyle w:val="20"/>
        <w:rPr/>
      </w:pPr>
      <w:r>
        <w:rPr/>
        <w:t>5355 Куприянов Алексей     1972  Росс   Торжок              Новотор-2     3:36.51│    │    │    │    │    │    │  14│    │    │    │    │    │    │    │    │ 118</w:t>
      </w:r>
    </w:p>
    <w:p>
      <w:pPr>
        <w:pStyle w:val="20"/>
        <w:rPr/>
      </w:pPr>
      <w:r>
        <w:rPr/>
        <w:t>5437 Наумов Александр      1980  Росс   Софрино                           3:36.55│    │    │    │    │    │    │    │    │    │    │    │    │    │    │    │ 119</w:t>
      </w:r>
    </w:p>
    <w:p>
      <w:pPr>
        <w:pStyle w:val="20"/>
        <w:rPr/>
      </w:pPr>
      <w:r>
        <w:rPr/>
        <w:t>5095 Корнилов Александр    1978  Росс   Балашиха                          3:37.06│    │    │    │    │    │    │    │    │    │    │    │    │    │    │    │ 120</w:t>
      </w:r>
    </w:p>
    <w:p>
      <w:pPr>
        <w:pStyle w:val="20"/>
        <w:rPr/>
      </w:pPr>
      <w:r>
        <w:rPr/>
        <w:t>5852 Рубцов Вадим          1960  Росс   Орехово_зуево                     3:37.49│    │    │    │    │    │    │    │    │  17│    │    │    │    │    │    │ 121</w:t>
      </w:r>
    </w:p>
    <w:p>
      <w:pPr>
        <w:pStyle w:val="20"/>
        <w:rPr/>
      </w:pPr>
      <w:r>
        <w:rPr/>
        <w:t>5360 Даниленко Николай     1960  Росс   Великие_Луки        БиМ           3:38.10│    │    │    │    │    │    │    │    │  18│    │    │    │    │    │    │ 122</w:t>
      </w:r>
    </w:p>
    <w:p>
      <w:pPr>
        <w:pStyle w:val="20"/>
        <w:rPr/>
      </w:pPr>
      <w:r>
        <w:rPr/>
        <w:t>5071 Сазонов Николай       1957  Росс   Полевской           Сказ          3:38.14│    │    │    │    │    │    │    │    │    │  14│    │    │    │    │    │ 123</w:t>
      </w:r>
    </w:p>
    <w:p>
      <w:pPr>
        <w:pStyle w:val="20"/>
        <w:rPr/>
      </w:pPr>
      <w:r>
        <w:rPr/>
        <w:t>5816 Васинков Владимир     1957  Росс   Десногорск          Десногорск    3:38.20│    │    │    │    │    │    │    │    │    │  15│    │    │    │    │    │ 124</w:t>
      </w:r>
    </w:p>
    <w:p>
      <w:pPr>
        <w:pStyle w:val="20"/>
        <w:rPr/>
      </w:pPr>
      <w:r>
        <w:rPr/>
        <w:t>5247 Щеболев Артем         1986  Росс   Москва              IRC           3:38.45│    │    │    │    │    │    │    │    │    │    │    │    │    │    │    │ 125</w:t>
      </w:r>
    </w:p>
    <w:p>
      <w:pPr>
        <w:pStyle w:val="20"/>
        <w:rPr/>
      </w:pPr>
      <w:r>
        <w:rPr/>
        <w:t>5712 Доценко Роман         1969  Росс   Москва                            3:39.24│    │    │    │    │    │    │  15│    │    │    │    │    │    │    │    │ 126</w:t>
      </w:r>
    </w:p>
    <w:p>
      <w:pPr>
        <w:pStyle w:val="20"/>
        <w:rPr/>
      </w:pPr>
      <w:r>
        <w:rPr/>
        <w:t>5217 Белов Александр       1954  Росс   Тихвин              Тихвин        3:39.51│    │    │    │    │    │    │    │    │    │  16│    │    │    │    │    │ 127</w:t>
      </w:r>
    </w:p>
    <w:p>
      <w:pPr>
        <w:pStyle w:val="20"/>
        <w:rPr/>
      </w:pPr>
      <w:r>
        <w:rPr/>
        <w:t>5608 Карельский Владимир   1973  Росс   Электрогорск        Здоровье      3:40.32│    │    │    │    │    │  17│    │    │    │    │    │    │    │    │    │ 128</w:t>
      </w:r>
    </w:p>
    <w:p>
      <w:pPr>
        <w:pStyle w:val="20"/>
        <w:rPr/>
      </w:pPr>
      <w:r>
        <w:rPr/>
        <w:t>5446 Крылов Сергей         1956  Росс   гр.Дмитриева                      3:40.45│    │    │    │    │    │    │    │    │    │  17│    │    │    │    │    │ 129</w:t>
      </w:r>
    </w:p>
    <w:p>
      <w:pPr>
        <w:pStyle w:val="20"/>
        <w:rPr/>
      </w:pPr>
      <w:r>
        <w:rPr/>
        <w:t>5207 Федосеев Алексей      1952  Росс   Железногорск        Оптимист      3:41.06│    │    │    │    │    │    │    │    │    │    │   8│    │    │    │    │ 130</w:t>
      </w:r>
    </w:p>
    <w:p>
      <w:pPr>
        <w:pStyle w:val="20"/>
        <w:rPr/>
      </w:pPr>
      <w:r>
        <w:rPr/>
        <w:t>5811 Горохов Константин    1949  Росс   Калуга              Пульс         3:41.43</w:t>
        <w:tab/>
        <w:tab/>
        <w:tab/>
        <w:tab/>
        <w:tab/>
        <w:tab/>
        <w:t xml:space="preserve">9         </w:t>
        <w:tab/>
        <w:tab/>
        <w:t xml:space="preserve">   131</w:t>
      </w:r>
    </w:p>
    <w:p>
      <w:pPr>
        <w:pStyle w:val="20"/>
        <w:rPr/>
      </w:pPr>
      <w:r>
        <w:rPr/>
        <w:t>5076 Бубликов Виктор       1975  Росс   Москва              АК_МАИ        3:42.26│    │    │    │    │    │  18│    │    │    │    │    │    │    │    │    │ 132</w:t>
      </w:r>
    </w:p>
    <w:p>
      <w:pPr>
        <w:pStyle w:val="20"/>
        <w:rPr/>
      </w:pPr>
      <w:r>
        <w:rPr/>
        <w:t>5212 Барковский Виктор     1946  Росс   Тула                БиМ           3:42.30│    │    │    │    │    │    │    │    │    │    │    │   2│    │    │    │ 133</w:t>
      </w:r>
    </w:p>
    <w:p>
      <w:pPr>
        <w:pStyle w:val="20"/>
        <w:rPr/>
      </w:pPr>
      <w:r>
        <w:rPr/>
        <w:t>5419 Амелин Евгений        1955  Росс   Москва                            3:42.37│    │    │    │    │    │    │    │    │    │  18│    │    │    │    │    │ 134</w:t>
      </w:r>
    </w:p>
    <w:p>
      <w:pPr>
        <w:pStyle w:val="20"/>
        <w:rPr/>
      </w:pPr>
      <w:r>
        <w:rPr/>
        <w:t>5840 Криводуб Вячеслав     1974  Росс   Жуковский           МАИ           3:42.46│    │    │    │    │    │  19│    │    │    │    │    │    │    │    │    │ 135</w:t>
      </w:r>
    </w:p>
    <w:p>
      <w:pPr>
        <w:pStyle w:val="20"/>
        <w:rPr/>
      </w:pPr>
      <w:r>
        <w:rPr/>
        <w:t>5050 Шиков Федор           1967  Росс   Череповец           Возрождение   3:42.53│    │    │    │    │    │    │    │  19│    │    │    │    │    │    │    │ 136</w:t>
      </w:r>
    </w:p>
    <w:p>
      <w:pPr>
        <w:pStyle w:val="20"/>
        <w:rPr/>
      </w:pPr>
      <w:r>
        <w:rPr/>
        <w:t>5713 Кочетков Сергей       1958  Росс   Раменское                         3:43.09</w:t>
        <w:tab/>
        <w:tab/>
        <w:tab/>
        <w:tab/>
        <w:t xml:space="preserve">          19</w:t>
        <w:tab/>
        <w:tab/>
        <w:tab/>
        <w:t xml:space="preserve">  137</w:t>
      </w:r>
    </w:p>
    <w:p>
      <w:pPr>
        <w:pStyle w:val="20"/>
        <w:rPr/>
      </w:pPr>
      <w:r>
        <w:rPr/>
        <w:t>5210 Васюкевич Геннадий    1958  Росс   Тверь               БиМ           3:43.21│    │    │    │    │    │    │    │    │  20│    │    │    │    │    │    │ 138</w:t>
      </w:r>
    </w:p>
    <w:p>
      <w:pPr>
        <w:pStyle w:val="20"/>
        <w:rPr/>
      </w:pPr>
      <w:r>
        <w:rPr/>
        <w:t>5230 Титов Сергей          1972  Росс   Москва              TriLife       3:43.57│    │    │    │    │    │    │  16│    │    │    │    │    │    │    │    │ 139</w:t>
      </w:r>
    </w:p>
    <w:p>
      <w:pPr>
        <w:pStyle w:val="20"/>
        <w:rPr/>
      </w:pPr>
      <w:r>
        <w:rPr/>
        <w:t>5442 Шилков Александр      1961  Росс   П.Посад             Кира          3:44.35│    │    │    │    │    │    │    │    │  21│    │    │    │    │    │    │ 140</w:t>
      </w:r>
    </w:p>
    <w:p>
      <w:pPr>
        <w:pStyle w:val="20"/>
        <w:rPr/>
      </w:pPr>
      <w:r>
        <w:rPr/>
        <w:t>5812 Колесов Дмитрий       1970  Росс   Подольск                          3:44.48│    │    │    │    │    │    │  17│    │    │    │    │    │    │    │    │ 141</w:t>
      </w:r>
    </w:p>
    <w:p>
      <w:pPr>
        <w:pStyle w:val="20"/>
        <w:rPr/>
      </w:pPr>
      <w:r>
        <w:rPr/>
        <w:t>5487 Морозов Михаил        1974  Росс   Конаково            Марафонец     3:45.03│    │    │    │    │    │  20│    │    │    │    │    │    │    │    │    │ 142</w:t>
      </w:r>
    </w:p>
    <w:p>
      <w:pPr>
        <w:pStyle w:val="20"/>
        <w:rPr/>
      </w:pPr>
      <w:r>
        <w:rPr/>
        <w:t>5414 Кулагин Павел         1962  Росс   Мичуринск           НЭО           3:45.11│    │    │    │    │    │    │    │    │  22│    │    │    │    │    │    │ 143</w:t>
      </w:r>
    </w:p>
    <w:p>
      <w:pPr>
        <w:pStyle w:val="20"/>
        <w:rPr/>
      </w:pPr>
      <w:r>
        <w:rPr/>
        <w:t>5349 Соколов Александр     1982  Росс   Москва              Мир           3:45.15│    │    │    │    │    │    │    │    │    │    │    │    │    │    │    │ 144</w:t>
      </w:r>
    </w:p>
    <w:p>
      <w:pPr>
        <w:pStyle w:val="20"/>
        <w:rPr/>
      </w:pPr>
      <w:r>
        <w:rPr/>
        <w:t>5763 Малых Владимир        1943  Росс   Кунгур              Кунгуряк      3:45.57│    │    │    │    │    │    │    │    │    │    │    │   3│    │    │    │ 145</w:t>
      </w:r>
    </w:p>
    <w:p>
      <w:pPr>
        <w:pStyle w:val="20"/>
        <w:rPr/>
      </w:pPr>
      <w:r>
        <w:rPr/>
        <w:t>5726 Степанов Вадим        1961  Росс   Долгопрудный        IRC           3:46.21│    │    │    │    │    │    │    │    │  23│    │    │    │    │    │    │ 146</w:t>
      </w:r>
    </w:p>
    <w:p>
      <w:pPr>
        <w:pStyle w:val="20"/>
        <w:rPr/>
      </w:pPr>
      <w:r>
        <w:rPr/>
        <w:t>5836 Гапонов Станислав     1970  Росс   Москва                            3:46.37</w:t>
        <w:tab/>
        <w:tab/>
        <w:tab/>
        <w:t xml:space="preserve">          18</w:t>
        <w:tab/>
        <w:tab/>
        <w:tab/>
        <w:tab/>
        <w:t xml:space="preserve">  147</w:t>
      </w:r>
    </w:p>
    <w:p>
      <w:pPr>
        <w:pStyle w:val="20"/>
        <w:rPr/>
      </w:pPr>
      <w:r>
        <w:rPr/>
        <w:t>5731 Бочаров Михаил        1978  Росс   Королев             им.Башкирова  3:46.58│    │    │    │    │    │    │    │    │    │    │    │    │    │    │    │ 148</w:t>
      </w:r>
    </w:p>
    <w:p>
      <w:pPr>
        <w:pStyle w:val="20"/>
        <w:rPr/>
      </w:pPr>
      <w:r>
        <w:rPr/>
        <w:t>5068 Дудин Юрий            1954  Росс   Полевской           Сказ          3:47.51│    │    │    │    │    │    │    │    │    │  19│    │    │    │    │    │ 149</w:t>
      </w:r>
    </w:p>
    <w:p>
      <w:pPr>
        <w:pStyle w:val="20"/>
        <w:rPr/>
      </w:pPr>
      <w:r>
        <w:rPr/>
        <w:t>5053 Абдыев Юрий           1962  Росс   Люберцы             IRC           3:48.16│    │    │    │    │    │    │    │    │  24│    │    │    │    │    │    │ 150</w:t>
      </w:r>
    </w:p>
    <w:p>
      <w:pPr>
        <w:pStyle w:val="20"/>
        <w:rPr/>
      </w:pPr>
      <w:r>
        <w:rPr/>
        <w:t>5614 Трунов Анатолий       1955  Росс   Белгород            Дружба        3:49.32│    │    │    │    │    │    │    │    │    │  20│    │    │    │    │    │ 151</w:t>
      </w:r>
    </w:p>
    <w:p>
      <w:pPr>
        <w:pStyle w:val="20"/>
        <w:rPr/>
      </w:pPr>
      <w:r>
        <w:rPr/>
        <w:t>5802 Колпачников Виталий   1966  Росс   Новодвинск                        3:49.36│    │    │    │    │    │    │    │  20│    │    │    │    │    │    │    │ 152</w:t>
      </w:r>
    </w:p>
    <w:p>
      <w:pPr>
        <w:pStyle w:val="20"/>
        <w:rPr/>
      </w:pPr>
      <w:r>
        <w:rPr/>
        <w:t>5321 Корякин Александр     1955  Росс   Глазов                            3:49.40│    │    │    │    │    │    │    │    │    │  21│    │    │    │    │    │ 153</w:t>
      </w:r>
    </w:p>
    <w:p>
      <w:pPr>
        <w:pStyle w:val="20"/>
        <w:rPr/>
      </w:pPr>
      <w:r>
        <w:rPr/>
        <w:t>5408 Михайлов Сергей       1983  Росс   Москва              ЦСК_Демченко  3:49.43│    │    │    │    │    │    │    │    │    │    │    │    │    │    │    │ 154</w:t>
      </w:r>
    </w:p>
    <w:p>
      <w:pPr>
        <w:pStyle w:val="20"/>
        <w:rPr/>
      </w:pPr>
      <w:r>
        <w:rPr/>
        <w:t>5358 Луканин Вадим         1955  Росс   Кострома                          3:50.11│    │    │    │    │    │    │    │    │    │  22│    │    │    │    │    │ 155</w:t>
      </w:r>
    </w:p>
    <w:p>
      <w:pPr>
        <w:pStyle w:val="20"/>
        <w:rPr/>
      </w:pPr>
      <w:r>
        <w:rPr/>
        <w:t>5716 Васильев Василий      1952  Росс   Омск                Юность        3:53.48│    │    │    │    │    │    │    │    │    │    │  10│    │    │    │    │ 156</w:t>
      </w:r>
    </w:p>
    <w:p>
      <w:pPr>
        <w:pStyle w:val="20"/>
        <w:rPr/>
      </w:pPr>
      <w:r>
        <w:rPr/>
        <w:t>5606 Нестерец Владислав    1951  Росс   Москва              Мир           3:54.19│    │    │    │    │    │    │    │    │    │    │  11│    │    │    │    │ 157</w:t>
      </w:r>
    </w:p>
    <w:p>
      <w:pPr>
        <w:pStyle w:val="20"/>
        <w:rPr/>
      </w:pPr>
      <w:r>
        <w:rPr/>
        <w:t>5415 Мирон Анатолий        1977  Росс   Москва              НЭО           3:54.37│    │    │    │    │    │  21│    │    │    │    │    │    │    │    │    │ 158</w:t>
      </w:r>
    </w:p>
    <w:p>
      <w:pPr>
        <w:pStyle w:val="20"/>
        <w:rPr/>
      </w:pPr>
      <w:r>
        <w:rPr/>
        <w:t>5703 Владимиров Игорь      1978  Росс   Москва                            3:54.51│    │    │    │    │    │    │    │    │    │    │    │    │    │    │    │ 159</w:t>
      </w:r>
    </w:p>
    <w:p>
      <w:pPr>
        <w:pStyle w:val="20"/>
        <w:rPr/>
      </w:pPr>
      <w:r>
        <w:rPr/>
        <w:t>5817 Кузахметов Олег       1965  Росс   Вышний-Волочек      БиМ           3:54.58│    │    │    │    │    │    │    │  21│    │    │    │    │    │    │    │ 160</w:t>
      </w:r>
    </w:p>
    <w:p>
      <w:pPr>
        <w:pStyle w:val="20"/>
        <w:rPr/>
      </w:pPr>
      <w:r>
        <w:rPr/>
        <w:t>5402 Ефимов Вячеслав       1968  Росс   д.Мегрега           Айно          3:55.41│    │    │    │    │    │    │  19│    │    │    │    │    │    │    │    │ 161</w:t>
      </w:r>
    </w:p>
    <w:p>
      <w:pPr>
        <w:pStyle w:val="20"/>
        <w:rPr/>
      </w:pPr>
      <w:r>
        <w:rPr/>
        <w:t>5714 Старостин Евгений     1957  Росс   Раменское                         3:57.29│    │    │    │    │    │    │    │    │    │  23│    │    │    │    │    │ 162</w:t>
      </w:r>
    </w:p>
    <w:p>
      <w:pPr>
        <w:pStyle w:val="20"/>
        <w:rPr/>
      </w:pPr>
      <w:r>
        <w:rPr/>
        <w:t>5810 Головинов Сергей      1960  Росс   Петрозаводск        Айно          3:57.44│    │    │    │    │    │    │    │    │  25│    │    │    │    │    │    │ 163</w:t>
      </w:r>
    </w:p>
    <w:p>
      <w:pPr>
        <w:pStyle w:val="20"/>
        <w:rPr/>
      </w:pPr>
      <w:r>
        <w:rPr/>
        <w:t>5723 Жерлыгин Борис        1958  Росс   Мытищи              Прощай_диабе  3:57.48│    │    │    │    │    │    │    │    │  26│    │    │    │    │    │    │ 164</w:t>
      </w:r>
    </w:p>
    <w:p>
      <w:pPr>
        <w:pStyle w:val="20"/>
        <w:rPr/>
      </w:pPr>
      <w:r>
        <w:rPr/>
        <w:t>5814 Ратников Борис        1937  Росс   Раменское           Сатурн        3:58.07│    │    │    │    │    │    │    │    │    │    │    │    │    │   1│    │ 165</w:t>
      </w:r>
    </w:p>
    <w:p>
      <w:pPr>
        <w:pStyle w:val="20"/>
        <w:rPr/>
      </w:pPr>
      <w:r>
        <w:rPr/>
        <w:t>5730 Кочмин Виктор         1957  Росс   Москва              Шри-Чинмой    3:58.10│    │    │    │    │    │    │    │    │    │  24│    │    │    │    │    │ 166</w:t>
      </w:r>
    </w:p>
    <w:p>
      <w:pPr>
        <w:pStyle w:val="20"/>
        <w:rPr/>
      </w:pPr>
      <w:r>
        <w:rPr/>
        <w:t>5001 Богатов Дмитрий       1994  Росс   Рыбинск             СДЮШОР        3:58.20│    │    │    │    │   1│    │    │    │    │    │    │    │    │    │    │ 167</w:t>
      </w:r>
    </w:p>
    <w:p>
      <w:pPr>
        <w:pStyle w:val="20"/>
        <w:rPr/>
      </w:pPr>
      <w:r>
        <w:rPr/>
        <w:t>5845 Волков Виктор         1947  Росс   Егорьевск           Мещера        3:58.22│    │    │    │    │    │    │    │    │    │    │    │   4│    │    │    │ 168</w:t>
      </w:r>
    </w:p>
    <w:p>
      <w:pPr>
        <w:pStyle w:val="20"/>
        <w:rPr/>
      </w:pPr>
      <w:r>
        <w:rPr/>
        <w:t>5495 Феоктистов Николай    1954  Росс   Москва              БиМ           3:59.31│    │    │    │    │    │    │    │    │    │  25│    │    │    │    │    │ 169</w:t>
      </w:r>
    </w:p>
    <w:p>
      <w:pPr>
        <w:pStyle w:val="20"/>
        <w:rPr/>
      </w:pPr>
      <w:r>
        <w:rPr/>
        <w:t>5091 Иванов Валерий        1950  Росс   Рыбинск             Метеор        4:00.02│    │    │    │    │    │    │    │    │    │    │  12│    │    │    │    │ 170</w:t>
      </w:r>
    </w:p>
    <w:p>
      <w:pPr>
        <w:pStyle w:val="20"/>
        <w:rPr/>
      </w:pPr>
      <w:r>
        <w:rPr/>
        <w:t>5715 Дворников Артем       1981  Росс   Красноармейск                     4:00.49│    │    │    │    │    │    │    │    │    │    │    │    │    │    │    │ 171</w:t>
      </w:r>
    </w:p>
    <w:p>
      <w:pPr>
        <w:pStyle w:val="20"/>
        <w:rPr/>
      </w:pPr>
      <w:r>
        <w:rPr/>
        <w:t>5088 Загрядских Кирилл     1979  Росс   Москва                            4:01.25│    │    │    │    │    │    │    │    │    │    │    │    │    │    │    │ 172</w:t>
      </w:r>
    </w:p>
    <w:p>
      <w:pPr>
        <w:pStyle w:val="20"/>
        <w:rPr/>
      </w:pPr>
      <w:r>
        <w:rPr/>
        <w:t>5463 Мочалов Сергей        1964  Росс   Москва                            4:02.28│    │    │    │    │    │    │    │  22│    │    │    │    │    │    │    │ 173</w:t>
      </w:r>
    </w:p>
    <w:p>
      <w:pPr>
        <w:pStyle w:val="20"/>
        <w:rPr/>
      </w:pPr>
      <w:r>
        <w:rPr/>
        <w:t>5238 Хлопов Олег           1972  Росс   Москва                            4:02.34│    │    │    │    │    │    │  20│    │    │    │    │    │    │    │    │ 174</w:t>
      </w:r>
    </w:p>
    <w:p>
      <w:pPr>
        <w:pStyle w:val="20"/>
        <w:rPr/>
      </w:pPr>
      <w:r>
        <w:rPr/>
        <w:t>5093 Каныгин Михаил        1960  Росс   Москва              Альтима       4:02.43│    │    │    │    │    │    │    │    │  27│    │    │    │    │    │    │ 175</w:t>
      </w:r>
    </w:p>
    <w:p>
      <w:pPr>
        <w:pStyle w:val="20"/>
        <w:rPr/>
      </w:pPr>
      <w:r>
        <w:rPr/>
        <w:t>5455 Липатников Алексей    1993  Росс   Москва                            4:02.53│    │    │    │    │   2│    │    │    │    │    │    │    │    │    │    │ 176</w:t>
      </w:r>
    </w:p>
    <w:p>
      <w:pPr>
        <w:pStyle w:val="20"/>
        <w:rPr/>
      </w:pPr>
      <w:r>
        <w:rPr/>
        <w:t>5448 Кортунов Дмитрий      1993  Росс   Москва              МПИ           4:02.53│    │    │    │    │   3│    │    │    │    │    │    │    │    │    │    │ 177</w:t>
      </w:r>
    </w:p>
    <w:p>
      <w:pPr>
        <w:pStyle w:val="20"/>
        <w:rPr/>
      </w:pPr>
      <w:r>
        <w:rPr/>
        <w:t>5085 Ерин Сергей           1987  Росс   Серпухов                          4:03.43│    │    │    │    │    │    │    │    │    │    │    │    │    │    │    │ 178</w:t>
      </w:r>
    </w:p>
    <w:p>
      <w:pPr>
        <w:pStyle w:val="20"/>
        <w:rPr/>
      </w:pPr>
      <w:r>
        <w:rPr/>
        <w:t>5320 Хлусевич Василий      1945  Росс   С.-Петербург        Динамо        4:03.53│    │    │    │    │    │    │    │    │    │    │    │   5│    │    │    │ 179</w:t>
      </w:r>
    </w:p>
    <w:p>
      <w:pPr>
        <w:pStyle w:val="20"/>
        <w:rPr/>
      </w:pPr>
      <w:r>
        <w:rPr/>
        <w:t>5413 Щепачков Алексей      1984  Росс   Заволжье            Олень         4:04.04│    │    │    │    │    │    │    │    │    │    │    │    │    │    │    │ 180</w:t>
      </w:r>
    </w:p>
    <w:p>
      <w:pPr>
        <w:pStyle w:val="20"/>
        <w:rPr/>
      </w:pPr>
      <w:r>
        <w:rPr/>
        <w:t>5848 Будкин Михаил         1964  Росс   Егорьевск           Мещера        4:04.17│    │    │    │    │    │    │    │  23│    │    │    │    │    │    │    │ 181</w:t>
      </w:r>
    </w:p>
    <w:p>
      <w:pPr>
        <w:pStyle w:val="20"/>
        <w:rPr/>
      </w:pPr>
      <w:r>
        <w:rPr/>
        <w:t>5821 Акименко Александр    1947  Росс   Курск               Меркурий      4:04.39│    │    │    │    │    │    │    │    │    │    │    │   6│    │    │    │ 182</w:t>
      </w:r>
    </w:p>
    <w:p>
      <w:pPr>
        <w:pStyle w:val="20"/>
        <w:rPr/>
      </w:pPr>
      <w:r>
        <w:rPr/>
        <w:t>5838 Белоусов Антон        1957  Росс   Москва              БиМ           4:05.02│    │    │    │    │    │    │    │    │    │  26│    │    │    │    │    │ 183</w:t>
      </w:r>
    </w:p>
    <w:p>
      <w:pPr>
        <w:pStyle w:val="20"/>
        <w:rPr/>
      </w:pPr>
      <w:r>
        <w:rPr/>
        <w:t>5760 Ходырев Николай       1991  Росс   Суздаль                           4:05.13│    │    │    │    │    │    │    │    │    │    │    │    │    │    │    │ 184</w:t>
      </w:r>
    </w:p>
    <w:p>
      <w:pPr>
        <w:pStyle w:val="20"/>
        <w:rPr/>
      </w:pPr>
      <w:r>
        <w:rPr/>
        <w:t>5475 Пелевин Николай       1957  Росс   Люберцы                           4:05.25│    │    │    │    │    │    │    │    │    │  27│    │    │    │    │    │ 185</w:t>
      </w:r>
    </w:p>
    <w:p>
      <w:pPr>
        <w:pStyle w:val="20"/>
        <w:rPr/>
      </w:pPr>
      <w:r>
        <w:rPr/>
        <w:t>5725 Бурыкин Леонид        1962  Росс   Ивантеевка          IRC           4:05.25│    │    │    │    │    │    │    │    │  28│    │    │    │    │    │    │ 186</w:t>
      </w:r>
    </w:p>
    <w:p>
      <w:pPr>
        <w:pStyle w:val="20"/>
        <w:rPr/>
      </w:pPr>
      <w:r>
        <w:rPr/>
        <w:t>5075 Бондаренко Андрей     1965  Росс   Орехово-Зуево       Мещера        4:06.25│    │    │    │    │    │    │    │  24│    │    │    │    │    │    │    │ 187</w:t>
      </w:r>
    </w:p>
    <w:p>
      <w:pPr>
        <w:pStyle w:val="20"/>
        <w:rPr/>
      </w:pPr>
      <w:r>
        <w:rPr/>
        <w:t>5342 Шмаков Герман         1939  Росс   Ижевск              Италмас       4:06.27│    │    │    │    │    │    │    │    │    │    │    │    │   2│    │    │ 188</w:t>
      </w:r>
    </w:p>
    <w:p>
      <w:pPr>
        <w:pStyle w:val="20"/>
        <w:rPr/>
      </w:pPr>
      <w:r>
        <w:rPr/>
        <w:t>5428 Богатко Алексей       1975  Росс   Москва              Сенеж         4:06.55│    │    │    │    │    │  22│    │    │    │    │    │    │    │    │    │ 189</w:t>
      </w:r>
    </w:p>
    <w:p>
      <w:pPr>
        <w:pStyle w:val="20"/>
        <w:rPr/>
      </w:pPr>
      <w:r>
        <w:rPr/>
        <w:t>5323 Леженин Александр     1964  Росс   Дубна               Nutrilite     4:07.23│    │    │    │    │    │    │    │  25│    │    │    │    │    │    │    │ 190</w:t>
      </w:r>
    </w:p>
    <w:p>
      <w:pPr>
        <w:pStyle w:val="20"/>
        <w:rPr/>
      </w:pPr>
      <w:r>
        <w:rPr/>
        <w:t>5454 Курявый Валерий       1952  Росс   Владивосток         Морж          4:07.34│    │    │    │    │    │    │    │    │    │    │  13│    │    │    │    │ 191</w:t>
      </w:r>
    </w:p>
    <w:p>
      <w:pPr>
        <w:pStyle w:val="20"/>
        <w:rPr/>
      </w:pPr>
      <w:r>
        <w:rPr/>
        <w:t>5046 Азимов Адьберт        1955  Росс   Орел                Орел          4:07.42│    │    │    │    │    │    │    │    │    │  28│    │    │    │    │    │ 192</w:t>
      </w:r>
    </w:p>
    <w:p>
      <w:pPr>
        <w:pStyle w:val="20"/>
        <w:rPr/>
      </w:pPr>
      <w:r>
        <w:rPr/>
        <w:t>5225 Смирнов Сергей        1973  Росс   Москва              СК_Ромашково  4:07.47│    │    │    │    │    │  23│    │    │    │    │    │    │    │    │    │ 193</w:t>
      </w:r>
    </w:p>
    <w:p>
      <w:pPr>
        <w:pStyle w:val="20"/>
        <w:rPr/>
      </w:pPr>
      <w:r>
        <w:rPr/>
        <w:t>5491 Серков Дмитрий        1978  Росс   Москва                            4:08.24</w:t>
        <w:tab/>
        <w:tab/>
        <w:tab/>
        <w:tab/>
        <w:tab/>
        <w:tab/>
        <w:tab/>
        <w:tab/>
        <w:t xml:space="preserve">  194</w:t>
      </w:r>
    </w:p>
    <w:p>
      <w:pPr>
        <w:pStyle w:val="20"/>
        <w:rPr/>
      </w:pPr>
      <w:r>
        <w:rPr/>
        <w:t>5421 Одинцов Михаил        1959  Росс   Курск               Меркурий      4:08.30│    │    │    │    │    │    │    │    │  29│    │    │    │    │    │    │ 195</w:t>
      </w:r>
    </w:p>
    <w:p>
      <w:pPr>
        <w:pStyle w:val="20"/>
        <w:rPr/>
      </w:pPr>
      <w:r>
        <w:rPr/>
        <w:t>5717 Хасанов Анатолий      1936  Росс   Красноярск          Беркут        4:08.31│    │    │    │    │    │    │    │    │    │    │    │    │    │   2│    │ 196</w:t>
      </w:r>
    </w:p>
    <w:p>
      <w:pPr>
        <w:pStyle w:val="20"/>
        <w:rPr/>
      </w:pPr>
      <w:r>
        <w:rPr/>
        <w:t>5813 Комаров Дмитрий       1973  Росс   Москва              МИСИ          4:08.51│    │    │    │    │    │  24│    │    │    │    │    │    │    │    │    │ 197</w:t>
      </w:r>
    </w:p>
    <w:p>
      <w:pPr>
        <w:pStyle w:val="20"/>
        <w:rPr/>
      </w:pPr>
      <w:r>
        <w:rPr/>
        <w:t>5481 Прусов Виталий        1985  Росс   Москва                            4:09.05│    │    │    │    │    │    │    │    │    │    │    │    │    │    │    │ 198</w:t>
      </w:r>
    </w:p>
    <w:p>
      <w:pPr>
        <w:pStyle w:val="20"/>
        <w:rPr/>
      </w:pPr>
      <w:r>
        <w:rPr/>
        <w:t>5089 Захаров Сергей        1982  Росс   Железнодорожный     СК_Здоровье   4:09.10│    │    │    │    │    │    │    │    │    │    │    │    │    │    │    │ 199</w:t>
      </w:r>
    </w:p>
    <w:p>
      <w:pPr>
        <w:pStyle w:val="20"/>
        <w:rPr/>
      </w:pPr>
      <w:r>
        <w:rPr/>
        <w:t>5711 Подольский Сергей     1987  Росс   Москва                            4:10.46│    │    │    │    │    │    │    │    │    │    │    │    │    │    │    │ 200</w:t>
      </w:r>
    </w:p>
    <w:p>
      <w:pPr>
        <w:pStyle w:val="20"/>
        <w:rPr/>
      </w:pPr>
      <w:r>
        <w:rPr/>
        <w:t>5232 Трибунский Кирилл     1987  Росс   Москва              Стройгазконс  4:10.46│    │    │    │    │    │    │    │    │    │    │    │    │    │    │    │ 201</w:t>
      </w:r>
    </w:p>
    <w:p>
      <w:pPr>
        <w:pStyle w:val="20"/>
        <w:rPr/>
      </w:pPr>
      <w:r>
        <w:rPr/>
        <w:t>5092 Кабанов Александр     1956  Росс   Москва                            4:10.47│    │    │    │    │    │    │    │    │    │  29│    │    │    │    │    │ 202</w:t>
      </w:r>
    </w:p>
    <w:p>
      <w:pPr>
        <w:pStyle w:val="20"/>
        <w:rPr/>
      </w:pPr>
      <w:r>
        <w:rPr/>
        <w:t>5443 Смирнов Владимир      1961  Росс   Москва              БиМ           4:11.15│    │    │    │    │    │    │    │    │  30│    │    │    │    │    │    │ 203</w:t>
      </w:r>
    </w:p>
    <w:p>
      <w:pPr>
        <w:pStyle w:val="20"/>
        <w:rPr/>
      </w:pPr>
      <w:r>
        <w:rPr/>
        <w:t>5420 Домашнев Сергей       1966  Росс   Москва                            4:12.12│    │    │    │    │    │    │    │  26│    │    │    │    │    │    │    │ 204</w:t>
      </w:r>
    </w:p>
    <w:p>
      <w:pPr>
        <w:pStyle w:val="20"/>
        <w:rPr/>
      </w:pPr>
      <w:r>
        <w:rPr/>
        <w:t>5847 Никитин Сергей        1964  Росс   Егорьевск           Мещера        4:12.26│    │    │    │    │    │    │    │  27│    │    │    │    │    │    │    │ 205</w:t>
      </w:r>
    </w:p>
    <w:p>
      <w:pPr>
        <w:pStyle w:val="20"/>
        <w:rPr/>
      </w:pPr>
      <w:r>
        <w:rPr/>
        <w:t>5436 Криницкий Николай     1974  Росс   Москва              БиМ           4:12.45│    │    │    │    │    │  25│    │    │    │    │    │    │    │    │    │ 206</w:t>
      </w:r>
    </w:p>
    <w:p>
      <w:pPr>
        <w:pStyle w:val="20"/>
        <w:rPr/>
      </w:pPr>
      <w:r>
        <w:rPr/>
        <w:t>5480 Проценко Алексей      1975  Росс   Москва              IRC           4:12.46│    │    │    │    │    │  26│    │    │    │    │    │    │    │    │    │ 207</w:t>
      </w:r>
    </w:p>
    <w:p>
      <w:pPr>
        <w:pStyle w:val="20"/>
        <w:rPr/>
      </w:pPr>
      <w:r>
        <w:rPr/>
        <w:t>5849 Тронин Андрей         1988  Росс   п.Лопандино                       4:13.47│    │    │    │    │    │    │    │    │    │    │    │    │    │    │    │ 208</w:t>
      </w:r>
    </w:p>
    <w:p>
      <w:pPr>
        <w:pStyle w:val="20"/>
        <w:rPr/>
      </w:pPr>
      <w:r>
        <w:rPr/>
        <w:t>5335 Шашков Владимир       1957  Росс   Москва              Парсек        4:14.18│    │    │    │    │    │    │    │    │    │  30│    │    │    │    │    │ 209</w:t>
      </w:r>
    </w:p>
    <w:p>
      <w:pPr>
        <w:pStyle w:val="20"/>
        <w:rPr/>
      </w:pPr>
      <w:r>
        <w:rPr/>
        <w:t>5822 Власов Сергей         1955  Росс   Курск               Меркурий      4:14.18│    │    │    │    │    │    │    │    │    │  31│    │    │    │    │    │ 210</w:t>
      </w:r>
    </w:p>
    <w:p>
      <w:pPr>
        <w:pStyle w:val="20"/>
        <w:rPr/>
      </w:pPr>
      <w:r>
        <w:rPr/>
        <w:t>5220 Балашов Клим          1996  Росс   Н.Новгород          Сормович      4:15.00│    │    │    │   1│    │    │    │    │    │    │    │    │    │    │    │ 211</w:t>
      </w:r>
    </w:p>
    <w:p>
      <w:pPr>
        <w:pStyle w:val="20"/>
        <w:rPr/>
      </w:pPr>
      <w:r>
        <w:rPr/>
        <w:t>5239 Хумонен Сергей        1971  Росс   Москва              Леракт        4:15.24</w:t>
        <w:tab/>
        <w:tab/>
        <w:tab/>
        <w:t xml:space="preserve">          21</w:t>
        <w:tab/>
        <w:tab/>
        <w:tab/>
        <w:tab/>
        <w:t xml:space="preserve">  212</w:t>
      </w:r>
    </w:p>
    <w:p>
      <w:pPr>
        <w:pStyle w:val="20"/>
        <w:rPr/>
      </w:pPr>
      <w:r>
        <w:rPr/>
        <w:t>5067 Арбеков Александр     1992  Росс   Москва              МПИ           4:16.14│    │    │    │    │    │    │    │    │    │    │    │    │    │    │    │ 213</w:t>
      </w:r>
    </w:p>
    <w:p>
      <w:pPr>
        <w:pStyle w:val="20"/>
        <w:rPr/>
      </w:pPr>
      <w:r>
        <w:rPr/>
        <w:t>5364 родионов борис</w:t>
        <w:tab/>
        <w:t xml:space="preserve">      1945</w:t>
        <w:tab/>
        <w:t xml:space="preserve">  росс   н.новгород</w:t>
        <w:tab/>
        <w:tab/>
        <w:tab/>
        <w:t xml:space="preserve"> 4:16.23</w:t>
        <w:tab/>
        <w:tab/>
        <w:tab/>
        <w:tab/>
        <w:tab/>
        <w:t xml:space="preserve">               7</w:t>
        <w:tab/>
        <w:tab/>
        <w:t xml:space="preserve">  214</w:t>
      </w:r>
    </w:p>
    <w:p>
      <w:pPr>
        <w:pStyle w:val="20"/>
        <w:rPr/>
      </w:pPr>
      <w:r>
        <w:rPr/>
        <w:t>5844 Мелихов Николай       1952  Росс   Егорьевск           Мещера        4:17.21│    │    │    │    │    │    │    │    │    │    │  14│    │    │    │    │ 215</w:t>
      </w:r>
    </w:p>
    <w:p>
      <w:pPr>
        <w:pStyle w:val="20"/>
        <w:rPr/>
      </w:pPr>
      <w:r>
        <w:rPr/>
        <w:t>5724 Кируша Дмитрий        1961  Росс   Реутов              IRC           4:17.36│    │    │    │    │    │    │    │    │  31│    │    │    │    │    │    │ 216</w:t>
      </w:r>
    </w:p>
    <w:p>
      <w:pPr>
        <w:pStyle w:val="20"/>
        <w:rPr/>
      </w:pPr>
      <w:r>
        <w:rPr/>
        <w:t>5054 Авсюкевич Иван        1985  Росс   Москва                            4:17.54│    │    │    │    │    │    │    │    │    │    │    │    │    │    │    │ 217</w:t>
      </w:r>
    </w:p>
    <w:p>
      <w:pPr>
        <w:pStyle w:val="20"/>
        <w:rPr/>
      </w:pPr>
      <w:r>
        <w:rPr/>
        <w:t>5073 Асылхузин Ринат       1963  Росс   Королев                           4:18.47│    │    │    │    │    │    │    │  28│    │    │    │    │    │    │    │ 218</w:t>
      </w:r>
    </w:p>
    <w:p>
      <w:pPr>
        <w:pStyle w:val="20"/>
        <w:rPr/>
      </w:pPr>
      <w:r>
        <w:rPr/>
        <w:t>5423 Завалин Алексей       1963  Росс   Москва                            4:19.18│    │    │    │    │    │    │    │  29│    │    │    │    │    │    │    │ 219</w:t>
      </w:r>
    </w:p>
    <w:p>
      <w:pPr>
        <w:pStyle w:val="20"/>
        <w:rPr/>
      </w:pPr>
      <w:r>
        <w:rPr/>
        <w:t>5226 Степанов Андрей       1972  Росс   Москва              ЛК_Измайлово  4:19.18│    │    │    │    │    │    │  22│    │    │    │    │    │    │    │    │ 220</w:t>
      </w:r>
    </w:p>
    <w:p>
      <w:pPr>
        <w:pStyle w:val="20"/>
        <w:rPr/>
      </w:pPr>
      <w:r>
        <w:rPr/>
        <w:t>5719 Пескишев Андрей       1964  Росс   Петрозаводск        Айно          4:21.07│    │    │    │    │    │    │    │  30│    │    │    │    │    │    │    │ 221</w:t>
      </w:r>
    </w:p>
    <w:p>
      <w:pPr>
        <w:pStyle w:val="20"/>
        <w:rPr/>
      </w:pPr>
      <w:r>
        <w:rPr/>
        <w:t>5218 Брсоян Мушег          1954  Росс   Климовск                          4:21.46│    │    │    │    │    │    │    │    │    │  32│    │    │    │    │    │ 222</w:t>
      </w:r>
    </w:p>
    <w:p>
      <w:pPr>
        <w:pStyle w:val="20"/>
        <w:rPr/>
      </w:pPr>
      <w:r>
        <w:rPr/>
        <w:t>5426 Калтышкин Анатолий    1954  Росс   Москва                            4:25.16│    │    │    │    │    │    │    │    │    │  33│    │    │    │    │    │ 223</w:t>
      </w:r>
    </w:p>
    <w:p>
      <w:pPr>
        <w:pStyle w:val="20"/>
        <w:rPr/>
      </w:pPr>
      <w:r>
        <w:rPr/>
        <w:t>5222 Карпекин Андрей       1964  Укр    Керч                Слава         4:27.14│    │    │    │    │    │    │    │  32│    │    │    │    │    │    │    │ 224</w:t>
      </w:r>
    </w:p>
    <w:p>
      <w:pPr>
        <w:pStyle w:val="20"/>
        <w:rPr/>
      </w:pPr>
      <w:r>
        <w:rPr/>
        <w:t>5231 Толмачев Владислав    1993  Росс   Москва              МПИ           4:28.23│    │    │    │    │   4│    │    │    │    │    │    │    │    │    │    │ 225</w:t>
      </w:r>
    </w:p>
    <w:p>
      <w:pPr>
        <w:pStyle w:val="20"/>
        <w:rPr/>
      </w:pPr>
      <w:r>
        <w:rPr/>
        <w:t>5720 Грунь Николай         1937  Укр    Симферополь         Панацея       4:30.23│    │    │    │    │    │    │    │    │    │    │    │    │    │   3│    │ 226</w:t>
      </w:r>
    </w:p>
    <w:p>
      <w:pPr>
        <w:pStyle w:val="20"/>
        <w:rPr/>
      </w:pPr>
      <w:r>
        <w:rPr/>
        <w:t>5815 Лычагов Вячеслав      1940  Росс   Ярославль           Горизонт      4:31.44│    │    │    │    │    │    │    │    │    │    │    │    │   3│    │    │ 227</w:t>
      </w:r>
    </w:p>
    <w:p>
      <w:pPr>
        <w:pStyle w:val="20"/>
        <w:rPr/>
      </w:pPr>
      <w:r>
        <w:rPr/>
        <w:t>5348 Ручьев Александр      1955  Росс   п.Октябрьский       Гандвик       4:32.57│    │    │    │    │    │    │    │    │    │  34│    │    │    │    │    │ 228</w:t>
      </w:r>
    </w:p>
    <w:p>
      <w:pPr>
        <w:pStyle w:val="20"/>
        <w:rPr/>
      </w:pPr>
      <w:r>
        <w:rPr/>
        <w:t>5465 Назаров Валерий       1947  Росс   Москва              Норд          4:33.21│    │    │    │    │    │    │    │    │    │    │    │   8│    │    │    │ 229</w:t>
      </w:r>
    </w:p>
    <w:p>
      <w:pPr>
        <w:pStyle w:val="20"/>
        <w:rPr/>
      </w:pPr>
      <w:r>
        <w:rPr/>
        <w:t>5411 Зубрилин Юрий         1960  Росс   Москва              Мир           4:34.04│    │    │    │    │    │    │    │    │  32│    │    │    │    │    │    │ 230</w:t>
      </w:r>
    </w:p>
    <w:p>
      <w:pPr>
        <w:pStyle w:val="20"/>
        <w:rPr/>
      </w:pPr>
      <w:r>
        <w:rPr/>
        <w:t>5718 Котов Анатолий        1939  Росс   Шумерля             Пчелка        4:35.36│    │    │    │    │    │    │    │    │    │    │    │    │   4│    │    │ 231</w:t>
      </w:r>
    </w:p>
    <w:p>
      <w:pPr>
        <w:pStyle w:val="20"/>
        <w:rPr/>
      </w:pPr>
      <w:r>
        <w:rPr/>
        <w:t>5453 Курмаев Марат         1963  Росс   Москва              МКШЧ          4:36.22│    │    │    │    │    │    │    │  33│    │    │    │    │    │    │    │ 232</w:t>
      </w:r>
    </w:p>
    <w:p>
      <w:pPr>
        <w:pStyle w:val="20"/>
        <w:rPr/>
      </w:pPr>
      <w:r>
        <w:rPr/>
        <w:t>5835 Красовский Андрей     1992  Росс   В.Волчок                          4:38.30│    │    │    │    │    │    │    │    │    │    │    │    │    │    │    │ 233</w:t>
      </w:r>
    </w:p>
    <w:p>
      <w:pPr>
        <w:pStyle w:val="20"/>
        <w:rPr/>
      </w:pPr>
      <w:r>
        <w:rPr/>
        <w:t>5427 Апаринов Андрей       1980  Росс   Москва                            4:40.46│    │    │    │    │    │    │    │    │    │    │    │    │    │    │    │ 234</w:t>
      </w:r>
    </w:p>
    <w:p>
      <w:pPr>
        <w:pStyle w:val="20"/>
        <w:rPr/>
      </w:pPr>
      <w:r>
        <w:rPr/>
        <w:t>5451 Красовский Дмитрий    1983  Росс   Москва                            4:41.28│    │    │    │    │    │    │    │    │    │    │    │    │    │    │    │ 235</w:t>
      </w:r>
    </w:p>
    <w:p>
      <w:pPr>
        <w:pStyle w:val="20"/>
        <w:rPr/>
      </w:pPr>
      <w:r>
        <w:rPr/>
        <w:t>5842 Конягин Сергей        1977  Росс   Мытищи                            4:41.52│    │    │    │    │    │  27│    │    │    │    │    │    │    │    │    │ 236</w:t>
      </w:r>
    </w:p>
    <w:p>
      <w:pPr>
        <w:pStyle w:val="20"/>
        <w:rPr/>
      </w:pPr>
      <w:r>
        <w:rPr/>
        <w:t>5459 Лукьянов Виталий      1953  Росс   Москва              Черноголовка  4:42.44│    │    │    │    │    │    │    │    │    │  35│    │    │    │    │    │ 237</w:t>
      </w:r>
    </w:p>
    <w:p>
      <w:pPr>
        <w:pStyle w:val="20"/>
        <w:rPr/>
      </w:pPr>
      <w:r>
        <w:rPr/>
        <w:t>5229 Таланов Артем         1993  Росс   Москва              МПИ           4:42.45│    │    │    │    │   5│    │    │    │    │    │    │    │    │    │    │ 238</w:t>
      </w:r>
    </w:p>
    <w:p>
      <w:pPr>
        <w:pStyle w:val="20"/>
        <w:rPr/>
      </w:pPr>
      <w:r>
        <w:rPr/>
        <w:t>5400 Соколов Валерий       1956  Росс   Королев             Муравей       4:43.59│    │    │    │    │    │    │    │    │    │  36│    │    │    │    │    │ 239</w:t>
      </w:r>
    </w:p>
    <w:p>
      <w:pPr>
        <w:pStyle w:val="20"/>
        <w:rPr/>
      </w:pPr>
      <w:r>
        <w:rPr/>
        <w:t>5605 Исаев Александр       1942  Росс   Люберцы                           4:44.09│    │    │    │    │    │    │    │    │    │    │    │    │   5│    │    │ 240</w:t>
      </w:r>
    </w:p>
    <w:p>
      <w:pPr>
        <w:pStyle w:val="20"/>
        <w:rPr/>
      </w:pPr>
      <w:r>
        <w:rPr/>
        <w:t>5407 Лабышкин Алексей      1956  Росс   Кинешма             БиМ           4:44.43│    │    │    │    │    │    │    │    │    │  37│    │    │    │    │    │ 241</w:t>
      </w:r>
    </w:p>
    <w:p>
      <w:pPr>
        <w:pStyle w:val="20"/>
        <w:rPr/>
      </w:pPr>
      <w:r>
        <w:rPr/>
        <w:t>5800 Завадский Константин  1954  Росс   Пушкино             Констанция    4:46.26│    │    │    │    │    │    │    │    │    │  38│    │    │    │    │    │ 242</w:t>
      </w:r>
    </w:p>
    <w:p>
      <w:pPr>
        <w:pStyle w:val="20"/>
        <w:rPr/>
      </w:pPr>
      <w:r>
        <w:rPr/>
        <w:t>5483 Радзивилл Алексей     1990  Росс   Домодедово                        4:53.07│    │    │    │    │    │    │    │    │    │    │    │    │    │    │    │ 243</w:t>
      </w:r>
    </w:p>
    <w:p>
      <w:pPr>
        <w:pStyle w:val="20"/>
        <w:rPr/>
      </w:pPr>
      <w:r>
        <w:rPr/>
        <w:t>5478 Пушков Александр      1957  Росс   Москва                            4:53.07│    │    │    │    │    │    │    │    │    │  39│    │    │    │    │    │ 244</w:t>
      </w:r>
    </w:p>
    <w:p>
      <w:pPr>
        <w:pStyle w:val="20"/>
        <w:rPr/>
      </w:pPr>
      <w:r>
        <w:rPr/>
        <w:t>5245 Шулус Алексей         1956  Росс   Москва              МИР           4:54.48│    │    │    │    │    │    │    │    │    │  40│    │    │    │    │    │ 245</w:t>
      </w:r>
    </w:p>
    <w:p>
      <w:pPr>
        <w:pStyle w:val="20"/>
        <w:rPr/>
      </w:pPr>
      <w:r>
        <w:rPr/>
        <w:t>5706 Васильев Алексей      1982  Росс   с.Перхушково                      4:55.33│    │    │    │    │    │    │    │    │    │    │    │    │    │    │    │ 246</w:t>
      </w:r>
    </w:p>
    <w:p>
      <w:pPr>
        <w:pStyle w:val="20"/>
        <w:rPr/>
      </w:pPr>
      <w:r>
        <w:rPr/>
        <w:t>5324 Фролов Валерий        1945  Росс   Москва              Мир           5:01.28</w:t>
        <w:tab/>
        <w:tab/>
        <w:tab/>
        <w:tab/>
        <w:tab/>
        <w:tab/>
        <w:t xml:space="preserve">     9</w:t>
        <w:tab/>
        <w:tab/>
        <w:t xml:space="preserve">  247</w:t>
      </w:r>
    </w:p>
    <w:p>
      <w:pPr>
        <w:pStyle w:val="20"/>
        <w:rPr/>
      </w:pPr>
      <w:r>
        <w:rPr/>
        <w:t>5902 Скоков Алексей        1964  Росс   Москва                            5:03.26│    │    │    │    │    │    │    │  34│    │    │    │    │    │    │    │ 248</w:t>
      </w:r>
    </w:p>
    <w:p>
      <w:pPr>
        <w:pStyle w:val="20"/>
        <w:rPr/>
      </w:pPr>
      <w:r>
        <w:rPr/>
        <w:t>5722 Погонин Владимир      1970  Росс   Москва              Прощай_диаб   5:24.35</w:t>
        <w:tab/>
        <w:tab/>
        <w:tab/>
        <w:t xml:space="preserve">          23</w:t>
        <w:tab/>
        <w:tab/>
        <w:tab/>
        <w:tab/>
        <w:t xml:space="preserve">  249</w:t>
      </w:r>
    </w:p>
    <w:p>
      <w:pPr>
        <w:pStyle w:val="20"/>
        <w:rPr/>
      </w:pPr>
      <w:r>
        <w:rPr/>
        <w:t>5212 Барковский Виктор     1946  Росс   Тула                БиМ           5:26.30│    │    │    │    │    │    │    │    │    │    │    │  10│    │    │    │ 250</w:t>
      </w:r>
    </w:p>
    <w:p>
      <w:pPr>
        <w:pStyle w:val="20"/>
        <w:rPr/>
      </w:pPr>
      <w:r>
        <w:rPr/>
        <w:t>5609 Савинов Сергей        1976  Росс   Москва              Ахиллес       5:47.21│    │    │    │    │    │  28│    │    │    │    │    │    │    │    │    │ 251</w:t>
      </w:r>
    </w:p>
    <w:p>
      <w:pPr>
        <w:pStyle w:val="20"/>
        <w:rPr/>
      </w:pPr>
      <w:r>
        <w:rPr/>
        <w:t>5834 Лыжов Иван            1933  Росс   Воронеж             Факел         6:00.30│    │    │    │    │    │    │    │    │    │    │    │    │    │   4│    │ 252</w:t>
      </w:r>
    </w:p>
    <w:p>
      <w:pPr>
        <w:pStyle w:val="20"/>
        <w:rPr/>
      </w:pPr>
      <w:r>
        <w:rPr/>
        <w:t>5208 Тульнов Сергей        1944  Росс   Магнитогрск         БиМ           6:18.08│    │    │    │    │    │    │    │    │    │    │    │  11│    │    │    │ 253</w:t>
      </w:r>
    </w:p>
    <w:p>
      <w:pPr>
        <w:pStyle w:val="20"/>
        <w:rPr/>
      </w:pPr>
      <w:r>
        <w:rPr/>
        <w:t>5221 Маруев Алексей        1961  Росс   Москва              Динамо        сошел</w:t>
      </w:r>
    </w:p>
    <w:p>
      <w:pPr>
        <w:pStyle w:val="20"/>
        <w:rPr/>
      </w:pPr>
      <w:r>
        <w:rPr/>
        <w:t>5604 Катышев Олег          1965  Росс   Климовск                          сошел</w:t>
      </w:r>
    </w:p>
    <w:p>
      <w:pPr>
        <w:pStyle w:val="20"/>
        <w:rPr/>
      </w:pPr>
      <w:r>
        <w:rPr/>
        <w:t>5701 Костынич Сергей       1964  Росс   Москва              БиМ           сошел</w:t>
      </w:r>
    </w:p>
    <w:p>
      <w:pPr>
        <w:pStyle w:val="20"/>
        <w:rPr/>
      </w:pPr>
      <w:r>
        <w:rPr/>
        <w:t>5074 Беляев Сергей         1985  Росс   Москва                            сошел</w:t>
      </w:r>
    </w:p>
    <w:p>
      <w:pPr>
        <w:pStyle w:val="20"/>
        <w:rPr/>
      </w:pPr>
      <w:r>
        <w:rPr/>
        <w:t>5326 Елизаров Юрий         1944  Росс   Раменское                         снят за сокращение дистанции</w:t>
      </w:r>
    </w:p>
    <w:p>
      <w:pPr>
        <w:pStyle w:val="20"/>
        <w:rPr/>
      </w:pPr>
      <w:r>
        <w:rPr/>
        <w:t>5449 Котко Алексей         1957  Росс   Москва              АК_МАИ        сошел</w:t>
      </w:r>
    </w:p>
    <w:p>
      <w:pPr>
        <w:pStyle w:val="20"/>
        <w:rPr/>
      </w:pPr>
      <w:r>
        <w:rPr/>
        <w:t>5473 Никиточкин Леонид     1976  Росс   Москва                            сошел</w:t>
      </w:r>
    </w:p>
    <w:p>
      <w:pPr>
        <w:pStyle w:val="20"/>
        <w:rPr/>
      </w:pPr>
      <w:r>
        <w:rPr/>
        <w:t>5477 Поляков Сергей        1990  Росс   п.Свердловский                    снят за сокращение дистанции</w:t>
      </w:r>
    </w:p>
    <w:p>
      <w:pPr>
        <w:pStyle w:val="20"/>
        <w:rPr/>
      </w:pPr>
      <w:r>
        <w:rPr/>
        <w:t>5903 Галкин Дмитрий        1989  Росс   п.Свердловский                    снят за сокращение дистанции</w:t>
      </w:r>
    </w:p>
    <w:p>
      <w:pPr>
        <w:pStyle w:val="20"/>
        <w:rPr/>
      </w:pPr>
      <w:r>
        <w:rPr/>
        <w:t>5409 Худяков Всеволод      1989  Росс   Москва              IRC_МИИТ      снят за сокращение дистанции</w:t>
      </w:r>
    </w:p>
    <w:p>
      <w:pPr>
        <w:pStyle w:val="20"/>
        <w:rPr/>
      </w:pPr>
      <w:r>
        <w:rPr/>
        <w:t>5422 Прохоров Сергей       1971  Росс   Москва                            снят за сокращение дистанции</w:t>
      </w:r>
    </w:p>
    <w:p>
      <w:pPr>
        <w:pStyle w:val="20"/>
        <w:rPr/>
      </w:pPr>
      <w:r>
        <w:rPr/>
        <w:t>5424 Жиляков Вадим         1967  Росс   Юбилейный                         снят за сокращение дистанции</w:t>
      </w:r>
    </w:p>
    <w:p>
      <w:pPr>
        <w:pStyle w:val="20"/>
        <w:rPr/>
      </w:pPr>
      <w:r>
        <w:rPr/>
        <w:t>5096 Воронов Дмитрий       1981  Росс   Железногорск        Оптимист      неявка</w:t>
      </w:r>
    </w:p>
    <w:p>
      <w:pPr>
        <w:pStyle w:val="20"/>
        <w:rPr/>
      </w:pPr>
      <w:r>
        <w:rPr/>
        <w:t>5097 Ермаков Денис         1988  Росс   Железногорск        Оптимист      неявка</w:t>
      </w:r>
    </w:p>
    <w:p>
      <w:pPr>
        <w:pStyle w:val="20"/>
        <w:rPr/>
      </w:pPr>
      <w:r>
        <w:rPr/>
        <w:t>5209 Черябушкин Александр  1963  Росс   Тверь               Динамо        неявка</w:t>
      </w:r>
    </w:p>
    <w:p>
      <w:pPr>
        <w:pStyle w:val="20"/>
        <w:rPr/>
      </w:pPr>
      <w:r>
        <w:rPr/>
        <w:t>5219 Басарьян Армен        1981  Росс   Климовск                          неявка</w:t>
      </w:r>
    </w:p>
    <w:p>
      <w:pPr>
        <w:pStyle w:val="20"/>
        <w:rPr/>
      </w:pPr>
      <w:r>
        <w:rPr/>
        <w:t>5438 Травкин Дмитрий       1983  Росс   Ковров              СКиД          неявка</w:t>
      </w:r>
    </w:p>
    <w:p>
      <w:pPr>
        <w:pStyle w:val="20"/>
        <w:rPr/>
      </w:pPr>
      <w:r>
        <w:rPr/>
        <w:t>5440 Голыгин Иван          1949  Росс   Саратов             Сокол         неявка</w:t>
      </w:r>
    </w:p>
    <w:p>
      <w:pPr>
        <w:pStyle w:val="20"/>
        <w:rPr/>
      </w:pPr>
      <w:r>
        <w:rPr/>
        <w:t>5441 Тихонович Андрей      1971  Росс   С.-Петербург                      неявка</w:t>
      </w:r>
    </w:p>
    <w:p>
      <w:pPr>
        <w:pStyle w:val="20"/>
        <w:rPr/>
      </w:pPr>
      <w:r>
        <w:rPr/>
        <w:t>5700 Подольский Сергей     1987  Росс   Москва                            неявка</w:t>
      </w:r>
    </w:p>
    <w:p>
      <w:pPr>
        <w:pStyle w:val="20"/>
        <w:rPr/>
      </w:pPr>
      <w:r>
        <w:rPr/>
        <w:t>5704 Михайлов Сергей       1983  Росс   Москва              ЦСКА          неявка</w:t>
      </w:r>
    </w:p>
    <w:p>
      <w:pPr>
        <w:pStyle w:val="20"/>
        <w:rPr/>
      </w:pPr>
      <w:r>
        <w:rPr/>
        <w:t>5065 Андреев Роман         1984  Росс   Москва              МАИ           неявка</w:t>
      </w:r>
    </w:p>
    <w:p>
      <w:pPr>
        <w:pStyle w:val="20"/>
        <w:rPr/>
      </w:pPr>
      <w:r>
        <w:rPr/>
        <w:t>5066 Антонов Сергей        1962  Росс   Железнодорожный     СК_Здоровье   неявка</w:t>
      </w:r>
    </w:p>
    <w:p>
      <w:pPr>
        <w:pStyle w:val="20"/>
        <w:rPr/>
      </w:pPr>
      <w:r>
        <w:rPr/>
        <w:t>5072 Аристархов Дмитрий    1991  Росс   Москва                            неявка</w:t>
      </w:r>
    </w:p>
    <w:p>
      <w:pPr>
        <w:pStyle w:val="20"/>
        <w:rPr/>
      </w:pPr>
      <w:r>
        <w:rPr/>
        <w:t>5078 Волков Владислав      1966  Росс   Обнинск                           неявка</w:t>
      </w:r>
    </w:p>
    <w:p>
      <w:pPr>
        <w:pStyle w:val="20"/>
        <w:rPr/>
      </w:pPr>
      <w:r>
        <w:rPr/>
        <w:t>5082 Грибанов Иван         1979  Росс   Люберцы             Сенеж         неявка</w:t>
      </w:r>
    </w:p>
    <w:p>
      <w:pPr>
        <w:pStyle w:val="20"/>
        <w:rPr/>
      </w:pPr>
      <w:r>
        <w:rPr/>
        <w:t>5083 Домашнев Сергей       1966  Росс   Москва                            неявка</w:t>
      </w:r>
    </w:p>
    <w:p>
      <w:pPr>
        <w:pStyle w:val="20"/>
        <w:rPr/>
      </w:pPr>
      <w:r>
        <w:rPr/>
        <w:t>5087 Забутырин Николай     1954  Росс   Железнодорожный     NUTRILITE     неявка</w:t>
      </w:r>
    </w:p>
    <w:p>
      <w:pPr>
        <w:pStyle w:val="20"/>
        <w:rPr/>
      </w:pPr>
      <w:r>
        <w:rPr/>
        <w:t>5090 Земцов Андрей         1964  Росс   Москва              Метрострой    неявка</w:t>
      </w:r>
    </w:p>
    <w:p>
      <w:pPr>
        <w:pStyle w:val="20"/>
        <w:rPr/>
      </w:pPr>
      <w:r>
        <w:rPr/>
        <w:t>5094 Коворов Сергей        1979  Росс   Москва                            неявка</w:t>
      </w:r>
    </w:p>
    <w:p>
      <w:pPr>
        <w:pStyle w:val="20"/>
        <w:rPr/>
      </w:pPr>
      <w:r>
        <w:rPr/>
        <w:t>5472 Некучаев Александр    1953  Росс   Москва              IRC           неявка</w:t>
      </w:r>
    </w:p>
    <w:p>
      <w:pPr>
        <w:pStyle w:val="20"/>
        <w:rPr/>
      </w:pPr>
      <w:r>
        <w:rPr/>
        <w:t>5456 Никитин Леонид        1969  Росс   Москва                            неявка</w:t>
      </w:r>
    </w:p>
    <w:p>
      <w:pPr>
        <w:pStyle w:val="20"/>
        <w:rPr/>
      </w:pPr>
      <w:r>
        <w:rPr/>
        <w:t>5474 Пахомов Александр     1984  Росс   Железнодорожный                   неявка</w:t>
      </w:r>
    </w:p>
    <w:p>
      <w:pPr>
        <w:pStyle w:val="20"/>
        <w:rPr/>
      </w:pPr>
      <w:r>
        <w:rPr/>
        <w:t>5476 Петров Алексей        1975  Росс   Москва              Pro-Trener    неявка</w:t>
      </w:r>
    </w:p>
    <w:p>
      <w:pPr>
        <w:pStyle w:val="20"/>
        <w:rPr/>
      </w:pPr>
      <w:r>
        <w:rPr/>
        <w:t>5479 Прохоров Сергей       1971  Росс   Москва                            неявка</w:t>
      </w:r>
    </w:p>
    <w:p>
      <w:pPr>
        <w:pStyle w:val="20"/>
        <w:rPr/>
      </w:pPr>
      <w:r>
        <w:rPr/>
        <w:t>5482 Пушкарев Андрей       1977  Росс   Балашиха                          неявка</w:t>
      </w:r>
    </w:p>
    <w:p>
      <w:pPr>
        <w:pStyle w:val="20"/>
        <w:rPr/>
      </w:pPr>
      <w:r>
        <w:rPr/>
        <w:t>5484 Рацин Сергей          1979  Росс   Москва                            неявка</w:t>
      </w:r>
    </w:p>
    <w:p>
      <w:pPr>
        <w:pStyle w:val="20"/>
        <w:rPr/>
      </w:pPr>
      <w:r>
        <w:rPr/>
        <w:t>5485 Рыбаков Владислав     1979  Росс   Конаково            Марафонец     неявка</w:t>
      </w:r>
    </w:p>
    <w:p>
      <w:pPr>
        <w:pStyle w:val="20"/>
        <w:rPr/>
      </w:pPr>
      <w:r>
        <w:rPr/>
        <w:t>5486 Сарамутин Юрий        1973  Росс   Москва              Чер.Каракат   неявка</w:t>
      </w:r>
    </w:p>
    <w:p>
      <w:pPr>
        <w:pStyle w:val="20"/>
        <w:rPr/>
      </w:pPr>
      <w:r>
        <w:rPr/>
        <w:t>5493 Семенов Александр     1991  Росс   Москва                            неявка</w:t>
      </w:r>
    </w:p>
    <w:p>
      <w:pPr>
        <w:pStyle w:val="20"/>
        <w:rPr/>
      </w:pPr>
      <w:r>
        <w:rPr/>
        <w:t>5233 Трощенко Алексей      1981  Росс   Москва              Salomon       неявка</w:t>
      </w:r>
    </w:p>
    <w:p>
      <w:pPr>
        <w:pStyle w:val="20"/>
        <w:rPr/>
      </w:pPr>
      <w:r>
        <w:rPr/>
        <w:t>5234 Умрилов Евгений       1986  Росс   Зеленоград          IRC           неявка</w:t>
      </w:r>
    </w:p>
    <w:p>
      <w:pPr>
        <w:pStyle w:val="20"/>
        <w:rPr/>
      </w:pPr>
      <w:r>
        <w:rPr/>
        <w:t>5242 Шилов Леонид          1992  Росс   Королев                           неявка</w:t>
      </w:r>
    </w:p>
    <w:p>
      <w:pPr>
        <w:pStyle w:val="20"/>
        <w:rPr/>
      </w:pPr>
      <w:r>
        <w:rPr/>
        <w:t>5244 Шолохов Игорь         1992  Росс   Королев                           неявка</w:t>
      </w:r>
    </w:p>
    <w:p>
      <w:pPr>
        <w:pStyle w:val="20"/>
        <w:rPr/>
      </w:pPr>
      <w:r>
        <w:rPr/>
        <w:t>5246 Шустров Максим        1965  Росс   Москва              МИР           неявка</w:t>
      </w:r>
    </w:p>
    <w:p>
      <w:pPr>
        <w:pStyle w:val="20"/>
        <w:rPr/>
      </w:pPr>
      <w:r>
        <w:rPr/>
        <w:t>5258 Щепачков Александр    1984  Росс   Заволжье            Олень         неявка</w:t>
      </w:r>
    </w:p>
    <w:p>
      <w:pPr>
        <w:pStyle w:val="20"/>
        <w:rPr/>
      </w:pPr>
      <w:r>
        <w:rPr/>
        <w:t>5317 Бархатов Евгений      1984  Росс   Бежецк                            неявка</w:t>
      </w:r>
    </w:p>
    <w:p>
      <w:pPr>
        <w:pStyle w:val="20"/>
        <w:rPr/>
      </w:pPr>
      <w:r>
        <w:rPr/>
        <w:t>5318 Дворников Артем       1981  Росс   Красноармейск                     неявка</w:t>
      </w:r>
    </w:p>
    <w:p>
      <w:pPr>
        <w:pStyle w:val="20"/>
        <w:rPr/>
      </w:pPr>
      <w:r>
        <w:rPr/>
        <w:t>5322 Ахмеров Шамиль        1950  Росс   Москва              Битца         неявка</w:t>
      </w:r>
    </w:p>
    <w:p>
      <w:pPr>
        <w:pStyle w:val="20"/>
        <w:rPr/>
      </w:pPr>
      <w:r>
        <w:rPr/>
        <w:t>5327 Шулс Алексей          1956  Росс   Москва                            неявка</w:t>
      </w:r>
    </w:p>
    <w:p>
      <w:pPr>
        <w:pStyle w:val="20"/>
        <w:rPr/>
      </w:pPr>
      <w:r>
        <w:rPr/>
        <w:t>5328 Крестов Виктор        1962  Росс   п.Степанцево                      нея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i/>
      </w:rPr>
      <w:t>9-  │11- │13- │15- │17- │35- │40- │45- │50- │55- │60- │65- │70- │75- 80-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10л.│12л.│14л.│16л.│19л.│39л.│44л.│49л.│54л.│59л.│64л.│69л.│74л.│79л. 84   АБС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/>
    </w:pPr>
    <w:r>
      <w:rPr/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 xml:space="preserve">9-  │11- │13- │15- │17- │35- │40- │45- │50- │55- │60- │65- │70- │75- │ 80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10л.│12л.│14л.│16л.│19л.│39л.│44л.│49л.│54л.│59л.│64л.│69л.│74л.│79л.│и ст АБС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49:00Z</dcterms:created>
  <dc:creator>Acer</dc:creator>
  <dc:description/>
  <cp:keywords/>
  <dc:language>en-US</dc:language>
  <cp:lastModifiedBy>User</cp:lastModifiedBy>
  <cp:lastPrinted>2009-09-27T20:39:00Z</cp:lastPrinted>
  <dcterms:modified xsi:type="dcterms:W3CDTF">2012-10-19T11:49:00Z</dcterms:modified>
  <cp:revision>2</cp:revision>
  <dc:subject/>
  <dc:title>5708 СМИРНОВ АНДРЕЙ        1984  РОСС   ДАНИЛОВ             ЗДОРОВЬЕ      2:33</dc:title>
</cp:coreProperties>
</file>