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823 Рябинин Николай       1981  Росс   Данилов             Здоровье      1:04.45│   1│    │    │    │    │    │    │    │    │    │    │    │    │    │    │    │   1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900 Столяров Евгений      1985  Росс   Череповец           Возрождение   1:05.30│   2│    │    │    │    │    │    │    │    │    │    │    │    │    │    │    │   2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34 Джиган Сергей         1988  Росс   Кострома            Динамо        1:06.24│   3│    │    │    │    │    │    │    │    │    │    │    │    │    │    │    │   3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08 Студенников Андрей    1992  Росс   Орел                Орел          1:09.09│   4│    │    │    │    │    │    │    │    │    │    │    │    │    │    │    │   4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4927 Рулевский Евгений     1989  Росс   Мытищи              Силикатка     1:09.52│   5│    │    │    │    │    │    │    │    │    │    │    │    │    │    │    │   5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493 Аминев Айнур          1991  Росс   Москва              Парсек        1:11.41│   6│    │    │    │    │    │    │    │    │    │    │    │    │    │    │    │   6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894 Соловьев Алексей      1982  Росс   Домодедово          Мост_11       1:11.58│   7│    │    │    │    │    │    │    │    │    │    │    │    │    │    │    │   7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838 Незаберин Михаил      1985  Росс   Данилов             Здоровье      1:12.04│   8│    │    │    │    │    │    │    │    │    │    │    │    │    │    │    │   8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11 Ковалев Аркадий       1986  Росс   Череповец           Возрождение   1:12.10│   9│    │    │    │    │    │    │    │    │    │    │    │    │    │    │    │   9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13 Скобелев Владимир     1967  Росс   Череповец           Возрождение   1:12.33│  10│    │    │    │    │    │    │    │   1│    │    │    │    │    │    │    │  10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92 Наседкин Максим       1994  Росс   Железногорск        Оптимист      1:12.45│  11│    │    │    │    │   1│    │    │    │    │    │    │    │    │    │    │  11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498 Андреев Дмитрий       1994  Росс   Вельск                            1:13.35│  13│    │    │    │    │   2│    │    │    │    │    │    │    │    │    │    │  13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382 Камышный Никита       1990  Росс   Королев             Черноголовка  1:13.54│  14│    │    │    │    │    │    │    │    │    │    │    │    │    │    │    │  14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492 Иванов Дмитрий        1993  Росс   Москва              Парсек        1:14.05│  15│    │    │    │    │   3│    │    │    │    │    │    │    │    │    │    │  15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888 Хорев Александр       1997  Росс   Балашов             Олимпионик    1:14.32│  16│    │    │    │   1│    │    │    │    │    │    │    │    │    │    │    │  16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230 Степанов Владимир     1958  Росс   Москва              Локомотив     1:14.37│  17│    │    │    │    │    │    │    │    │   1│    │    │    │    │    │    │  17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798 Побережный Александр  1964  Укр    Хмельницкий                       1:15.02│  18│    │    │    │    │    │    │    │   2│    │    │    │    │    │    │    │  18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491 Гомзов Дмитрий        1993  Росс   Москва              Парсек        1:15.14│  19│    │    │    │    │   4│    │    │    │    │    │    │    │    │    │    │  19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778 Богачев Анатолий      1993  Росс   Торжок              Новотор-2     1:15.18│  20│    │    │    │    │   5│    │    │    │    │    │    │    │    │    │    │  20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258 Шудегов Андрей        1965  Росс   Пермь               Вита          1:15.48│  21│    │    │    │    │    │    │    │   3│    │    │    │    │    │    │    │  21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897 Сорокин Алексей       1989  Росс   Королев             МГУим.Ломано  1:16.20│  22│    │    │    │    │    │    │    │    │    │    │    │    │    │    │    │  22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821 Васильев Евгений      1963  Росс   Нюрба               Дьулуур       1:16.24│  23│    │    │    │    │    │    │    │   4│    │    │    │    │    │    │    │  23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91 Наседкин Андрей       1994  Росс   Железногорск        Оптимист      1:16.41│  24│    │    │    │    │   6│    │    │    │    │    │    │    │    │    │    │  24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903 Васильев Павел        1970  Росс   Н.Новгород          Здоровье      1:17.04│  25│    │    │    │    │    │    │   1│    │    │    │    │    │    │    │    │  25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17 Василевский Тимур     1971  Росс   Череповец           Возрождение   1:18.05│  26│    │    │    │    │    │    │   2│    │    │    │    │    │    │    │    │  26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14 Тимофеев Олег         1954  Росс   Череповец           Возрождение   1:18.07│  27│    │    │    │    │    │    │    │    │    │   1│    │    │    │    │    │  27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352 Пронин Андрей         1986  Росс   Москва              Мещера        1:18.10│  28│    │    │    │    │    │    │    │    │    │    │    │    │    │    │    │  28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229 Степанов Андрей       1971  Росс   Конаково            Марафонец     1:18.12│  29│    │    │    │    │    │    │   3│    │    │    │    │    │    │    │    │  29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4283 Копылов Никита        1984  Росс   Мытищи              Силикатка     1:18.46│  30│    │    │    │    │    │    │    │    │    │    │    │    │    │    │    │  30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23 Подоксенов Алексей    1961  Росс   Полевской           Сказ          1:18.52│  31│    │    │    │    │    │    │    │    │   2│    │    │    │    │    │    │  31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16 Кожемякин Сергей      1977  Росс   Череповец           Возрождение   1:18.56│  32│    │    │    │    │    │   2│    │    │    │    │    │    │    │    │    │  32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711 Репринцев Евгений     1982  Росс   Москва              ЛК_Измайлово  1:19.24│  33│    │    │    │    │    │    │    │    │    │    │    │    │    │    │    │  33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3609 Майоров Виталий       1971  Росс   Москва              Динамо        1:19.54│  34│    │    │    │    │    │    │   4│    │    │    │    │    │    │    │    │  34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22 Муллахметов Максим    1990  Росс   Полевской           Сказ          1:20.43│  35│    │    │    │    │    │    │    │    │    │    │    │    │    │    │    │  35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72 Кадкин Евгений        1985  Росс   Канаш                             1:20.47│  36│    │    │    │    │    │    │    │    │    │    │    │    │    │    │    │  36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27 Валиулин Павел        1987  Росс   Зеленоград          Метеор        1:20.55│  37│    │    │    │    │    │    │    │    │    │    │    │    │    │    │    │  37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245 Владыкин Павел        1956  Росс   Пермь               Вита          1:22.05│  38│    │    │    │    │    │    │    │    │    │   2│    │    │    │    │    │  38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115 Красников Иван        1988  Росс   Железногорск        Оптимист      1:22.13│  39│    │    │    │    │    │    │    │    │    │    │    │    │    │    │    │  39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07 Верховцев Сергей      1955  Росс   Орел                Орел          1:22.33│  40│    │    │    │    │    │    │    │    │    │   3│    │    │    │    │    │  40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155 Костюхин Дмитрий      1987  Росс   Ст.Купава           ЗАО_Русхимсе  1:23.08│  41│    │    │    │    │    │    │    │    │    │    │    │    │    │    │    │  41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895 Долгих Алексей        1949  Росс   Селекамск           Вита          1:23.18│  42│    │    │    │    │    │    │    │    │    │    │   1│    │    │    │    │  42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573 Чурилов Павел         1964  Росс   Курск               Меркурий      1:23.32│  43│    │    │    │    │    │    │    │   5│    │    │    │    │    │    │    │  43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905 Никитин Евгений       1987  Росс   Москва              Парсек        1:23.40│  44│    │    │    │    │    │    │    │    │    │    │    │    │    │    │    │  44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795 Архипов Иван          1946  Росс   Сунтар              Дьулуур       1:23.54│  45│    │    │    │    │    │    │    │    │    │    │    │   1│    │    │    │  45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148 Юровский Петр         1958  Росс   Москва              БиМ           1:24.02│  46│    │    │    │    │    │    │    │    │   3│    │    │    │    │    │    │  46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890 Грушанин Артем        1996  Росс   Балашов             Олимпионик    1:24.40│  47│    │    │    │   2│    │    │    │    │    │    │    │    │    │    │    │  47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784 Милеев Михаил         1965  Росс   Фрязино                           1:24.45│  48│    │    │    │    │    │    │    │   6│    │    │    │    │    │    │    │  48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3983 Корочков Александр    1951  Росс   Жуков               БиМ           1:24.53│  49│    │    │    │    │    │    │    │    │    │    │   2│    │    │    │    │  49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874 Шибилкин Николай      1952  Росс   П.Посад             Север         1:25.20│  50│    │    │    │    │    │    │    │    │    │    │   3│    │    │    │    │  50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3985 Надоричев Олег        1973  Росс   Клин                Сильвия       1:25.26│  51│    │    │    │    │    │   3│    │    │    │    │    │    │    │    │    │  51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872 Шишков Сергей         1959  Росс   Люберцы             СК_Химик      1:25.29│  52│    │    │    │    │    │    │    │    │   4│    │    │    │    │    │    │  52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590 Федотов Иван          1994  Росс   Москва              Динамо        1:26.06│  53│    │    │    │    │   7│    │    │    │    │    │    │    │    │    │    │  53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75 Корепов Владимир      1963  Росс   Л.-Петровский                     1:26.20│  54│    │    │    │    │    │    │    │   7│    │    │    │    │    │    │    │  54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578 Тыква Владимир        1961  Росс   Курск               Меркурий      1:26.50│  55│    │    │    │    │    │    │    │    │   5│    │    │    │    │    │    │  55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238 Чуланов Евгений       1983  Росс   Москва                            1:26.59│  56│    │    │    │    │    │    │    │    │    │    │    │    │    │    │    │  56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4925 Бархоткин Юрий        1994  Росс   Москва              Динамо        1:28.37</w:t>
        <w:tab/>
        <w:t xml:space="preserve"> 57</w:t>
        <w:tab/>
        <w:tab/>
        <w:t xml:space="preserve">      8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116 Молоков Дмитрий       1976  Росс   Химки                             1:28.39</w:t>
        <w:tab/>
        <w:t xml:space="preserve"> 58</w:t>
        <w:tab/>
        <w:tab/>
        <w:tab/>
        <w:t>4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3995 Косов Владимир        1949  Росс   Люберцы             Пламя         1:28.50│  59│    │    │    │    │    │    │    │    │    │    │   4│    │    │    │    │  57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615 Губин Юрий            1966  Росс   Егорьевск           Мещёра        1:28.54</w:t>
        <w:tab/>
        <w:t xml:space="preserve"> 60</w:t>
        <w:tab/>
        <w:tab/>
        <w:tab/>
        <w:tab/>
        <w:t>8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093 Помощник Виктор       1959  Росс   Железногорск        Оптимист      1:29.03│  61│    │    │    │    │    │    │    │    │   6│    │    │    │    │    │    │  58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3986 Кабанов Алексей       1969  Росс   Запрудня            Пульс         1:29.34</w:t>
        <w:tab/>
        <w:t xml:space="preserve"> 62</w:t>
        <w:tab/>
        <w:tab/>
        <w:tab/>
        <w:t xml:space="preserve">     5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241 Мякишев Виталий       1969  Росс   Москва              Динамо        1:29.35</w:t>
        <w:tab/>
        <w:t xml:space="preserve"> 63</w:t>
        <w:tab/>
        <w:tab/>
        <w:tab/>
        <w:t xml:space="preserve">     6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790 Петраков Вячеслав     1987  Росс   Конаково            Марафонец     1:29.40   64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152 Селиванов Николай     1960  Росс   Домодедово          Олимп         1:30.13</w:t>
        <w:tab/>
        <w:t xml:space="preserve"> 65</w:t>
        <w:tab/>
        <w:tab/>
        <w:tab/>
        <w:tab/>
        <w:t xml:space="preserve">     7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889 Бушкин Сергей         1996  Росс   Балашов             Олимпионик    1:30.16│  66│    │    │    │   3│    │    │    │    │    │    │    │    │    │    │    │  59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598 Мамин Андрей          1962  Росс   Королев                           1:30.19</w:t>
        <w:tab/>
        <w:t xml:space="preserve"> 67</w:t>
        <w:tab/>
        <w:tab/>
        <w:tab/>
        <w:tab/>
        <w:t xml:space="preserve">     8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579 Богданов Виктор       1950  Росс   Курск               Меркурий      1:30.22│  68│    │    │    │    │    │    │    │    │    │    │   5│    │    │    │    │  60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892 Невежин Никита        1995  Росс   Балашов             Олимпионик    1:30.29│  69│    │    │    │    │   9│    │    │    │    │    │    │    │    │    │    │  65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019 Кокорин Александр     1954  Росс   Полевской           Сказ          1:30.47│  70│    │    │    │    │    │    │    │    │    │   4│    │    │    │    │    │  61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020 Толстов Валетин       1973  Росс   Полевской           Сказ          1:30.59│  71│    │    │    │    │    │   4│    │    │    │    │    │    │    │    │    │  62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318 Петровский Дмитрий    1984  Росс   Тверь                             1:31.03│  72│    │    │    │    │    │    │    │    │    │    │    │    │    │    │    │  64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242 Корепанов Владимир    1964  Росс   Пермь               Вита          1:31.07│  73│    │    │    │    │    │    │    │   9│    │    │    │    │    │    │    │  66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786 Шахабутдинов Монир    1960  Росс   Конаково            Марафонец     1:31.21│  74│    │    │    │    │    │    │    │    │   9│    │    │    │    │    │    │  67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794 Марюков Сергей        1961  Росс   Редкино             Марафонец     1:31.30│  75│    │    │    │    │    │    │    │    │  10│    │    │    │    │    │    │  68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822 Сысоев Николай        1950  Росс   Данилов             Здоровье      1:31.36│  76│    │    │    │    │    │    │    │    │    │    │   6│    │    │    │    │  69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616 Блохинов Александр    1955  Росс   Егорьевск           Мещера        1:31.38</w:t>
        <w:tab/>
        <w:t xml:space="preserve"> 77</w:t>
        <w:tab/>
        <w:tab/>
        <w:tab/>
        <w:tab/>
        <w:tab/>
        <w:t>5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3998 Омаров Валерий        1960  Росс   Юбилейный                         1:31.39│  78│    │    │    │    │    │    │    │    │  11│    │    │    │    │    │    │  70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136 Голицин Андрей        1980  Росс   п.Цветковский       Дровнино-Ист  1:31.44│  79│    │    │    │    │    │    │    │    │    │    │    │    │    │    │    │  71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589 Мокеев Михаил         1983  Росс   Москва              Динамо        1:31.56│  80│    │    │    │    │    │    │    │    │    │    │    │    │    │    │    │  72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871 Кузьмин Александр     1968  Росс   Подольск            МИФИ          1:33.17│  81│    │    │    │    │    │    │   7│    │    │    │    │    │    │    │    │  73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878 Уханов Валентин       1950  Росс   Москва              Норд          1:33.21│  82│    │    │    │    │    │    │    │    │    │    │   7│    │    │    │    │  74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024 Толстов Максим        1994  Росс   Полевской           Сказ          1:33.32│  83│    │    │    │    │  10│    │    │    │    │    │    │    │    │    │    │  75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883 Захаров Александр     1960  Росс   Муром               БиМ           1:33.58│  84│    │    │    │    │    │    │    │    │  12│    │    │    │    │    │    │  76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788 Калинин Владимр       1951  Росс   Конаково            Марафонец     1:34.32│  85│    │    │    │    │    │    │    │    │    │    │   8│    │    │    │    │  77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018 Марчук Роман          1980  Росс   Полевской           Сказ          1:34.48│  86│    │    │    │    │    │    │    │    │    │    │    │    │    │    │    │  78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585 Комяков Константин    1964  Росс   Щелково                           1:34.54│  87│    │    │    │    │    │    │    │  10│    │    │    │    │    │    │    │  79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882 Ермягин Евгений       1961  Росс   Москва                            1:35.14│  88│    │    │    │    │    │    │    │    │  13│    │    │    │    │    │    │  80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3992 Коровец Василий       1944  Росс   Фрязино             Спутник       1:35.18│  89│    │    │    │    │    │    │    │    │    │    │    │   2│    │    │    │  81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581 Колодрубский Роман    1992  Росс   Егорьевск           Мещера        1:35.52│  90│    │    │    │    │    │    │    │    │    │    │    │    │    │    │    │  82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383 Читнев Андрей         1962  Росс   Москва              ФАиС          1:36.21│  91│    │    │    │    │    │    │    │    │  14│    │    │    │    │    │    │  83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902 Филиппов Михаил       1985  Росс   Королев                           1:36.23   92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151 Сагайда Артем         1984  Росс   Юбилейный           Динамо_отдых  1:36.32│  93│    │    │    │    │    │    │    │    │    │    │    │    │    │    │    │  84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286 Осипов Павел          1976  Росс   Москва                            1:37.22│  94│    │    │    │    │    │   6│    │    │    │    │    │    │    │    │    │  85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584 Смолин Владимир       1956  Росс   Москва              Факел         1:37.38│  95│    │    │    │    │    │    │    │    │    │   6│    │    │    │    │    │  86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587 Шлепанов Виталий      1966  Росс   Москва              Динамо        1:37.47│  96│    │    │    │    │    │    │    │  11│    │    │    │    │    │    │    │  87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048 Егоров Михаил         1974  Росс   Москва              Мир           1:38.31│  97│    │    │    │    │    │   7│    │    │    │    │    │    │    │    │    │  88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233 Улыбкин Марк          1993  Росс   Десногорск          Десногорск    1:38.41│  98│    │    │    │    │  11│    │    │    │    │    │    │    │    │    │    │  89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3994 Коробов Олег          1971  Росс   Королев                           1:38.46│  99│    │    │    │    │    │    │   8│    │    │    │    │    │    │    │    │  90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276 Михеев Михаил         1978  Росс   Королев                           1:39.00│ 100│    │    │    │    │    │    │    │    │    │    │    │    │    │    │    │  91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818 Давыдов Игорь         1953  Росс   Москва              Динамо        1:39.05│ 101│    │    │    │    │    │    │    │    │    │   7│    │    │    │    │    │  92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243 Галимов Ринат         1941  Росс   Сарапул             Олимп         1:39.08│ 102│    │    │    │    │    │    │    │    │    │    │    │    │   1│    │    │  93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3979 Бедарев Олег          1968  Росс   Одинцово            Сильвер_Джим  1:39.19│ 103│    │    │    │    │    │    │   9│    │    │    │    │    │    │    │    │  94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015 Пивушев Сергей        1974  Росс   Череповец           Возрождение   1:39.21│ 104│    │    │    │    │    │   8│    │    │    │    │    │    │    │    │    │  95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154 Синченко Дмитрий      1994  Росс   Москва              Nike          1:39.22  105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3608 Сукманов Владимир     1960  Росс   Москва              Факел         1:39.24│ 106│    │    │    │    │    │    │    │    │  15│    │    │    │    │    │    │  96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588 Ольцонов Эльвег       1988  Росс   Москва              Динамо        1:39.46│ 107│    │    │    │    │    │    │    │    │    │    │    │    │    │    │    │  97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3991 Деминов Яков          1980  Росс   С.Посад                           1:40.01│ 108│    │    │    │    │    │    │    │    │    │    │    │    │    │    │    │  98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3989 Просянюк Вячеслав     1980  Росс   С.Посад                           1:40.04│ 109│    │    │    │    │    │    │    │    │    │    │    │    │    │    │    │  99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130 Евсеев Александр      1968  Росс   Можайск             Дровнино-Ист  1:40.07│ 110│    │    │    │    │    │    │  10│    │    │    │    │    │    │    │    │ 100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285 Олейник Святослав     1997  Росс   Москва                            1:40.11│ 111│    │    │    │   4│    │    │    │    │    │    │    │    │    │    │    │ 101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654 Пронин Виктор         1953  Росс   Егорьевск           Мещера        1:40.16│ 112│    │    │    │    │    │    │    │    │    │   8│    │    │    │    │    │ 102</w:t>
      </w:r>
    </w:p>
    <w:p>
      <w:pPr>
        <w:pStyle w:val="Style15"/>
        <w:rPr/>
      </w:pPr>
      <w:r>
        <w:rPr>
          <w:rFonts w:eastAsia="Courier New"/>
          <w:b/>
          <w:bCs/>
          <w:caps/>
          <w:w w:val="57"/>
        </w:rPr>
        <w:t xml:space="preserve"> </w:t>
      </w:r>
      <w:r>
        <w:rPr>
          <w:rFonts w:eastAsia="MS Mincho;ＭＳ 明朝"/>
          <w:b/>
          <w:bCs/>
          <w:caps/>
          <w:w w:val="57"/>
        </w:rPr>
        <w:t>110 Базлов Эдуард         1965  Росс   Череповец           Возрождение   1:40.40│ 113│    │    │    │    │    │    │    │  12│    │    │    │    │    │    │    │ 103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169 Мартьянов Михаил      1986  Росс   Москва              АК_МАИ        1:41.05│ 114│    │    │    │    │    │    │    │    │    │    │    │    │    │    │    │ 104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901 Тян Михаил            1985  Росс   Королев                           1:41.18│ 115│    │    │    │    │    │    │    │    │    │    │    │    │    │    │    │ 105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033 Давыдов Дмитрий       1987  Росс   Королев                           1:41.25│ 116│    │    │    │    │    │    │    │    │    │    │    │    │    │    │    │ 107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232 Тюпаев Юрий           1979  Росс   Москва                            1:41.26│ 117│    │    │    │    │    │    │    │    │    │    │    │    │    │    │    │ 106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3982 Стоцкий Александр     1996  Росс   Смоленск            Локомотив     1:42.36│ 118│    │    │    │   5│    │    │    │    │    │    │    │    │    │    │    │ 108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038 Дорохин Игорь         1964  Росс   Москва                            1:42.37│ 119│    │    │    │    │    │    │    │  13│    │    │    │    │    │    │    │ 109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096 Сафрошин Евгений      1958  Росс   Железногорск        Оптимист      1:42.46│ 120│    │    │    │    │    │    │    │    │  16│    │    │    │    │    │    │ 110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873 Федорин Владимир      1966  Росс   П.Посад             Кира          1:42.56│ 121│    │    │    │    │    │    │    │  14│    │    │    │    │    │    │    │ 111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3997 Грановский Борис      1977  Росс   Москва                            1:43.45│ 122│    │    │    │    │    │   9│    │    │    │    │    │    │    │    │    │ 112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3981 Стоцкий Владимир      1964  Росс   Смоленск            Локомотив     1:44.10│ 123│    │    │    │    │    │    │    │  15│    │    │    │    │    │    │    │ 113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815 Кремлев Алексей       1961  Росс   Москва                            1:44.13│ 124│    │    │    │    │    │    │    │    │  17│    │    │    │    │    │    │ 114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787 Рыбаков Владимир      1953  Росс   Конаково            Марафонец     1:44.41│ 125│    │    │    │    │    │    │    │    │    │   9│    │    │    │    │    │ 115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785 Афоненко Анатолий     1947  Росс   Конаково            Марафонец     1:44.41│ 126│    │    │    │    │    │    │    │    │    │    │    │   3│    │    │    │ 116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975 Тихомиров Сергей      1966  Росс   Москва              Норд_СДЦ      1:44.47│ 127│    │    │    │    │    │    │    │  16│    │    │    │    │    │    │    │ 117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819 Половинкин Николай    1957  Росс   Бронницы            IRC           1:45.36│ 128│    │    │    │    │    │    │    │    │    │  10│    │    │    │    │    │ 118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236 Черковский Дмитрий    1973  Росс   Мытищи                            1:45.45│ 129│    │    │    │    │    │  10│    │    │    │    │    │    │    │    │    │ 119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156 Кудряшов Лев          1956  Росс   Москва              IRC           1:45.53│ 130│    │    │    │    │    │    │    │    │    │  11│    │    │    │    │    │ 120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3776 Васильев Виктор       1942  Росс   Москва              МГУ           1:46.20│ 131│    │    │    │    │    │    │    │    │    │    │    │    │   2│    │    │ 121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891 Королев Дмитрий       1997  Росс   Балашов             Олимпионик    1:46.42│ 132│    │    │    │   6│    │    │    │    │    │    │    │    │    │    │    │ 122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797 Феоктистов Владимир   1958  Росс   Москва              БиМ           1:47.33│ 133│    │    │    │    │    │    │    │    │  18│    │    │    │    │    │    │ 123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167 Малейкович Дмитрий    1978  Росс   Железнодорожный     TriLife       1:47.43│ 134│    │    │    │    │    │    │    │    │    │    │    │    │    │    │    │ 124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781 Руфимский Владислав   1975  Росс   Королев                           1:47.54│ 135│    │    │    │    │    │  11│    │    │    │    │    │    │    │    │    │ 125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773 Голюков Яков          1952  Росс   Егоьевск            Мещера        1:48.11│ 136│    │    │    │    │    │    │    │    │    │    │   9│    │    │    │    │ 126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808 Смирнов Вячеслав      1960  Росс   Москва                            1:48.15│ 137│    │    │    │    │    │    │    │    │  19│    │    │    │    │    │    │ 127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879 Поляков Дмитрий       1969  Росс   Королев                           1:49.37│ 138│    │    │    │    │    │    │  11│    │    │    │    │    │    │    │    │ 128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618 Ксенофонтов Игорь     1956  Росс   Егорьевск           Мещера        1:49.59│ 139│    │    │    │    │    │    │    │    │    │  12│    │    │    │    │    │ 129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783 Михайлов Иван         1988  Росс   Загорянка                         1:50.48│ 140│    │    │    │    │    │    │    │    │    │    │    │    │    │    │    │ 130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599 Сибирко Виталий       1975  Росс   Пермь               Вита          1:52.42│ 141│    │    │    │    │    │  12│    │    │    │    │    │    │    │    │    │ 131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494 Артамонов Алексей     1948  Росс   Рязань                            1:52.56│ 142│    │    │    │    │    │    │    │    │    │    │  10│    │    │    │    │ 132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880 Ширяев Владимир       1954  Росс   Королев             Муравей       1:54.10│ 143│    │    │    │    │    │    │    │    │    │  13│    │    │    │    │    │ 133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164 Лукьянов Андрей       1984  Росс   Москва                            1:54.32│ 144│    │    │    │    │    │    │    │    │    │    │    │    │    │    │    │ 134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497 Бубнов Кирилл         1979  Росс   Москва                            1:54.37│ 145│    │    │    │    │    │    │    │    │    │    │    │    │    │    │    │ 135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582 Добров Виктор         1953  Росс   Егорьевск           Мещера        1:54.51│ 146│    │    │    │    │    │    │    │    │    │  14│    │    │    │    │    │ 136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3987 Бенидзе Гоча          1966  Росс   Москва              Мир           1:55.01│ 147│    │    │    │    │    │    │    │  17│    │    │    │    │    │    │    │ 137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000 Быльчинский Лев       1939  Росс   Орел                Орел          1:57.02│ 148│    │    │    │    │    │    │    │    │    │    │    │    │   3│    │    │ 139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490 Попов Михаил          1953  Росс   Москва              Парсек        1:57.03│ 149│    │    │    │    │    │    │    │    │    │  15│    │    │    │    │    │ 142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161 Ломакин Павел         1982  Росс   Жуковский                         1:57.04│ 150│    │    │    │    │    │    │    │    │    │    │    │    │    │    │    │ 141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299 Пелевин Андрей        1986  Росс   Москва                            1:57.05  151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499 Самиев Абубакр        1991  Тадж   Исфара                            1:57.09│ 152│    │    │    │    │    │    │    │    │    │    │    │    │    │    │    │ 143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 xml:space="preserve">6849 Шишкин Владимир       1952  Росс   Красноармейск       Кр.Ворота     1:57.26 </w:t>
        <w:tab/>
        <w:t>153</w:t>
        <w:tab/>
        <w:tab/>
        <w:tab/>
        <w:tab/>
        <w:tab/>
        <w:t xml:space="preserve">    11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009 Туриков Владислав     1940  Росс   Череповец           Возрождение   1:57.37│ 154│    │    │    │    │    │    │    │    │    │    │    │    │   4│    │    │ 144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5457 Логинов Константин    1985  Росс   Москва              MTSBRT        1:59.04│ 155│    │    │    │    │    │    │    │    │    │    │    │    │    │    │    │ 145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796 Азмухаметов Алик      1940  Росс   Петропавловск       Надежда       1:59.37│ 156│    │    │    │    │    │    │    │    │    │    │    │    │   5│    │    │ 146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234 Фабер Андрей          1990  Росс   Королев                           1:59.52│ 157│    │    │    │    │    │    │    │    │    │    │    │    │    │    │    │ 147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488 Шибеко Геннадий       1950  Росс   Петрозаводск        Айно          1:59.57│ 158│    │    │    │    │    │    │    │    │    │    │  12│    │    │    │    │ 148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489 Жданов Илья           1975  Росс   Москва              Парсек        2:00.37│ 159│    │    │    │    │    │  14│    │    │    │    │    │    │    │    │    │ 149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3988 Глазков Александр     1956  Росс   Москва                            2:01.03│ 160│    │    │    │    │    │    │    │    │    │  16│    │    │    │    │    │ 150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774 Королев Анатолий      1975  Росс   Мытищи                            2:01.18│ 161│    │    │    │    │    │  15│    │    │    │    │    │    │    │    │    │ 151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847 Васильев Олег         1965  Росс   Москва              Динамо        2:01.30│ 162│    │    │    │    │    │    │    │  18│    │    │    │    │    │    │    │ 152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782 Рыстин Александр      1972  Росс   Москва              IRC           2:05.00│ 163│    │    │    │    │    │    │  12│    │    │    │    │    │    │    │    │ 153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077 Корнеев Алексей       1977  Росс   Пушкино                           2:06.35│ 164│    │    │    │    │    │  16│    │    │    │    │    │    │    │    │    │ 154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893 Смехов Геннадий       1938  Росс   Москва              Мир           2:08.23│ 165│    │    │    │    │    │    │    │    │    │    │    │    │   6│    │    │ 155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586 Якимкин Владимир      1959  Росс   Москва                            2:08.44│ 166│    │    │    │    │    │    │    │    │  20│    │    │    │    │    │    │ 156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904 Лизунов Иван          2002  Росс   Королев             Муравей       2:10.18│ 167│   1│    │    │    │    │    │    │    │    │    │    │    │    │    │    │ 157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906 Погорелов Александр   1988  Росс   Москва                            2:10.32│ 168│    │    │    │    │    │    │    │    │    │    │    │    │    │    │    │ 158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772 Михеев Денис          1963  Росс   Москва              АРСИ          2:10.44│ 169│    │    │    │    │    │    │    │  19│    │    │    │    │    │    │    │ 159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3980 Сухов Валентин        1946  Росс   Краснознаменск      Краснознамен  2:12.54│ 170│    │    │    │    │    │    │    │    │    │    │    │   4│    │    │    │ 160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574 Муравьев Виктор       1938  Росс   Курск               Меркурий      2:17.54│ 171│    │    │    │    │    │    │    │    │    │    │    │    │   7│    │    │ 161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2025 Банакин Владимир      1971  Росс   Электросталь                      2:21.05│ 172│    │    │    │    │    │    │  13│    │    │    │    │    │    │    │    │ 162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781 Стрельцов Валерий     1972  Росс   Королев             Муравей       2:22.34│ 173│    │    │    │    │    │    │  14│    │    │    │    │    │    │    │    │ 163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572 Земенков Сергей       1978  Росс   Королев                           2:28.09│ 174│    │    │    │    │    │    │    │    │    │    │    │    │    │    │    │ 165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816 Пашковский Владислав  1962  Росс   Королев             Муравей       2:29.39│ 175│    │    │    │    │    │    │    │    │  21│    │    │    │    │    │    │ 166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617 Сафронов Геннадий     1941  Росс   Егорьевск           Мещера        2:36.22│ 176│    │    │    │    │    │    │    │    │    │    │    │    │   8│    │    │ 167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580 Пономарев Виталий     1937  Росс   Королев             Марафонец     3:03.35│ 177│    │    │    │    │    │    │    │    │    │    │    │    │    │   1│    │ 168</w:t>
      </w:r>
    </w:p>
    <w:p>
      <w:pPr>
        <w:pStyle w:val="Style15"/>
        <w:rPr/>
      </w:pPr>
      <w:r>
        <w:rPr>
          <w:rFonts w:eastAsia="MS Mincho;ＭＳ 明朝"/>
          <w:b/>
          <w:bCs/>
          <w:caps/>
          <w:w w:val="57"/>
        </w:rPr>
        <w:t>6898 Николаев Иван         1956  Росс   Москва                            5:05.40│ 178│    │    │    │    │    │    │    │    │    │  17│    │    │    │    │    │ 169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896 Родин Сергей          1960  Росс   Королев             Муравей       5:35.14</w:t>
        <w:tab/>
        <w:t>179</w:t>
        <w:tab/>
        <w:tab/>
        <w:tab/>
        <w:tab/>
        <w:t xml:space="preserve">    22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90 Донарев Алксандр      1997  Росс   Железногорск        Оптимист      снят за сокращение дистанции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65 Жуков Евгений         1940  Росс   Москва              КЛБ_ЦДУ       снят за финиш без номер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147 Дикун Владимир        1988  Росс   п.Цветковский       Дровнино-Ис   сошел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875 Парфенов Владислав    1989  Росс   Москва              МЭИ           сошел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154 Синченко Дмитрий      1994  Росс   Москва              Nike          сошел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881 Чернов Борис          1940  Росс   Брянск              Стимул        сошел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89 Беловицкий Владимир   1980  Росс   Железногорск        Оптимист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791 Поглазов Сергей       1986  Росс   Конаково            Марафонец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792 Кривушин Владимир     1964  Росс   Конаково            Марафонец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793 Пономаев Виталий      1937  Росс   Конаково            Марафонец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799 Катышев Олег          1965  Росс   Климовск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817 Плотников Владимир    1958  Росс   Лобня 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820 Брсоян Егиазар        1990  Росс   Климовск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839 Парахин Виктор        1939  Росс   Москва              БиМ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876 Гусев Андрей          1990  Росс   Москва              СДЦ_Норд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877 Назаров Валерий       1947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12 Баскаков Сергей       1956  Росс   Череповец           Возрождение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26 Богатырев Андрей      1956  Росс   Москва              Факел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31 Гургенидзе Георгий    1986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43 Дубинин Герман        1989  Росс   Красногорск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55 Жаринов Илья          1984  Росс   Москва              MTSBRT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69 Иванов Эдуард         1967  Росс   Обнинск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70 Ионов Дмитрий         1989  Росс   Королев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78 Коробков Даниил       1989  Росс   Королев             NikeRuning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165 Макеев Алексей        1976  Росс   Алабушево           TriLife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153 Серов Юрий            1987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076 Скобелев Александр    1970  Росс   Москва              Альфа_Битца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217 Соловьев Анатолий     1963  Росс   Лыткарино           Клуб-24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224 Сологубов Федор       1991  Росс   Москва              Л.О.Х._club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231 Талов Виталий         1980  Росс   Москва              Сенеж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235 Хатипоглу Дженк       1991  Росс   Москва              maxfitclub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237 Чечеткин Сергей       1985  Росс   Сергиев-Посад       Динамо_отды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239 Шихалев Алексей       1971  Росс   Мытищи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240 Шукшин Константин     1990  Росс   Серпухов            Академия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259 Стражкин Вадим        1939  Росс   Москва              СВАО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381 Батов Петр            1944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118 Ортынский Владимир    1945  Росс   Шуя                 Текстильщик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575 Михеев Денис          1964  Росс   Москва              АРСИ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899 Катаев Алексей        1989  Росс   Пушкино             Констанция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495 Панферов Иван         1993  Росс   Орел                Орел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496 Осипов  Илья          1996  Росс   Орел                Орел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598 Мамин Андрей          1962  Росс   Королев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3984 Мухлаев Алексей       1985  Росс   Голицыно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6906 Погорелов Александр   1988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</w:rPr>
      </w:pPr>
      <w:r>
        <w:rPr>
          <w:rFonts w:eastAsia="MS Mincho;ＭＳ 明朝"/>
          <w:b/>
          <w:bCs/>
          <w:caps/>
          <w:w w:val="57"/>
        </w:rPr>
        <w:t>2029 Головин Александр     1974  Росс   Москва                            неявка</w:t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</w:r>
    </w:p>
    <w:p>
      <w:pPr>
        <w:pStyle w:val="Style15"/>
        <w:rPr>
          <w:rFonts w:eastAsia="MS Mincho;ＭＳ 明朝"/>
          <w:b/>
          <w:b/>
          <w:bCs/>
          <w:caps/>
          <w:w w:val="57"/>
          <w:lang w:val="en-US"/>
        </w:rPr>
      </w:pPr>
      <w:r>
        <w:rPr>
          <w:rFonts w:eastAsia="MS Mincho;ＭＳ 明朝"/>
          <w:b/>
          <w:bCs/>
          <w:caps/>
          <w:w w:val="57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140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Arial Black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b/>
        <w:b/>
      </w:rPr>
    </w:pPr>
    <w:r>
      <w:rPr>
        <w:sz w:val="10"/>
        <w:szCs w:val="10"/>
      </w:rPr>
      <w:t xml:space="preserve">    </w:t>
    </w:r>
    <w:r>
      <w:rPr>
        <w:sz w:val="10"/>
        <w:szCs w:val="1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Normal"/>
      <w:rPr>
        <w:b/>
        <w:b/>
        <w:sz w:val="10"/>
        <w:szCs w:val="10"/>
        <w:lang w:val="en-US"/>
      </w:rPr>
    </w:pPr>
    <w:r>
      <w:rPr>
        <w:b/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2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b/>
        <w:b/>
      </w:rPr>
    </w:pPr>
    <w:r>
      <w:rPr>
        <w:b/>
      </w:rPr>
      <w:tab/>
      <w:tab/>
      <w:tab/>
      <w:tab/>
      <w:t xml:space="preserve">                 </w:t>
    </w:r>
    <w:r>
      <w:rPr>
        <w:sz w:val="10"/>
        <w:szCs w:val="10"/>
      </w:rPr>
      <w:t xml:space="preserve">    </w:t>
      <w:tab/>
      <w:tab/>
      <w:tab/>
      <w:tab/>
      <w:tab/>
      <w:tab/>
      <w:tab/>
      <w:tab/>
      <w:tab/>
      <w:tab/>
      <w:tab/>
    </w:r>
  </w:p>
  <w:p>
    <w:pPr>
      <w:pStyle w:val="Normal"/>
      <w:rPr>
        <w:sz w:val="10"/>
        <w:szCs w:val="10"/>
      </w:rPr>
    </w:pPr>
    <w:r>
      <w:rPr>
        <w:b/>
      </w:rPr>
      <w:t xml:space="preserve">          </w:t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2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2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  <w:sz w:val="24"/>
        <w:szCs w:val="24"/>
        <w:u w:val="single"/>
      </w:rPr>
    </w:pPr>
    <w:r>
      <w:rPr>
        <w:rFonts w:eastAsia="MS Mincho;ＭＳ 明朝"/>
        <w:b/>
        <w:bCs/>
        <w:i/>
        <w:iCs/>
        <w:caps/>
        <w:w w:val="57"/>
        <w:sz w:val="24"/>
        <w:szCs w:val="24"/>
        <w:u w:val="single"/>
      </w:rPr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</w:rPr>
    </w:pPr>
    <w:r>
      <w:rPr>
        <w:rFonts w:eastAsia="MS Mincho;ＭＳ 明朝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Style15"/>
      <w:spacing w:lineRule="exact" w:line="160"/>
      <w:rPr>
        <w:b/>
        <w:b/>
        <w:bCs/>
        <w:i/>
        <w:i/>
        <w:iCs/>
        <w:caps/>
        <w:w w:val="57"/>
      </w:rPr>
    </w:pPr>
    <w:r>
      <w:rPr>
        <w:rFonts w:eastAsia="Courier New"/>
        <w:b/>
        <w:bCs/>
        <w:i/>
        <w:iCs/>
        <w:caps/>
        <w:w w:val="57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</w:t>
    </w:r>
    <w:r>
      <w:rPr>
        <w:rFonts w:eastAsia="MS Mincho;ＭＳ 明朝"/>
        <w:b/>
        <w:bCs/>
        <w:i/>
        <w:iCs/>
        <w:caps/>
        <w:w w:val="57"/>
      </w:rPr>
      <w:t xml:space="preserve">10 │11- │13- │15- │17- │35- │40- │45- │50- │55- │60- │65- │70- │ 75     </w:t>
    </w:r>
  </w:p>
  <w:p>
    <w:pPr>
      <w:pStyle w:val="Style15"/>
      <w:spacing w:lineRule="exact" w:line="160"/>
      <w:rPr>
        <w:w w:val="57"/>
      </w:rPr>
    </w:pPr>
    <w:r>
      <w:rPr>
        <w:rFonts w:eastAsia="Courier New"/>
        <w:w w:val="57"/>
      </w:rPr>
      <w:t xml:space="preserve">                                                                                 </w:t>
    </w:r>
    <w:r>
      <w:rPr>
        <w:rFonts w:eastAsia="MS Mincho;ＭＳ 明朝"/>
        <w:w w:val="57"/>
      </w:rPr>
      <w:t>│</w:t>
    </w:r>
    <w:r>
      <w:rPr>
        <w:rFonts w:eastAsia="MS Mincho;ＭＳ 明朝"/>
        <w:w w:val="57"/>
      </w:rPr>
      <w:t xml:space="preserve">Абс.│и мл│12л.│14л.│16л.│19л.│39л.│44л.│49л.│54л.│59л.│64л.│69л.│74л.│и ст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2"/>
      <w:ind w:right="1985" w:hanging="0"/>
      <w:jc w:val="center"/>
      <w:rPr>
        <w:color w:val="FF0000"/>
        <w:sz w:val="52"/>
        <w:szCs w:val="52"/>
      </w:rPr>
    </w:pPr>
    <w:r>
      <w:rPr>
        <w:color w:val="FF0000"/>
        <w:sz w:val="52"/>
        <w:szCs w:val="52"/>
      </w:rPr>
      <w:t xml:space="preserve">          </w:t>
    </w:r>
    <w:r>
      <w:rPr>
        <w:color w:val="FF0000"/>
        <w:sz w:val="52"/>
        <w:szCs w:val="52"/>
        <w:lang w:val="en-US"/>
      </w:rPr>
      <w:t>XXXVI</w:t>
    </w:r>
    <w:r>
      <w:rPr>
        <w:color w:val="FF0000"/>
        <w:sz w:val="52"/>
        <w:szCs w:val="52"/>
      </w:rPr>
      <w:t xml:space="preserve"> Королёвский</w:t>
    </w:r>
  </w:p>
  <w:p>
    <w:pPr>
      <w:pStyle w:val="2"/>
      <w:ind w:right="1985" w:hanging="0"/>
      <w:jc w:val="center"/>
      <w:rPr/>
    </w:pPr>
    <w:r>
      <w:rPr>
        <w:color w:val="FF0000"/>
        <w:sz w:val="52"/>
        <w:szCs w:val="52"/>
      </w:rPr>
      <w:t xml:space="preserve">          </w:t>
    </w:r>
    <w:r>
      <w:rPr>
        <w:color w:val="FF0000"/>
        <w:sz w:val="52"/>
        <w:szCs w:val="52"/>
      </w:rPr>
      <w:t>Космический марафон</w:t>
    </w:r>
  </w:p>
  <w:p>
    <w:pPr>
      <w:pStyle w:val="Normal"/>
      <w:ind w:right="1984" w:hanging="0"/>
      <w:jc w:val="center"/>
      <w:rPr>
        <w:color w:val="FF0000"/>
        <w:sz w:val="6"/>
        <w:szCs w:val="6"/>
      </w:rPr>
    </w:pPr>
    <w:r>
      <w:rPr>
        <w:color w:val="FF0000"/>
        <w:sz w:val="6"/>
        <w:szCs w:val="6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        </w:t>
    </w: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rPr/>
    </w:pPr>
    <w:r>
      <w:rPr>
        <w:rFonts w:eastAsia="a_ModernoCaps;Courier New" w:cs="a_ModernoCaps;Courier New" w:ascii="a_ModernoCaps;Courier New" w:hAnsi="a_ModernoCaps;Courier New"/>
        <w:b/>
        <w:bCs/>
        <w:i/>
        <w:iCs/>
        <w:w w:val="250"/>
      </w:rPr>
      <w:t xml:space="preserve">   </w:t>
    </w:r>
    <w:r>
      <w:rPr>
        <w:rFonts w:cs="a_ModernoCaps;Courier New" w:ascii="a_ModernoCaps;Courier New" w:hAnsi="a_ModernoCaps;Courier New"/>
        <w:b/>
        <w:bCs/>
        <w:i/>
        <w:iCs/>
        <w:w w:val="250"/>
      </w:rPr>
      <w:tab/>
      <w:tab/>
      <w:tab/>
    </w:r>
    <w:r>
      <w:rPr>
        <w:rFonts w:cs="Aharoni" w:ascii="Arial Black" w:hAnsi="Arial Black"/>
        <w:b/>
        <w:bCs/>
        <w:iCs/>
        <w:color w:val="0070C0"/>
        <w:w w:val="250"/>
      </w:rPr>
      <w:t>Чемпионат России</w:t>
    </w:r>
  </w:p>
  <w:p>
    <w:pPr>
      <w:pStyle w:val="Style15"/>
      <w:ind w:right="1984" w:hanging="0"/>
      <w:rPr>
        <w:rFonts w:ascii="a_ModernoCaps;Courier New" w:hAnsi="a_ModernoCaps;Courier New" w:cs="Aharoni"/>
        <w:b/>
        <w:b/>
        <w:bCs/>
        <w:iCs/>
        <w:color w:val="0070C0"/>
        <w:w w:val="250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</w:rPr>
      <w:t xml:space="preserve"> </w:t>
    </w:r>
    <w:r>
      <w:rPr>
        <w:rFonts w:cs="Aharoni" w:ascii="Arial Black" w:hAnsi="Arial Black"/>
        <w:b/>
        <w:bCs/>
        <w:iCs/>
        <w:color w:val="0070C0"/>
        <w:w w:val="250"/>
      </w:rPr>
      <w:tab/>
      <w:tab/>
      <w:tab/>
      <w:tab/>
      <w:tab/>
      <w:t xml:space="preserve"> среди КЛБ</w:t>
    </w:r>
  </w:p>
  <w:p>
    <w:pPr>
      <w:pStyle w:val="Style15"/>
      <w:ind w:right="1984" w:hanging="0"/>
      <w:jc w:val="center"/>
      <w:rPr>
        <w:rFonts w:ascii="Arial Black" w:hAnsi="Arial Black"/>
        <w:b/>
        <w:b/>
        <w:bCs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КЛБ РОССИИ</w:t>
    </w:r>
  </w:p>
  <w:p>
    <w:pPr>
      <w:pStyle w:val="2"/>
      <w:spacing w:before="60" w:after="0"/>
      <w:jc w:val="center"/>
      <w:rPr>
        <w:sz w:val="10"/>
        <w:szCs w:val="10"/>
      </w:rPr>
    </w:pPr>
    <w:r>
      <w:rPr>
        <w:rFonts w:cs="a_RubricaXtCn;Arial Narrow"/>
        <w:b/>
        <w:bCs/>
        <w:w w:val="120"/>
      </w:rPr>
      <w:t>30</w:t>
    </w:r>
    <w:r>
      <w:rPr>
        <w:rFonts w:cs="a_RubricaXtCn;Arial Narrow" w:ascii="a_RubricaXtCn;Arial Narrow" w:hAnsi="a_RubricaXtCn;Arial Narrow"/>
        <w:b/>
        <w:bCs/>
        <w:w w:val="120"/>
      </w:rPr>
      <w:t xml:space="preserve"> сентября 2012 г.</w:t>
      <w:tab/>
      <w:tab/>
      <w:tab/>
      <w:tab/>
      <w:tab/>
      <w:tab/>
      <w:tab/>
      <w:tab/>
      <w:t xml:space="preserve">          г. Королёв Моск. обл.</w:t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bookmarkStart w:id="0" w:name="_Hlk210375235"/>
    <w:bookmarkStart w:id="1" w:name="OLE_LINK2"/>
    <w:bookmarkStart w:id="2" w:name="OLE_LINK1"/>
    <w:r>
      <w:rPr>
        <w:b/>
        <w:bCs/>
        <w:w w:val="150"/>
        <w:sz w:val="28"/>
        <w:szCs w:val="28"/>
      </w:rPr>
      <w:t>ИТОГОВЫЙ   ПРОТОКОЛ</w:t>
    </w:r>
  </w:p>
  <w:p>
    <w:pPr>
      <w:pStyle w:val="Style15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2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  <w:sz w:val="24"/>
        <w:szCs w:val="24"/>
        <w:u w:val="single"/>
      </w:rPr>
    </w:pPr>
    <w:r>
      <w:rPr>
        <w:rFonts w:eastAsia="MS Mincho;ＭＳ 明朝"/>
        <w:b/>
        <w:bCs/>
        <w:i/>
        <w:iCs/>
        <w:caps/>
        <w:w w:val="57"/>
        <w:sz w:val="24"/>
        <w:szCs w:val="24"/>
        <w:u w:val="single"/>
      </w:rPr>
    </w:r>
  </w:p>
  <w:p>
    <w:pPr>
      <w:pStyle w:val="Style15"/>
      <w:spacing w:lineRule="exact" w:line="160"/>
      <w:rPr>
        <w:rFonts w:eastAsia="MS Mincho;ＭＳ 明朝"/>
        <w:b/>
        <w:b/>
        <w:bCs/>
        <w:i/>
        <w:i/>
        <w:iCs/>
        <w:caps/>
        <w:w w:val="57"/>
      </w:rPr>
    </w:pPr>
    <w:r>
      <w:rPr>
        <w:rFonts w:eastAsia="MS Mincho;ＭＳ 明朝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Style15"/>
      <w:spacing w:lineRule="exact" w:line="160"/>
      <w:rPr>
        <w:b/>
        <w:b/>
        <w:bCs/>
        <w:i/>
        <w:i/>
        <w:iCs/>
        <w:caps/>
        <w:w w:val="57"/>
      </w:rPr>
    </w:pPr>
    <w:r>
      <w:rPr>
        <w:rFonts w:eastAsia="Courier New"/>
        <w:b/>
        <w:bCs/>
        <w:i/>
        <w:iCs/>
        <w:caps/>
        <w:w w:val="57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</w:t>
    </w:r>
    <w:r>
      <w:rPr>
        <w:rFonts w:eastAsia="MS Mincho;ＭＳ 明朝"/>
        <w:b/>
        <w:bCs/>
        <w:i/>
        <w:iCs/>
        <w:caps/>
        <w:w w:val="57"/>
      </w:rPr>
      <w:t xml:space="preserve">10 │11- │13- │15- │17- │35- │40- │45- │50- │55- │60- │65- │70- │ 75     </w:t>
    </w:r>
  </w:p>
  <w:p>
    <w:pPr>
      <w:pStyle w:val="Style15"/>
      <w:spacing w:lineRule="exact" w:line="160"/>
      <w:rPr>
        <w:w w:val="57"/>
      </w:rPr>
    </w:pPr>
    <w:r>
      <w:rPr>
        <w:rFonts w:eastAsia="Courier New"/>
        <w:w w:val="57"/>
      </w:rPr>
      <w:t xml:space="preserve">                                                                                 </w:t>
    </w:r>
    <w:r>
      <w:rPr>
        <w:rFonts w:eastAsia="MS Mincho;ＭＳ 明朝"/>
        <w:w w:val="57"/>
      </w:rPr>
      <w:t>│</w:t>
    </w:r>
    <w:r>
      <w:rPr>
        <w:rFonts w:eastAsia="MS Mincho;ＭＳ 明朝"/>
        <w:w w:val="57"/>
      </w:rPr>
      <w:t xml:space="preserve">Абс.│и мл│12л.│14л.│16л.│19л.│39л.│44л.│49л.│54л.│59л.│64л.│69л.│74л.│и ст </w:t>
    </w:r>
    <w:bookmarkEnd w:id="0"/>
    <w:bookmarkEnd w:id="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ＭＳ 明朝"/>
      <w:b/>
      <w:bCs/>
      <w:caps/>
      <w:w w:val="5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ocmap.ru/" TargetMode="External"/><Relationship Id="rId2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ocmap.ru/" TargetMode="External"/><Relationship Id="rId2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9:16:00Z</dcterms:created>
  <dc:creator>Acer</dc:creator>
  <dc:description/>
  <cp:keywords/>
  <dc:language>en-US</dc:language>
  <cp:lastModifiedBy>User</cp:lastModifiedBy>
  <cp:lastPrinted>2009-09-27T17:12:00Z</cp:lastPrinted>
  <dcterms:modified xsi:type="dcterms:W3CDTF">2012-10-16T05:05:00Z</dcterms:modified>
  <cp:revision>3</cp:revision>
  <dc:subject/>
  <dc:title/>
</cp:coreProperties>
</file>