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9587 Шерман Анастасия      1999  Росс   Москва              Парсек        0:40.46│   1│    │    │    │    │   1│    │    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1264 Суханкина Виктория    1998  Росс   Балашов             Олимпионик    0:41.51│   2│    │    │    │    │   2│    │    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1743 Болотова Елизавета    1996  Росс   Данилов             Здоровье      0:42.30│   3│    │    │    │    │    │   1│    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1227 Лужбина Светлана      1992  Росс   Н.Новгород          Ха-Ха         0:42.41│   4│    │    │    │    │    │    │    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1241 Сидорова Дарья        1996  Росс   п.Московский        Надежда       0:43.41│   5│    │    │    │    │    │   2│    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1058 Глухова Милена        1998  Росс   Череповец           Возрождение   0:43.46│   6│    │    │    │    │   3│    │    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1749 Максименко Анастасия  1997  Росс   Данилов             Здоровье      0:43.51│   7│    │    │    │    │    │   3│    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1417 Данилова Дарья        1997  Росс   Москва              Парсек        0:44.08│   8│    │    │    │    │    │   4│    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1165 Мазурина Анастасия    1998  Росс   Полевской           Сказ          0:45.26│   9│    │    │    │    │   4│    │    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1066 Толстова Наталья      1997  Росс   Полевской           Сказ          0:45.49│  10│    │    │    │    │    │   5│    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1054 Челнокова Елена       1978  Росс   Череповец           Возрождение   0:46.14│  11│    │    │    │    │    │    │    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1212 Хазова Елена          1996  Росс   Лобня                             0:47.17│  12│    │    │    │    │    │   6│    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1059 Аверина Ульяна        1996  Росс   Череповец           Возрождение   0:47.22│  13│    │    │    │    │    │   7│    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1769 Груздева Екатерина    2000  Росс   Данилов             Здоровье      0:47.44│  14│    │    │    │   1│    │    │    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1778 Харитонова Анастасия  2000  Росс   Данилов             Здоровье      0:48.05│  15│    │    │    │   2│    │    │    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1765 Колоскова Дарья       1998  Росс   Данилов             Здоровье      0:48.29│  16│    │    │    │    │   5│    │    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1791 Близнякова Арина      2002  Росс   Данилов             Здоровье      0:48.31│  17│    │    │   1│    │    │    │    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1060 Аверина Надежда       1969  Росс   Череповец           Возрождение   0:49.11│  18│    │    │    │    │    │    │    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1443 Нагайцева Кристина    1997  Росс   Москва              Парсек        0:49.51│  19│    │    │    │    │    │   8│    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1271 Васильева Людмила     1962  Росс   Петрозаводск        Айно          0:49.56│  20│    │    │    │    │    │    │   1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1468 Зацепина Анна         1998  Росс   Москва              Парсек        0:50.04│  21│    │    │    │    │   6│    │    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1169 Сошникова Кристина    1996  Росс   Щербинка            Вымпел        0:50.24│  22│    │    │    │    │    │   9│    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1166 Чурилова Юлия         1998  Росс   Железногорск        Оптимист      0:50.25│  23│    │    │    │    │   7│    │    │    │    │    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1004 Розанова Анастасия    2003  Росс   Рыбинск             СДЮШОР        0:50.56│  24│    │    │   2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052 ВОРОТНИКОВА ТАМАРА    1957  Росс   ОРЁЛ                ОРЁЛ          0:50.59│  25│    │    │    │    │    │  10│    │   1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488 Барыкина Галина       1957  Росс   Конаково            Марафонец     0:51.01│  26│    │    │    │    │    │    │    │   2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763 Соколова Анна         1998  Росс   Данилов             Здоровье      0:52.14│  27│    │    │    │    │   8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164 Озерова Аастасия      2000  Росс   Железногорск        Оптимист      0:52.36│  28│    │    │    │   3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057 Гуляева Полина        1999  Росс   Череповец           Возрождение   0:52.54│  29│    │    │    │    │   9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168 Чевычелова Татьяна    1999  Росс   Железногорск        Опимист       0:53.06│  30│    │    │    │    │  10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967 Вагина Татьяна        1997  Росс   п.Московский        Надежда       0:53.33│  31│    │    │    │    │    │  11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818 Багманова Нурзия      1963  Росс   Чероголовка         Черноголовка  0:54.04│  32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487 Долгополова Александра1989  Росс   Мытищи              Виктория      0:54.39│  33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324 Жиличкина Наталия     1998  Росс   Москва              Парсек        0:54.42│  34│    │    │    │    │  11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207 Трегубова Виктория    1996  Росс   Лобня                             0:54.48│  35│    │    │    │    │    │  12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303 Кудрявцева Александра 1954  Росс   Петрозаводск        Айно          0:55.47│  36│    │    │    │    │    │    │    │   3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226 Чугуева Мария         1989  Росс   Королев             Альпклуб_МАИ  0:55.51│  37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575 Белановская Алена     1992  Росс   Москва              ЦФКИС_ВАО     0:56.14│  38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006 Калинина Александра   2002  Росс   Рыбинск             СДЮШОР        0:56.59│  39│    │    │   3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585 Андрущук Юлия         1968  Росс   Фрязино             Спутник       0:57.05│  40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062 Смирнова Ирина        1957  Росс   Полевской           Сказ          0:57.43│  41│    │    │    │    │    │    │    │   4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053 Решетникова Славина   1940  Росс   Череповец           Возрождение   0:57.46│  42│    │    │    │    │    │    │    │    │    │    │   1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323 Жиличкина Александра  1994  Росс   Москва              Парсек        0:58.09│  43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354 Тихомирова Дарья      1993  Росс   Королев             Nike          0:59.11│  44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325 Щукарева Юлия         1959  Росс   Москва              IRC           0:59.17│  45│    │    │    │    │    │    │   2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473 Платонова Наталья     1959  Росс   Петрозаводск        Айно          1:02.07│  46│    │    │    │    │    │    │   3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738 Григорец Анна         1987  Росс   Королев                           1:02.42│  47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911 Кладенок Анастасия    2000  Росс   Домодедово          Олимп         1:02.58│  48│    │    │    │   4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954 Селиванова Дарья      1999  Росс   Домодедово          Олимп         1:02.59│  49│    │    │    │    │  12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051 Ланцова Александра    2000  Росс   Рыбинск             СДЮШОР        1:04.14│  50│    │    │    │   5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015 Целикова Александра   2001  Росс   Рыбинск             СДЮШОР        1:04.14│  51│    │    │    │   6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966 Веретнова Любовь      1939  Росс   Красноярск          Беркут        1:05.01│  52│    │    │    │    │    │    │    │    │    │    │   2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6577 Ракута Наталья        1976  Росс   Москва              Синьгуан      1:05.53│  53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560 Зинченко Дарья        1985  Росс   Москва                            1:06.34│  54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175 Смирнова Людмила      1960  Росс   Томск               Альтус        1:10.21│  55│    │    │    │    │    │    │   4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709 Карандашева Юлия      1978  Росс   Юбилейный           Динамо_отдых  1:10.50│  56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893 Александрова Надежда  1940  Росс   Москва              Икар          1:13.40│  57│    │    │    │    │    │    │    │    │    │    │   3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892 Богатова Клара        1933  Узбе   Ташкент             Икар          1:16.06│  58│    │    │    │    │    │    │    │    │    │    │    │   1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9564 Павлова Екатерина     1999  Росс   Королев                           1:16.52│  59│    │    │    │    │  13│    │    │    │    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067 Клепцова Галина       1948  Росс   Полевской           Сказ          1:46.36│  60│    │    │    │    │    │    │    │    │   1│    │    │    │    │    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 xml:space="preserve">1266 Маслова Надежда       1944  Росс   Королев             Гармония      3:01.48│  61│    │    │    │    │    │    │    │    │    │   1│    │    │    │    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491 Рябова Юнна           2000  Росс   Конаково            Марафонец     сошл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726 Чапурина Марина       1961  Росс   Москва              Ахиллес       сошл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951 Тимофеева Юлия        1996  Росс   Москва              Борисово      сошл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497 Искуснова Снежана     1998  Росс   Конаково            Марафонец     сошл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163 Рязанцева Нина        1957  Росс   Железногорск        Оптимист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170 Копцова Анастасия     1998  Росс   Щербинка            Вымпел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708 Марченко Галина       1938  Росс   Москва              Ахиллес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737 Сороченко Русана      1988  Росс   Королев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894 Супрун Светлана       1973  Росс   Ивантеевка          Муравей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896 Хазова Елена          1996  Росс   Лобня               шк.1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061 Чачина Анастасия      1989  Росс   Королев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077 Белякова Александра   1984  Росс   Пермь 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078 Ведерникова Анастасия 1984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079 Данилова Юлия         1965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082 Иванова Ирина         1969  Росс   Обнинск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105 Карнишина Надежда     1983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438 Назарова Елена        1985  Росс   Москва              МАИ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181 Татарова Алина        1996  Росс   Лобня 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203 Тихомирова Дарья      1993  Росс   Королев             Nike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217 Хромова Екатерина     1976  Росс   Москва              Nike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418 Малова Елена          1984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437 Маркина Анна          1989  Росс   Москва                            неявка</w:t>
      </w:r>
    </w:p>
    <w:p>
      <w:pPr>
        <w:pStyle w:val="Style15"/>
        <w:rPr>
          <w:b/>
          <w:b/>
          <w:bCs/>
          <w:caps/>
          <w:w w:val="57"/>
        </w:rPr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321 Мокшина Маргарита     1986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955 Феоктистова Анна      1998  Росс   Москва              Борисово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331 Шаламова Нина         1954  Росс   Москва              Парсек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1351 Канатеева Тамара      1994  Росс   Москва              Парсек        неявк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cap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caps/>
          <w:w w:val="150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/>
          <w:b/>
          <w:bCs/>
          <w:w w:val="150"/>
          <w:sz w:val="24"/>
          <w:szCs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ab/>
      </w:r>
    </w:p>
    <w:p>
      <w:pPr>
        <w:pStyle w:val="Normal"/>
        <w:tabs>
          <w:tab w:val="clear" w:pos="708"/>
          <w:tab w:val="left" w:pos="1740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_CooperBlackNr">
    <w:altName w:val="Bookman Old Style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Arial Black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b/>
        <w:b/>
      </w:rPr>
    </w:pPr>
    <w:r>
      <w:rPr>
        <w:sz w:val="10"/>
        <w:szCs w:val="10"/>
      </w:rPr>
      <w:t xml:space="preserve">    </w:t>
    </w:r>
    <w:r>
      <w:rPr>
        <w:sz w:val="10"/>
        <w:szCs w:val="10"/>
      </w:rPr>
      <w:tab/>
      <w:tab/>
      <w:tab/>
      <w:tab/>
      <w:tab/>
      <w:tab/>
      <w:tab/>
      <w:tab/>
      <w:tab/>
      <w:tab/>
    </w:r>
  </w:p>
  <w:p>
    <w:pPr>
      <w:pStyle w:val="Normal"/>
      <w:rPr>
        <w:b/>
        <w:b/>
        <w:sz w:val="10"/>
        <w:szCs w:val="10"/>
        <w:lang w:val="en-US"/>
      </w:rPr>
    </w:pPr>
    <w:r>
      <w:rPr>
        <w:b/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2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b/>
        <w:b/>
      </w:rPr>
    </w:pPr>
    <w:r>
      <w:rPr>
        <w:sz w:val="10"/>
        <w:szCs w:val="10"/>
      </w:rPr>
      <w:t xml:space="preserve">   </w:t>
    </w:r>
    <w:r>
      <w:rPr>
        <w:sz w:val="10"/>
        <w:szCs w:val="10"/>
      </w:rPr>
      <w:tab/>
      <w:tab/>
      <w:tab/>
      <w:tab/>
      <w:tab/>
      <w:tab/>
      <w:t xml:space="preserve">    </w:t>
      <w:tab/>
      <w:tab/>
      <w:tab/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</w:rPr>
      <w:tab/>
      <w:tab/>
      <w:tab/>
      <w:tab/>
      <w:tab/>
      <w:tab/>
      <w:tab/>
      <w:tab/>
      <w:tab/>
      <w:tab/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2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1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женщины</w:t>
    </w:r>
  </w:p>
  <w:p>
    <w:pPr>
      <w:pStyle w:val="Style15"/>
      <w:rPr>
        <w:rFonts w:eastAsia="MS Mincho;ＭＳ 明朝"/>
        <w:b/>
        <w:b/>
        <w:bCs/>
        <w:caps/>
        <w:w w:val="57"/>
        <w:sz w:val="10"/>
        <w:szCs w:val="10"/>
        <w:u w:val="single"/>
      </w:rPr>
    </w:pPr>
    <w:r>
      <w:rPr>
        <w:rFonts w:eastAsia="MS Mincho;ＭＳ 明朝"/>
        <w:b/>
        <w:bCs/>
        <w:caps/>
        <w:w w:val="57"/>
        <w:sz w:val="10"/>
        <w:szCs w:val="10"/>
        <w:u w:val="single"/>
      </w:rPr>
    </w:r>
  </w:p>
  <w:p>
    <w:pPr>
      <w:pStyle w:val="20"/>
      <w:rPr>
        <w:i/>
        <w:i/>
        <w:iCs/>
      </w:rPr>
    </w:pPr>
    <w:r>
      <w:rPr>
        <w:i/>
        <w:iCs/>
      </w:rPr>
      <w:t>Номер Фамилия     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>№</w:t>
    </w:r>
    <w:r>
      <w:rPr>
        <w:rFonts w:eastAsia="Courier New"/>
        <w:i/>
        <w:iCs/>
      </w:rPr>
      <w:t xml:space="preserve">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 xml:space="preserve">6  │7-  │9-  │11- │13- │15- │50- │55- │60- │65- │70- │75- │80- │ 85 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п/п │и мл│8л. │10л.│12л.│14л.│16л.│54л.│59л.│64л.│69л.│74л.│79л.│84л.│и 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2"/>
      <w:ind w:right="1985" w:hanging="0"/>
      <w:jc w:val="center"/>
      <w:rPr>
        <w:color w:val="FF0000"/>
        <w:sz w:val="52"/>
        <w:szCs w:val="52"/>
      </w:rPr>
    </w:pPr>
    <w:r>
      <w:rPr>
        <w:color w:val="FF0000"/>
        <w:sz w:val="52"/>
        <w:szCs w:val="52"/>
      </w:rPr>
      <w:t xml:space="preserve">          </w:t>
    </w:r>
    <w:r>
      <w:rPr>
        <w:color w:val="FF0000"/>
        <w:sz w:val="52"/>
        <w:szCs w:val="52"/>
        <w:lang w:val="en-US"/>
      </w:rPr>
      <w:t>XXXVI</w:t>
    </w:r>
    <w:r>
      <w:rPr>
        <w:color w:val="FF0000"/>
        <w:sz w:val="52"/>
        <w:szCs w:val="52"/>
      </w:rPr>
      <w:t xml:space="preserve"> Королёвский</w:t>
    </w:r>
  </w:p>
  <w:p>
    <w:pPr>
      <w:pStyle w:val="2"/>
      <w:ind w:right="1985" w:hanging="0"/>
      <w:jc w:val="center"/>
      <w:rPr/>
    </w:pPr>
    <w:r>
      <w:rPr>
        <w:color w:val="FF0000"/>
        <w:sz w:val="52"/>
        <w:szCs w:val="52"/>
      </w:rPr>
      <w:t xml:space="preserve">          </w:t>
    </w:r>
    <w:r>
      <w:rPr>
        <w:color w:val="FF0000"/>
        <w:sz w:val="52"/>
        <w:szCs w:val="52"/>
      </w:rPr>
      <w:t>Космический марафон</w:t>
    </w:r>
  </w:p>
  <w:p>
    <w:pPr>
      <w:pStyle w:val="Normal"/>
      <w:ind w:right="1984" w:hanging="0"/>
      <w:jc w:val="center"/>
      <w:rPr>
        <w:color w:val="FF0000"/>
        <w:sz w:val="6"/>
        <w:szCs w:val="6"/>
      </w:rPr>
    </w:pPr>
    <w:r>
      <w:rPr>
        <w:color w:val="FF0000"/>
        <w:sz w:val="6"/>
        <w:szCs w:val="6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        </w:t>
    </w: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rPr/>
    </w:pPr>
    <w:r>
      <w:rPr>
        <w:rFonts w:eastAsia="a_ModernoCaps;Courier New" w:cs="a_ModernoCaps;Courier New" w:ascii="a_ModernoCaps;Courier New" w:hAnsi="a_ModernoCaps;Courier New"/>
        <w:b/>
        <w:bCs/>
        <w:i/>
        <w:iCs/>
        <w:w w:val="250"/>
      </w:rPr>
      <w:t xml:space="preserve">   </w:t>
    </w:r>
    <w:r>
      <w:rPr>
        <w:rFonts w:cs="a_ModernoCaps;Courier New" w:ascii="a_ModernoCaps;Courier New" w:hAnsi="a_ModernoCaps;Courier New"/>
        <w:b/>
        <w:bCs/>
        <w:i/>
        <w:iCs/>
        <w:w w:val="250"/>
      </w:rPr>
      <w:tab/>
      <w:tab/>
      <w:tab/>
    </w:r>
    <w:r>
      <w:rPr>
        <w:rFonts w:cs="Aharoni" w:ascii="Arial Black" w:hAnsi="Arial Black"/>
        <w:b/>
        <w:bCs/>
        <w:iCs/>
        <w:color w:val="0070C0"/>
        <w:w w:val="250"/>
      </w:rPr>
      <w:t>Чемпионат России</w:t>
    </w:r>
  </w:p>
  <w:p>
    <w:pPr>
      <w:pStyle w:val="Style15"/>
      <w:ind w:right="1984" w:hanging="0"/>
      <w:rPr>
        <w:rFonts w:ascii="a_ModernoCaps;Courier New" w:hAnsi="a_ModernoCaps;Courier New" w:cs="Aharoni"/>
        <w:b/>
        <w:b/>
        <w:bCs/>
        <w:iCs/>
        <w:color w:val="0070C0"/>
        <w:w w:val="250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</w:rPr>
      <w:t xml:space="preserve"> </w:t>
    </w:r>
    <w:r>
      <w:rPr>
        <w:rFonts w:cs="Aharoni" w:ascii="Arial Black" w:hAnsi="Arial Black"/>
        <w:b/>
        <w:bCs/>
        <w:iCs/>
        <w:color w:val="0070C0"/>
        <w:w w:val="250"/>
      </w:rPr>
      <w:tab/>
      <w:tab/>
      <w:tab/>
      <w:tab/>
      <w:tab/>
      <w:t xml:space="preserve"> среди КЛБ</w:t>
    </w:r>
  </w:p>
  <w:p>
    <w:pPr>
      <w:pStyle w:val="Style15"/>
      <w:ind w:right="1984" w:hanging="0"/>
      <w:jc w:val="center"/>
      <w:rPr>
        <w:rFonts w:ascii="Arial Black" w:hAnsi="Arial Black"/>
        <w:b/>
        <w:b/>
        <w:bCs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КЛБ РОССИИ</w:t>
    </w:r>
  </w:p>
  <w:p>
    <w:pPr>
      <w:pStyle w:val="2"/>
      <w:spacing w:before="60" w:after="0"/>
      <w:jc w:val="center"/>
      <w:rPr>
        <w:sz w:val="10"/>
        <w:szCs w:val="10"/>
      </w:rPr>
    </w:pPr>
    <w:r>
      <w:rPr>
        <w:rFonts w:cs="a_RubricaXtCn;Arial Narrow"/>
        <w:b/>
        <w:bCs/>
        <w:w w:val="120"/>
      </w:rPr>
      <w:t>30</w:t>
    </w:r>
    <w:r>
      <w:rPr>
        <w:rFonts w:cs="a_RubricaXtCn;Arial Narrow" w:ascii="a_RubricaXtCn;Arial Narrow" w:hAnsi="a_RubricaXtCn;Arial Narrow"/>
        <w:b/>
        <w:bCs/>
        <w:w w:val="120"/>
      </w:rPr>
      <w:t xml:space="preserve"> сентября 2012 г.</w:t>
      <w:tab/>
      <w:tab/>
      <w:tab/>
      <w:tab/>
      <w:tab/>
      <w:tab/>
      <w:tab/>
      <w:tab/>
      <w:t xml:space="preserve">          г. Королёв Моск. обл.</w:t>
    </w:r>
  </w:p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1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женщины</w:t>
    </w:r>
  </w:p>
  <w:p>
    <w:pPr>
      <w:pStyle w:val="Style15"/>
      <w:rPr>
        <w:rFonts w:eastAsia="MS Mincho;ＭＳ 明朝"/>
        <w:b/>
        <w:b/>
        <w:bCs/>
        <w:caps/>
        <w:w w:val="57"/>
        <w:sz w:val="10"/>
        <w:szCs w:val="10"/>
        <w:u w:val="single"/>
      </w:rPr>
    </w:pPr>
    <w:r>
      <w:rPr>
        <w:rFonts w:eastAsia="MS Mincho;ＭＳ 明朝"/>
        <w:b/>
        <w:bCs/>
        <w:caps/>
        <w:w w:val="57"/>
        <w:sz w:val="10"/>
        <w:szCs w:val="10"/>
        <w:u w:val="single"/>
      </w:rPr>
    </w:r>
  </w:p>
  <w:p>
    <w:pPr>
      <w:pStyle w:val="20"/>
      <w:rPr>
        <w:i/>
        <w:i/>
        <w:iCs/>
      </w:rPr>
    </w:pPr>
    <w:r>
      <w:rPr>
        <w:i/>
        <w:iCs/>
      </w:rPr>
      <w:t>Номер Фамилия     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>№</w:t>
    </w:r>
    <w:r>
      <w:rPr>
        <w:rFonts w:eastAsia="Courier New"/>
        <w:i/>
        <w:iCs/>
      </w:rPr>
      <w:t xml:space="preserve">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 xml:space="preserve">6  │7-  │9-  │11- │13- │15- │50- │55- │60- │65- │70- │75- │80- │ 85 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п/п │и мл│8л. │10л.│12л.│14л.│16л.│54л.│59л.│64л.│69л.│74л.│79л.│84л.│и 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ＭＳ 明朝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ocmap.ru/" TargetMode="External"/><Relationship Id="rId2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ocmap.ru/" TargetMode="External"/><Relationship Id="rId2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02:00Z</dcterms:created>
  <dc:creator>Acer</dc:creator>
  <dc:description/>
  <cp:keywords/>
  <dc:language>en-US</dc:language>
  <cp:lastModifiedBy>User</cp:lastModifiedBy>
  <cp:lastPrinted>2009-09-27T13:01:00Z</cp:lastPrinted>
  <dcterms:modified xsi:type="dcterms:W3CDTF">2012-10-16T04:55:00Z</dcterms:modified>
  <cp:revision>3</cp:revision>
  <dc:subject/>
  <dc:title/>
</cp:coreProperties>
</file>