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3538 Марсова Елена         1985  Росс   Йошкар-Ола          Акбарс        2:48.12│   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539 Плетнева Ирина        1958  Росс   Курск               Меркурий      3:23.46│   2│    │    │    │    │    │    │    │    │   1│    │    │    │    │    │    </w:t>
      </w:r>
    </w:p>
    <w:p>
      <w:pPr>
        <w:pStyle w:val="20"/>
        <w:rPr/>
      </w:pPr>
      <w:r>
        <w:rPr/>
        <w:t xml:space="preserve">6596 Мухтарова Александра  1983  Росс   Москва              FIS-Team      3:24.02│   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529 Еремина Галина        1953  Росс   Москва              Факел         3:26.12│   4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3532 Тарасова Надежда      1952  Росс   Королев             Муравей       3:30.58│   5│    │    │    │    │    │    │    │    │    │    │   1│    │    │    │    </w:t>
      </w:r>
    </w:p>
    <w:p>
      <w:pPr>
        <w:pStyle w:val="20"/>
        <w:rPr/>
      </w:pPr>
      <w:r>
        <w:rPr/>
        <w:t xml:space="preserve">3530 Скоблина Елена        1987  Росс   Москва              IRC           3:34.18│   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595 Куликова Евгения      1980  Росс   Москва              Парсек        3:34.23│   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974 Сережникова Наталия   1970  Росс   Саратов             Сокол         3:35.53│   8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3108 Ельницкая Елена       1968  Росс   Череповец           Возрождение   3:43.11│   9│    │    │    │    │    │    │   2│    │    │    │    │    │    │    │    </w:t>
      </w:r>
    </w:p>
    <w:p>
      <w:pPr>
        <w:pStyle w:val="20"/>
        <w:rPr/>
      </w:pPr>
      <w:r>
        <w:rPr/>
        <w:t xml:space="preserve">3114 Сабунина Людмила      1977  Росс   Полевской           Сказ          3:54.21│  10│    │    │    │    │    │   1│    │    │    │    │    │    │    │    │    </w:t>
      </w:r>
    </w:p>
    <w:p>
      <w:pPr>
        <w:pStyle w:val="20"/>
        <w:rPr/>
      </w:pPr>
      <w:r>
        <w:rPr/>
        <w:t xml:space="preserve">3537 Порошина Галина       1954  Росс   с.Шандалы           Устьяны       3:56.43│  11│    │    │    │    │    │    │    │    │    │   2│    │    │    │    │    </w:t>
      </w:r>
    </w:p>
    <w:p>
      <w:pPr>
        <w:pStyle w:val="20"/>
        <w:rPr/>
      </w:pPr>
      <w:r>
        <w:rPr/>
        <w:t xml:space="preserve">3975 Соколова Ольга        1974  Росс   С.-Петербург        Сильвия       3:57.04│  12│    │    │    │    │    │   2│    │    │    │    │    │    │    │    │    </w:t>
      </w:r>
    </w:p>
    <w:p>
      <w:pPr>
        <w:pStyle w:val="20"/>
        <w:rPr/>
      </w:pPr>
      <w:r>
        <w:rPr/>
        <w:t xml:space="preserve">3972 Попова Екатерина      1980  Росс   Москва                            4:05.25│  1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3976 Парфенова Елизавета   1993  Росс   Москва              МЭИ           4:07.50│  14│    │    │    │    │   1│    │    │    │    │    │    │    │    │    │    </w:t>
      </w:r>
    </w:p>
    <w:p>
      <w:pPr>
        <w:pStyle w:val="20"/>
        <w:rPr/>
      </w:pPr>
      <w:r>
        <w:rPr/>
        <w:t xml:space="preserve">3169 Долгушева Елена       1963  Росс   Полевской           Сказ          4:14.23│  15│    │    │    │    │    │    │    │   1│    │    │    │    │    │    │    </w:t>
      </w:r>
    </w:p>
    <w:p>
      <w:pPr>
        <w:pStyle w:val="20"/>
        <w:rPr/>
      </w:pPr>
      <w:r>
        <w:rPr/>
        <w:t xml:space="preserve">6594 Гордеева Галина       1955  Росс   Коломна                           4:21.13│  16│    │    │    │    │    │    │    │    │    │   3│    │    │    │    │    </w:t>
      </w:r>
    </w:p>
    <w:p>
      <w:pPr>
        <w:pStyle w:val="20"/>
        <w:rPr/>
      </w:pPr>
      <w:r>
        <w:rPr/>
        <w:t xml:space="preserve">3978 Федотова Тамара       1941  Росс   Кунгур              Вита-БиМ      4:24.45│  17│    │    │    │    │    │    │    │    │    │    │    │    │   1│          3533 Селиванова Лариса     1962  Росс   Петрозаводск        Айно          4:27.31│  18│    │    │    │    │    │    │    │    │   2│    │    │    │    │    │    </w:t>
      </w:r>
    </w:p>
    <w:p>
      <w:pPr>
        <w:pStyle w:val="20"/>
        <w:rPr/>
      </w:pPr>
      <w:r>
        <w:rPr/>
        <w:t xml:space="preserve">3999 Шабалина Зинаида      1952  Росс   Щелково             Мир           4:37.03│  19│    │    │    │    │    │    │    │    │    │    │   2│    │    │    │    </w:t>
      </w:r>
    </w:p>
    <w:p>
      <w:pPr>
        <w:pStyle w:val="20"/>
        <w:rPr/>
      </w:pPr>
      <w:r>
        <w:rPr/>
        <w:t xml:space="preserve">4924 Сложеникина Мария     1995  Росс   Фрязино             Спутник       4:38.28│  20│    │    │    │    │   2│    │    │    │    │    │    │    │    │    │    </w:t>
      </w:r>
    </w:p>
    <w:p>
      <w:pPr>
        <w:pStyle w:val="20"/>
        <w:rPr/>
      </w:pPr>
      <w:r>
        <w:rPr/>
        <w:t xml:space="preserve">3535 Николаева Клавдия     1947  Росс   Казань              ФСОиРТ        4:48.03│  21│    │    │    │    │    │    │    │    │    │    │    │   1│    │    │    </w:t>
      </w:r>
    </w:p>
    <w:p>
      <w:pPr>
        <w:pStyle w:val="20"/>
        <w:rPr/>
      </w:pPr>
      <w:r>
        <w:rPr/>
        <w:t xml:space="preserve">3531 Ильина Ирина          1960  Росс   Москва                            4:55.30│  22│    │    │    │    │    │    │    │    │   3│    │    │    │    │    │    </w:t>
      </w:r>
    </w:p>
    <w:p>
      <w:pPr>
        <w:pStyle w:val="20"/>
        <w:rPr/>
      </w:pPr>
      <w:r>
        <w:rPr/>
        <w:t xml:space="preserve">3977 Конопелько Лилия      1958  Росс   Москва              БиМ           5:01.28│  23│    │    │    │    │    │    │    │    │   4│    │    │    │    │    │    </w:t>
      </w:r>
    </w:p>
    <w:p>
      <w:pPr>
        <w:pStyle w:val="20"/>
        <w:rPr/>
      </w:pPr>
      <w:r>
        <w:rPr/>
        <w:t xml:space="preserve">3103 Савушкина Галина      1942  Росс   Череповец           Возрождение   5:17.05│  24│    │    │    │    │    │    │    │    │    │    │    │    │   2│    │    </w:t>
      </w:r>
    </w:p>
    <w:p>
      <w:pPr>
        <w:pStyle w:val="20"/>
        <w:rPr/>
      </w:pPr>
      <w:r>
        <w:rPr/>
        <w:t xml:space="preserve">3078 Бутова Людмила        1950  Росс   Железнодорожный     СК_Здоровье   5:50.10│  25│    │    │    │    │    │    │    │    │    │    │   3│    │    │    │    </w:t>
      </w:r>
    </w:p>
    <w:p>
      <w:pPr>
        <w:pStyle w:val="20"/>
        <w:rPr/>
      </w:pPr>
      <w:r>
        <w:rPr/>
        <w:t xml:space="preserve">3540 Матвеева Клавдия      1939  Росс   Курск               Меркурий      5:55.27│  26│    │    │    │    │    │    │    │    │    │    │    │    │   3│    │    </w:t>
      </w:r>
    </w:p>
    <w:p>
      <w:pPr>
        <w:pStyle w:val="20"/>
        <w:rPr/>
      </w:pPr>
      <w:r>
        <w:rPr/>
        <w:t>3536 Никитина Раиса        1926  Росс   Протвино            БиМ           6:15.23│  27│    │    │    │    │    │    │    │    │    │    │    │    │    │    │   1</w:t>
      </w:r>
    </w:p>
    <w:p>
      <w:pPr>
        <w:pStyle w:val="20"/>
        <w:rPr/>
      </w:pPr>
      <w:r>
        <w:rPr/>
        <w:t>6597 Панова Елена          1966  Росс   Москва                            сошла</w:t>
      </w:r>
    </w:p>
    <w:p>
      <w:pPr>
        <w:pStyle w:val="20"/>
        <w:rPr/>
      </w:pPr>
      <w:r>
        <w:rPr/>
        <w:t>3528 Елисеева Анна         1986  Росс   Москва                            неявка</w:t>
      </w:r>
    </w:p>
    <w:p>
      <w:pPr>
        <w:pStyle w:val="20"/>
        <w:rPr/>
      </w:pPr>
      <w:r>
        <w:rPr/>
        <w:t>3862 Петрова Наталья       1988  Росс   Москва              Pro-Trener    неявка</w:t>
      </w:r>
    </w:p>
    <w:p>
      <w:pPr>
        <w:pStyle w:val="20"/>
        <w:rPr/>
      </w:pPr>
      <w:r>
        <w:rPr/>
        <w:t>3973 Почивалова Галина     1960  Росс   Апатиты                           нея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Руководитель компьютерной группы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Всероссийской категории</w:t>
        <w:tab/>
        <w:tab/>
        <w:tab/>
        <w:tab/>
        <w:tab/>
        <w:tab/>
        <w:tab/>
        <w:t>Д. А. Поп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i/>
      </w:rPr>
      <w:t>9-  │11- │13- │15- │17- │35- │40- │45- │50- │55- │60- │65- │70- │75- 80-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10л.│12л.│14л.│16л.│19л.│39л.│44л.│49л.│54л.│59л.│64л.│69л.│74л.│79л. 84   АБС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/>
    </w:pPr>
    <w:r>
      <w:rPr/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 xml:space="preserve">9-  │11- │13- │15- │17- │35- │40- │45- │50- │55- │60- │65- │70- │75- │ 80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10л.│12л.│14л.│16л.│19л.│39л.│44л.│49л.│54л.│59л.│64л.│69л.│74л.│79л.│и ст АБС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04:00Z</dcterms:created>
  <dc:creator>Acer</dc:creator>
  <dc:description/>
  <cp:keywords/>
  <dc:language>en-US</dc:language>
  <cp:lastModifiedBy>User</cp:lastModifiedBy>
  <cp:lastPrinted>2009-09-27T20:39:00Z</cp:lastPrinted>
  <dcterms:modified xsi:type="dcterms:W3CDTF">2012-10-12T07:06:00Z</dcterms:modified>
  <cp:revision>4</cp:revision>
  <dc:subject/>
  <dc:title>5708 СМИРНОВ АНДРЕЙ        1984  РОСС   ДАНИЛОВ             ЗДОРОВЬЕ      2:33</dc:title>
</cp:coreProperties>
</file>