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" w:firstLine="708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Дистанция 42 км                                     женщины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 xml:space="preserve">9-  │11- │13- │15- │17- │35- │40- │45- │50- │55- │60- │65- │70- │75- │ 80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10л.│12л.│14л.│16л.│19л.│39л.│44л.│49л.│54л.│59л.│64л.│69л.│74л.│79л.│и ст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659 Авдеева Полина        1992  Росс   Кинешма                           3:09.55│   1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669 Новикова Любовь       1966  Росс   Боровск                           3:11.28│   2│    │    │    │    │    │    │    │   1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658 Чупина Наталья        1981  Росс   Солнечногорск       Сенеж         3:17.27│   3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666 Плетнева Ирина        1958  Росс   Курск               Меркурий      3:23.51│   4│    │    │    │    │    │    │    │    │    │   1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712 Коваль Ирина          1958  Росс   Кашира              IRC           3:28.54│   5│    │    │    │    │    │    │    │    │    │   2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678 Золотарева Юлия       1993  Росс   Биробиджан          Мунтеркайт    3:29.28│   6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672 Тарасова Надежда      1952  Росс   Королев             Муравей       3:33.36│   7│    │    │    │    │    │    │    │    │    │    │   1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655 Махова Наталья        1978  Росс   Егорьевск           Мещера        3:37.21│   8│    │    │    │    │    │   1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684 Рудометова Ольга      1985  Росс   Москва                            3:39.12│   9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667 Бахметьева Любовь     1973  Росс   Череповец           Возрождение   3:41.26│  10│    │    │    │    │    │    │   1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83 Матющенко Светлана    1962  Росс   Боровск                           3:46.13│  11│    │    │    │    │    │    │    │    │   1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716 Симутина Елена        1975  Росс   Брянск              Стимул        3:51.44│  12│    │    │    │    │    │   2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717 Некрасова Екатерина   1980  Росс   Данилов             Здоровье      3:56.31│  13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94 Чернова Ольга         1973  Росс   П.Посад             Север         3:58.12│  14│    │    │    │    │    │    │   2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75 Иванова Юлия          1990  Росс   Полевской           Сказ          3:58.43│  15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715 Панова Елена          1966  Росс   Москва                            4:02.40│  16│    │    │    │    │    │    │    │   2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711 Суроегина Ксения      1987  Росс   Москва              Альпклуб_МАИ  4:06.08│  17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95 Позднеева Ольга       1987  Росс   Москва              parkrun       4:10.28│  18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61 Шарапова Мария        1992  Росс   Москва                            4:11.55│  19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68 Порошина Галина       1954  Росс   Архангельск         Устьяны       4:15.14│  20│    │    │    │    │    │    │    │    │    │   3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73 Бурлакова Наталья     1952  Росс   Копейск             Импульс       4:15.59│  21│    │    │    │    │    │    │    │    │    │    │   2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76 Селиванова Лариса     1962  Росс   Петрозаводск        СБС           4:20.08│  22│    │    │    │    │    │    │    │    │   2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79 Сунцова Татьяна       1971  Росс   Биробиджан          Мунтеркайт    4:21.34│  23│    │    │    │    │    │    │   3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88 Головачёва Анастасия  1995  Росс   Москва              МГУ           4:23.37   24                      1           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56 Скоблина Елена        1987  Росс   Москва              IRC           4:25.26│  25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77 Гарных Надежда        1974  Росс   Москва              Парсек        4:31.36│  26│    │    │    │    │    │   3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82 Шабалина Зинаида      1952  Росс   Фряново             Мир           4:38.03│  27│    │    │    │    │    │    │    │    │    │    │   3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96 Кузьменко Мария       1984  Росс   Дубна               Альпклуб_МАИ  4:39.53│  28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74 Николаева Клавдия     1947  Росс   Казань              ФСОИРТ        4:50.44│  29│    │    │    │    │    │    │    │    │    │    │    │   1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93 Захарова Светлана     1976  Росс   Пироговский                       4:56.12│  30│    │    │    │    │    │   4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57 Шапран Виктория       1994  Росс   Одинцово            Сильвер_Джим  5:08.31│  31│    │    │    │    │   2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99 Бутова Людмила        1950  Росс   Железнодорожный     Орион         5:46.26│  32│    │    │    │    │    │    │    │    │    │    │   4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65 Музафарова Людмила    1949  Узб    Наманган                          5:46.31│  33│    │    │    │    │    │    │    │    │    │    │   5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64 Останова Мастура      1958  Узб    Бухара              СШ_1          5:51.28│  34│    │    │    │    │    │    │    │    │    │   4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671 Платонова Наталья     1959  Росс   Петрозаводск        Айно          6:27.58│  35│    │    │    │    │    │    │    │    │   3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687 Кулакова Елена        1983  Росс   Москва                            сошл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714 Никитина Елена        1987  Росс   Москва                            сошл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662 Барыкина Галина       1957  Росс   Конаково            Марафонец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685 Хвостова Нина         1991  Росс   Инжавино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686 Ильина Ирина          1960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691 Ельницкая Елена       1968  Росс   Череповец           Возрождение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692 Караганова Юлия       1989  Росс   Мытищи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697 Алешина Мария         1979  Росс   Москва              КАиС_МЭИ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713 Иванова Ирина         1969  Росс   Обнинск             Обнинск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718 Васина Евгения        1987  Росс   Брянск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719 Голова Анна           1975  Росс   Москва              IRC           неявк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/>
          <w:b/>
          <w:bCs/>
          <w:w w:val="150"/>
          <w:sz w:val="24"/>
          <w:szCs w:val="24"/>
        </w:rPr>
      </w:r>
    </w:p>
    <w:p>
      <w:pPr>
        <w:pStyle w:val="Normal"/>
        <w:rPr>
          <w:b/>
          <w:b/>
          <w:color w:val="0000CC"/>
          <w:w w:val="150"/>
        </w:rPr>
      </w:pPr>
      <w:r>
        <w:rPr>
          <w:b/>
          <w:color w:val="0000CC"/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b/>
          <w:color w:val="0000CC"/>
          <w:w w:val="150"/>
        </w:rPr>
        <w:t>судья Международной категории</w:t>
        <w:tab/>
        <w:t xml:space="preserve"> </w:t>
        <w:tab/>
        <w:t xml:space="preserve">                     </w:t>
      </w:r>
      <w:r>
        <w:rPr>
          <w:b/>
          <w:i/>
          <w:iCs/>
          <w:color w:val="0000CC"/>
          <w:w w:val="150"/>
        </w:rPr>
        <w:t>Волков В.П</w:t>
      </w:r>
      <w:r>
        <w:rPr>
          <w:i/>
          <w:iCs/>
          <w:w w:val="150"/>
        </w:rPr>
        <w:t>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color w:val="0000CC"/>
          <w:w w:val="150"/>
        </w:rPr>
      </w:pPr>
      <w:r>
        <w:rPr>
          <w:rFonts w:cs="Academy;Times New Roman" w:ascii="Academy;Times New Roman" w:hAnsi="Academy;Times New Roman"/>
          <w:b/>
          <w:i/>
          <w:color w:val="0000CC"/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b/>
          <w:i/>
          <w:color w:val="0000CC"/>
          <w:w w:val="150"/>
        </w:rPr>
        <w:t>судья 1-ой категории</w:t>
        <w:tab/>
        <w:tab/>
        <w:tab/>
        <w:tab/>
        <w:tab/>
        <w:tab/>
        <w:tab/>
        <w:tab/>
        <w:tab/>
        <w:tab/>
        <w:t xml:space="preserve">                                         В.О. Нест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6" w:right="253" w:gutter="0" w:header="181" w:top="244" w:footer="273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3427798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905</wp:posOffset>
              </wp:positionV>
              <wp:extent cx="10290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15pt" to="810.65pt,0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162044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</wp:posOffset>
              </wp:positionH>
              <wp:positionV relativeFrom="paragraph">
                <wp:posOffset>1905</wp:posOffset>
              </wp:positionV>
              <wp:extent cx="1029017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15pt" to="810.65pt,0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</w:t>
    </w:r>
    <w:r>
      <w:rPr>
        <w:b/>
        <w:bCs/>
        <w:i/>
        <w:iCs/>
        <w:w w:val="120"/>
        <w:sz w:val="24"/>
        <w:szCs w:val="24"/>
      </w:rPr>
      <w:t xml:space="preserve"> "</w:t>
    </w:r>
    <w:r>
      <w:rPr>
        <w:b/>
        <w:bCs/>
        <w:i/>
        <w:iCs/>
        <w:w w:val="120"/>
        <w:sz w:val="24"/>
        <w:szCs w:val="24"/>
        <w:lang w:val="en-US"/>
      </w:rPr>
      <w:t>Cosmic</w:t>
    </w:r>
    <w:r>
      <w:rPr>
        <w:b/>
        <w:bCs/>
        <w:i/>
        <w:iCs/>
        <w:w w:val="120"/>
        <w:sz w:val="24"/>
        <w:szCs w:val="24"/>
      </w:rPr>
      <w:t xml:space="preserve"> </w:t>
    </w:r>
    <w:r>
      <w:rPr>
        <w:b/>
        <w:bCs/>
        <w:i/>
        <w:iCs/>
        <w:w w:val="120"/>
        <w:sz w:val="24"/>
        <w:szCs w:val="24"/>
        <w:lang w:val="en-US"/>
      </w:rPr>
      <w:t>Marathon</w:t>
    </w:r>
    <w:r>
      <w:rPr>
        <w:b/>
        <w:bCs/>
        <w:i/>
        <w:iCs/>
        <w:w w:val="120"/>
        <w:sz w:val="24"/>
        <w:szCs w:val="24"/>
      </w:rPr>
      <w:t>"</w:t>
    </w:r>
    <w:r>
      <w:rPr>
        <w:b/>
        <w:bCs/>
        <w:w w:val="225"/>
        <w:sz w:val="24"/>
        <w:szCs w:val="24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07:00Z</dcterms:created>
  <dc:creator>Acer</dc:creator>
  <dc:description/>
  <dc:language>en-US</dc:language>
  <cp:lastModifiedBy>фуксия</cp:lastModifiedBy>
  <cp:lastPrinted>2013-09-29T16:01:00Z</cp:lastPrinted>
  <dcterms:modified xsi:type="dcterms:W3CDTF">2013-10-17T20:45:00Z</dcterms:modified>
  <cp:revision>4</cp:revision>
  <dc:subject/>
  <dc:title/>
</cp:coreProperties>
</file>