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708" w:firstLine="708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Дистанция 42 км                                     мужчины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мер Фамилия              Г.р.  Страна    Город                КЛБ        Время │  М   Е   С   Т   О        В        Г   Р   У   П   П   Е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 xml:space="preserve">9-  │11- │13- │15- │17- │35- │40- │45- │50- │55- │60- │65- │70- │75- │ 80 │    </w:t>
      </w:r>
    </w:p>
    <w:p>
      <w:pPr>
        <w:pStyle w:val="Style15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                                                                        </w:t>
      </w:r>
      <w:r>
        <w:rPr>
          <w:b/>
          <w:sz w:val="16"/>
          <w:szCs w:val="16"/>
        </w:rPr>
        <w:t>│</w:t>
      </w:r>
      <w:r>
        <w:rPr>
          <w:b/>
          <w:sz w:val="16"/>
          <w:szCs w:val="16"/>
        </w:rPr>
        <w:t>10л.│12л.│14л.│16л.│19л.│39л.│44л.│49л.│54л.│59л.│64л.│69л.│74л.│79л.│и ст│абс.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4 Соколов Константин    1989  Росс   Кострома                          2:28.00│    │    │    │    │    │    │    │    │    │    │    │    │    │    │    │   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5 Виноградов Юрий       1986  Росс   Данилов             Здоровье      2:36.01│    │    │    │    │    │    │    │    │    │    │    │    │    │    │    │   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7 Кондратов Вячеслав    1991  Росс   Архангельск                       2:41.45│    │    │    │    │    │    │    │    │    │    │    │    │    │    │    │   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8 Студенников Андрей    1992  Росс   Орел                Орел          2:42.33│    │    │    │    │    │    │    │    │    │    │    │    │    │    │    │   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9 Меньшаков Юрий        1967  Росс   Новодвинск          ВДПО          2:44.06│    │    │    │    │    │    │    │   1│    │    │    │    │    │    │    │   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2 Алтынцев Александр    1962  Росс   Москва              Факел         2:47.31│    │    │    │    │    │    │    │    │   1│    │    │    │    │    │    │   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7 Худашов Александр     1972  Росс   п.Октябрьский       Устьяны       2:49.34│    │    │    │    │    │    │   1│    │    │    │    │    │    │    │    │   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2 Сластенников Юрий     1964  Росс   С.Посад             IRC           2:52.29│    │    │    │    │    │    │    │   2│    │    │    │    │    │    │    │   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3 Чистоступов Роман     1986  Росс   Дубна               Волна         2:54.02│    │    │    │    │    │    │    │    │    │    │    │    │    │    │    │   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9 Хвостов Артем         1990  Росс   Москва              Альпклуб_МАИ  2:54.14│    │    │    │    │    │    │    │    │    │    │    │    │    │    │    │  10</w:t>
      </w:r>
    </w:p>
    <w:p>
      <w:pPr>
        <w:pStyle w:val="Style15"/>
        <w:rPr/>
      </w:pPr>
      <w:r>
        <w:rPr>
          <w:b/>
          <w:sz w:val="16"/>
          <w:szCs w:val="16"/>
        </w:rPr>
        <w:t>4442 Воронов Василий       1980  Росс   Иваново                           2:55.23│    │    │    │    │    │    │    │    │    │    │    │    │    │    │    │  1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2 Колпачников Виталий   1966  Росс   Архангельск                       2:55.58│    │    │    │    │    │    │    │   3│    │    │    │    │    │    │    │  1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5 Столяров Константин   1977  Росс   Красногорск                       2:56.33│    │    │    │    │    │   1│    │    │    │    │    │    │    │    │    │  1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9 Безгин Вадим          1964  Росс   Курск               Меркурий      2:58.16│    │    │    │    │    │    │    │   4│    │    │    │    │    │    │    │  1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1 Леликов Михаил        1961  Росс   Егорьевск           Мещера        2:59.07│    │    │    │    │    │    │    │    │   2│    │    │    │    │    │    │  1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2 Соловьев Андрей       1970  Росс   Пермь               Вита          2:59.24│    │    │    │    │    │    │   2│    │    │    │    │    │    │    │    │  1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9 Вавилов Василий       1974  Росс   Москва                            3:00.24│    │    │    │    │    │   2│    │    │    │    │    │    │    │    │    │  1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4 Митенин Евгений       1961  Росс   Мытищи                            3:00.30│    │    │    │    │    │    │    │    │   3│    │    │    │    │    │    │  1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2 Трипака Сергей        1979  Росс   Юбилейный           Динамо_отдых  3:00.33│    │    │    │    │    │    │    │    │    │    │    │    │    │    │    │  1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2 Афанасенков Михаил    1966  Росс   Москва              Сафронова     3:01.03│    │    │    │    │    │    │    │   5│    │    │    │    │    │    │    │  2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8 Гречанюк Иван         1962  Росс   Москва              Мир           3:03.02│    │    │    │    │    │    │    │    │   4│    │    │    │    │    │    │  2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8 Ковалев Аркадий       1986  Росс   Череповец           Возрождение   3:04.12│    │    │    │    │    │    │    │    │    │    │    │    │    │    │    │  2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3 Яковлев Олег          1965  Росс   Курск               Меркурий      3:04.42│    │    │    │    │    │    │    │   6│    │    │    │    │    │    │    │  2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7 Стоноженко Артем      1978  Росс   Торжок              Новотор       3:04.54│    │    │    │    │    │   3│    │    │    │    │    │    │    │    │    │  24</w:t>
      </w:r>
    </w:p>
    <w:p>
      <w:pPr>
        <w:pStyle w:val="Style15"/>
        <w:rPr/>
      </w:pPr>
      <w:r>
        <w:rPr>
          <w:b/>
          <w:sz w:val="16"/>
          <w:szCs w:val="16"/>
        </w:rPr>
        <w:t>4527 Маринкевич Александр  1958  Росс   Киров                             3:05.44│    │    │    │    │    │    │    │    │    │   1│    │    │    │    │    │  25</w:t>
      </w:r>
    </w:p>
    <w:p>
      <w:pPr>
        <w:pStyle w:val="Style15"/>
        <w:rPr/>
      </w:pPr>
      <w:r>
        <w:rPr>
          <w:b/>
          <w:sz w:val="16"/>
          <w:szCs w:val="16"/>
        </w:rPr>
        <w:t>4434 Тычков Игорь          1967  Росс   Данилов             Здоровье      3:07.14│    │    │    │    │    │    │    │   7│    │    │    │    │    │    │    │  2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8 Боков Василий         1981  Укр    Киев                IRC           3:07.33│    │    │    │    │    │    │    │    │    │    │    │    │    │    │    │  2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9 Послед Владимир       1970  Росс   Егорьевск           Мещера        3:08.10│    │    │    │    │    │    │   3│    │    │    │    │    │    │    │    │  2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2 Проценко Михаил       1989  Росс   Калуга                            3:08.27│    │    │    │    │    │    │    │    │    │    │    │    │    │    │    │  29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353 Шелепень Вячеслав     1964  Росс   С.-Петербург        </w:t>
      </w:r>
      <w:r>
        <w:rPr>
          <w:b/>
          <w:sz w:val="16"/>
          <w:szCs w:val="16"/>
          <w:lang w:val="en-US"/>
        </w:rPr>
        <w:t>IRC</w:t>
      </w:r>
      <w:r>
        <w:rPr>
          <w:b/>
          <w:sz w:val="16"/>
          <w:szCs w:val="16"/>
        </w:rPr>
        <w:t xml:space="preserve">           3:08.30│    │    │    │    │    │    │    │   8│    │    │    │    │    │    │    │  3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8 Самойлов Артем        1978  Росс   Тобольск            Ювента        3:08.37│    │    │    │    │    │   4│    │    │    │    │    │    │    │    │    │  3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7 Горский Олег          1963  Росс   Череповец           Возрождение   3:08.51│    │    │    │    │    │    │    │    │   5│    │    │    │    │    │    │  3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5 Медведев Илья         1987  Росс   Дубна                             3:08.55│    │    │    │    │    │    │    │    │    │    │    │    │    │    │    │  3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7 Головин Владимир      1976  Росс   Пушкино                           3:08.57│    │    │    │    │    │   5│    │    │    │    │    │    │    │    │    │  3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2 Нефедов Алексей       1961  Росс   Москва              БиМ           3:09.00│    │    │    │    │    │    │    │    │   6│    │    │    │    │    │    │  35</w:t>
      </w:r>
    </w:p>
    <w:p>
      <w:pPr>
        <w:pStyle w:val="Style15"/>
        <w:rPr/>
      </w:pPr>
      <w:r>
        <w:rPr>
          <w:b/>
          <w:sz w:val="16"/>
          <w:szCs w:val="16"/>
        </w:rPr>
        <w:t>4364 Бузуев Павел          1969  Росс   Балашиха            Лужники       3:10.15│    │    │    │    │    │    │   4│    │    │    │    │    │    │    │    │  36</w:t>
      </w:r>
    </w:p>
    <w:p>
      <w:pPr>
        <w:pStyle w:val="Style15"/>
        <w:rPr/>
      </w:pPr>
      <w:r>
        <w:rPr>
          <w:b/>
          <w:sz w:val="16"/>
          <w:szCs w:val="16"/>
        </w:rPr>
        <w:t>4492 Кириленко Максим      1963  Росс   Красногорск         Альпкуб МАИ   3:10.23│    │    │    │    │    │    │    │    │   7│    │    │    │    │    │    │  37</w:t>
      </w:r>
    </w:p>
    <w:p>
      <w:pPr>
        <w:pStyle w:val="Style15"/>
        <w:rPr/>
      </w:pPr>
      <w:r>
        <w:rPr>
          <w:b/>
          <w:sz w:val="16"/>
          <w:szCs w:val="16"/>
        </w:rPr>
        <w:t>4413 Гаврилов Владимир     1965  Росс   Москва              SRR88         3:11.13│    │    │    │    │    │    │    │   9│    │    │    │    │    │    │    │  3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4 Романов Анатолий      1947  Росс   Одинцово            Факел         3:11.26│    │    │    │    │    │    │    │    │    │    │    │   1│    │    │    │  3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1 Иванченко Анатолий    1948  Росс   Владимир                          3:11.48│    │    │    │    │    │    │    │    │    │    │    │   2│    │    │    │  4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8 Рогожин Антон         1974  Росс   Арзамас             Аргус         3:12.42│    │    │    │    │    │   6│    │    │    │    │    │    │    │    │    │  4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3 Корнилов Александр    1978  Росс   Балашиха                          3:12.44│    │    │    │    │    │   7│    │    │    │    │    │    │    │    │    │  4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3 Шпак Андрей           1962  Росс   Электрогорск        Мебель        3:12.53│    │    │    │    │    │    │    │    │   8│    │    │    │    │    │    │  4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3 Никитин Евгений       1989  Росс   Москва                            3:13.14│    │    │    │    │    │    │    │    │    │    │    │    │    │    │    │  4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9 Шаповалов Сергей      1974  Росс   Королев                           3:13.19│    │    │    │    │    │   8│    │    │    │    │    │    │    │    │    │  4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4 Исупов Виктор         1949  Росс   Калуга              Пульс         3:13.48│    │    │    │    │    │    │    │    │    │    │   1│    │    │    │    │  4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3 Лужбин Сергей         1959  Росс   Смолино             Ха-Ха         3:14.10│    │    │    │    │    │    │    │    │   9│    │    │    │    │    │    │  4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7 Ерохин Дмитрий        1979  Росс   Москва              IRC           3:14.26│    │    │    │    │    │    │    │    │    │    │    │    │    │    │    │  4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6 Прусов Виталий        1985  Росс   Москва              IRC           3:14.28│    │    │    │    │    │    │    │    │    │    │    │    │    │    │    │  4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3 Головастов Сергей     1982  Росс   Долгопрудный        МФТИ          3:14.30│    │    │    │    │    │    │    │    │    │    │    │    │    │    │    │  5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5 Ермаков Сергей        1954  Росс   Москва              БиМ           3:14.41│    │    │    │    │    │    │    │    │    │   2│    │    │    │    │    │  5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3 Ватракшин Валентин    1984  Росс   п.ВНИИССОК          42km.ru       3:15.08│    │    │    │    │    │    │    │    │    │    │    │    │    │    │    │  52</w:t>
      </w:r>
    </w:p>
    <w:p>
      <w:pPr>
        <w:pStyle w:val="Style15"/>
        <w:rPr/>
      </w:pPr>
      <w:r>
        <w:rPr>
          <w:b/>
          <w:sz w:val="16"/>
          <w:szCs w:val="16"/>
        </w:rPr>
        <w:t>4275 Иванов Юрий           1970  Росс   Юбилейный           Динамо_отдых  3:15.39│    │    │    │    │    │    │   5│    │    │    │    │    │    │    │    │  5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9 Вепрев Андрей         1974  Росс   Онега                             3:16.32│    │    │    │    │    │   9│    │    │    │    │    │    │    │    │    │  5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2 Дюкин Василий         1958  Росс   Канаш               БиМ           3:17.07│    │    │    │    │    │    │    │    │    │   3│    │    │    │    │    │  55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313 Гончаренко Игорь      1973  Росс   Омск                              3:17.13│    │    │    │    │    │    │   </w:t>
      </w:r>
      <w:r>
        <w:rPr>
          <w:b/>
          <w:sz w:val="16"/>
          <w:szCs w:val="16"/>
          <w:lang w:val="en-US"/>
        </w:rPr>
        <w:t>6</w:t>
      </w:r>
      <w:r>
        <w:rPr>
          <w:b/>
          <w:sz w:val="16"/>
          <w:szCs w:val="16"/>
        </w:rPr>
        <w:t>│    │    │    │    │    │    │    │    │  5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5 Новосельцев Артем     1989  Росс   Балашиха                          3:17.33│    │    │    │    │    │    │    │    │    │    │    │    │    │    │    │  5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8 Кравец Константин     1986  Росс   Москва              АК_МАИ        3:17.49│    │    │    │    │    │    │    │    │    │    │    │    │    │    │    │  5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4 Инкин Виктор          1948  Росс   Калуга                            3:18.02│    │    │    │    │    │    │    │    │    │    │    │   3│    │    │    │  59</w:t>
      </w:r>
    </w:p>
    <w:p>
      <w:pPr>
        <w:pStyle w:val="Style15"/>
        <w:rPr/>
      </w:pPr>
      <w:r>
        <w:rPr>
          <w:b/>
          <w:sz w:val="16"/>
          <w:szCs w:val="16"/>
        </w:rPr>
        <w:t>4414 Сарамутин Юрий        1973  Росс   Королев             Чер.каракати  3:18.24│    │    │    │    │    │    │   7│    │    │    │    │    │    │    │    │  60</w:t>
      </w:r>
    </w:p>
    <w:p>
      <w:pPr>
        <w:pStyle w:val="Style15"/>
        <w:rPr/>
      </w:pPr>
      <w:r>
        <w:rPr>
          <w:b/>
          <w:sz w:val="16"/>
          <w:szCs w:val="16"/>
        </w:rPr>
        <w:t>4326 Земцов Андрей         1964  Росс   Москва              Парсек        3:18.39│    │    │    │    │    │    │    │  10│    │    │    │    │    │    │    │  6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8 Бабиков Николай       1988  Росс   Онега                             3:18.48│    │    │    │    │    │    │    │    │    │    │    │    │    │    │    │  6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9 Андреев Егор          1991  Росс   Владимир                          3:19.42│    │    │    │    │    │    │    │    │    │    │    │    │    │    │    │  6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4 Машенков Борис        1949  Росс   Электроугли         БиМ           3:20.00│    │    │    │    │    │    │    │    │    │    │   2│    │    │    │    │  6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8 Климов Евгений        1983  Росс   Лихославль                        3:20.38│    │    │    │    │    │    │    │    │    │    │    │    │    │    │    │  6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5 Алогизов Алексей      1987  Росс   Дубна                             3:20.56│    │    │    │    │    │    │    │    │    │    │    │    │    │    │    │  66</w:t>
      </w:r>
    </w:p>
    <w:p>
      <w:pPr>
        <w:pStyle w:val="Style15"/>
        <w:rPr/>
      </w:pPr>
      <w:r>
        <w:rPr>
          <w:b/>
          <w:sz w:val="16"/>
          <w:szCs w:val="16"/>
        </w:rPr>
        <w:t>4476 Зайцев Олег           1967  Росс   Тула                              3:20.59│    │    │    │    │    │    │    │  1</w:t>
      </w:r>
      <w:r>
        <w:rPr>
          <w:b/>
          <w:sz w:val="16"/>
          <w:szCs w:val="16"/>
          <w:lang w:val="en-US"/>
        </w:rPr>
        <w:t>1</w:t>
      </w:r>
      <w:r>
        <w:rPr>
          <w:b/>
          <w:sz w:val="16"/>
          <w:szCs w:val="16"/>
        </w:rPr>
        <w:t>│    │    │    │    │    │    │    │  6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6 Кудрин Василий        1978  Росс   Салтыковка          Russia_run    3:21.05│    │    │    │    │    │  10│    │    │    │    │    │    │    │    │    │  6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9 Рогов Андрей          1960  Росс   Москва              Лужники       3:21.12│    │    │    │    │    │    │    │    │  10│    │    │    │    │    │    │  69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454 Лучинский Владимир    1969  Росс   Архангельск                       3:21.26│    │    │    │    │    │    │   </w:t>
      </w:r>
      <w:r>
        <w:rPr>
          <w:b/>
          <w:sz w:val="16"/>
          <w:szCs w:val="16"/>
          <w:lang w:val="en-US"/>
        </w:rPr>
        <w:t>8</w:t>
      </w:r>
      <w:r>
        <w:rPr>
          <w:b/>
          <w:sz w:val="16"/>
          <w:szCs w:val="16"/>
        </w:rPr>
        <w:t>│    │    │    │    │    │    │    │    │  7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9 Чекалов Алексей       1990  Росс   Данилов             Здоровье      3:21.30│    │    │    │    │    │    │    │    │    │    │    │    │    │    │    │  7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2 Гмошинский Владимир   1987  Росс   Москва                            3:22.17│    │    │    │    │    │    │    │    │    │    │    │    │    │    │    │  7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5 Поспелов Евгений      1961  Росс   Смолино             Ха-Ха         3:22.25│    │    │    │    │    │    │    │    │  11│    │    │    │    │    │    │  7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8 Стаунэ Сергей         1958  Росс   Москва              БиМ           3:23.01│    │    │    │    │    │    │    │    │    │   4│    │    │    │    │    │  7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4 Глухов Александр      1977  Росс   С.Посад                           3:23.32│    │    │    │    │    │  11│    │    │    │    │    │    │    │    │    │  75</w:t>
      </w:r>
    </w:p>
    <w:p>
      <w:pPr>
        <w:pStyle w:val="Style15"/>
        <w:rPr/>
      </w:pPr>
      <w:r>
        <w:rPr>
          <w:b/>
          <w:sz w:val="16"/>
          <w:szCs w:val="16"/>
        </w:rPr>
        <w:t>4273 Голов Юрий            1964  Росс   Москва              IRC           3:23.36│    │    │    │    │    │    │    │  12│    │    │    │    │    │    │    │  76</w:t>
      </w:r>
    </w:p>
    <w:p>
      <w:pPr>
        <w:pStyle w:val="Style15"/>
        <w:rPr/>
      </w:pPr>
      <w:r>
        <w:rPr>
          <w:b/>
          <w:sz w:val="16"/>
          <w:szCs w:val="16"/>
        </w:rPr>
        <w:t>4493 Егоров Николай        1953  Росс   Москва              БиМ           3:23.44│    │    │    │    │    │    │    │    │    │    │   3│    │    │    │    │  7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5 Сологуб Николай       1963  Росс   Юбилейный                         3:24.05│    │    │    │    │    │    │    │    │  12│    │    │    │    │    │    │  7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6 Князев Александр      1950  Росс   Ярцево              Металлург     3:24.22│    │    │    │    │    │    │    │    │    │    │   4│    │    │    │    │  79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425 Чичканов Дмитрий      1972  Росс   Москва                            3:25.36│    │    │    │    │    │    │  </w:t>
      </w:r>
      <w:r>
        <w:rPr>
          <w:b/>
          <w:sz w:val="16"/>
          <w:szCs w:val="16"/>
          <w:lang w:val="en-US"/>
        </w:rPr>
        <w:t xml:space="preserve"> 9</w:t>
      </w:r>
      <w:r>
        <w:rPr>
          <w:b/>
          <w:sz w:val="16"/>
          <w:szCs w:val="16"/>
        </w:rPr>
        <w:t>│    │    │    │    │    │    │    │    │  8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4 Смирнов Алексей       1962  Росс   Шексна              Прогресс      3:26.12│    │    │    │    │    │    │    │    │  13│    │    │    │    │    │    │  8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7 Черешнев Сергей       1953  Росс   Москва              Черноголовка  3:26.42│    │    │    │    │    │    │    │    │    │    │   5│    │    │    │    │  82</w:t>
      </w:r>
    </w:p>
    <w:p>
      <w:pPr>
        <w:pStyle w:val="Style15"/>
        <w:rPr/>
      </w:pPr>
      <w:r>
        <w:rPr>
          <w:b/>
          <w:sz w:val="16"/>
          <w:szCs w:val="16"/>
        </w:rPr>
        <w:t>4141 Воробьев Альберт      1969  Росс   Люберцы             Волкуша       3:26.46│    │    │    │    │    │    │  10│    │    │    │    │    │    │    │    │  8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4 Ступников Александр   1983  Росс   Санкт_Петербург                   3:27.05│    │    │    │    │    │    │    │    │    │    │    │    │    │    │    │  8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8 Занин Игорь           1963  Росс   Москва              Парсек        3:27.23│    │    │    │    │    │    │    │    │  14│    │    │    │    │    │    │  8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4 Пушкарев Андрей       1977  Росс   Балашиха            Лисья_гора    3:27.32│    │    │    │    │    │  12│    │    │    │    │    │    │    │    │    │  8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9 Даниленко Николай     1960  Росс   Великие_Луки                      3:27.35│    │    │    │    │    │    │    │    │  15│    │    │    │    │    │    │  87</w:t>
      </w:r>
    </w:p>
    <w:p>
      <w:pPr>
        <w:pStyle w:val="Style15"/>
        <w:rPr/>
      </w:pPr>
      <w:r>
        <w:rPr>
          <w:b/>
          <w:sz w:val="16"/>
          <w:szCs w:val="16"/>
        </w:rPr>
        <w:t>4189 Недошитов Дмитрий     1971  Росс   Спасское            ДЮСШ          3:27.58│    │    │    │    │    │    │  11│    │    │    │    │    │    │    │    │  8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4 Снедков Денис         1974  Росс   Юбилейный           Динамо_отдых  3:28.03│    │    │    │    │    │  13│    │    │    │    │    │    │    │    │    │  89</w:t>
      </w:r>
    </w:p>
    <w:p>
      <w:pPr>
        <w:pStyle w:val="Style15"/>
        <w:rPr/>
      </w:pPr>
      <w:r>
        <w:rPr>
          <w:b/>
          <w:sz w:val="16"/>
          <w:szCs w:val="16"/>
        </w:rPr>
        <w:t>4333 Кузин Николай         1957  Росс   Москва              Парсек        3:28.16│    │    │    │    │    │    │    │    │    │   5│    │    │    │    │    │  90</w:t>
      </w:r>
    </w:p>
    <w:p>
      <w:pPr>
        <w:pStyle w:val="Style15"/>
        <w:rPr/>
      </w:pPr>
      <w:r>
        <w:rPr>
          <w:b/>
          <w:sz w:val="16"/>
          <w:szCs w:val="16"/>
        </w:rPr>
        <w:t>4254 Смирнов Руслан        1964  Росс   Москва              СК_Ромашково  3:28.31│    │    │    │    │    │    │    │  13│    │    │    │    │    │    │    │  91</w:t>
      </w:r>
    </w:p>
    <w:p>
      <w:pPr>
        <w:pStyle w:val="Style15"/>
        <w:rPr/>
      </w:pPr>
      <w:r>
        <w:rPr>
          <w:b/>
          <w:sz w:val="16"/>
          <w:szCs w:val="16"/>
        </w:rPr>
        <w:t>4474 Стагендо Станислав    1961  Росс   Краснознаменск      Бим           3:28.38│    │    │    │    │    │    │    │    │  16│    │    │    │    │    │    │  92</w:t>
      </w:r>
    </w:p>
    <w:p>
      <w:pPr>
        <w:pStyle w:val="Style15"/>
        <w:rPr/>
      </w:pPr>
      <w:r>
        <w:rPr>
          <w:b/>
          <w:sz w:val="16"/>
          <w:szCs w:val="16"/>
        </w:rPr>
        <w:t>4121 Алексеев Александр    1956  Росс   Москва              Факел         3:28.54│    │    │    │    │    │    │    │    │    │   6│    │    │    │    │    │  93</w:t>
      </w:r>
    </w:p>
    <w:p>
      <w:pPr>
        <w:pStyle w:val="Style15"/>
        <w:rPr/>
      </w:pPr>
      <w:r>
        <w:rPr>
          <w:b/>
          <w:sz w:val="16"/>
          <w:szCs w:val="16"/>
        </w:rPr>
        <w:t>4383 Колесов Дмитрий       1970  Росс   Подольск            им.Сафронова  3:28.54│    │    │    │    │    │    │  12│    │    │    │    │    │    │    │    │  9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4 Войнов Михаил         1951  Росс   Брянск              Стимул        3:28.55</w:t>
        <w:tab/>
        <w:tab/>
        <w:tab/>
        <w:tab/>
        <w:tab/>
        <w:tab/>
        <w:tab/>
        <w:tab/>
        <w:t xml:space="preserve"> 6</w:t>
        <w:tab/>
        <w:tab/>
        <w:tab/>
        <w:t xml:space="preserve">    9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4 Доценко Роман         1969  Росс   Москва                            3:29.00│    │    │    │    │    │    │  13│    │    │    │    │    │    │    │    │  9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5 Беловицкий Владимир   1980  Росс   Железногорск        Оптимист      3:29.42│    │    │    │    │    │    │    │    │    │    │    │    │    │    │    │  9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8 Жданов Семен          1983  Росс   Владимир                          3:29.48│    │    │    │    │    │    │    │    │    │    │    │    │    │    │    │  9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4 Кондрашов Алексей     1970  Росс   Москва              ОА_ВС_РФ      3:30.21│    │    │    │    │    │    │  14│    │    │    │    │    │    │    │    │  9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6 Рябов Анатолий        1973  Росс   Москва                            3:30.51│    │    │    │    │    │    │  15│    │    │    │    │    │    │    │    │ 10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6 Бондаренко Андрей     1965  Росс   Орехово_Зуево       Мещера        3:31.52│    │    │    │    │    │    │    │  14│    │    │    │    │    │    │    │ 10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7 Ерин Сергей           1987  Росс   Серпухов            Серп.дружина  3:32.40│    │    │    │    │    │    │    │    │    │    │    │    │    │    │    │ 10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1 Сорокин Константин    1962  Росс   Ликино-Дулево                     3:33.00│    │    │    │    │    │    │    │    │  17│    │    │    │    │    │    │ 10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3 Кудряшов Евгений      1988  Росс   Москва              МАИ           3:33.19│    │    │    │    │    │    │    │    │    │    │    │    │    │    │    │ 10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9 Лебедев Эдуард        1965  Росс   Череповец           Возрождение   3:33.57│    │    │    │    │    │    │    │  15│    │    │    │    │    │    │    │ 10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6 Оленев Сергей         1975  Росс   Одинцово            Сильвер_Джим  3:34.06│    │    │    │    │    │  14│    │    │    │    │    │    │    │    │    │ 10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8 Гвоздев Михаил        1948  Росс   Москва              Лужники       3:34.21│    │    │    │    │    │    │    │    │    │    │    │   4│    │    │    │ 10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9 Михальков Александр   1988  Росс   Полевской           Сказ          3:34.51│    │    │    │    │    │    │    │    │    │    │    │    │    │    │    │ 10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4 Корочков Александр    1951  Росс   Жуков               БиМ           3:35.57│    │    │    │    │    │    │    │    │    │    │   7│    │    │    │    │ 10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48 Соколов Александр     1982  Росс   Москва              Asics         3:36.25│    │    │    │    │    │    │    │    │    │    │    │    │    │    │    │ 11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7 Минаев Алексей        1976  Росс   Москва              Парсек        3:36.46│    │    │    │    │    │  15│    │    │    │    │    │    │    │    │    │ 11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7 Зверев Вячеслав       1960  Росс   Егорьевск           Мещера        3:36.55│    │    │    │    │    │    │    │    │  18│    │    │    │    │    │    │ 11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5 Киселев Сергей        1956  Росс   Москва              Парсек        3:36.59│    │    │    │    │    │    │    │    │    │   7│    │    │    │    │    │ 11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6 Умрилов Евгений       1986  Росс   Зеленоград          МАИ           3:37.01│    │    │    │    │    │    │    │    │    │    │    │    │    │    │    │ 11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9 Рыстин Александр      1972  Росс   Москва              IRC           3:37.25│    │    │    │    │    │    │  16│    │    │    │    │    │    │    │    │ 11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2 Буренин Николай       1948  Росс   Фрязино             Спутник       3:37.46│    │    │    │    │    │    │    │    │    │    │    │   5│    │    │    │ 11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8 Морозов Павел         1987  Росс   Москва              Парсек        3:39.15│    │    │    │    │    │    │    │    │    │    │    │    │    │    │    │ 11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9 Дюжаков Алексей       1973  Росс   Черкизово                         3:39.23│    │    │    │    │    │    │  17│    │    │    │    │    │    │    │    │ 11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1 Бочаров Михаил        1978  Росс   Королев             Муравей       3:39.49│    │    │    │    │    │  16│    │    │    │    │    │    │    │    │    │ 11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1 Кируша Дмитрий        1961  Росс   Москва              Парсек        3:39.53│    │    │    │    │    │    │    │    │  19│    │    │    │    │    │    │ 12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3 Гильязудинов Андрей   1969  Росс   Омск                RunSib-Оптим  3:40.18│    │    │    │    │    │    │  18│    │    │    │    │    │    │    │    │ 12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6 Просянюк Вячеслав     1980  Росс   С.-Посад                          3:40.22│    │    │    │    │    │    │    │    │    │    │    │    │    │    │    │ 12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3 Белов Александр       1954  Росс   Тихвин              БиМ           3:40.27│    │    │    │    │    │    │    │    │    │   8│    │    │    │    │    │ 12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9 Баев Александр        1971  Росс   Череповец           Возрождение   3:40.30│    │    │    │    │    │    │  19│    │    │    │    │    │    │    │    │ 12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2 Ахмеров Шамиль        1950  Росс   Москва              Парсек        3:40.48│    │    │    │    │    │    │    │    │    │    │   8│    │    │    │    │ 12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7 Гордюшенко Виктор     1957  Росс   Москва              Факел         3:41.08│    │    │    │    │    │    │    │    │    │   9│    │    │    │    │    │ 12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2 Щепачков Александр    1984  Росс   Заволжье            Олень         3:41.10│    │    │    │    │    │    │    │    │    │    │    │    │    │    │    │ 12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7 Омаров Валерий        1960  Росс   Юбилейный                         3:41.15│    │    │    │    │    │    │    │    │  20│    │    │    │    │    │    │ 12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3 Михайловский Николай  1971  Росс   Долгопрудный                      3:41.31│    │    │    │    │    │    │  20│    │    │    │    │    │    │    │    │ 12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5 Гришин Николай        1981  Росс   Москва                            3:42.22│    │    │    │    │    │    │    │    │    │    │    │    │    │    │    │ 13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6 Акмалов Рустем        1986  Росс   Москва                            3:42.24│    │    │    │    │    │    │    │    │    │    │    │    │    │    │    │ 13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8 Калинин Александр     1956  Росс   Торжок              Новотор1      3:43.11│    │    │    │    │    │    │    │    │    │  10│    │    │    │    │    │ 13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1 Нещериков Михаил      1973  Росс   Братск                            3:44.12│    │    │    │    │    │    │  21│    │    │    │    │    │    │    │    │ 13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6 Наумов Алексей        1978  Росс   Балашиха            Звезда        3:44.16│    │    │    │    │    │  17│    │    │    │    │    │    │    │    │    │ 13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5 Лапшин Николай        1948  Росс   Калуга                            3:44.38│    │    │    │    │    │    │    │    │    │    │    │   6│    │    │    │ 13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49 Войков Кирилл         1988  Росс   Москва              Asics         3:44.53│    │    │    │    │    │    │    │    │    │    │    │    │    │    │    │ 13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5 Меркулов Алексей      1991  Росс   Москва                            3:45.06│    │    │    │    │    │    │    │    │    │    │    │    │    │    │    │ 13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4 Бурыкин Леонид        1962  Росс   Ивантеевка          Сенеж         3:45.14│    │    │    │    │    │    │    │    │  21│    │    │    │    │    │    │ 13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7 Медведев Павел        1973  Росс   Москва                            3:45.26│    │    │    │    │    │    │  22│    │    │    │    │    │    │    │    │ 13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7 Амелин Евгений        1955  Росс   Москва              Лужники       3:45.36│    │    │    │    │    │    │    │    │    │  11│    │    │    │    │    │ 14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2 Колпак Валентин       1968  Росс   Королев             42km.ru       3:45.48│    │    │    │    │    │    │    │  16│    │    │    │    │    │    │    │ 14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2 Шмелев Геннадий       1957  Росс   Железногорск        Меркурий      3:46.22│    │    │    │    │    │    │    │    │    │  12│    │    │    │    │    │ 14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5 Чибисов Виталий       1966  Росс   Москва                            3:46.33│    │    │    │    │    │    │    │  17│    │    │    │    │    │    │    │ 14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9 Крылов Сергей         1956  Росс   Москва                            3:47.22│    │    │    │    │    │    │    │    │    │  13│    │    │    │    │    │ 14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1 Барвинский Александр  1988  Росс   Москва                            3:48.24│    │    │    │    │    │    │    │    │    │    │    │    │    │    │    │ 14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2 Щеболев Артем         1986  Росс   Москва              IRC           3:48.30│    │    │    │    │    │    │    │    │    │    │    │    │    │    │    │ 14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2 Калугин Игорь         1983  Росс   Фрязино                           3:48.49│    │    │    │    │    │    │    │    │    │    │    │    │    │    │    │ 14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6 Карпов Валерий        1953  Росс   Онега                             3:49.07│    │    │    │    │    │    │    │    │    │    │   9│    │    │    │    │ 14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5 Читнев Андрей         1960  Росс   Москва              Альтима       3:49.23│    │    │    │    │    │    │    │    │  22│    │    │    │    │    │    │ 14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7 Одинцов Михаил        1959  Росс   Курск               Меркурий      3:50.44│    │    │    │    │    │    │    │    │  23│    │    │    │    │    │    │ 15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3 Михеев Михаил         1978  Росс   Королев                           3:50.52│    │    │    │    │    │  18│    │    │    │    │    │    │    │    │    │ 15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5 Грибанов Михаил       1945  Росс   Брянск              Стимул        3:51.27│    │    │    │    │    │    │    │    │    │    │    │   7│    │    │    │ 15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8 Трибунский Кирилл     1987  Росс   Москва              Стройгазконс  3:51.33│    │    │    │    │    │    │    │    │    │    │    │    │    │    │    │ 15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8 Подольский Сергей     1987  Росс   Москва                            3:51.35│    │    │    │    │    │    │    │    │    │    │    │    │    │    │    │ 15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2 Егоров Михаил         1974  Росс   Москва              Мир           3:51.49│    │    │    │    │    │  19│    │    │    │    │    │    │    │    │    │ 15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3 Архипов Владимир      1973  Росс   Чехов                             3:52.05│    │    │    │    │    │    │  23│    │    │    │    │    │    │    │    │ 15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5 Радуга Дмитрий        1976  Росс   Москва              Runlife       3:52.15│    │    │    │    │    │  20│    │    │    │    │    │    │    │    │    │ 15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3 Щепачков Алексей      1984  Росс   Заволжье            Олень         3:52.29│    │    │    │    │    │    │    │    │    │    │    │    │    │    │    │ 15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516 Кочетков Сергей       1958  Росс   Раменское                         3:52.37 </w:t>
        <w:tab/>
        <w:tab/>
        <w:tab/>
        <w:tab/>
        <w:tab/>
        <w:tab/>
        <w:t xml:space="preserve">    1                            15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33 Волков Виктор         1947  Росс   Егорьевск           Мещера        3:52.54│    │    │    │    │    │    │    │    │    │    │    │   8│    │    │    │ 16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1 Дудин Юрий            1954  Росс   Полевской           Сказ          3:53.20│    │    │    │    │    │    │    │    │    │  15│    │    │    │    │    │ 16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9 Рыбин Валентин        1989  Росс   Ярославль           СДЮШОР-19     3:53.38│    │    │    │    │    │    │    │    │    │    │    │    │    │    │    │ 16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3 Филаретов Константин  1953  Росс   Солнечногорск       IRC           3:53.56│    │    │    │    │    │    │    │    │    │    │  10│    │    │    │    │ 16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7 Попов Владимир        1968  Росс   Железногорск        Авета         3:54.06│    │    │    │    │    │    │    │  18│    │    │    │    │    │    │    │ 16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1 Балашов Клим          1996  Росс   Н.Новгород          Сормович      3:54.38│    │    │    │    │   1│    │    │    │    │    │    │    │    │    │    │ 16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6 Криницкий Николай     1974  Росс   Москва              БиМ           3:55.09│    │    │    │    │    │  21│    │    │    │    │    │    │    │    │    │ 16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7 Ахмадеев Рустем       1991  Росс   Москва                            3:56.36│    │    │    │    │    │    │    │    │    │    │    │    │    │    │    │ 16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6 Леженин Александр     1964  Росс   Дубна               NUTRILITE_TE  3:56.42│    │    │    │    │    │    │    │  19│    │    │    │    │    │    │    │ 16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9 Спицин Александр      1991  Росс   Краснознаменск      Антарес       3:57.11│    │    │    │    │    │    │    │    │    │    │    │    │    │    │    │ 16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8 Служевенков Максим    1982  Росс   П.Посад             Север         3:57.40│    │    │    │    │    │    │    │    │    │    │    │    │    │    │    │ 17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1 Федорин Владимир      1966  Росс   П.Посад             Север         3:58.16│    │    │    │    │    │    │    │  20│    │    │    │    │    │    │    │ 17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2 Головинов Сергей      1960  Росс   Петрозаводск        Айно          3:59.27│    │    │    │    │    │    │    │    │  24│    │    │    │    │    │    │ 17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4 Кондратьев Алексей    1970  Росс   Ревда                             3:59.35│    │    │    │    │    │    │  24│    │    │    │    │    │    │    │    │ 17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7 Евсиков Александр     1954  Росс   Домододево          Парсек        3:59.38│    │    │    │    │    │    │    │    │    │  16│    │    │    │    │    │ 17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1 Якимов Виктор         1955  Росс   Пермь               Вита          4:00.20│    │    │    │    │    │    │    │    │    │  17│    │    │    │    │    │ 17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6 Корякин Александр     1955  Росс   Глазов              Италмас       4:00.30│    │    │    │    │    │    │    │    │    │  18│    │    │    │    │    │ 17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6 Шиков Федор           1967  Росс   Череповец           Возрождение   4:00.35│    │    │    │    │    │    │    │  21│    │    │    │    │    │    │    │ 17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2 Барковский Виктор     1946  Росс   Тула                БиМ           4:01.21│    │    │    │    │    │    │    │    │    │    │    │   9│    │    │    │ 17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3 Ершов Артем           1989  Росс   Москва                            4:01.37│    │    │    │    │    │    │    │    │    │    │    │    │    │    │    │ 17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9 Будкин Михаил         1964  Росс   Егорьевск           Мещера        4:01.55│    │    │    │    │    │    │    │  22│    │    │    │    │    │    │    │ 18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5 Никишкин Александр    1953  Росс   Москва              IRC           4:02.05│    │    │    │    │    │    │    │    │    │    │  11│    │    │    │    │ 18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6 Кулагин Павел         1962  Узбе   Мичуринск           НэО           4:02.18│    │    │    │    │    │    │    │    │  25│    │    │    │    │    │    │ 18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8 Мирон Анатолий        1977  Росс   Москва              НэО           4:02.24│    │    │    │    │    │  22│    │    │    │    │    │    │    │    │    │ 18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2 Мельников Алексей     1958  Росс   Москва              Черноголовка  4:02.37│    │    │    │    │    │    │    │    │    │  19│    │    │    │    │    │ 18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9 Загородних Сергей     1984  Росс   Москва              ОАК           4:03.07│    │    │    │    │    │    │    │    │    │    │    │    │    │    │    │ 18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5 Квасов Михаил         1990  Росс   Краснознаменск      Антарес       4:03.34│    │    │    │    │    │    │    │    │    │    │    │    │    │    │    │ 18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4 Вишневский Александр  1959  Росс   Москва                            4:04.55│    │    │    │    │    │    │    │    │  26│    │    │    │    │    │    │ 18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4 Синель Вячеслав       1969  Росс   Домодедово          Слон          4:05.49│    │    │    │    │    │    │  25│    │    │    │    │    │    │    │    │ 18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1 Дубровский Родион     1974  Росс   Саратов             Сенеж         4:06.52│    │    │    │    │    │  23│    │    │    │    │    │    │    │    │    │ 18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8 Брюханов Александр    1957  Росс   Истра               Истра         4:07.49│    │    │    │    │    │    │    │    │    │  20│    │    │    │    │    │ 19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6 Кочмин Виктор         1957  Росс   Москва              Шри_Чинмой    4:07.54│    │    │    │    │    │    │    │    │    │  21│    │    │    │    │    │ 19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8 Веретнов Андрей       1967  Росс   Красноярск          Беркут        4:08.50│    │    │    │    │    │    │    │  23│    │    │    │    │    │    │    │ 19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7 Решетин Дмитрий       1994  Росс   Можайск                           4:08.55│    │    │    │    │   2│    │    │    │    │    │    │    │    │    │    │ 19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4 Васечко Виталий       1985  Росс   Малоярославец                     4:09.27│    │    │    │    │    │    │    │    │    │    │    │    │    │    │    │ 19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2 Комаров Дмитрий       1973  Росс   Москва                            4:09.59│    │    │    │    │    │    │  26│    │    │    │    │    │    │    │    │ 19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9 Нестерец Владислав    1951  Росс   Москва              Мир           4:11.33│    │    │    │    │    │    │    │    │    │    │  12│    │    │    │    │ 19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8 Широбоков Иван        1957  Росс   Вотинск             Италмас       4:11.34│    │    │    │    │    │    │    │    │    │  22│    │    │    │    │    │ 19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6 Захаров Александр     1960  Росс   Муром               БиМ           4:11.40│    │    │    │    │    │    │    │    │  27│    │    │    │    │    │    │ 19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8 Метелин Алексей       1990  Росс   Москва              Parkrun       4:11.56│    │    │    │    │    │    │    │    │    │    │    │    │    │    │    │ 19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5 Курявый Валерий       1952  Росс   Владивосток                       4:12.02│    │    │    │    │    │    │    │    │    │    │  13│    │    │    │    │ 20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1 Мищенков Тимофей      1984  Росс   Москва              Клуб-24       4:13.15│    │    │    │    │    │    │    │    │    │    │    │    │    │    │    │ 20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7 Феоктистов Николай    1954  Росс   Москва              БиМ           4:14.13│    │    │    │    │    │    │    │    │    │  23│    │    │    │    │    │ 20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95 Горохов Константин    1949  Росс   Калуга              БиМ           4:15.01│    │    │    │    │    │    │    │    │    │    │  14│    │    │    │    │ 20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31 Галимов Минхат        1952  Росс   Наб_Челны                         4:15.47│    │    │    │    │    │    │    │    │    │    │  15│    │    │    │    │ 20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5 Грибанов Александр    1953  Росс   Устюжна                           4:16.23│    │    │    │    │    │    │    │    │    │    │  16│    │    │    │    │ 20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9 Виноградов Владимир   1979  Росс   Юбилейный                         4:16.25│    │    │    │    │    │    │    │    │    │    │    │    │    │    │    │ 20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91 Воробьев Андрей       1982  Росс   Томилино                          4:16.48│    │    │    │    │    │    │    │    │    │    │    │    │    │    │    │ 20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6 Десятерик Илья        1974  Росс   С.-Петербург                      4:18.29│    │    │    │    │    │  24│    │    │    │    │    │    │    │    │    │ 20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7 Пескишев Андрей       1964  Росс   Петрозаводск        Айно          4:20.07│    │    │    │    │    │    │    │  24│    │    │    │    │    │    │    │ 20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4 Живогин Александр     1984  Росс   Монино              ЛЛЛ           4:21.35│    │    │    │    │    │    │    │    │    │    │    │    │    │    │    │ 21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5 Жуков Александр       1962  Росс   Москва              Альтима       4:23.02│    │    │    │    │    │    │    │    │  28│    │    │    │    │    │    │ 21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7 Высоцкий Владислав    1972  Росс   Рязань              Салават       4:23.23│    │    │    │    │    │    │  27│    │    │    │    │    │    │    │    │ 21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32 Мелихов Николай       1952  Росс   Егорьевск           Мещера        4:25.26│    │    │    │    │    │    │    │    │    │    │  17│    │    │    │    │ 21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8 Кравчук Александр     1961  Росс   Москва                            4:26.40│    │    │    │    │    │    │    │    │  29│    │    │    │    │    │    │ 21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3 Рябиков Алексей       1978  Росс   Череповец           Возрождение   4:26.48│    │    │    │    │    │  25│    │    │    │    │    │    │    │    │    │ 21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2 Некучаев Александр    1953  Росс   Москва              IRC           4:27.38│    │    │    │    │    │    │    │    │    │    │  18│    │    │    │    │ 21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5 Старостин Евгений     1957  Росс   Раменское                         4:28.01│    │    │    │    │    │    │    │    │    │  24│    │    │    │    │    │ 21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5 Лабышкин Алексей      1956  Росс   Кинешма             БиМ           4:30.04│    │    │    │    │    │    │    │    │    │  25│    │    │    │    │    │ 21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1 Шулус Алексей         1956  Росс   Москва              Мир           4:30.08│    │    │    │    │    │    │    │    │    │  26     │    │    │    │    │ 21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29 Чердаков Анатолий     1983  Росс   Саратов                           4:32.42│    │    │    │    │    │    │    │    │    │    │    │    │    │    │    │ 22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7 Калтышкин Анатолий    1954  Росс   Москва                            4:33.42│    │    │    │    │    │    │    │    │    │  27│    │    │    │    │    │ 22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1 Иванов Валерий        1950  Росс   Рыбинск             Метеор        4:35.21│    │    │    │    │    │    │    │    │    │    │  19│    │    │    │    │ 22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9 Наумов Владимир       1955  Росс   Новоузенск          Звезда        4:35.31│    │    │    │    │    │    │    │    │    │  28│    │    │    │    │    │ 22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1 Шутов Александр       1973  Росс   Череповец           Возрождение   4:40.55│    │    │    │    │    │    │  28│    │    │    │    │    │    │    │    │ 22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4 Славинский Владимир   1972  Росс   Москва                            4:42.18│    │    │    │    │    │    │  29│    │    │    │    │    │    │    │    │ 22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21 Лаврентьев Юрий       1989  Росс   Москва              КаиС_МЭИ      4:42.21│    │    │    │    │    │    │    │    │    │    │    │    │    │    │    │ 22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2 Гаврилов Николай      1947  Росс   Черноголовка        Черноголовка  4:43.08│    │    │    │    │    │    │    │    │    │    │    │  10│    │    │    │ 22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1 Власов Сергей         1955  Росс   Курск               Меркурий      4:43.13│    │    │    │    │    │    │    │    │    │  29│    │    │    │    │    │ 22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3 Смирнов Сергей        1954  Росс   Москва              Лужники       4:46.11│    │    │    │    │    │    │    │    │    │  30│    │    │    │    │    │ 22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3 Лукашов Юрий          1953  Росс   Москва                            4:46.47│    │    │    │    │    │    │    │    │    │    │  20│    │    │    │    │ 23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4 Шашков Владимир       1957  Росс   Москва              Парсек        4:48.03│    │    │    │    │    │    │    │    │    │  31│    │    │    │    │    │ 23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1 Мишин Михаил          1979  Росс   Москва                            4:49.04│    │    │    │    │    │    │    │    │    │    │    │    │    │    │    │ 23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6 Кутузов Владимир      1959  Росс   Королев             Муравей       4:53.20│    │    │    │    │    │    │    │    │  30│    │    │    │    │    │    │ 23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6 Будин Сергей          1994  Росс   Губаха                            4:54.12│    │    │    │    │   3│    │    │    │    │    │    │    │    │    │    │ 23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3 Лукьянов Виталий      1953  Росс   Москва              Черноголовка  4:55.00│    │    │    │    │    │    │    │    │    │    │  21│    │    │    │    │ 23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4 Соколов Валерий       1956  Росс   Королев             Муравей       4:55.02│    │    │    │    │    │    │    │    │    │  32│    │    │    │    │    │ 23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8 Лосев Вячеслав        1971  Росс   Москвай                           4:56.14│    │    │    │    │    │    │  30│    │    │    │    │    │    │    │    │ 23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7 Карпекин Андрей       1964  Росс   Москва              Парсек        4:56.18│    │    │    │    │    │    │    │  25│    │    │    │    │    │    │    │ 23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513 Яковлев Валерий       1970  Росс   Москва                            4:59.08│    │    │    │    │    │    │  31│    │    │    │    │    │    │    │    │ 239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8 Исаев Александр       1942  Росс   Люберцы             Парсек        5:04.59</w:t>
        <w:tab/>
        <w:tab/>
        <w:tab/>
        <w:tab/>
        <w:tab/>
        <w:tab/>
        <w:tab/>
        <w:tab/>
        <w:tab/>
        <w:t xml:space="preserve">    1             240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87 Фролов Валерий        1945  Росс   Москва              Мир           5:07.00│    │    │    │    │    │    │    │    │    │    │    │  11│    │    │    │ 241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2 Хлусевич Василий      1945  Росс   С.-Петербург        Динамо        5:09.23│    │    │    │    │    │    │    │    │    │    │    │  12│    │    │    │ 242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5 Попов Владлен         1969  Росс   Лобня                             5:10.21│    │    │    │    │    │    │  32│    │    │    │    │    │    │    │    │ 243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5 Хумонен Сергей        1971  Росс   Москва                            5:11.08│    │    │    │    │    │    │  33│    │    │    │    │    │    │    │    │ 244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6 Аляутдинов Хафиз      1953  Росс   Москва              Парсек        5:11.46│    │    │    │    │    │    │    │    │    │    │  22│    │    │    │    │ 245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6 Брсоян Мушег          1954  Росс   Подольск                          5:22.00│    │    │    │    │    │    │    │    │    │  33│    │    │    │    │    │ 246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3 Лебедев Альберт       1940  Росс   Москва              Факел         6:06.27│    │    │    │    │    │    │    │    │    │    │    │    │   2│    │    │ 247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8 Иншенецкий Владимир   1963  Росс   Москва                            7:09.43│    │    │    │    │    │    │    │    │  31│    │    │    │    │    │    │ 248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42 Мирон Анатолий        1977  Росс   Москва              Нео           сошёл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7 Коротун Владимир      1960  Росс   Москва              NIIDAR-TRIL   сошёл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183 Агнивин Данил         1981  Росс   Москва                     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332 Зайцев Дмитрий        1957  Росс   Москва              Парсек 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2 Мельников Алексей     1958  Росс   Йошкар-Ола          Мир           сошёл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352 Патрухачев Виктор     1983  Росс   Пермь                             сошёл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397 Зидлев Юрий           1973  Росс   Ивантеевка                        сошёл 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417 Бодров Юрий           1954  Росс   Узловая                    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433 Бредихин Владимир     1980  Росс   Королев             Муравей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15 Ульянов Михаил        1986  Росс   Москва              IRC           сошел</w:t>
      </w:r>
    </w:p>
    <w:p>
      <w:pPr>
        <w:pStyle w:val="Style15"/>
        <w:rPr/>
      </w:pPr>
      <w:r>
        <w:rPr>
          <w:b/>
          <w:sz w:val="16"/>
          <w:szCs w:val="16"/>
        </w:rPr>
        <w:t>43   Жигун Сергей</w:t>
        <w:tab/>
        <w:t xml:space="preserve">     1959  Росс   Москва</w:t>
        <w:tab/>
        <w:tab/>
        <w:t xml:space="preserve"> </w:t>
      </w:r>
      <w:r>
        <w:rPr>
          <w:b/>
          <w:sz w:val="16"/>
          <w:szCs w:val="16"/>
          <w:lang w:val="en-US"/>
        </w:rPr>
        <w:t>IRC</w:t>
      </w:r>
      <w:r>
        <w:rPr>
          <w:b/>
          <w:sz w:val="16"/>
          <w:szCs w:val="16"/>
        </w:rPr>
        <w:t xml:space="preserve"> </w:t>
        <w:tab/>
        <w:tab/>
        <w:t>сошёл</w:t>
      </w:r>
    </w:p>
    <w:p>
      <w:pPr>
        <w:pStyle w:val="Style15"/>
        <w:rPr/>
      </w:pPr>
      <w:r>
        <w:rPr>
          <w:b/>
          <w:sz w:val="16"/>
          <w:szCs w:val="16"/>
        </w:rPr>
        <w:t xml:space="preserve">4516 Кочетков Сергей       1958  Росс   Раменское                         сошёл 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1 Gagne Derek           197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12 Наумов Александр      1980  Росс   Сергиев-Посад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2 Зорин Александр       1968  Росс   Москва              42км_ru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6 Ходов  Александр      198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27 Ромашкин Александр    1981  Росс   Москва              42км.ru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3 Никулин Алексей       1986  Росс   Видное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39 Мироненко Алексей     1984  Росс   Москва              Multyteam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1 Байрамов Вагиф        1952  Азер   Баку 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54 Синюшкин Валерий      1967  Росс   Кимры               Новотор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1 Бубликов Виктор       1975  Росс   Москва              Альпклуб_МА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68 Тараканов Владимир    1986  Росс   Камышин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79 Ермолаев Вячеслав     1987  Росс   Красногорск         zenit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2 Хворых Геннадий       1972  Росс   Москва              runopolis.r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6 Петровский Дмитрий    1984  Росс   Тверь               42km.ru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88 Мотевич Дмитрий       1980  Росс   Москва              TriLife.ru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1 Серков Дмитрий        1978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5 Панов Егор            198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6 Зернов Иван           1985  Росс   Торопец             Чемпион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7 Селезнев Иван         1988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199 Артемов Иван          1978  Росс   Москва              МИФИ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1 Аристов Иван          1987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3 Куртепов Игорь        196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4 Бобков Илья           1979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17 Чечелев Кирилл        1979  Росс   Красногорск         TriOpaliha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2 Копач Константин      1978  Росс   Москва              Спарта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6 Курашов Леонид        1984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7 Холоднов Максим       1989  Росс   Москва              Баянов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29 Курмаев Марат         1963  Росс   Москва              МКШЧ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4 Ершов Михаил          1985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39 Бадейкин Николай      1973  Росс   Москва              Мир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1 Гришин Николай        198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4 Половинкин Николай    1957  Росс   Бронницы            IRC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5 Бебенецкий Олег       1980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8 Мальцев Павел         1958  Росс   Пермь               НИИПМ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49 Исмагилов Рафиль      1962  Росс   Пермь               Вита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2 Андреев Роман         1984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55 Акчурин Рустам        1988  Росс   Самар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1 Шабанов Сергей        1985  Росс   Великие_Луки        Чемпион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4 Антонов Сергей        1962  Росс   Железнодорожный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6 Серпорезюк Сергей     1978  Росс   Москва              Ксил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69 Карелин Станислав     1988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1 Султангараев Тимур    1993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74 Скосырев Юрий         1987  Росс   Москва              МАИ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87 Зубрилин Юрий         1960  Росс   Москва              Мир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1 Корпекин Андрей       1964  Росс   Керчь 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6 Чкалов Алексей        1990  Росс   Данилов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7 Коротун Владимир      1960  Росс   Москва              TRILIFE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298 Фролов Владимир       1945  Росс   Москва              Мир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1 Бережной Александр    1953  Росс   Домодедово          Витязь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6 Бузуев Павел          1969  Росс   Балашиха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8 Худашов Александр     1972  Росс   п.Октябрьский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19 Ручьев Александр      1955  Росс   Архангельск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21 Митлинов Николай      1952  Росс   Архангельск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38 Соколов Александр     1982  Росс   Москва              ЭРСИ-ASICS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1 Жуков Александр       1962  Росс   Москва              Альтима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3 Меркулов Алексей      1991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46 Рябиков Алексей       1976  Росс   Череповец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4 Харитонов Дмитрий     1986  Росс   Арзамас             Аргус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5 Роготнев Евгений      1961  Росс   Мытищи              IRC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8 Войнов Кирилл         1988  Росс   Москва              ЭРСИ-ASICS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59 Воробьев Максим       1966  Росс   Пущино              БиМ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3 Алыгулов Нуржан       1972  Кир    Бишкек              Спецназ_Шер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5 Конягин Сергей        1977  Росс   Мытищи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68 Жиленко Сергей        1963  Росс   Пенза 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2 Соловьев Юрий         1986  Росс   Подольск            Клуб-24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3 Сарамутин Юрий        1973  Росс   Королев             Чер.каракат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76 Аляутдинов Хафиз      1953  Росс   Москва              Парсек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381 Буренин Николай       1948  Росс   Фрязино             Спутник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46 Ломакин Владимир      1959  Росс   Королев             Муравей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59 Кувшинов Евгений      1979  Росс   Дубовое             Библиоши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1 Бурыкин Леонид        1962  Росс   Ивантеевка          Сенеж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5 Сергеев Виктор        1949  Росс   Жуковский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6 Привалов Владимир     1982  Росс   Москва                 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68 Воробьев Максим       1966  Росс   Пущино              БиМ   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2 Байков Олег           1982  Росс   Москва              Циклон 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473 Гавриков Сергей       1971  Росс   Москва              Энергия       неявка</w:t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28 Морозов Павел         1987  Росс   Москва              Парсек        неявк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w w:val="15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w w:val="150"/>
          <w:sz w:val="24"/>
          <w:szCs w:val="24"/>
        </w:rPr>
      </w:r>
    </w:p>
    <w:p>
      <w:pPr>
        <w:pStyle w:val="Normal"/>
        <w:rPr>
          <w:w w:val="150"/>
        </w:rPr>
      </w:pPr>
      <w:r>
        <w:rPr>
          <w:w w:val="150"/>
        </w:rPr>
        <w:t>Главный судья соревнований</w:t>
      </w:r>
    </w:p>
    <w:p>
      <w:pPr>
        <w:pStyle w:val="Normal"/>
        <w:rPr/>
      </w:pPr>
      <w:r>
        <w:rPr>
          <w:w w:val="150"/>
        </w:rPr>
        <w:t>судья Международной категории</w:t>
        <w:tab/>
        <w:tab/>
        <w:tab/>
        <w:tab/>
        <w:tab/>
        <w:tab/>
        <w:tab/>
      </w:r>
      <w:r>
        <w:rPr>
          <w:i/>
          <w:iCs/>
          <w:w w:val="150"/>
        </w:rPr>
        <w:t>Волков В.П.</w:t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i/>
          <w:i/>
          <w:iCs/>
          <w:w w:val="150"/>
        </w:rPr>
      </w:pPr>
      <w:r>
        <w:rPr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iCs/>
          <w:w w:val="150"/>
        </w:rPr>
      </w:pPr>
      <w:r>
        <w:rPr>
          <w:rFonts w:cs="Academy;Times New Roman" w:ascii="Academy;Times New Roman" w:hAnsi="Academy;Times New Roman"/>
          <w:i/>
          <w:iCs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Главный секретарь соревнований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ab/>
        <w:t>В.О. Несте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253" w:gutter="0" w:header="181" w:top="244" w:footer="273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a_CooperBlackNr">
    <w:altName w:val="Bookman Old Style"/>
    <w:charset w:val="cc"/>
    <w:family w:val="roman"/>
    <w:pitch w:val="variable"/>
  </w:font>
  <w:font w:name="Arial Black">
    <w:charset w:val="cc"/>
    <w:family w:val="swiss"/>
    <w:pitch w:val="variable"/>
  </w:font>
  <w:font w:name="a_ModernoCaps">
    <w:altName w:val="Courier New"/>
    <w:charset w:val="cc"/>
    <w:family w:val="decorative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0"/>
        <w:szCs w:val="10"/>
      </w:rPr>
      <w:tab/>
    </w:r>
    <w:r>
      <w:rPr>
        <w:b/>
      </w:rPr>
      <w:tab/>
    </w:r>
    <w:r>
      <w:rPr>
        <w:sz w:val="10"/>
        <w:szCs w:val="10"/>
      </w:rPr>
      <w:t xml:space="preserve">    </w:t>
      <w:tab/>
      <w:tab/>
    </w:r>
  </w:p>
  <w:p>
    <w:pPr>
      <w:pStyle w:val="Normal"/>
      <w:rPr>
        <w:sz w:val="10"/>
        <w:szCs w:val="10"/>
        <w:lang w:val="en-US"/>
      </w:rPr>
    </w:pPr>
    <w:r>
      <w:rPr>
        <w:sz w:val="10"/>
        <w:szCs w:val="10"/>
      </w:rPr>
      <w:tab/>
    </w:r>
    <w:r>
      <w:rPr>
        <w:b/>
        <w:i/>
        <w:color w:val="FF0000"/>
      </w:rPr>
      <w:t xml:space="preserve"> </w:t>
    </w:r>
  </w:p>
  <w:p>
    <w:pPr>
      <w:pStyle w:val="Normal"/>
      <w:rPr/>
    </w:pPr>
    <w:r>
      <w:rPr>
        <w:b/>
      </w:rPr>
      <w:tab/>
    </w:r>
    <w:r>
      <w:rPr>
        <w:sz w:val="10"/>
        <w:szCs w:val="10"/>
      </w:rPr>
      <w:t xml:space="preserve">    </w:t>
      <w:tab/>
      <w:tab/>
    </w:r>
  </w:p>
  <w:p>
    <w:pPr>
      <w:pStyle w:val="Normal"/>
      <w:rPr>
        <w:sz w:val="10"/>
        <w:szCs w:val="10"/>
      </w:rPr>
    </w:pPr>
    <w:r>
      <w:rPr>
        <w:sz w:val="10"/>
        <w:szCs w:val="10"/>
      </w:rPr>
      <w:tab/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  <w:i/>
        <w:i/>
        <w:color w:val="FF0000"/>
      </w:rPr>
    </w:pPr>
    <w:r>
      <w:rPr>
        <w:sz w:val="10"/>
        <w:szCs w:val="10"/>
      </w:rPr>
      <w:tab/>
      <w:tab/>
      <w:tab/>
      <w:tab/>
    </w:r>
    <w:r>
      <w:rPr>
        <w:b/>
        <w:i/>
        <w:color w:val="FF0000"/>
      </w:rPr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 xml:space="preserve">        </w:t>
    </w:r>
  </w:p>
  <w:p>
    <w:pPr>
      <w:pStyle w:val="Normal"/>
      <w:ind w:left="2832" w:firstLine="708"/>
      <w:rPr>
        <w:b/>
        <w:b/>
        <w:i/>
        <w:i/>
        <w:color w:val="FF0000"/>
      </w:rPr>
    </w:pPr>
    <w:r>
      <w:rPr>
        <w:b/>
        <w:i/>
        <w:color w:val="FF0000"/>
      </w:rPr>
      <w:t>ЦДК им. Калинина</w:t>
      <w:tab/>
      <w:tab/>
      <w:tab/>
      <w:tab/>
      <w:tab/>
      <w:t xml:space="preserve"> ШКОЛА №1</w:t>
      <w:tab/>
      <w:tab/>
      <w:tab/>
      <w:tab/>
      <w:t xml:space="preserve"> ШКОЛА №15      </w:t>
    </w:r>
  </w:p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2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  <w:p>
    <w:pPr>
      <w:pStyle w:val="Normal"/>
      <w:rPr>
        <w:sz w:val="10"/>
        <w:szCs w:val="10"/>
      </w:rPr>
    </w:pPr>
    <w:r>
      <w:rPr>
        <w:b/>
      </w:rPr>
      <w:tab/>
    </w:r>
    <w:r>
      <w:rPr>
        <w:sz w:val="10"/>
        <w:szCs w:val="10"/>
      </w:rPr>
      <w:t xml:space="preserve">    </w:t>
      <w:tab/>
      <w:tab/>
      <w:tab/>
      <w:tab/>
      <w:tab/>
      <w:tab/>
      <w:tab/>
      <w:tab/>
      <w:tab/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b/>
        <w:b/>
        <w:i/>
        <w:i/>
        <w:color w:val="FF0000"/>
      </w:rPr>
    </w:pPr>
    <w:r>
      <w:rPr>
        <w:sz w:val="10"/>
        <w:szCs w:val="10"/>
      </w:rPr>
      <w:tab/>
      <w:tab/>
      <w:tab/>
      <w:tab/>
    </w:r>
    <w:r>
      <w:rPr>
        <w:b/>
        <w:i/>
        <w:color w:val="FF0000"/>
      </w:rPr>
      <w:t xml:space="preserve"> </w:t>
    </w:r>
  </w:p>
  <w:p>
    <w:pPr>
      <w:pStyle w:val="Normal"/>
      <w:rPr>
        <w:b/>
        <w:b/>
      </w:rPr>
    </w:pPr>
    <w:r>
      <w:rPr>
        <w:b/>
      </w:rPr>
      <w:tab/>
      <w:tab/>
      <w:tab/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 xml:space="preserve">        </w:t>
    </w:r>
  </w:p>
  <w:p>
    <w:pPr>
      <w:pStyle w:val="Normal"/>
      <w:ind w:left="2832" w:firstLine="708"/>
      <w:rPr>
        <w:b/>
        <w:b/>
        <w:i/>
        <w:i/>
        <w:color w:val="FF0000"/>
      </w:rPr>
    </w:pPr>
    <w:r>
      <w:rPr>
        <w:b/>
        <w:i/>
        <w:color w:val="FF0000"/>
      </w:rPr>
      <w:t>ЦДК им. Калинина</w:t>
      <w:tab/>
      <w:tab/>
      <w:tab/>
      <w:tab/>
      <w:tab/>
      <w:tab/>
      <w:t xml:space="preserve"> ШКОЛА №1</w:t>
      <w:tab/>
      <w:tab/>
      <w:tab/>
      <w:tab/>
      <w:t xml:space="preserve"> ШКОЛА №15      </w:t>
    </w:r>
  </w:p>
  <w:p>
    <w:pPr>
      <w:pStyle w:val="Normal"/>
      <w:rPr>
        <w:sz w:val="10"/>
        <w:szCs w:val="10"/>
      </w:rPr>
    </w:pPr>
    <w:r>
      <w:rPr>
        <w:b/>
      </w:rPr>
      <w:tab/>
      <w:tab/>
      <w:tab/>
      <w:t xml:space="preserve">                           </w:t>
    </w:r>
  </w:p>
  <w:p>
    <w:pPr>
      <w:pStyle w:val="Footer"/>
      <w:jc w:val="center"/>
      <w:rPr/>
    </w:pP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(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1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</w:t>
    </w:r>
    <w:hyperlink r:id="rId2">
      <w:r>
        <w:rPr>
          <w:rStyle w:val="InternetLink"/>
          <w:b/>
          <w:bCs/>
          <w:sz w:val="24"/>
          <w:szCs w:val="24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right="1984" w:hanging="0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2"/>
      <w:ind w:right="1984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  <w:lang w:val="en-US"/>
      </w:rPr>
      <w:t>XXXVII</w:t>
    </w:r>
  </w:p>
  <w:p>
    <w:pPr>
      <w:pStyle w:val="2"/>
      <w:ind w:right="1984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МЕЖДУНАРОДНЫЙ КОРОЛЁВСКИЙ</w:t>
    </w:r>
  </w:p>
  <w:p>
    <w:pPr>
      <w:pStyle w:val="2"/>
      <w:ind w:right="1984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КОСМИЧЕСКИЙ МАРАФОН</w:t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color w:val="FF0000"/>
        <w:w w:val="140"/>
        <w:sz w:val="18"/>
        <w:szCs w:val="18"/>
      </w:rPr>
    </w:pPr>
    <w:r>
      <w:rPr>
        <w:rFonts w:cs="a_CooperBlackNr;Bookman Old Style" w:ascii="a_CooperBlackNr;Bookman Old Style" w:hAnsi="a_CooperBlackNr;Bookman Old Style"/>
        <w:color w:val="FF0000"/>
        <w:w w:val="140"/>
        <w:sz w:val="18"/>
        <w:szCs w:val="18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"/>
      <w:spacing w:lineRule="exact" w:line="190"/>
      <w:ind w:right="1984" w:hanging="0"/>
      <w:jc w:val="center"/>
      <w:rPr>
        <w:sz w:val="40"/>
        <w:szCs w:val="40"/>
      </w:rPr>
    </w:pPr>
    <w:r>
      <w:rPr>
        <w:sz w:val="40"/>
        <w:szCs w:val="40"/>
      </w:rPr>
    </w:r>
  </w:p>
  <w:p>
    <w:pPr>
      <w:pStyle w:val="2"/>
      <w:ind w:right="1984" w:hanging="0"/>
      <w:jc w:val="center"/>
      <w:rPr>
        <w:color w:val="FF0000"/>
        <w:sz w:val="48"/>
        <w:szCs w:val="48"/>
        <w:lang w:val="en-US"/>
      </w:rPr>
    </w:pPr>
    <w:r>
      <w:rPr>
        <w:color w:val="FF0000"/>
        <w:sz w:val="48"/>
        <w:szCs w:val="48"/>
        <w:lang w:val="en-US"/>
      </w:rPr>
      <w:t>XXXVII</w:t>
    </w:r>
  </w:p>
  <w:p>
    <w:pPr>
      <w:pStyle w:val="2"/>
      <w:ind w:right="1984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МЕЖДУНАРОДНЫЙ КОРОЛЁВСКИЙ</w:t>
    </w:r>
  </w:p>
  <w:p>
    <w:pPr>
      <w:pStyle w:val="2"/>
      <w:ind w:right="1984" w:hanging="0"/>
      <w:jc w:val="center"/>
      <w:rPr>
        <w:color w:val="FF0000"/>
        <w:sz w:val="48"/>
        <w:szCs w:val="48"/>
      </w:rPr>
    </w:pPr>
    <w:r>
      <w:rPr>
        <w:color w:val="FF0000"/>
        <w:sz w:val="48"/>
        <w:szCs w:val="48"/>
      </w:rPr>
      <w:t>КОСМИЧЕСКИЙ МАРАФОН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</w:r>
  </w:p>
  <w:p>
    <w:pPr>
      <w:pStyle w:val="Style15"/>
      <w:ind w:right="1984" w:hanging="0"/>
      <w:jc w:val="center"/>
      <w:rPr>
        <w:rFonts w:ascii="a_CooperBlackNr;Bookman Old Style" w:hAnsi="a_CooperBlackNr;Bookman Old Style" w:cs="a_CooperBlackNr;Bookman Old Style"/>
        <w:b/>
        <w:b/>
        <w:color w:val="00B050"/>
        <w:w w:val="140"/>
        <w:sz w:val="24"/>
        <w:szCs w:val="24"/>
      </w:rPr>
    </w:pPr>
    <w:r>
      <w:rPr>
        <w:rFonts w:cs="a_CooperBlackNr;Bookman Old Style" w:ascii="a_CooperBlackNr;Bookman Old Style" w:hAnsi="a_CooperBlackNr;Bookman Old Style"/>
        <w:b/>
        <w:color w:val="00B050"/>
        <w:w w:val="140"/>
        <w:sz w:val="24"/>
        <w:szCs w:val="24"/>
      </w:rPr>
      <w:t>ПАМЯТИ АКАДЕМИКА С.П. КОРОЛЁВ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Чемпионат России</w:t>
    </w:r>
  </w:p>
  <w:p>
    <w:pPr>
      <w:pStyle w:val="Style15"/>
      <w:ind w:right="1984" w:hanging="0"/>
      <w:jc w:val="center"/>
      <w:rPr>
        <w:rFonts w:ascii="a_ModernoCaps;Courier New" w:hAnsi="a_ModernoCaps;Courier New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среди КЛБ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Cs/>
        <w:color w:val="0070C0"/>
        <w:w w:val="250"/>
        <w:sz w:val="18"/>
        <w:szCs w:val="18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ФИНАЛ ЛЕТНЕГО КУБКА</w:t>
    </w:r>
  </w:p>
  <w:p>
    <w:pPr>
      <w:pStyle w:val="Style15"/>
      <w:ind w:right="1984" w:hanging="0"/>
      <w:jc w:val="center"/>
      <w:rPr>
        <w:rFonts w:ascii="Arial Black" w:hAnsi="Arial Black" w:cs="Aharoni"/>
        <w:b/>
        <w:b/>
        <w:bCs/>
        <w:i/>
        <w:i/>
        <w:iCs/>
        <w:color w:val="0070C0"/>
        <w:w w:val="250"/>
        <w:sz w:val="16"/>
        <w:szCs w:val="16"/>
      </w:rPr>
    </w:pPr>
    <w:r>
      <w:rPr>
        <w:rFonts w:cs="Aharoni" w:ascii="Arial Black" w:hAnsi="Arial Black"/>
        <w:b/>
        <w:bCs/>
        <w:iCs/>
        <w:color w:val="0070C0"/>
        <w:w w:val="250"/>
        <w:sz w:val="18"/>
        <w:szCs w:val="18"/>
      </w:rPr>
      <w:t>КЛБ РОССИИ</w:t>
    </w:r>
  </w:p>
  <w:p>
    <w:pPr>
      <w:pStyle w:val="2"/>
      <w:spacing w:before="60" w:after="0"/>
      <w:jc w:val="center"/>
      <w:rPr>
        <w:color w:val="FF0000"/>
        <w:sz w:val="10"/>
        <w:szCs w:val="10"/>
      </w:rPr>
    </w:pPr>
    <w:r>
      <w:rPr>
        <w:rFonts w:cs="a_RubricaXtCn;Arial Narrow"/>
        <w:b/>
        <w:bCs/>
        <w:color w:val="FF0000"/>
        <w:w w:val="120"/>
      </w:rPr>
      <w:t>29</w:t>
    </w:r>
    <w:r>
      <w:rPr>
        <w:rFonts w:cs="a_RubricaXtCn;Arial Narrow" w:ascii="a_RubricaXtCn;Arial Narrow" w:hAnsi="a_RubricaXtCn;Arial Narrow"/>
        <w:b/>
        <w:bCs/>
        <w:color w:val="FF0000"/>
        <w:w w:val="120"/>
      </w:rPr>
      <w:t xml:space="preserve"> сентября 2013 г.</w:t>
      <w:tab/>
      <w:tab/>
      <w:tab/>
      <w:tab/>
      <w:tab/>
      <w:tab/>
      <w:tab/>
      <w:tab/>
      <w:tab/>
      <w:tab/>
      <w:tab/>
      <w:tab/>
      <w:tab/>
      <w:tab/>
      <w:tab/>
      <w:tab/>
      <w:t xml:space="preserve">          г. Королёв Моск. обл.</w:t>
    </w:r>
  </w:p>
  <w:p>
    <w:pPr>
      <w:pStyle w:val="Normal"/>
      <w:ind w:right="1984" w:hanging="0"/>
      <w:jc w:val="center"/>
      <w:rPr>
        <w:color w:val="FF0000"/>
        <w:sz w:val="6"/>
        <w:szCs w:val="6"/>
      </w:rPr>
    </w:pPr>
    <w:r>
      <w:rPr>
        <w:color w:val="FF0000"/>
        <w:sz w:val="6"/>
        <w:szCs w:val="6"/>
      </w:rPr>
    </w:r>
  </w:p>
  <w:p>
    <w:pPr>
      <w:pStyle w:val="Normal"/>
      <w:jc w:val="center"/>
      <w:rPr/>
    </w:pPr>
    <w:r>
      <w:rPr>
        <w:b/>
        <w:bCs/>
        <w:i/>
        <w:color w:val="7030A0"/>
        <w:w w:val="150"/>
        <w:sz w:val="36"/>
        <w:szCs w:val="36"/>
      </w:rPr>
      <w:t>ИТОГОВЫЙ 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0">
    <w:name w:val="Итог 20"/>
    <w:basedOn w:val="Style15"/>
    <w:qFormat/>
    <w:pPr>
      <w:spacing w:lineRule="exact" w:line="160"/>
    </w:pPr>
    <w:rPr>
      <w:rFonts w:eastAsia="MS Mincho;ＭＳ 明朝"/>
      <w:b/>
      <w:bCs/>
      <w:caps/>
      <w:w w:val="5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kocmap.ru/" TargetMode="External"/><Relationship Id="rId2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5:00Z</dcterms:created>
  <dc:creator>Acer</dc:creator>
  <dc:description/>
  <cp:keywords/>
  <dc:language>en-US</dc:language>
  <cp:lastModifiedBy>User</cp:lastModifiedBy>
  <cp:lastPrinted>2013-09-29T16:01:00Z</cp:lastPrinted>
  <dcterms:modified xsi:type="dcterms:W3CDTF">2013-11-28T05:19:00Z</dcterms:modified>
  <cp:revision>6</cp:revision>
  <dc:subject/>
  <dc:title/>
</cp:coreProperties>
</file>