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firstLine="708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истанция 20 км                                     мужчины</w:t>
      </w:r>
    </w:p>
    <w:p>
      <w:pPr>
        <w:pStyle w:val="Style15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 xml:space="preserve">9-  │11- │13- │15- │17- │35- │40- │45- │50- │55- │60- │65- │70- │75- │ 80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10л.│12л.│14л.│16л.│19л.│39л.│44л.│49л.│54л.│59л.│64л.│69л.│74л.│79л.│и ст│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55 Рябинин Николай       1981  Росс   Данилов             Здоровье      1:04.32│   1│    │    │    │    │    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62 Столяров Евгений      1985  Росс   Череповец           Возрождение   1:07.08│   2│    │    │    │    │    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1 Созонов Владимир      1984  Росс   Сосновый            Herbalife     1:09.06│   3│    │    │    │    │    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82 Ермаков Денис         1988  Росс   Железногорск        Оптимист      1:09.10│   4│    │    │    │    │    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64 Тихонов Виталий       1983  Росс   Москва                            1:12.29│   5│    │    │    │    │    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8 Наседкин Андрей       1994  Росс   Курск               Меркурий      1:12.35│   6│    │    │    │    │   1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61 Скобелев Владимир     1967  Росс   Череповец           Возрождение   1:12.49│   7│    │    │    │    │    │    │    │   1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57 Кирилин Игорь         1993  Росс   Данилов             Здоровье      1:13.03│   8│    │    │    │    │    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77 Черников Сергей       1971  Росс   Курск               Меркурий      1:13.21</w:t>
        <w:tab/>
        <w:t xml:space="preserve">    9</w:t>
        <w:tab/>
        <w:tab/>
        <w:tab/>
        <w:tab/>
        <w:tab/>
        <w:t xml:space="preserve"> 1</w:t>
        <w:tab/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9 Наседкин Максим       1994  Росс   Курск               Меркурий      1:13.28│  10│    │    │    │    │   2│    │    │    │    │    │    │    │    │    │    │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37 Лукашевич Андрей      1966  Росс   Москва              Энергия       1:13.32│  11│    │    │    │    │    │    │    │   2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39 Жданов Павел</w:t>
        <w:tab/>
        <w:t xml:space="preserve">     1986  Росс   Екатеринбург        Урал-100      1:13.55   1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6 Анищенков Роман       1994  Росс   Курск               Меркурий      1:14.09│  13│    │    │    │    │   3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56 Завитов Андрей        1988  Росс   Таруса              быр_быр       1:15.31│  14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44 Шудегов Андрей        1965  Росс   Пермь               Вита          1:15.58│  15│    │    │    │    │    │    │    │   3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5 Побережный Александр  1964  Укр    Хмельницкий         Мещера        1:16.24│  16│    │    │    │    │    │    │    │   4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1 Свешников Федор       1982  Росс   Москва              ЛКИ           1:16.49│  17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12 Чечеткин Сергей       1985  Росс   Сергиев-Посад                     1:16.57│  18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54 Виноградов Виктор     1963  Росс   Данилов             Здоровье      1:17.08│  19│    │    │    │    │    │    │    │    │   1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3 Васильев Евгений      1963  Росс   Нюрба               Дьулуур       1:17.25│  20│    │    │    │    │    │    │    │    │   2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8 Бархатов Евгений      1984  Росс   Бежецк              Новотор       1:18.19│  21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84 Носов Константин      1964  Росс   Ухта                              1:18.28│  22│    │    │    │    │    │    │    │   5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2 Долгов Григорий       1996  Росс   Мытищи              ДЮСШ          1:18.45│  23│    │    │    │    │   4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81 Мещеряков Павел       1996  Росс   Курск               Меркурий      1:19.16│  24│    │    │    │    │   5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82 Семенов Николай       1991  Росс   Рыбинск             СДЮШОР_2      1:19.52│  25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5 Юшков Владимир        1950  Росс   Курск               Меркурий      1:20.15│  26│    │    │    │    │    │    │    │    │    │    │   1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32 Фитисов Валерий       1977  Росс   Домодедово          Valena        1:20.38│  27│    │    │    │    │    │   1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8 Матвеев Михаил        1987  Росс   Дубна               Волна         1:20.41│  28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87 Балалайкин Константин 1984  Росс   Москва              Родник        1:21.01│  29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42 Кожемякин Сергей      1977  Росс   Череповец           Возрождение   1:21.34│  30│    │    │    │    │    │   2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63 Патраков Николай      1981  Росс   Краснознаменск      ОСК           1:21.37│  31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78 Гончар Максим         1985  Росс   Москва              Trilife       1:22.03│  32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41 Егоршин Денис         1988  Росс   Егорьевск           Мещера        1:22.35│  33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75 Кадкин Евгений        1985  Росс   Канаш                             1:22.37│  34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84 Камышный Вадим        1966  Росс   Королев             Черноголовка  1:22.45│  35│    │    │    │    │    │    │    │   6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15 Хорев                 1997  Росс   Балашиха            Олимпионик    1:23.26│  36│    │    │    │   1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58 Камальдинов Ян        1998  Росс   Данилов             Здоровье      1:23.54│  37│    │    │    │   2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9 Верховцев Сергей      1955  Росс   Орел                Орел          1:24.22│  38│    │    │    │    │    │    │    │    │    │   1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72 Костюхин Дмитрий      1987  Росс   Старая_Купавна                    1:25.03│  39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16 Шишков Сергей         1959  Росс   Королев             Муравей       1:25.07│  40│    │    │    │    │    │    │    │    │   3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38 Васильев Александр    1967  Росс   Мытищи              IRC           1:25.34│  41│    │    │    │    │    │    │    │   7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45 Коршунов Геннадий     1947  Росс   Егорьевск           Мещера        1:25.37│  42│    │    │    │    │    │    │    │    │    │    │    │   1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6 Маркелов Андрей       1966  Росс   Москва                            1:25.40│  43│    │    │    │    │    │    │    │   8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73 Круковский Илья       1976  Росс   Москва              ЛК_Измайлово  1:25.42│  44│    │    │    │    │    │   3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31 Васильев Анатолий     1956  Росс   Нюрба                             1:25.51│  45│    │    │    │    │    │    │    │    │    │   2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79 Шибилкин Николай      1952  Росс   П.Посад                           1:26.10│  46│    │    │    │    │    │    │    │    │    │    │   2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22 Грушанин Артем        1996  Росс   Балашов             Олимпионик    1:26.38│  47│    │    │    │    │   6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55 Паршиков Игорь        1966  Росс   Жуков               Протва        1:26.45│  48│    │    │    │    │    │    │    │   9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38 Баскаков Сергей       1956  Росс   Череповец           Возрождение   1:26.47│  49│    │    │    │    │    │    │    │    │    │   3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53 Луканин Вадим         1955  Росс   Кострома                          1:26.51│  50│    │    │    │    │    │    │    │    │    │   4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46 Блохинов Александр    1955  Росс   Егорьевск           Мещера        1:27.05│  51│    │    │    │    │    │    │    │    │    │   5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35 Карасев Геннадий      1990  Росс   Москва                            1:27.10│  52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37 Корепов Владимир      1963  Росс   Лосино_Петровск                   1:27.37│  53│    │    │    │    │    │    │    │    │   4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88 Батраков Максим       1984  Росс   Москва                            1:27.56│  54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64 Архипов Иван          1946  Росс   Сунтаар             Дьулуур       1:28.06│  55│    │    │    │    │    │    │    │    │    │    │    │   2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68 Махов Евгений         1978  Росс   Москва              Парсек        1:28.19│  56│    │    │    │    │    │   4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12 Елкин Андрей          1990  Росс   Моска               Nike+         1:28.22│  57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14 Надоричев Олег        1973  Росс   Санкт-Петербург     Сильвия       1:28.31│  58│    │    │    │    │    │    │   2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18 Горбунов Владимир     1949  Росс   Пенза                             1:29.07│  59│    │    │    │    │    │    │    │    │    │    │   3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83 Миненков Николай      1989  Росс   Курск               Меркурий      1:29.35│  60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68 Семенов Дмитрий       1976  Росс   Москва              Циклон        1:30.01│  61│    │    │    │    │    │   5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25 Невежин Никита        1995  Росс   Балашов             Олимпионик    1:30.28│  62│    │    │    │    │   7│    │    │    │    │    │    │    │    │    │    │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369 Жданов Иван           1958  Росс   Москва              Парсек        1:30.36│  63│    │    │    │    │    │    │    │    │    │   6│    │    │    │    │    │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247 Воскресенский Владимир1954  Росс   Мантурова           Авангард      1:30.52│  64│    │    │    │    │    │    │    │    │    │   7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3 Азимов Альберт        1955  Росс   Орел                Орел          1:31.51│  65│    │    │    │    │    │    │    │    │    │   8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39 Вехорев Алексей       1996  Росс   Череповец           Возрождение   1:32.09│  66│    │    │    │    │   8│    │    │    │    │    │    │    │    │    │    │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321 Балеевских Виталий    1950  Росс   Полевской           Сказ          1:32.14│  67│    │    │    │    │    │    │    │    │    │    │   4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65 Богачев Кирилл        1986  Росс   Москва                            1:32.18│  68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63 Михеев Дмитрий        1987  Росс   Москва                            1:32.37│  69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42 Смирнов Сергей        1976  Росс   Королев                           1:32.40│  70│    │    │    │    │    │   6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43 Фомин Виктор          1970  Росс   Егорьевск           Мещера        1:32.48│  71│    │    │    │    │    │    │   3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13 Савинов Сергей        1972  Росс   Москва                            1:32.54│  72│    │    │    │    │    │    │   4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19 Катков Алексей        1968  Росс   Москва              Кр.Советов    1:33.02│  73│    │    │    │    │    │    │    │  10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48 Смирнов Александр     1954  Росс   Мантурова           Авангард      1:33.45│  74│    │    │    │    │    │    │    │    │    │   9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89 Шкуро Станислав       1976  Росс   Запорожье                         1:33.48│  75│    │    │    │    │    │   7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41 Кузнецов Николай      1963  Росс   Череповец           Возрождение   1:34.10│  76│    │    │    │    │    │    │    │    │   5│    │    │    │    │    │    │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349 Митлинов Николай      1955  Росс   Вельск              Устьяны       1:34.12│  77│    │    │    │    │    │    │    │    │    │  10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55 Дубровин Геннадий     1981  Росс   Ярославль                         1:34.44│  78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44 Семенов Сергей        1982  Росс   Пушкино             Абрис         1:34.49│  79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63 Исаев Василий         1996  Росс   Королев                           1:35.21│  80│    │    │    │    │   9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31 Иванов Эдуард         1967  Росс   Обнинск             Обнинск       1:35.23│  81│    │    │    │    │    │    │    │  11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9 Шашкаров Владимир     1965  Росс   Сергач              Бим           1:35.49│  82│    │    │    │    │    │    │    │  12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14 Ермягин Евгений       1961  Росс   Москва                            1:35.59│  83│    │    │    │    │    │    │    │    │   6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62 Соколов Дмитрий       1986  Росс   Королев             КТ_Абрис      1:36.01│  84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47 Шахабутдинов Монир    1960  Росс   Конаково            Марафонец     1:36.15│  85│    │    │    │    │    │    │    │    │   7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66 Благов Дмитрий        1973  Росс   Москва                            1:36.20│  86│    │    │    │    │    │    │   5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88 Макаров Алексей       1972  Росс   Климовск                          1:36.39│  87│    │    │    │    │    │    │   6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2 Богданов Виктор       1950  Росс   Курск               Меркурий      1:36.42│  88│    │    │    │    │    │    │    │    │    │    │   5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74 Титков Константин     1987  Росс   Волгоград           Вымпелком     1:36.45│  89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43 Степанов Вадим        1961  Росс   Долгопрудный                      1:37.31│  90│    │    │    │    │    │    │    │    │   8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4 Бекетов Сергей        1964  Росс   Москва              Факел         1:37.58│  91│    │    │    │    │    │    │    │  13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3 Локтионов Александр   1954  Росс   Курск               Меркурий      1:37.58│  92|    |    │    │    │    │    │    │    │    │  11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97 Кузьмин Александр     1968  Росс   Подольск            МИФИ          1:38.11│  93│    │    │    │    │    │    │    │  14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92 Ярохович Максим       1980  Росс   Пушкино                           1:38.17│  94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3 Шпак Степан           1954  Росс   Москва              Факел         1:38.24│  95│    │    │    │    │    │    │    │    │    │  12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59 Лобойко Юрий          1979  Росс   Солнечногорск       Сенеж         1:38.29│  96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4 Поляков Дмитрий       1969  Росс   Королев             Спартак       1:38.42│  97│    │    │    │    │    │    │   7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52 Тихонов Владимир      1942  Росс   Вязники             Сормович      1:38.52│  98│    │    │    │    │    │    │    │    │    │    │    │    │   1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7 Коровец Василий       1944  Росс   Фрязино             Спутник       1:39.16│  99│    │    │    │    │    │    │    │    │    │    │    │   3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38 Дьяконов Антон        1987  Росс   Москва                            1:39.28│ 100│    │    │    │    │    │    │    │    │    │    │    │    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4 Акименко Александр    1947  Росс   Курск               Меркурий      1:39.31│ 101│    │    │    │    │    │    │    │    │    │    │    │   4│    │    │    │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19 Галимов Ринат         1941  Росс   Сарапул             Олимп         1:39.48│ 102│    │    │    │    │    │    │    │    │    │    │    │    │   2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28 Ивлиев Дмитрий        1998  Росс   Балашов             Олимпионик    1:39.53│ 103│    │    │    │   3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6 Чевычелов Виталий     1952  Росс   Черноголовка        Черноголовка  1:40.05│ 104│    │    │    │    │    │    │    │    │    │    │   6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26 Бушкин Сергей         1996  Росс   Балашов             Олимпионик    1:40.22│ 105│    │    │    │    │  10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57 Шершнев Борис         1959  Росс   осква                             1:40.58│ 106│    │    │    │    │    │    │    │    │   9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52 Куденцов Виктор       1983  Росс   Юбилейный                         1:41.14│ 107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65 Сафрошин Евгений      1958  Росс   Железногорск                      1:41.26│ 108│    │    │    │    │    │    │    │    │    │  13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34 Макеенков Сергей      1985  Росс   Ивантеевка                        1:41.33│ 109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46 Пахомов Виктор        1975  Росс   Москва                            1:41.35│ 110│    │    │    │    │    │   8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99 Соловьев Роман        1982  Росс   Калуга                            1:41.56│ 111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23 Пидодня Александр     1972  Росс   Люберцы                           1:41.57│ 112│    │    │    │    │    │    │   8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62 Макаревич Дмитрий     1972  Росс   Москва                            1:42.16│ 113│    │    │    │    │    │    │   9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99 Чернышов Алексей      1973  Росс   Коломна                           1:42.18│ 114│    │    │    │    │    │    │  10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61 Вайсер Аркадий        1962  Росс   Москва                            1:42.42│ 115│    │    │    │    │    │    │    │    │  10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76 Шуткин Константин     1980  Росс   Ижевск                            1:43.00│ 116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37 Пивушев Сергей        1974  Росс   Череповец           Возрождение   1:43.02│ 117│    │    │    │    │    │   9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57 Морозов Вадим         1975  Росс   Москва                            1:43.07│ 118│    │    │    │    │    │  10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7 Смирнов Владимир      1972  Росс   Москва                            1:43.16│ 119│    │    │    │    │    │    │  11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51 Ручьев Александр      1955  Росс   Архангельск         Устьяны       1:43.26│ 120│    │    │    │    │    │    │    │    │    │  14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7 Мирошников Павел      1977  Росс   Зеленоград          42км.ru       1:44.03│ 121│    │    │    │    │    │  11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2 Буркот Михаил         1940  Росс   Москва              Факел         1:44.14│ 122│    │    │    │    │    │    │    │    │    │    │    │    │   3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13 Гурьянов Александр    1965  Росс   Москва                            1:44.52│ 123│    │    │    │    │    │    │    │  15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4 Пыжов Николай         1961  Росс   Зеленоград          Пересвет      1:45.23│ 124│    │    │    │    │    │    │    │    │  11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96 Ляшенко Олег          1989  Росс   Москва                            1:45.26│ 125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24 Бухмаров Александр    1977  Росс   Запрудня            Антей         1:46.15│ 126│    │    │    │    │    │  12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94 Двоенко Николай       1956  Росс   Унеча                             1:46.28│ 127│    │    │    │    │    │    │    │    │    │  15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1 Грушин Александр      1971  Росс   Москва              Прощай_диабе  1:46.48│ 128│    │    │    │    │    │    │  12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44 Лужецкий Игорь        1965  Росс   Егорьевск           Мещера        1:47.17│ 129│    │    │    │    │    │    │    │  16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56 Дурдыев Хемра         1967  Росс   Балашиха                          1:47.28│ 130│    │    │    │    │    │    │    │  17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35 Игнатьев Андрей       1993  Росс   Юбилейный           СиС           1:47.42│ 131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23 Бубякин Александр     1946  Росс   Ельцовка                          1:47.48│ 132│    │    │    │    │    │    │    │    │    │    │    │   5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97 Залетов Олег          1964  Росс   Химки                             1:48.17│ 133│    │    │    │    │    │    │    │  18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17 Трофимов Александр    1964  Росс   Химки               Циклон        1:48.21│ 134│    │    │    │    │    │    │    │  19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54 Боссерт Игорь         1939  Росс   Жуков               Протва        1:48.26│ 135│    │    │    │    │    │    │    │    │    │    │    │    │   4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27 Кондратьев Сергей     1962  Росс   Сегежа                            1:49.17│ 136│    │    │    │    │    │    │    │    │  12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15 Дитятев Александр     1985  Росс   Москва                            1:49.19│ 137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27 Григорьев Артемий     1998  Росс   Балашов             Олимпионик    1:49.23│ 138│    │    │    │   4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86 Чуркин Константин     1983  Росс   Юбилейный                         1:49.38│ 139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61 Назаров Валерий       1947  Росс   Москва              Норд          1:49.43│ 140│    │    │    │    │    │    │    │    │    │    │    │   6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78 Петренко Игорь        1964  Росс   Королев                           1:49.51│ 141│    │    │    │    │    │    │    │  20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23 Королев Дмитрий       1997  Росс   Балашов             Олимпионик    1:50.41│ 142     │    │    │   5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24 Гусев Андрей          1990  Росс   Москва              Норд          1:50.44│ 143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68 Смирнов Вячеслав      1960  Росс   Москва                            1:51.08│ 144│    │    │    │    │    │    │    │    │  13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22 Афоненко Анатолий     1947  Росс   Конаково            Марафонец     1:51.11│ 145│    │    │    │    │    │    │    │    │    │    │    │   7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51 Шишкин Алексей        1985  Росс   Королев                           1:51.23│ 146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41 Жабин Артем           1989  Росс   Москва                            1:51.28│ 147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29 Числов Алексей        1948  Росс   Москва                            1:51.50│ 148│    │    │    │    │    │    │    │    │    │    │    │   8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43 Лянко Сергей          1976  Росс   Королев                           1:52.25│ 149│    │    │    │    │    │  13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48 Горбенко Владимир     1986  Росс   Москва                            1:52.32│ 150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45 Середов Валерий       1985  Росс   Москва                            1:52.35│ 151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5 Мошура Эдуард         1970  Росс   Щелково                           1:53.04│ 152│    │    │    │    │    │    │  13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72 Каменев Илья          1982  Росс   Москва                            1:53.23│ 153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36 Бурьянов Андрей       1943  Росс   Москва                            1:55.43│ 154│    │    │    │    │    │    │    │    │    │    │    │    │   5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2 Лизунов Иван          2002  Росс   Королев             Вымпел        1:55.57│ 155│    │   1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45 Молочаев Алексей      2002  Росс   Королев             Гимназия_9    1:55.57│ 156│    │   2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58 Агнивин Данил         1981  Росс   Москва                            1:56.11│ 157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98 Зорин Александр       1968  Росс   Москва              42км_ru       1:56.14│ 158│    │    │    │    │    │    │    │  21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71 Ситников Владимир     1940  Росс   Москва              Парсек        1:56.44│ 159│    │    │    │    │    │    │    │    │    │    │    │    │   6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16 Толстых Алексей       1983  Росс   Дмитров             42km.ru       1:58.25│ 160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53 Артамонов Анатолий    1948  Росс   Юбилейный                         1:59.19│ 159│    │    │    │    │    │    │    │    │    │    │    │   9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63 Туриков Владислав     1940  Росс   Череповец           Возрождение   2:00.32│ 160│    │    │    │    │    │    │    │    │    │    │    │    │   7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33 Бадера Артем          1983  Росс   Москва              Спарта        2:00.53│ 163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94 Королев Анатолий      1975  Росс   Мытищи                            2:01.38│ 164│    │    │    │    │    │  14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28 Корнеев Алексей       1977  Росс   Пушкино                           2:02.56│ 165│    │    │    │    │    │  15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13 Алексеев Валерий      1981  Росс   Королев                           2:04.23│ 166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98 Быльчинский Лев       1939  Росс   Орел                Орел          2:04.25│ 167│    │    │    │    │    │    │    │    │    │    │    │    │   8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28 Свиридов Станислав    1980  Росс   Пушкино                           2:04.31│ 168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69 Семячков Дмитрий      1965  Росс   Юбилейный                         2:07.04│ 169│    │    │    │    │    │    │    │  22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58 Александров Валерий   1971  Росс   Москва                            2:07.23│ 170│    │    │    │    │    │    │  14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95 Селиванов Андрей      1976  Росс   Королев                           2:10.11│ 171│    │    │    │    │    │  16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64 Мокрицкий Сергей      1984  Росс   Москва              redBike       2:10.30│ 172│    │    │    │    │    │    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81 Гвоздеев Игорь        1964  Росс   Юбилейный                         2:10.48│ 173│    │    │    │    │    │    │    │  23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49 Банакин Владимир      1971  Росс   Электросталь                      2:11.52│ 174│    │    │    │    │    │    │  15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179 Торицын Игорь         1966  Росс   Юбилейный                         2:13.16│ 175│    │    │    │    │    │    │    │  24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36 Якимкин Владимир      1959  Росс   Нарофоминск         Альтернатива  2:13.53│ 176│    │    │    │    │    │    │    │    │  14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13 Хохлов Геннадий       1934  Росс   Королев             Муравей       2:16.11│ 177│    │    │    │    │    │    │    │    │    │    │    │    │    │   1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69 Тараненко Евгений     1971  Росс   Москва                            2:16.43│ 178│    │    │    │    │    │    │  16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21 Тарасов Алексей       1978  Росс   Юбилейный                         2:28.15│ 179│    │    │    │    │    │  17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46 Молочаев Константин   1977  Росс   Королев                           2:29.23│ 180│    │    │    │    │    │  18│    │    │    │    │    │    │    │    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35 Дмитриев Виктор       1938  Росс   Москва                            2:41.43│ 181│    │    │    │    │    │    │    │    │    │    │    │    │    │   2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29 Иванов Владимир       1957  Росс   Москва              Jti           2:46.22│ 182│    │    │    │    │    │    │    │    │    │  16│    │    │    │    │    │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341 Пономарев Виталий     1937  Росс   Королев             Марафонец     3:08.16│ 183│    │    │    │    │    │    │    │    │    │    │    │    │    │   3│    │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21 Никитин Александр     1989  Росс   Москва                            сошёл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43 Исаев Александр       1977  Росс   Череповец           Возрождение   сошёл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48 Петраков Вячеслав     1987  Росс   Конаково            Марафонец     сошёл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353 Короткевич Павел      1963  Росс   Данилов             Здоровье      сошёл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458 Маматкулов Обиджан    1990  Росс   Москва                            сошёл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445 Блохинов Александр    1955  Росс   Егорьевск           Мещера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11 Голубых Александр     1989  Росс   Реутов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12 Давыдов Александр     1973  Росс   Бронницы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14 Кузин Александр       1984  Росс   Москва              Онегинъ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18 Громов Александр      1983  Росс   Котельники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19 Шаталов Александр     1987  Росс   Ливны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25 Сорокин Алексей       1989  Росс   Королев             МГУ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26 Гуляев Алексей        1982  Росс   Пермь               ОАО_НИИПМ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27 Сазонов Алексей       1984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32 Еремин Андрей         1970  Росс   Ивантеевка          МГТУ_им_Бау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33 Зарщиков Андрей       1974  Росс   Видное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34 Шудегов Андрей        1965  Росс   Пермь               Вита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39 Дворников Артем       1981  Росс   Красноармейск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42 Стабулниекс Артур     1986  Росс   Короле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44 Литвинов Вадим        1984  Росс   Оденцово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47 Плотников Виктор      1981  Росс   Калининград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51 Феоктистов Владимир   1958  Росс   Москва              БиМ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52 Иванов Владимир       1957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53 Озеров Вячеслав       1954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54 Гринев Геннадий       1987  Росс   Ливны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56 Носеевич Георгий      1990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59 Рыбин Данила          1994  Росс   Москва              МАИ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61 Авсюкевич Денис       1994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67 Тунгусков Дмитрий     199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71 Амелин Дмитрий        1971  Росс   Протвино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76 Благодаров Евгений    1988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77 Зонов Дмитрий         1984  Росс   Ижевск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82 Хумонен Иннокентий    1997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85 Климантьев Константин 1963  Росс   Короле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89 Герасимов Максим      1985  Росс   П_Посад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91 Красников Максим      1977  Росс   Долгопрудный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93 Нескрептов Никита     1987  Росс   С_Посад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95 Лычак Николай         1991  Росс   Зеленоград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198 Коворов Сергей        1979  Росс   Москва              МИР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11 Фуфлыгин Сергей       1984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14 Агзамов Азат          1972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15 Федькин Александр     1955  Росс   Москва              Лужники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17 Макаров Алексей       1972  Росс   Климовск            42km.ru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18 Мальцев Алексей       1989  Росс   Москва              Nike+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25 Тишко Сергей          1972  Росс   Серпухов            А_3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26 Герасимов Сергей      1991  Росс   П_Посад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29 Рахимов Тимур         1986  Росс   Пермь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32 Калугин Юрий          197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33 Корупаев Юрий         196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34 Комаров Юрий          1989  Росс   Ижевск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36 Gavalidis Grigorio    1985  Грец   Салоники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45 Исмагилов Рафиль      1962  Росс   Пермь               Вита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46 Марынов Владимир      1967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49 Шишкин Иван           1984  Росс   Короле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54 Селиванов Андрей      1976  Росс   Короле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55 Голицын Андрей        1980  Росс   Можайск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59 Фатин Валерий         1992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62 Долгань Василий       1973  Росс   Москва              Trilife.ru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65 Чевычелов Виталий     1952  Росс   Черноголовка        Черноголовк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66 Корепов Владимир      1963  Росс   Л.-Петровский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67 Смолин Владимир       1956  Росс   Москва              Факел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71 Калдаров Ибрагим      1992  Росс   Москва              Динамо_отды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75 Виноградов Константин 1989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77 Саночкин Леонид       1989  Росс   Железнодорожный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81 Селиванов Николай     1960  Росс   Домодедово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83 Кушнер Олег           1987  Росс   Химки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84 Жданов Павел          1986  Росс   Екатеринбург        Урал-100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85 Демещик Павел         1975  Росс   Москва              ТК_МАИ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87 Тишко Сергей          1972  Росс   Серпухов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88 Свиридов Станислав    1980  Росс   Пушкино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96 Двоенко Николай       1956  Росс   Унеча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11 Радчин Станислав      1971  Росс   Орел                Орел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12 Кривошеев Виктор      1945  Росс   Орел                Орел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17 Стражкин Вадим        1939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24 Мальцев Алексей       1989  Росс   Москва              Nike+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29 Николаев Иван         1956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59 Родин Сергей          1960  Росс   Королев             Муравей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66 Аминев Айнур          1991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85 Агзамов Азат          1972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86 Федькин Александр     1955  Росс   Москва              Лужники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87 Толстых Алексей       1983  Росс   Дмитров             42km.ru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91 Сорокин Алексей       1989  Росс   Королев             МГУ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92 Катков Алексей        1968  Росс   Москва              НИИМП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93 Тарасов Алексей       1978  Росс   Юбилейный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96 Голицын Андрей        1980  Росс   Можайск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11 Азимов Альберт        1955  Росс   Орел                Орел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15 Пушкарев Никита       1993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16 Иванов Николай        1993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17 Студенников Андрей    1992  Росс   Орел                Орел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18 Пелевин Андрей        1986  Росс   Люберцы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19 Вайссер Аркадий       1962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51 Королев Анатолий      1975  Росс   Мытищи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452 Кривушин Владимир     1964  Росс   Конаково            Марафонец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53 Серебряков Сергей     1950  Росс   Москва              Факел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340 Жданов Павел          1997  Росс   Москва                            нея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ind w:left="708" w:firstLine="708"/>
        <w:rPr>
          <w:rFonts w:ascii="Academy;Times New Roman" w:hAnsi="Academy;Times New Roman" w:cs="Academy;Times New Roman"/>
          <w:b/>
          <w:b/>
          <w:i/>
          <w:i/>
          <w:color w:val="FF0000"/>
          <w:w w:val="150"/>
          <w:sz w:val="17"/>
          <w:szCs w:val="17"/>
        </w:rPr>
      </w:pPr>
      <w:r>
        <w:rPr>
          <w:rFonts w:cs="Academy;Times New Roman" w:ascii="Academy;Times New Roman" w:hAnsi="Academy;Times New Roman"/>
          <w:b/>
          <w:i/>
          <w:color w:val="FF0000"/>
          <w:w w:val="150"/>
          <w:sz w:val="17"/>
          <w:szCs w:val="17"/>
        </w:rPr>
      </w:r>
    </w:p>
    <w:p>
      <w:pPr>
        <w:pStyle w:val="Style15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Style15"/>
        <w:ind w:left="708" w:firstLine="708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253" w:gutter="0" w:header="181" w:top="244" w:footer="27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b/>
      </w:rPr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91009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3905351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</w:t>
    </w:r>
    <w:r>
      <w:rPr>
        <w:b/>
        <w:bCs/>
        <w:i/>
        <w:iCs/>
        <w:w w:val="120"/>
        <w:sz w:val="24"/>
        <w:szCs w:val="24"/>
      </w:rPr>
      <w:t xml:space="preserve"> "</w:t>
    </w:r>
    <w:r>
      <w:rPr>
        <w:b/>
        <w:bCs/>
        <w:i/>
        <w:iCs/>
        <w:w w:val="120"/>
        <w:sz w:val="24"/>
        <w:szCs w:val="24"/>
        <w:lang w:val="en-US"/>
      </w:rPr>
      <w:t>Cosmic</w:t>
    </w:r>
    <w:r>
      <w:rPr>
        <w:b/>
        <w:bCs/>
        <w:i/>
        <w:iCs/>
        <w:w w:val="120"/>
        <w:sz w:val="24"/>
        <w:szCs w:val="24"/>
      </w:rPr>
      <w:t xml:space="preserve"> </w:t>
    </w:r>
    <w:r>
      <w:rPr>
        <w:b/>
        <w:bCs/>
        <w:i/>
        <w:iCs/>
        <w:w w:val="120"/>
        <w:sz w:val="24"/>
        <w:szCs w:val="24"/>
        <w:lang w:val="en-US"/>
      </w:rPr>
      <w:t>Marathon</w:t>
    </w:r>
    <w:r>
      <w:rPr>
        <w:b/>
        <w:bCs/>
        <w:i/>
        <w:iCs/>
        <w:w w:val="120"/>
        <w:sz w:val="24"/>
        <w:szCs w:val="24"/>
      </w:rPr>
      <w:t>"</w:t>
    </w:r>
    <w:r>
      <w:rPr>
        <w:b/>
        <w:bCs/>
        <w:w w:val="225"/>
        <w:sz w:val="24"/>
        <w:szCs w:val="24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Times New Roman" w:hAnsi="Times New Roman" w:cs="a_RubricaXtCn;Arial Narrow"/>
        <w:w w:val="130"/>
        <w:sz w:val="24"/>
        <w:szCs w:val="24"/>
        <w:lang w:val="en-US"/>
      </w:rPr>
    </w:pPr>
    <w:r>
      <w:rPr>
        <w:rFonts w:cs="a_RubricaXtCn;Arial Narrow" w:ascii="Times New Roman" w:hAnsi="Times New Roman"/>
        <w:w w:val="130"/>
        <w:sz w:val="24"/>
        <w:szCs w:val="24"/>
        <w:lang w:val="en-US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  <w:lang w:val="en-US"/>
      </w:rPr>
    </w:pPr>
    <w:r>
      <w:rPr>
        <w:rFonts w:cs="a_RubricaXtCn;Arial Narrow" w:ascii="a_RubricaXtCn;Arial Narrow" w:hAnsi="a_RubricaXtCn;Arial Narrow"/>
        <w:w w:val="130"/>
        <w:sz w:val="32"/>
        <w:szCs w:val="32"/>
        <w:lang w:val="en-US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0:00Z</dcterms:created>
  <dc:creator>Acer</dc:creator>
  <dc:description/>
  <dc:language>en-US</dc:language>
  <cp:lastModifiedBy>фуксия</cp:lastModifiedBy>
  <cp:lastPrinted>2013-09-29T16:01:00Z</cp:lastPrinted>
  <dcterms:modified xsi:type="dcterms:W3CDTF">2013-10-17T20:44:00Z</dcterms:modified>
  <cp:revision>3</cp:revision>
  <dc:subject/>
  <dc:title/>
</cp:coreProperties>
</file>