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10 км                                     мужчины</w:t>
      </w:r>
    </w:p>
    <w:p>
      <w:pPr>
        <w:pStyle w:val="Style1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                                                                             </w:t>
      </w:r>
      <w:r>
        <w:rPr>
          <w:b/>
          <w:sz w:val="17"/>
          <w:szCs w:val="17"/>
        </w:rPr>
        <w:t>│</w:t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│</w:t>
      </w: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  │7-  │9-  │11- │13- │15- │50- │55- │60- │65- │70- │75- │80- │ 85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                                                                             </w:t>
      </w:r>
      <w:r>
        <w:rPr>
          <w:b/>
          <w:sz w:val="17"/>
          <w:szCs w:val="17"/>
        </w:rPr>
        <w:t>│</w:t>
      </w:r>
      <w:r>
        <w:rPr>
          <w:b/>
          <w:sz w:val="17"/>
          <w:szCs w:val="17"/>
        </w:rPr>
        <w:t>абс.│и мл│8л. │10л.│12л.│14л.│16л.│54л.│59л.│64л.│69л.│74л.│79л.│84л.│и ст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3 Помошник Максим       1997  Росс   Курск               Меркурий      0:34.22│   1│    │    │    │    │    │   1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6 Зараковский Евгений   1959  Росс   Данилов             Здоровье      0:34.52│   2│    │    │    │    │    │    │   1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9 Волков Константин     1961  Росс   Москва              ВАО           0:35.22│   3│    │    │    │    │    │    │   2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5 Украинский Дмитрий    1981  Росс   Москва              Teamtriathlo  0:35.33│   4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2 Кузнецов Андрей       2000  Росс   Данилов             Здоровье      0:35.43│   5│    │    │    │    │   1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7 Кизилов Вадим         1997  Росс   Курск               Меркурий      0:36.46│   6│    │    │    │    │    │   2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9 Кривоносов Алексей    1952  Росс   Данилов             Здоровье      0:36.49│   7│    │    │    │    │    │    │    │    │   1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14 Марков Александр      1963  Росс   Канаш               Элара         0:37.00│   8│    │    │    │    │    │    │   3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6 Терентьев Алексей     1991  Росс   Мытищи              Факел         0:37.01│   9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5 Небродов Сергей       1955  Росс   Череповец           Возрождение   0:37.04│  10│    │    │    │    │    │    │    │   1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5 Толмасов Сергей       1984  Росс   Мытищи              Факел         0:37.20│  1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1 Попов Никита          1997  Росс   Балашов             Олимпионик    0:37.34│  12│    │    │    │    │    │   3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3 Фартушко Виктор       1998  Росс   Данилов             Здоровье      0:37.48│  13│    │    │    │    │    │   4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13 Морозов Александр     1991  Росс   Нахабино                          0:37.56│  14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1 Куличев Алексей       1951  Росс   Киреевск            Прогресс      0:38.08│  15│    │    │    │    │    │    │    │    │   2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16 Путилов Евгений       1998  Росс   Москва              Парсек        0:38.16│  16│    │    │    │    │    │   5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81 Головицын Кирилл      1998  Росс   Рыбинск                           0:39.12│  17│    │    │    │    │    │   6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8 Колчин Артем          1998  Росс   Рыбинск             СДЮШОР_2      0:39.37│  18│    │    │    │    │    │   7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7 Дрягин Кирилл         1998  Росс   Полевской           Сказ          0:39.49│  19│    │    │    │    │    │   8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3 Колесников Николай    1983  Росс   Москва                            0:39.55│  20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1 Перов Андрей          1988  Росс   Москва              Парсек        0:40.00│  2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11 Albrecht Dirk         1971  Герм   Rostock                           0:40.18│  22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1 Гришечко Александр    1999  Росс   Московский          Надежда       0:40.36│  23│    │    │    │    │   2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9 Дриманов Анатолий     1955  Росс   Орел                Орел          0:41.15│  24│    │    │    │    │    │    │    │   2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5 Чевычелов Дмитрий     2000  Росс   Курск               Меркурий      0:41.24│  25│    │    │    │    │   3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7 Ефимов Александр      1998  Росс   Черповец            Возрождение   0:41.30│  26│    │    │    │    │    │   9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1 Трунов Александр      1974  Росс   Мытищи                            0:41.33│  27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9 Павленков Сергей      1957  Росс   Череповец           Возрождение   0:41.39│  28│    │    │    │    │    │    │    │   3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5 Рыбалов Сергей        1998  Росс   Мытищи              ДЮСШ          0:42.02│  29│    │    │    │    │    │  10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54 Фомичев Иван          1948  Росс   Великие Луки                      0:42.06│  30│    │    │    │    │    │    │    │    │    │   1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5 Бискарев Виктор       1948  Росс   Елань               Луч           0:42.14│  31│    │    │    │    │    │    │    │    │    │   2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2 Беляев Илья           1998  Росс   Череповец           Возрождение   0:42.27│  32│    │    │    │    │    │  11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64 Абросимов Николай     1981  Росс   Одинцово                          0:42.36│  33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4 Гостищев Денис        1988  Росс   Красногорск         МИЭМ          0:42.48│  34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2 Малых Владимир        1943  Росс   Кунгур              Кунгуряк      0:43.27│  35│    │    │    │    │    │    │    │    │    │    │   1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8 Жуков Денис           1950  Росс   Москва              ДЮЦ_Северный  0:43.38│  36│    │    │    │    │    │    │    │    │   3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2 Помошник Виктор       1959  Росс   Курск               Меркурий      0:43.45│  37│    │    │    │    │    │    │   4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51 Лапшин Евгений        1984  Росс   Москва                            0:43.55│  38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77 Гребченко Борис       1950  Росс   Королев             Муравей       0:44.00│  39│    │    │    │    │    │    │    │    │   4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8 Исхаков Айдар         2001  Росс   Конаково            Олимп         0:44.09│  40│    │    │    │   1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18 Гулин Дмитрий         1977  Росс   Москва              Парсек        0:44.13│  4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1 Соколов Борис         1968  Росс   Москва                            0:44.15│  4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5 Карпов Геннадий       1947  Росс   Москва              Парсек        0:44.30│  43│    │    │    │    │    │    │    │    │    │   3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1 Кузнецов Алексей      2001  Росс   Данилов             Здоровье      0:44.32│  44│    │    │    │   2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8 Красовский Алексей    1991  Росс   Королев                           0:44.40│  4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8 Жерлыгин Борис        1958  Росс   Москва              Прощай_диабе  0:44.44│  46│    │    │    │    │    │    │    │   4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4 Руськин Евгений       1996  Росс   Мытищи              ЛесТех        0:44.49│  4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8 Ульянов Дмитрий       1999  Росс   Рыбинск             СДЮШОР_2      0:44.57│  48│    │    │    │    │   4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3 Карасевич Андрей      1998  Росс   Мытищи              ДЮСШ          0:45.01│  49│    │    │    │    │    │  12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88 Уханов Валентин       1950  Росс   Москва              Норд          0:45.17│  50│    │    │    │    │    │    │    │    │   5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2 Мирзоев Ораз          1988  Тадж   Пенжикент                         0:45.22│  5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5 Гозун Дмитрий         1985  Росс   Климовск                          0:45.28│  5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55 Замятин Иван          1985  Росс   Москва              Хомячки       0:45.37│  5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4 Нуждов Дмитрий        1999  Росс   Данилов             Здоровье      0:45.37│  54│    │    │    │    │   5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8 Власов Илья           2002  Росс   Московский          Надежда       0:45.43│  55│    │    │    │   3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8 Кондратьев Виктор     1943  Росс   Починки             Починковец    0:45.57│  56│    │    │    │    │    │    │    │    │    │    │   2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8 Кузнецов Александр    1953  Росс   Конаково            Марафонец     0:46.02│  57│    │    │    │    │    │    │    │    │   6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2 Худашов Даниил        2002  Росс   п.Октябрьский       Устьяны       0:46.03│  58│    │    │    │   4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6 Козырев Александр     1977  Росс   Москва              Альфа_Битца   0:46.07│  5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3 Холопов Виктор        1941  Росс   С.Посад                           0:46.16│  60│    │    │    │    │    │    │    │    │    │    │   3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63 Петров Олег           1964  Росс   Мытищи                            0:46.18│  6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8"/>
          <w:szCs w:val="18"/>
        </w:rPr>
        <w:t>445 Батурский Анатолий  1942  Росс   Киреевск                        0:46.33</w:t>
      </w:r>
      <w:r>
        <w:rPr>
          <w:b/>
          <w:sz w:val="17"/>
          <w:szCs w:val="17"/>
        </w:rPr>
        <w:t xml:space="preserve">   62                                                      4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7 Ионов Игорь           1997  Росс   Москва                            0:46.38│  63│    │    │    │    │    │  13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4 Петренко Владимир     1948  Росс   Москва              Парсек        0:46.50│  64│    │    │    │    │    │    │    │    │    │   4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3 Ермаков Кирилл        1980  Росс   Калуга              Энергия       0:46.52│  6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7 Базлов Эдуард         1965  Росс   Череповец           Возрождение   0:46.57│  6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4 Ефанов Андрей         2000  Росс   Курск               Меркурий      0:47.12│  67│    │    │    │    │   6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59 Комяков Константин    1964  Росс   Анискино                          0:47.18│  6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6 Овсянников Александр  1998  Росс   Курск               Меркурий      0:47.29│  69│    │    │    │    │    │  14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84 Супруненко Руслан     1989  Росс   Москва                            0:47.30│  7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2 Максимов Александр    1959  Росс   Щелково                           0:47.31│  71│    │    │    │    │    │    │   5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9 Зорин Александр       2003  Росс   Рабинск                           0:47.32│  72│    │    │   1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67 Семичев Сергей        1999  Росс   Рыбинск             СДЮШОР_2      0:47.56│  73│    │    │    │    │   7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8"/>
          <w:szCs w:val="18"/>
        </w:rPr>
        <w:t>485 Подопригора Алексей 1983  Росс   Мытищи                          0:47.57</w:t>
        <w:tab/>
        <w:t xml:space="preserve"> 74</w:t>
      </w:r>
      <w:r>
        <w:rPr>
          <w:b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28 Пахомов Виктор        1999  Росс   Москва              А-3           0:47.57│  75│    │    │    │    │   8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6 Дидык Владимир        1940  Росс   Кисловодск          Эльбрус       0:47.58│  76│    │    │    │    │    │    │    │    │    │    │   5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8 Толоконцев Андрей     2000  Росс   Череповец           Возрождение   0:48.01│  77│    │    │    │    │   9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68 Воробьев Сергей       1980  Росс   Москва              Ericsson      0:48.14│  7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6 Ткаченко Тимофей      1979  Росс   Шуя                 Текстильщик   0:48.19│  7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9 Власов Никита         1999  Росс   Московский          Надежда       0:48.28│  80│    │    │    │    │  10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2 Зудилов Валерий       1945  Росс   Александров         Слобода       0:48.46│  81│    │    │    │    │    │    │    │    │    │   5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4 Ко-Шо-Цан Борис       1943  Росс   Данилов             Здоровье      0:48.54│  82│    │    │    │    │    │    │    │    │    │    │   6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42 Котеленец Дмитрий     1983  Росс   Королев                           0:48.56│  8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14 Шишкин Сергей         1952  Росс   Королев                           0:48.59│  84│    │    │    │    │    │    │    │    │   7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9 Фатькин Андрей        2002  Росс   Балашов             Олимпионик    0:49.00│  85│    │    │    │   5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1 Голишников Евгений    1999  Росс   Череповец           Возрождение   0:49.06│  86│    │    │    │    │  11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52 Шубин Максим          1983  Росс   Звенигород                        0:49.08│  87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5 Солдатов Антон        1980  Росс   Королев                           0:49.20│  8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3 Косульников Юрий      1952  Росс   Данилов             Здоровье      0:49.50│  89│    │    │    │    │    │    │    │    │   8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36 Давыдов Дмитрий       1992  Росс   Королев                           0:49.56│  9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8 Лукьянов Алексей      1981  Росс   Королев             Сбербанк      0:50.15│  9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5 Шальнов Евгений       1982  Росс   Москва                            0:50.16│  9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4 Максимов Максим       1974  Росс   Кубинка             Сенеж         0:50.17│  9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4 Картузов Николай      1951  Росс   Калуга                            0:50.21│  94│    │    │    │    │    │    │    │    │   9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4 Симонов Юрий          1953  Росс   Королев             Муравей       0:50.27│  95│    │    │    │    │    │    │    │    │  10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1 Костенко Николай      1957  Росс   Конаково            Марафонец     0:50.32│  96│    │    │    │    │    │    │    │   5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6 Ивахненко Александр   1940  Рос    Камышин             Пеликан       0:50.57│  97│    │    │    │    │    │    │    │    │    │    │   7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39 Кижняев Дмитрий       1981  Росс   Москва                            0:51.04│  98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3 Мальцев Вениамин      1947  Росс   Череповец           Возрождение   0:51.13│  99│    │    │    │    │    │    │    │    │    │   6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2 Метелкин Сергей       1953  Росс   Ивантеевка                        0:51.24│ 100│    │    │    │    │    │    │    │    │  11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89 Кочетков Сергей       1945  Росс   Александров         Слобода       0:51.33│ 101│    │    │    │    │    │    │    │    │    │   7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4 Штромвассер Илья      1969  Росс   Москва                            0:51.34│ 10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57 Чубаров Илья          2001  Росс   Рыбинск             СДЮШОР_2      0:51.40│ 103│    │    │    │   6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5 Рождественский Алексе 1954  Росс   Москва                            0:51.41│ 104│    │    │    │    │    │    │    │   6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19 Фабер Андрей          1990  Росс   Королев                           0:51.48│ 10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6 Погонин Владимир      1970  Росс   Москва              Прощай_диабе  0:52.00│ 10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19 Канатеев Иван         1997  Росс   Москва              Парсек        0:52.03│ 107│    │    │    │    │    │  15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7 Абамусов Виктор       1948  Росс   Орел                Орел          0:52.05│ 108│    │    │    │    │    │    │    │    │    │   8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17 Антонов Андрей        1977  Росс   Кубинка             Сенеж         0:52.13│ 109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15 Капустин Павел        1968  Росс   Дзержинский                       0:52.15│ 11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3 Сыряев Анатолий       1949  Росс   Конаково            Марафонец     0:52.29│ 111│    │    │    │    │    │    │    │    │  12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56 Самодов Михаил        1963  Росс   Юбилейный           42km.ru       0:52.51│ 112│    │    │    │    │    │    │   6│    │    │    │    │    │    │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8"/>
          <w:szCs w:val="18"/>
        </w:rPr>
        <w:t xml:space="preserve">483 Пичугин Андрей      1965  Росс   Москва     </w:t>
        <w:tab/>
        <w:tab/>
        <w:tab/>
        <w:t xml:space="preserve">    </w:t>
      </w:r>
      <w:r>
        <w:rPr>
          <w:b/>
          <w:sz w:val="17"/>
          <w:szCs w:val="17"/>
        </w:rPr>
        <w:t xml:space="preserve">0:53.01│ 11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2 Аверин Михаил         1999  Росс   Череповец           Возрождение   0:53.03│ 114│    │    │    │    │  12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87 Жуков Денис           2000  Росс   Москва              ДЮЦ_Северный  0:53.58│ 115     │    │    │    │  13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7 Сергунин Артур        1973  Росс   Пенза                             0:54.00│ 11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8 Свободин Виктор       1952  Росс   С_Посад                           0:54.13│ 117│    │    │    │    │    │    │    │    │  13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7 Шибеко Геннадий       1950  Росс   Петрозаводск        Айно          0:54.35│ 118│    │    │    │    │    │    │    │    │  14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3 Анисимов Александр    1941  Росс   Орел                Орел          0:54.53│ 119│    │    │    │    │    │    │    │    │    │    │   8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6 Воронин Антон         1994  Росс   Зеленогорск                       0:54.57│ 12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1 Баенский Алексей      1981  Росс   Москва                            0:54.59│ 12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2 Чистяков Алексей      1983  Росс   Одинцово                          0:55.01│ 12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5 Александров Борис     1937  Росс   Москва              Кр.Ворота     0:55.19│ 123│    │    │    │    │    │    │    │    │    │    │    │   1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9 Малютин Дмитрий       1978  Росс   Курган                            0:55.27│ 12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6 Базлов Леонид         1940  Росс   Череповец           Возрождение   0:55.33│ 125│    │    │    │    │    │    │    │    │    │    │   9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6 Невежин Егор          2003  Росс   Балашов             Олимпионик    0:55.41│ 126│    │    │   2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2 Богданов Виктор       1947  Росс   Орел                Орел          0:55.46│ 127│    │    │    │    │    │    │    │    │    │   9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3 Попов Михаил          1953  Росс   Москва              Парсек        0:55.58│ 128│    │    │    │    │    │    │    │    │  15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31 Гончаров Владимир     1960  Росс   Юбилейный           Динамо_отдых  0:55.59│ 129│    │    │    │    │    │    │   7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39 Уставщиков Артем      1994  Росс   Королев                           0:56.07│ 13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4 Беляков Владимир      1948  Укр    Энергодар           ФИС-Скиф      0:56.27│ 131│    │    │    │    │    │    │    │    │    │  10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2 Козлов Валерий        1968  Росс   Монино                            0:56.34│ 13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37 Ярохович Дмитрий      1980  Росс   Пушкино                           0:56.38│ 13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6 Агапов Данил          2002  Росс   Полевской           Сказ          0:56.42│ 134│    │    │    │   7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8 Гришин Роман          1984  Росс   Москва                            0:57.16│ 13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7 Ортынский Владимир    1945  Росс   Шуя                 Текстильщик   0:57.39│ 136│    │    │    │    │    │    │    │    │    │  11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9 Драгич Георгий        1947  Росс   Гуково              Надежда       0:57.51│ 137│    │    │    │    │    │    │    │    │    │  12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4 Гончаров Владимир     2001  Росс   Юбилейный           Динамо_отдых  0:58.02│ 138│    │    │    │   8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15 Брекотнин Максим      2003  Росс   Полевской           Сказ          0:58.08│ 139│    │    │   3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68 Чермит Рустам         1983  Росс   Москва              UNDERGROUND   0:58.10│ 14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29 Губин Юрий            1966  Росс   Егорьевск           Мещера        0:58.19│ 14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73 Земенков Сергей       1978  Росс   Королев                           0:58.21│ 142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47 Забутырин Владислав   1987  Росс   Железнодорожный                   0:58.23│ 143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1 Забутырин Антон       1985  Росс   Мытищи                            0:58.27│ 14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47 Ковтыков Тимур        1990  Росс   Королев             Сбербанк      0:58.56│ 145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7 Хрулев Юрий           1949  Росс   Павловский_Посад                  0:58.56│ 146│    │    │    │    │    │    │    │    │  16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9 Шамсов Давлатали      1952  Росс   Куляб               Хатлон        0:59.04│ 147│    │    │    │    │    │    │    │    │  17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3 Степанов Анатолий     1943  Росс   Александров         Слобода       0:59.21│ 148│    │    │    │    │    │    │    │    │    │    │  10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8 Шишкин Владимир       1952  Росс   Красноармейск                     0:59.29│ 149│    │    │    │    │    │    │    │    │  18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33 Кобяков Глеб          1990  Росс   Королев             Олимп         0:59.34│ 15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1 Цепух Сергей          1967  Росс   Москва                            0:59.36│ 15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61 Ковалев Петр          1931  Росс   Курск               Меркурий      0:59.57│ 152│    │    │    │    │    │    │    │    │    │    │    │    │   1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9 Спиркин Александр     1937  Росс   Москва                            1:00.27│ 153│    │    │    │    │    │    │    │    │    │    │    │   2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61 Воробьев Константин   1984  Росс   Москва                            1:00.38│ 15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78 Кашин Юрий            1931  Росс   Череповец           Возрождение   1:00.40│ 155│    │    │    │    │    │    │    │    │    │    │    │    │   2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71 Азмухаметов Алик      1940  Каз    Петропавловск                     1:01.16│ 156│    │    │    │    │    │    │    │    │    │    │  11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73 Путин Владимир        1960  Росс   Пермь               Вита          1:01.59│ 157│    │    │    │    │    │    │   8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7 Плотников Евгений     1946  Росс   Москва              Мир           1:02.11│ 158│    │    │    │    │    │    │    │    │    │  13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88 Паутов Герман         1932  Росс   Череповец           Возрождение   1:03.36│ 159│    │    │    │    │    │    │    │    │    │    │    │    │   3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9 Рябов Максим          2002  Росс   Конаково            Олимп         1:04.01│ 160│    │    │    │   9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7 Чернов Борис          1940  Росс   Брянск              Стимул        1:04.27│ 161│    │    │    │    │    │    │    │    │    │    │  12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93 Колесов Юрий          1937  Росс   Мантурова           Авангард      1:05.12│ 162│    │    │    │    │    │    │    │    │    │    │    │   3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8 Румов Борис           1938  Росс   Москва              Парсек        1:06.16│ 163│    │    │    │    │    │    │    │    │    │    │    │   4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25 Грачев Борис          1944  Росс   Москва              Прощай_диабе  1:08.02│ 164│    │    │    │    │    │    │    │    │    │  14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6 Левочкин Лукьян       2004  Росс   Домодедово                        1:10.35│ 165│    │    │   4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22 Лаптев Владимир       1986  Росс   Москва              Парсек        1:12.09│ 166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85 Долгополов Константин 1939  Росс   Мытищи              Виктория      1:12.59│ 167│    │    │    │    │    │    │    │    │    │    │  13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4 Нерсесов Анатолий     1940  Росс   Москва              Мир           1:13.49│ 168│    │    │    │    │    │    │    │    │    │    │  14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59 Рахматуллин Асхат     1930  Росс   Юбилейный           Гармония      1:13.50│ 169│    │    │    │    │    │    │    │    │    │    │    │    │   4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5 Савинов Сергей        1975  Росс   Москва              Ахиллес       1:13.53│ 17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6 Матвеев Алексей       1975  Росс   Москва              Ахиллес       1:13.55│ 171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391 Мальцев Лев           1928  Росс   Истра               Истра         1:14.38│ 172│    │    │    │    │    │    │    │    │    │    │    │    │    │   1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32 Родионов Иван         1930  Росс   Королев                           1:15.29│ 173│    │    │    │    │    │    │    │    │    │    │    │    │   5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393 Шувалов Игорь         1974  Росс   Королев                           1:15.48│ 174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23 Корытов Владимир      1947  Росс   Королев             Муравей       1:22.59│ 175│    │    │    │    │    │    │    │    │    │  15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27 Графов Василий        1999  Росс   Москва              Парсек        1:25.21│ 176│    │    │    │    │  14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246 Графов Игорь          1961  Росс   Москва              Парсек        1:25.21│ 177│    │    │    │    │    │    │   9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13 Филиппов Николай      1944  Росс   Алексин             Темп          1:26.21│ 178│    │    │    │    │    │    │    │    │    │  16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494 Бушмелев Алексей      2001  Росс   Королев                           1:26.48│ 179│    │    │    │  10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>425 Багавиев Билал        1926  Росс   Москва              Ахиллес       1:32.24│ 180│    │    │    │    │    │    │    │    │    │    │    │    │    │   2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8"/>
          <w:szCs w:val="18"/>
        </w:rPr>
        <w:t>226 Ермолаев Валерий      1997  Росс   Москва                            сошёл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34 Воробьев Андрей       1981  Росс   Москва                            сошёл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78 Писарев Петp          1935  Росс   Орел                Орел          сошёл</w:t>
      </w:r>
    </w:p>
    <w:p>
      <w:pPr>
        <w:pStyle w:val="Style15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84 Ягуда Игорь           1952  Росс   Орел                Орел          сошёл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12 Gonzalez Joajuin      1977  Исп    Barcelona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15 Шипилин Алексей       1987  Росс   Красноярск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16 Бекасов Алексей       1978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18 Петровичев Андрей     1997  Росс   Щелково             ДЮСШ_Литвин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21 Круглов Антон         1987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22 Калюта Аркадий        1971  Росс   Химки 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23 Кудрявцев Артем       1977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24 Гумеров Артур         1988  Лит    Висагинас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29 Толстых Виталий       1981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32 Васильев Вячеслав     1992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34 Антипов Григорий      1978  Росс   Москва              Турклуб_МГТ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35 Багаутдинов Дамир     1992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38 Лыков Дмитрий         1983  Росс   Щелково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1 Каратеев Дмитрий      1990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3 Топилин Дмитрий       1983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4 Тетерин Иван          1990  Росс   Королев             Delphine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5 Сибиряков Игорь       1964  Росс   Пермь               НИИПМ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7 Саттаров Илья         1986  Росс   Москва              parkrunmosc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8 Крикун Кир            1985  Росс   Пересвет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49 Рязанов Кирилл        1997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1 Назарько Кирилл       1988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3 Гонзалез Леонардо     1972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4 Скляр Максим          1990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5 Дулатов Марат         1982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7 Овчинников Михаил     1987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8 Муджири Михаил        1993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59 Стулов Михаил         1980  Росс   Дубна               Фантастика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1 Крюков Михаил         1986  Росс   Москва              Gorky_Park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4 Быков Павел           1983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5 Зенчук Павел          1984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6 Гагаев Петр           1994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7 Хатмуллин Ришат       1980  Росс   Королев             ILR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69 Садыков Рустам        1959  Росс   Железнодорожный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1 Гумеров Рустэм        1991  Лит    Висагинас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2 Макеенков Сергей      1985  Росс   Ивантеевка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4 Гриценко Сергей       1982  Укр    Дзержинск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5 Боковиков Федор       1991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6 Пико Ямид             1976  Экв    Кито  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79 Захаров Владимир      1999  Росс   Череповец           Возрождение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81 Исаев Василий         1941  Росс   Череповец           Возрождение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84 Анисимов Анатолий     1960  Росс   Череповец           Возрождение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6 Скворцов Иван         1938  Росс   Москва              Факел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9 Цепун Сергей          1967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11 Спиркин Александр     1937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12 Соболев Станислав     1943  Росс   Мытищи              Муравей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13 Худашов Даниил        2002  Росс   п.Октябрьский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17 Любавин Михаил        1998  Росс   Москва              Парсек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27 Федькин Александр     1955  Росс   Москва              Лужники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29 Фомин Алексей         1983  Росс   Долгопрудный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37 Миргородов Артем      1988  Росс   Электросталь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45 Панков Владимир       1949  Росс   Алексин             Темп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46 Клешнин Владимир      1992  Росс   Москва              МАИ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52 Гоманченко Евгений    1989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53 Марченков Иван        1985  Росс   Подольск            СДЮСШОР_МО_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56 Крючков Илья          1987  Росс   Новосибирск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58 Тришин Константин     1996  Росс   Одинцово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2 Палканов Максим       1996  Росс   Королев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3 Врубель Михаил        1981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5 Салимов Раф           1955  Росс   Железнодорожный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6 Резник Сергей         1961  Росс   Раменское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69 Кобзарь Тарас         1985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74 Крючков Илья          1997  Росс   Мытищи              ДЮСШ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76 Путин Владимир        1960  Росс   Пермь               Вита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81 Азимов Альберт        1955  Росс   Орел                Орел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392 Хулапов Денис         1974  Росс   Ногинск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13 Исаков Виталий        1957  Росс   Московский          Надежда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27 Колягин Николай       1983  Росс   Москва              Прощай_диаб   неявка</w:t>
      </w:r>
    </w:p>
    <w:p>
      <w:pPr>
        <w:pStyle w:val="Style15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69 Кричмара Андрей       1963  Росс   Ярославль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72 Пико Ямид             1976  Экв    Кито  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76 Сидоров Кирилл        1989  Росс   Москва                       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477 Левочкин Лукьян       1999  Росс   Домодедово          Valena        неявка</w:t>
      </w:r>
    </w:p>
    <w:p>
      <w:pPr>
        <w:pStyle w:val="Style15"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4"/>
          <w:szCs w:val="14"/>
        </w:rPr>
      </w:pPr>
      <w:r>
        <w:rPr>
          <w:rFonts w:cs="Academy;Times New Roman" w:ascii="Academy;Times New Roman" w:hAnsi="Academy;Times New Roman"/>
          <w:b/>
          <w:i/>
          <w:w w:val="150"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74669148" r:id="rId1"/>
      </w:objec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417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</w:t>
    </w:r>
    <w:r>
      <w:rPr>
        <w:b/>
        <w:bCs/>
        <w:i/>
        <w:iCs/>
        <w:w w:val="120"/>
        <w:sz w:val="24"/>
        <w:szCs w:val="24"/>
      </w:rPr>
      <w:t xml:space="preserve"> "</w:t>
    </w:r>
    <w:r>
      <w:rPr>
        <w:b/>
        <w:bCs/>
        <w:i/>
        <w:iCs/>
        <w:w w:val="120"/>
        <w:sz w:val="24"/>
        <w:szCs w:val="24"/>
        <w:lang w:val="en-US"/>
      </w:rPr>
      <w:t>Cosmic</w:t>
    </w:r>
    <w:r>
      <w:rPr>
        <w:b/>
        <w:bCs/>
        <w:i/>
        <w:iCs/>
        <w:w w:val="120"/>
        <w:sz w:val="24"/>
        <w:szCs w:val="24"/>
      </w:rPr>
      <w:t xml:space="preserve"> </w:t>
    </w:r>
    <w:r>
      <w:rPr>
        <w:b/>
        <w:bCs/>
        <w:i/>
        <w:iCs/>
        <w:w w:val="120"/>
        <w:sz w:val="24"/>
        <w:szCs w:val="24"/>
        <w:lang w:val="en-US"/>
      </w:rPr>
      <w:t>Marathon</w:t>
    </w:r>
    <w:r>
      <w:rPr>
        <w:b/>
        <w:bCs/>
        <w:i/>
        <w:iCs/>
        <w:w w:val="120"/>
        <w:sz w:val="24"/>
        <w:szCs w:val="24"/>
      </w:rPr>
      <w:t>"</w:t>
    </w:r>
    <w:r>
      <w:rPr>
        <w:b/>
        <w:bCs/>
        <w:w w:val="225"/>
        <w:sz w:val="24"/>
        <w:szCs w:val="24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2:08:00Z</dcterms:created>
  <dc:creator>Acer</dc:creator>
  <dc:description/>
  <dc:language>en-US</dc:language>
  <cp:lastModifiedBy>фуксия</cp:lastModifiedBy>
  <cp:lastPrinted>2013-09-29T16:01:00Z</cp:lastPrinted>
  <dcterms:modified xsi:type="dcterms:W3CDTF">2013-10-17T20:36:00Z</dcterms:modified>
  <cp:revision>3</cp:revision>
  <dc:subject/>
  <dc:title/>
</cp:coreProperties>
</file>