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08" w:firstLine="708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Дистанция 10 км                                     женщины</w:t>
      </w:r>
    </w:p>
    <w:p>
      <w:pPr>
        <w:pStyle w:val="Style15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                                                                             </w:t>
      </w:r>
      <w:r>
        <w:rPr>
          <w:b/>
          <w:sz w:val="17"/>
          <w:szCs w:val="17"/>
        </w:rPr>
        <w:t>│</w:t>
      </w:r>
      <w:r>
        <w:rPr>
          <w:rFonts w:eastAsia="Courier New"/>
          <w:b/>
          <w:sz w:val="17"/>
          <w:szCs w:val="17"/>
        </w:rPr>
        <w:t xml:space="preserve">    </w:t>
      </w:r>
      <w:r>
        <w:rPr>
          <w:b/>
          <w:sz w:val="17"/>
          <w:szCs w:val="17"/>
        </w:rPr>
        <w:t>│</w:t>
      </w: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  │7-  │9-  │11- │13- │15- │50- │55- │60- │65- │70- │75- │80- │ 85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                                                                                </w:t>
      </w:r>
      <w:r>
        <w:rPr>
          <w:b/>
          <w:sz w:val="17"/>
          <w:szCs w:val="17"/>
        </w:rPr>
        <w:t>│</w:t>
      </w:r>
      <w:r>
        <w:rPr>
          <w:b/>
          <w:sz w:val="17"/>
          <w:szCs w:val="17"/>
        </w:rPr>
        <w:t>абс.│и мл│8л. │10л.│12л.│14л.│16л.│54л.│59л.│64л.│69л.│74л.│79л.│84л.│и ст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37 Никулина Виктория     1997  Росс   Москва              Парсек        0:41.21│   1│    │    │    │    │    │   1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42 Шерман Анастасия      1999  Росс   Москва              Парсек        0:41.22│   2│    │    │    │    │   1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32 Останина Мария        1994  Росс   Москва              Парсек        0:41.44│   3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52 Рябова Валентина      1963  Росс   Череповец           Возрождение   0:42.04│   4│    │    │    │    │    │    │   1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48 Глухова Милена        1998  Росс   Череповец           Возрождение   0:42.28│   5│    │    │    │    │    │   2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63 Максименко Анастасия  1997  Росс   Данилов             Здоровье      0:42.56│   6│    │    │    │    │    │   3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22 Головицына Анна       2000  Росс   Рыбинск             СДЮШОР_2      0:42.57│   7│    │    │    │    │   2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82 Суханкина Виктория    1998  Росс   Балашов             Олимпионик    0:43.40│   8│    │    │    │    │    │   4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65 Мельникова Полина     2001  Росс   Данилов             Здоровье      0:44.34│   9│    │    │    │   1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38 Кайгородова Екатерина 1998  Росс   Москва              Парсек        0:44.43│  10│    │    │    │    │    │   5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64 Иванова Мария         1998  Росс   Данилов             Здоровье      0:44.58│  11│    │    │    │    │    │   6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92 Смолинова Юлия        1998  Росс   Рыбинск             СДЮШОР_2      0:44.59│  12│    │    │    │    │    │   7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71 Самойлова Анастасия   1998  Росс   Данилов             Здоровье      0:45.00│  13│    │    │    │    │    │   8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91 Гоманок Татьяна       1997  Росс   Мытищи              ДЮСШ          0:45.04│  14│    │    │    │    │    │   9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72 Груздева Екатерина    2000  Росс   Данилов             Здоровье      0:45.32│  15│    │    │    │    │   3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66 Близнякова Арина      2002  Росс   Данилов             Здоровье      0:46.04│  16│    │    │    │   2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42 Шпинева Анна          1982  Росс   Королев                           0:46.31│  17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83 Бессчетнова Алина     1998  Росс   Балашов             Олимпионик    0:46.39│  18│    │    │    │    │    │  10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59 Чевычелова Татьяна    2002  Росс   Курск               Меркурий      0:46.54│  19│    │    │    │   3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49 Гуляева Полина        1999  Росс   Череповец           Возрождение   0:47.05│  20│    │    │    │    │   4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44 Коровникова Светлана  1976  Росс   Тутаев              Романовские_  0:47.14│  21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43 Лужбина Светлана      1992  Росс   Смолино             Ха-Ха         0:48.32│  22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73 Харитонова Анастасия  2000  Росс   Данилов             Здоровье      0:48.41│  23│    │    │    │    │   5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23 Петрова Анна          1998  Росс   Рыбинск             СДЮШОР_2      0:48.55│  24│    │    │    │    │    │  11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41 Ворончихина Анастасия 1998  Росс   Москва              Парсек        0:48.58│  25│    │    │    │    │    │  12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39 Зацепина Анна         1998  Росс   Москва              Парсек        0:49.03│  26│    │    │    │    │    │  13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89 Сытник Дарья          1997  Росс   Мытищи              ДЮСШ          0:49.40│  27│    │    │    │    │    │  14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98 Боркова Мария         2002  Росс   Рыбинск             СДЮШОР_2      0:50.34│  28│    │    │    │   4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57 Дубровина Татьяна     1964  Росс   С.Посад             Луч           0:50.43│  29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75 Васильева Людмила     1962  Росс   Петрозаводск        Айно          0:51.29│  30│    │    │    │    │    │    │   2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51 Улепетова Наталья     1979  Росс   Череповец           Возрождение   0:51.50│  31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12 Шевченко Мария        1999  Росс   Рыбинск             СДЮШОР_2      0:51.55│  32│    │    │    │    │   6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68 Рябова Юнна           2000  Росс   Конаково            Олимп         0:52.26│  33│    │    │    │    │   7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14 Батырева Кристина     2001  Росс   Рыбинск             СДЮШОР_2      0:52.53│  34│    │    │    │   5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55 Литвинцева Юлия       1987  Росс   Москва                            0:53.19│  35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54 Седых Мария           1978  Росс   Королев                           0:53.22│  36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27 Калинина Алекандра    2002  Росс   Рыбинск             СДЮШОР_2      0:54.31│  37│    │    │    │   6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88 Воротникова Тамара    1957  Росс   Орел                Орел          0:54.33│  38│    │    │    │    │    │    │    │   1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57 Колтакова Екатерина   1996  Росс   Королев                           0:54.37│  39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67 Косульникова Елена    1953  Росс   Данилов             Здоровье      0:54.50│  40│    │    │    │    │    │    │    │    │   1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47 Аракчеева Мария       1982  Росс   Москва              Хомячки       0:55.48│  41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61 Михайлова Дарья       2000  Росс   Череповец           Возрождение   0:55.57│  42│    │    │    │    │   8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96 Понькина Александра   1984  Росс   Москва                            0:56.15│  43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94 Иванова Софья         1999  Росс   Юбилейный           Динамо_отдых  0:56.17│  44│    │    │    │    │   9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78 Лукашеня Валентина    1939  Росс   Калуга              Энергия       0:56.18│  45│    │    │    │    │    │    │    │    │    │    │   1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21 Барыкина Галина       1957  Росс   Конаково            Марафонец     0:57.25│  46│    │    │    │    │    │    │    │   2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17 Евстигнеева Елизавета 1976  Росс   Королев             ФСТ_Королева  0:57.39│  47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47 Лебедева Татьяна      1969  Росс   Череповец           Возрождение   0:58.05│  48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24 Штромвассер Анастасия 1995  Росс   Москва                            0:58.09│  49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84 Фабер Екатерина       1990  Росс   Королев                           0:58.17│  50│    │    │    │    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76 Инина Елена           1969  Росс   Москва              Фили          0:58.27│  51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69 Служевенкова Елена    1981  Росс   П.Посад             Север         0:58.55│  52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54 Степанова Дарья       1985  Росс   Королев                           0:58.59│  53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53 Петряченко Елена      1978  Росс   Москва                            0:59.14│  54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86 Долгополова Александра1989  Росс   Мытищи              Виктория      0:59.47│  55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39 Дементьева Ирина      1981  Росс   Королев                           0:59.51│  56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84 Сабунина Юлия         2004  Росс   Полевской           Сказ          1:00.06│  57│    │    │   1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85 Королькова Дарья      2002  Росс   Московский          Надежда       1:00.07│  58│    │    │    │   7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44 Жувалова Наталья      1975  Росс   Юбилейный                         1:00.32│  59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11 Живулина Екатерина    1984  Росс   Королев                           1:00.59│  60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49 Сорокина Александра   2004  Росс   Москва              Юный_Динам    1:01.23│  61│    │    │   2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53 Решетникова Славина   1940  Росс   Череповец           Возрождение   1:02.02│  62│    │    │    │    │    │    │    │    │    │    │   2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29 Спицына Любовь        1955  Росс   Москва              Парсек        1:02.12│  63│    │    │    │    │    │    │    │   3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69 Королькова Любовь     1947  Росс   Королев             Муравей       1:03.31│  64│    │    │    │    │    │    │    │    │    │   1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16 Бобова Кристина       2002  Росс   Рыбинск             СДЮШОР_2      1:03.41│  65│    │    │    │   8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62 Захарова Вера         1972  Росс   Череповец           Ритм          1:04.26│  66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46 Канцевич Валентина    1955  Росс   Москва                            1:04.37│  67│    │    │    │    │    │    │    │   4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45 Новожилова Татьяна    1955  Росс   Ивантеевка                        1:04.54│  68│    │    │    │    │    │    │    │   5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74 Молочаева Полина      2005  Росс   Королев             Гимназия_9    1:05.25│  69│    │   1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55 Корякина Дарья        1991  Росс   Краснознаменск                    1:06.23│  70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52 Булавина Александра   1984  Росс   Москва                            1:06.34│  71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13 Курулева Марина       1964  Росс   Москва              Хомячки       1:08.50│  72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15 Куршакова Кристина    1985  Росс   Красноярск                        1:11.23│  73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97 Калачева Мария        1986  Росс   Москва              I_Love_Runni  1:13.37│  74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81 Приказчикова Галина   1967  Росс   Москва              Прощай_диабе  1:14.26│  75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51 Александрова Надежда  1940  Узб    Ташкент             Икар          1:15.24│  76│    │    │    │    │    │    │    │    │    │    │   3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77 Ермакова Тамара       1941  Росс   Калуга              Энергия       1:17.35│  77│    │    │    │    │    │    │    │    │    │    │   4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41 Михалева Юлия         1996  Росс   Москва                            1:18.21│  78│    │    │    │    │    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45 Банакина Ксения       1999  Росс   Электросталь                      1:18.23│  79│    │    │    │    │  10│    │    │    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46 Богатова Клара        1933  Росс   Дмитров                           1:22.57│  80│    │    │    │    │    │    │    │    │    │    │    │    │   1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28 Шаламова Нина         1954  Росс   Москва              Парсек        1:26.37│  81│    │    │    │    │    │    │    │   6│    │    │    │    │    │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595 Копытова Наталья      1988  Росс   Королев                           2:05.07│  82│    │    │    │    │    │    │    │    │    │    │    │    │    │    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548 Шкуро Олеся           1983  Укр    Запорожье                         сошл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556 Щепачкова Александра  1984  Росс   Пермь 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558 Кирюшина Александра   2000  Росс   Истра 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576 Чижова Лариса         1951  Росс   Королев             Муравей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579 Буравлева Людмиа      1948  Росс   Москва              Прощай_Диаб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587 Кольшева Анна         1977  Росс   Орел                Орел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593 Чипурко Татьяна       1993  Росс   Домодедово          Олимп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596 Евдокимова Наталья    1987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599 Иванова Мария         1969  Росс   Юбилейный           Динамо_отды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18 Белова Екатерина      1996  Росс   Рыбинск             СДЮШОР_2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19 Исаева Галина         1963  Росс   Королев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25 Розанова Анастасия    2003  Росс   Рыбинск             СДЮШОР_2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26 Рослова Алена         2003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31 Солодова Нелли        1956  Росс   Москва              Парсек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33 Чепурнова Наталия     1995  Росс   Москва              Парсек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34 Смирнова Марианна     1996  Росс   Москва              Парсек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35 Грачева Екатерина     1996  Росс   Москва              Парсек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36 Росель_Беневидес Крист1997  Росс   Москва              Парсек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43 Лужбина Светлана      1992  Росс   Смолино             Ха-Ха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56 Степанова Юлия        1978  Росс   Королев             Глобус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58 Юдина Татьяна         1984  Росс   Дубна               Фантастика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59 Нечаева София         1991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61 Дубровская Светлана   1976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62 Мартыненко Ольга      1982  Росс   Москва              ТК_МГТУ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63 Пушкарь Нина          1993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64 Мороз Наталия         1995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65 Гарнык Надежда        1973  Росс   Москва              Парсек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66 Садыкова Нагама       1966  Росс   Железнодорожный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67 Твердохлебова Мария   1987  Росс   Юбилейный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68 Симбирякова Мария     1994  Росс   Мытищи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71 Рослоф Лара           1978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72 Тригуб Ксения         1996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74 Карпенко Ксения       1992  Росс   Домодедово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75 Денченкова Ирина      1965  Росс   С.-Петербург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77 Жевлакова Елена       1980  Росс   Москва              Trilife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78 Иус Елена             1980  Росс   Королев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79 Чекунова Елена        1980  Росс   Королев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81 Стулова Екатерина     1984  Росс   Дубна               Фантастика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82 Хромова Екатерина     1976  Росс   Москва              Nike+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83 Квокова Екатерина     1984  Росс   Москва              ILR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86 Сулаева Екатерина     1985  Росс   Электросталь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87 Горбунова Виктория    1989  Росс   Кубинка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88 Малышева Виктория     1991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89 Шпинева Анна          1982  Росс   Королев             MRR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91 Видманова Анна        1983  Росс   Королев             ILR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92 Коптилова Анастасия   1992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93 Коброва Анастасия     1988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94 Логвиненко Александра 1985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95 Мороз Александра      1993  Росс   Москва                            неявка</w:t>
      </w:r>
    </w:p>
    <w:p>
      <w:pPr>
        <w:pStyle w:val="Style15"/>
        <w:rPr>
          <w:b/>
          <w:b/>
          <w:sz w:val="14"/>
          <w:szCs w:val="14"/>
        </w:rPr>
      </w:pPr>
      <w:r>
        <w:rPr>
          <w:rFonts w:eastAsia="Courier New"/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698 Руденко Ксения        1989  Росс   Москва              СК_МГУ        неявк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  <w:lang w:val="en-US"/>
        </w:rPr>
      </w:pPr>
      <w:r>
        <w:rPr>
          <w:rFonts w:cs="Academy;Times New Roman" w:ascii="Academy;Times New Roman" w:hAnsi="Academy;Times New Roman"/>
          <w:i/>
          <w:iCs/>
          <w:w w:val="15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  <w:lang w:val="en-US"/>
        </w:rPr>
      </w:pPr>
      <w:r>
        <w:rPr>
          <w:rFonts w:cs="Academy;Times New Roman" w:ascii="Academy;Times New Roman" w:hAnsi="Academy;Times New Roman"/>
          <w:i/>
          <w:w w:val="150"/>
          <w:lang w:val="en-US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Style15"/>
        <w:ind w:left="708" w:firstLine="708"/>
        <w:rPr>
          <w:rFonts w:ascii="Academy;Times New Roman" w:hAnsi="Academy;Times New Roman" w:cs="Academy;Times New Roman"/>
          <w:b/>
          <w:b/>
          <w:i/>
          <w:i/>
          <w:color w:val="FF0000"/>
          <w:w w:val="150"/>
          <w:sz w:val="17"/>
          <w:szCs w:val="17"/>
        </w:rPr>
      </w:pPr>
      <w:r>
        <w:rPr>
          <w:rFonts w:cs="Academy;Times New Roman" w:ascii="Academy;Times New Roman" w:hAnsi="Academy;Times New Roman"/>
          <w:b/>
          <w:i/>
          <w:color w:val="FF0000"/>
          <w:w w:val="150"/>
          <w:sz w:val="17"/>
          <w:szCs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6" w:right="253" w:gutter="0" w:header="181" w:top="244" w:footer="273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a_ModernoCap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b/>
      </w:rPr>
      <w:tab/>
      <w:tab/>
      <w:tab/>
      <w:t xml:space="preserve">                           </w: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8063443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715</wp:posOffset>
              </wp:positionH>
              <wp:positionV relativeFrom="paragraph">
                <wp:posOffset>1905</wp:posOffset>
              </wp:positionV>
              <wp:extent cx="102901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0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0.15pt" to="810.65pt,0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(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 "Cosmic Marathon"</w:t>
    </w:r>
    <w:r>
      <w:rPr>
        <w:b/>
        <w:bCs/>
        <w:w w:val="225"/>
        <w:sz w:val="24"/>
        <w:szCs w:val="24"/>
        <w:lang w:val="en-US"/>
      </w:rPr>
      <w:t xml:space="preserve"> </w:t>
    </w:r>
    <w:hyperlink r:id="rId3">
      <w:r>
        <w:rPr>
          <w:rStyle w:val="InternetLink"/>
          <w:b/>
          <w:bCs/>
          <w:sz w:val="24"/>
          <w:szCs w:val="24"/>
          <w:lang w:val="en-US"/>
        </w:rPr>
        <w:t>www.KOCMAP.ru</w:t>
      </w:r>
    </w:hyperlink>
    <w:r>
      <w:rPr>
        <w:b/>
        <w:bCs/>
        <w:sz w:val="24"/>
        <w:szCs w:val="24"/>
        <w:lang w:val="en-US"/>
      </w:rPr>
      <w:t xml:space="preserve">   E-mail: </w:t>
    </w:r>
    <w:hyperlink r:id="rId4">
      <w:r>
        <w:rPr>
          <w:rStyle w:val="InternetLink"/>
          <w:b/>
          <w:bCs/>
          <w:sz w:val="24"/>
          <w:szCs w:val="24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9050</wp:posOffset>
              </wp:positionH>
              <wp:positionV relativeFrom="paragraph">
                <wp:posOffset>45720</wp:posOffset>
              </wp:positionV>
              <wp:extent cx="1037336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73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3.6pt" to="815.25pt,3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b/>
      </w:rPr>
      <w:tab/>
    </w:r>
    <w:r>
      <w:rPr>
        <w:sz w:val="10"/>
        <w:szCs w:val="10"/>
      </w:rPr>
      <w:t xml:space="preserve">    </w:t>
      <w:tab/>
      <w:tab/>
    </w:r>
  </w:p>
  <w:p>
    <w:pPr>
      <w:pStyle w:val="Normal"/>
      <w:ind w:left="2832" w:firstLine="708"/>
      <w:rPr>
        <w:b/>
        <w:b/>
        <w:i/>
        <w:i/>
        <w:color w:val="FF0000"/>
      </w:rPr>
    </w:pPr>
    <w:r>
      <w:rPr>
        <w:b/>
        <w:i/>
        <w:color w:val="FF0000"/>
      </w:rPr>
      <w:t>ЦДК им. Калинина</w:t>
      <w:tab/>
      <w:tab/>
      <w:tab/>
      <w:tab/>
      <w:tab/>
      <w:tab/>
      <w:t xml:space="preserve"> ШКОЛА №1</w:t>
      <w:tab/>
      <w:tab/>
      <w:tab/>
      <w:tab/>
      <w:t xml:space="preserve"> ШКОЛА №15      </w:t>
    </w:r>
  </w:p>
  <w:p>
    <w:pPr>
      <w:pStyle w:val="Normal"/>
      <w:rPr>
        <w:sz w:val="10"/>
        <w:szCs w:val="10"/>
      </w:rPr>
    </w:pPr>
    <w:r>
      <w:rPr>
        <w:b/>
      </w:rPr>
      <w:tab/>
      <w:tab/>
      <w:tab/>
      <w:t xml:space="preserve">                           </w: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3452221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1905</wp:posOffset>
              </wp:positionV>
              <wp:extent cx="10290175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0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0.15pt" to="810.65pt,0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(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</w:t>
    </w:r>
    <w:r>
      <w:rPr>
        <w:b/>
        <w:bCs/>
        <w:i/>
        <w:iCs/>
        <w:w w:val="120"/>
        <w:sz w:val="24"/>
        <w:szCs w:val="24"/>
      </w:rPr>
      <w:t xml:space="preserve"> "</w:t>
    </w:r>
    <w:r>
      <w:rPr>
        <w:b/>
        <w:bCs/>
        <w:i/>
        <w:iCs/>
        <w:w w:val="120"/>
        <w:sz w:val="24"/>
        <w:szCs w:val="24"/>
        <w:lang w:val="en-US"/>
      </w:rPr>
      <w:t>Cosmic</w:t>
    </w:r>
    <w:r>
      <w:rPr>
        <w:b/>
        <w:bCs/>
        <w:i/>
        <w:iCs/>
        <w:w w:val="120"/>
        <w:sz w:val="24"/>
        <w:szCs w:val="24"/>
      </w:rPr>
      <w:t xml:space="preserve"> </w:t>
    </w:r>
    <w:r>
      <w:rPr>
        <w:b/>
        <w:bCs/>
        <w:i/>
        <w:iCs/>
        <w:w w:val="120"/>
        <w:sz w:val="24"/>
        <w:szCs w:val="24"/>
        <w:lang w:val="en-US"/>
      </w:rPr>
      <w:t>Marathon</w:t>
    </w:r>
    <w:r>
      <w:rPr>
        <w:b/>
        <w:bCs/>
        <w:i/>
        <w:iCs/>
        <w:w w:val="120"/>
        <w:sz w:val="24"/>
        <w:szCs w:val="24"/>
      </w:rPr>
      <w:t>"</w:t>
    </w:r>
    <w:r>
      <w:rPr>
        <w:b/>
        <w:bCs/>
        <w:w w:val="225"/>
        <w:sz w:val="24"/>
        <w:szCs w:val="24"/>
      </w:rPr>
      <w:t xml:space="preserve"> </w:t>
    </w:r>
    <w:hyperlink r:id="rId3">
      <w:r>
        <w:rPr>
          <w:rStyle w:val="InternetLink"/>
          <w:b/>
          <w:bCs/>
          <w:sz w:val="24"/>
          <w:szCs w:val="24"/>
          <w:lang w:val="en-US"/>
        </w:rPr>
        <w:t>www.KOCMAP.ru</w:t>
      </w:r>
    </w:hyperlink>
    <w:r>
      <w:rPr>
        <w:b/>
        <w:bCs/>
        <w:sz w:val="24"/>
        <w:szCs w:val="24"/>
        <w:lang w:val="en-US"/>
      </w:rPr>
      <w:t xml:space="preserve">   E-mail: </w:t>
    </w:r>
    <w:hyperlink r:id="rId4">
      <w:r>
        <w:rPr>
          <w:rStyle w:val="InternetLink"/>
          <w:b/>
          <w:bCs/>
          <w:sz w:val="24"/>
          <w:szCs w:val="24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451610</wp:posOffset>
              </wp:positionH>
              <wp:positionV relativeFrom="paragraph">
                <wp:posOffset>82550</wp:posOffset>
              </wp:positionV>
              <wp:extent cx="7075805" cy="838835"/>
              <wp:effectExtent l="5715" t="5715" r="381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0" cy="838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I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МЕЖДУНАРОД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t" o:allowincell="f" style="position:absolute;margin-left:114.3pt;margin-top:6.5pt;width:557.1pt;height:66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II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МЕЖДУНАРОД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II &#10;МЕЖДУНАРОД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Чемпионат России</w:t>
    </w:r>
  </w:p>
  <w:p>
    <w:pPr>
      <w:pStyle w:val="Style15"/>
      <w:ind w:right="1984" w:hanging="0"/>
      <w:jc w:val="center"/>
      <w:rPr>
        <w:rFonts w:ascii="a_ModernoCaps;Courier New" w:hAnsi="a_ModernoCaps;Courier New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среди КЛБ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</w:rPr>
      <w:t>29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 xml:space="preserve"> сентября 2013 г.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00660</wp:posOffset>
              </wp:positionH>
              <wp:positionV relativeFrom="paragraph">
                <wp:posOffset>31115</wp:posOffset>
              </wp:positionV>
              <wp:extent cx="1055497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4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8pt,2.45pt" to="815.25pt,2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b/>
        <w:bCs/>
        <w:i/>
        <w:color w:val="7030A0"/>
        <w:w w:val="150"/>
        <w:sz w:val="36"/>
        <w:szCs w:val="36"/>
      </w:rPr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51610</wp:posOffset>
              </wp:positionH>
              <wp:positionV relativeFrom="paragraph">
                <wp:posOffset>82550</wp:posOffset>
              </wp:positionV>
              <wp:extent cx="7075805" cy="838835"/>
              <wp:effectExtent l="5715" t="5715" r="381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0" cy="838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I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МЕЖДУНАРОД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red" stroked="t" o:allowincell="f" style="position:absolute;margin-left:114.3pt;margin-top:6.5pt;width:557.1pt;height:66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II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МЕЖДУНАРОД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II &#10;МЕЖДУНАРОД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Чемпионат России</w:t>
    </w:r>
  </w:p>
  <w:p>
    <w:pPr>
      <w:pStyle w:val="Style15"/>
      <w:ind w:right="1984" w:hanging="0"/>
      <w:jc w:val="center"/>
      <w:rPr>
        <w:rFonts w:ascii="a_ModernoCaps;Courier New" w:hAnsi="a_ModernoCaps;Courier New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среди КЛБ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</w:rPr>
      <w:t>29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 xml:space="preserve"> сентября 2013 г.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0660</wp:posOffset>
              </wp:positionH>
              <wp:positionV relativeFrom="paragraph">
                <wp:posOffset>31115</wp:posOffset>
              </wp:positionV>
              <wp:extent cx="1055497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4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8pt,2.45pt" to="815.25pt,2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b/>
        <w:bCs/>
        <w:i/>
        <w:color w:val="7030A0"/>
        <w:w w:val="150"/>
        <w:sz w:val="36"/>
        <w:szCs w:val="36"/>
      </w:rPr>
      <w:t>ИТОГОВЫ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14:00Z</dcterms:created>
  <dc:creator>Acer</dc:creator>
  <dc:description/>
  <dc:language>en-US</dc:language>
  <cp:lastModifiedBy>фуксия</cp:lastModifiedBy>
  <cp:lastPrinted>2013-09-29T16:01:00Z</cp:lastPrinted>
  <dcterms:modified xsi:type="dcterms:W3CDTF">2013-10-17T20:33:00Z</dcterms:modified>
  <cp:revision>4</cp:revision>
  <dc:subject/>
  <dc:title/>
</cp:coreProperties>
</file>