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20 км                                     женщи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rFonts w:eastAsia="Courier New"/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 xml:space="preserve">9-  │11- │13- │15- │17- │35- │40- │45- │50- │55- │60- │65- │70- │75- │ 80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абс.│10л.│12л.│14л.│16л.│19л.│39л.│44л.│49л.│54л.│59л.│64л.│69л.│74л.│79л.│и ст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235 Krecklow Beato        1971  Герм   Росток                            1:21.37│   1│    │    │    │    │    │    │   1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717 Соколова Ольга        1991  Росс   Рыбинск             СДЮШОР_2      1:22.33│   2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29 Щеголева Анастасия    1993  Росс   Москва              Парсек        1:25.39│   3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13 Букатина Юлия         1996  Росс   Мытищи              ДЮСШ          1:27.06│   4│    │    │    │    │   1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9 Скуднова Мария        1984  Росс   Фрязино             ФОЦ_Олимп     1:27.47│   5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5 Николаева Юлия        1983  Росс   Курск               Меркурий      1:31.09│   6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6 Аверина Ульяна        1996  Росс   Череповец           Возрождение   1:32.12│   7│    │    │    │    │   2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8 Аксентьева Татьяна    1975  Росс   Курск               Меркурий      1:32.30│   8│    │    │    │    │    │   1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78 Яшина Анжелика        1970  Росс   Северодвинск                      1:34.25│   9│    │    │    │    │    │    │   2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1 Болотова Елизавета    1996  Росс   Данилов             Здоровье      1:34.52│  10│    │    │    │    │   3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693 Наздрачева Наталья    1963  Росс   Конаково            Марафонец     1:36.15│  11│    │    │    │    │    │    │    │    │   1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677 Пырцаки Наталия       1988  Росс   Красногорск         Альпклуб МАИ  1:36.49│  12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2 Блинцова Татьяна      1969  Росс   Данилов             Здоровье      1:37.47│  13│    │    │    │    │    │    │   3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61 Крылова Маргарита     1991  Росс   Тверь               Звезда        1:37.51│  14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19 Иванюшенкова Марина   1963  Росс   Зеленоград          БиМ           1:38.05│  15│    │    │    │    │    │    │    │    │   2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62 Уварова Любовь        1950  Росс   Москва                            1:39.50│  16│    │    │    │    │    │    │    │    │    │    │   1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46 Чернышева Татьяна     1985  Росс   Королев                           1:41.30│  17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1 Чистякова Мария       1981  Росс   Москва                            1:42.36│  18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4 Лизунова Ольга        1994  Росс   Королев             Муравей       1:42.57│  19│    │    │    │    │   4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5 Серкина Ярослава      1970  Росс   Королев                           1:43.10│  20│    │    │    │    │    │    │   4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8 Белова Татьяна        1969  Росс   Курск               Меркурий      1:43.12│  21│    │    │    │    │    │    │   5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3 Кириллова Татьяна     1994  Росс   Егорьевск           Мещера        1:44.50│  22│    │    │    │    │   5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44 Бондарчук Татьяна     1981  Росс   Москва                            1:45.53│  23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5 Аверина Надежда       1969  Росс   Череповец           Возрождение   1:46.00│  24│    │    │    │    │    │    │   6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58 Шарапова Мария        1992  Росс   Москва                            1:46.28│  25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57 Коновалова Наталья    1983  Росс   Лыткарино                         1:48.43│  26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773 Просянюк Анна         1987  Росс   Сергиев_Посад                     1:49.00│  27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63 Яковлева Любовь       1955  Росс   Сегежа                            1:49.23│  28│    │    │    │    │    │    │    │    │    │   1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2 Васина Римма          1940  Росс   Москва              Факел         1:50.10│  29│    │    │    │    │    │    │    │    │    │    │    │    │   1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12 Васильева Светлана    1964  Росс   Нюрба                             1:50.57│  30│    │    │    │    │    │    │    │   1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9 Сабунина Людмила      1977  Росс   Полевской           Сказ          1:51.43│  31│    │    │    │    │    │   2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721 Ястребова Кристина    1998  Росс   Рыбинск             СДЮШОР_2      1:54.06│  32│    │    │    │   1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47 Малахова София        1994  Росс   Королев                           1:56.26│  33│    │    │    │    │   6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11 Рогожкина Елена       1963  Росс   Полевской           Сказ          1:57.14│  34│    │    │    │    │    │    │    │    │   3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49 Баширова Райсат       1991  Росс   Москва                            1:58.11│  35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24 Прокофьева Александра 1984  Росс   Королев                           1:58.38│  36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25 Черноусова Елена      1987  Росс   Москва              Парсек        1:59.03│  37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748 Попова Светлана       1964  Росс   Москва              Мир           1:59.16│  38│    │    │    │    │    │    │    │   2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5 Луночкина Ирина       1984  Росс   Москва              Спарта        2:00.51│  39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9 Кононова Нина         1984  Росс   Череповец           Возрождение   2:01.14│  40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6 Кудрина Майя          1961  Росс   Курск               Меркурий      2:03.13│  41│    │    │    │    │    │    │    │    │   4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63 Голева Анна           1981  Росс   Липецк                            2:06.34│  42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7 Исаева Рая            1977  Росс   Череповец           Возрождение   2:08.40│  43│    │    │    │    │    │   3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34 Григорьева Вера       1972  Росс   Пермь               Вита          2:10.07│  44│    │    │    │    │    │    │   7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6 Савич Анна            1980  Росс   Москва                            2:10.46│  45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66 Шаповалова Анастасия  1981  Росс   Королев                           2:13.42│  46│    │    │    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98 Живодерова Наталья    1999  Росс   Балашов             Олимпионик    2:13.46│  47│    │    │   1│    │    │    │    │    │    │    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4 Карпинская Оксана     1989  Росс   Москва                            2:13.48│  48│    │    │    │    │    │    │    │    │    │    │    │    │    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697 Федотова Тамара       1941  Росс   Кунгур              Вита          2:16.07│  49│    │    │    │    │    │    │    │    │    │    │    │    │   2│    │   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2743 Феоктистова Татьяна   1954  Росс   Москва              БиМ           2:23.36│  50│    │    │    │    │    │    │    │    │    │   2│    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9 Савушкина Галина      1942  Росс   Череповец           Возрождение   2:29.22│  51│    │    │    │    │    │    │    │    │    │    │    │    │   3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78 Морозова Ольга        1953  Росс   Москва                            2:30.22│  52│    │    │    │    │    │    │    │    │    │    │   2│    │    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87 Матвеева Клавдия      1939  Росс   Курск               Меркурий      2:43.54│  53│    │    │    │    │    │    │    │    │    │    │    │    │   4│   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83 Голова Анна           1975  Росс   Москва              IRC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84 Прокофьева Александра 1984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14 Родионова Юлия        1974  Росс   Брянск              Стимул        неявка</w:t>
      </w:r>
    </w:p>
    <w:p>
      <w:pPr>
        <w:pStyle w:val="Style15"/>
        <w:rPr/>
      </w:pPr>
      <w:r>
        <w:rPr>
          <w:b/>
          <w:sz w:val="16"/>
          <w:szCs w:val="16"/>
        </w:rPr>
        <w:t>2715 Хазова Юлия           1983  Росс   Рыбинск             СДЮШОР_2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16 Дыняк Ольга           198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18 Король Олеся          1988  Росс   Зеленоград          Мещера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22 Шишкова Екатерина     1988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23 Миронова Анна         1993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26 Лосева Мария          1990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27 Кожахметова Шолпан    1991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28 Зарипова Анастасия    1991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31 Хрящева Анна          1994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32 Инина Елена           1969  Росс   Москва              Фили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33 Светлова Нина         1929  Росс   Пермь               Вита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41 Карнаухова Юлия       1986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42 Борисова Татьяна      196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45 Ерошина Татьяна       1987  Росс   Балашиха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1 Сквознова Ольга       1980  Росс   Долгопрудный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2 Башкетова Ольга       1988  Росс   Серпухов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4 Дыняк Ольга           198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5 Тупоногова Ольга      1986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6 Янечко Наталья        1983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59 Яшина Мария           1986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64 Перевалова Елена      1980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65 Шафир Елизавета       198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66 Краснослабодцева Юлия 1993  Росс   Короле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67 Луговских Галина      1985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69 Чинчук Виктория       1990  Росс   Москва              Покровка_Фи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71 Солдатова Анна        1989  Росс   Иваново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72 Новицкая Анна         1985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74 Армарчук Анна         1985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79 Пономарева Анастасия  1989  Росс   Химки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788 Аверьянова Анастасия  1985  Росс   Москва                    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>
          <w:i/>
          <w:i/>
          <w:iCs/>
          <w:w w:val="150"/>
        </w:rPr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ind w:left="708" w:firstLine="708"/>
        <w:rPr>
          <w:rFonts w:ascii="Academy;Times New Roman" w:hAnsi="Academy;Times New Roman" w:cs="Academy;Times New Roman"/>
          <w:b/>
          <w:b/>
          <w:i/>
          <w:i/>
          <w:color w:val="FF0000"/>
          <w:w w:val="150"/>
          <w:sz w:val="17"/>
          <w:szCs w:val="17"/>
        </w:rPr>
      </w:pPr>
      <w:r>
        <w:rPr>
          <w:rFonts w:cs="Academy;Times New Roman" w:ascii="Academy;Times New Roman" w:hAnsi="Academy;Times New Roman"/>
          <w:b/>
          <w:i/>
          <w:color w:val="FF0000"/>
          <w:w w:val="150"/>
          <w:sz w:val="17"/>
          <w:szCs w:val="17"/>
        </w:rPr>
      </w:r>
    </w:p>
    <w:p>
      <w:pPr>
        <w:pStyle w:val="Style15"/>
        <w:rPr>
          <w:b/>
          <w:b/>
          <w:i/>
          <w:i/>
          <w:color w:val="FF0000"/>
          <w:sz w:val="13"/>
          <w:szCs w:val="13"/>
        </w:rPr>
      </w:pPr>
      <w:r>
        <w:rPr>
          <w:b/>
          <w:i/>
          <w:color w:val="FF0000"/>
          <w:sz w:val="13"/>
          <w:szCs w:val="1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">
    <w:charset w:val="01"/>
    <w:family w:val="roman"/>
    <w:pitch w:val="default"/>
  </w:font>
  <w:font w:name="a_RubricaXtCn">
    <w:altName w:val="Arial Narrow"/>
    <w:charset w:val="cc"/>
    <w:family w:val="swiss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81788400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762268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1905</wp:posOffset>
              </wp:positionV>
              <wp:extent cx="1029017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0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0.15pt" to="810.65pt,0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</w:t>
    </w:r>
    <w:r>
      <w:rPr>
        <w:b/>
        <w:bCs/>
        <w:i/>
        <w:iCs/>
        <w:w w:val="120"/>
        <w:sz w:val="24"/>
        <w:szCs w:val="24"/>
      </w:rPr>
      <w:t xml:space="preserve"> "</w:t>
    </w:r>
    <w:r>
      <w:rPr>
        <w:b/>
        <w:bCs/>
        <w:i/>
        <w:iCs/>
        <w:w w:val="120"/>
        <w:sz w:val="24"/>
        <w:szCs w:val="24"/>
        <w:lang w:val="en-US"/>
      </w:rPr>
      <w:t>Cosmic</w:t>
    </w:r>
    <w:r>
      <w:rPr>
        <w:b/>
        <w:bCs/>
        <w:i/>
        <w:iCs/>
        <w:w w:val="120"/>
        <w:sz w:val="24"/>
        <w:szCs w:val="24"/>
      </w:rPr>
      <w:t xml:space="preserve"> </w:t>
    </w:r>
    <w:r>
      <w:rPr>
        <w:b/>
        <w:bCs/>
        <w:i/>
        <w:iCs/>
        <w:w w:val="120"/>
        <w:sz w:val="24"/>
        <w:szCs w:val="24"/>
        <w:lang w:val="en-US"/>
      </w:rPr>
      <w:t>Marathon</w:t>
    </w:r>
    <w:r>
      <w:rPr>
        <w:b/>
        <w:bCs/>
        <w:i/>
        <w:iCs/>
        <w:w w:val="120"/>
        <w:sz w:val="24"/>
        <w:szCs w:val="24"/>
      </w:rPr>
      <w:t>"</w:t>
    </w:r>
    <w:r>
      <w:rPr>
        <w:b/>
        <w:bCs/>
        <w:w w:val="225"/>
        <w:sz w:val="24"/>
        <w:szCs w:val="24"/>
      </w:rPr>
      <w:t xml:space="preserve"> </w:t>
    </w:r>
    <w:hyperlink r:id="rId3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4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4" coordsize="21600,21600" o:spt="164" adj="8640" path="m0@1c@4@10@7@13,21600@1em,21600l21600,21600e">
              <v:stroke joinstyle="miter"/>
              <v:formulas>
                <v:f eqn="val #0"/>
                <v:f eqn="sum 0 @0 0"/>
                <v:f eqn="sum 0 10800 0"/>
                <v:f eqn="prod 2 @2 3"/>
                <v:f eqn="sum 0 @3 0"/>
                <v:f eqn="sum 0 21600 0"/>
                <v:f eqn="prod 1 @5 3"/>
                <v:f eqn="sum @4 @6 0"/>
                <v:f eqn="sum 0 0 @1"/>
                <v:f eqn="prod 2 @8 3"/>
                <v:f eqn="sum @1 @9 0"/>
                <v:f eqn="sum 0 @1 @1"/>
                <v:f eqn="prod 1 @11 3"/>
                <v:f eqn="sum @10 @12 0"/>
              </v:formulas>
              <v:handles>
                <v:h position="0,@1"/>
              </v:handles>
            </v:shapetype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51610</wp:posOffset>
              </wp:positionH>
              <wp:positionV relativeFrom="paragraph">
                <wp:posOffset>82550</wp:posOffset>
              </wp:positionV>
              <wp:extent cx="7075805" cy="838835"/>
              <wp:effectExtent l="5715" t="5715" r="381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5800" cy="8388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XXXVI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 xml:space="preserve">МЕЖДУНАРОДНЫЙ КОРОЛЁВСКИ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КОСМИЧЕСКИЙ МАРАФОН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Top">
                        <a:avLst>
                          <a:gd name="adj" fmla="val 31944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red" stroked="t" o:allowincell="f" style="position:absolute;margin-left:114.3pt;margin-top:6.5pt;width:557.1pt;height:66pt;mso-wrap-style:none;v-text-anchor:middle" type="_x0000_t164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XXXVI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 xml:space="preserve">МЕЖДУНАРОДНЫЙ КОРОЛЁВСКИЙ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8"/>
                        <w:b/>
                        <w:kern w:val="2"/>
                        <w:spacing w:val="1"/>
                        <w:szCs w:val="24"/>
                        <w:rFonts w:ascii="Times New Roman" w:hAnsi="Times New Roman" w:eastAsia="Times New Roman" w:cs="Times New Roman"/>
                        <w:lang w:val="en-US" w:bidi="hi-IN"/>
                      </w:rPr>
                      <w:t>КОСМИЧЕСКИЙ МАРАФОН</w:t>
                    </w:r>
                  </w:p>
                </w:txbxContent>
              </v:textbox>
              <v:path textpathok="t"/>
              <v:textpath on="t" fitshape="t" string="XXXVII &#10;МЕЖДУНАРОДНЫЙ КОРОЛЁВСКИЙ &#10;КОСМИЧЕСКИЙ МАРАФОН" style="font-family:&quot;Times New Roman&quot;;font-size:14pt"/>
              <v:fill o:detectmouseclick="t" color2="white"/>
              <v:stroke color="red" weight="9360" joinstyle="miter" endcap="flat"/>
              <w10:wrap type="none"/>
            </v:shape>
          </w:pict>
        </mc:Fallback>
      </mc:AlternateContent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24"/>
        <w:szCs w:val="24"/>
      </w:rPr>
    </w:pPr>
    <w:r>
      <w:rPr>
        <w:rFonts w:cs="a_RubricaXtCn;Arial Narrow" w:ascii="a_RubricaXtCn;Arial Narrow" w:hAnsi="a_RubricaXtCn;Arial Narrow"/>
        <w:w w:val="130"/>
        <w:sz w:val="24"/>
        <w:szCs w:val="24"/>
      </w:rPr>
    </w:r>
  </w:p>
  <w:p>
    <w:pPr>
      <w:pStyle w:val="Style15"/>
      <w:ind w:right="1984" w:hanging="0"/>
      <w:jc w:val="center"/>
      <w:rPr>
        <w:rFonts w:ascii="a_RubricaXtCn;Arial Narrow" w:hAnsi="a_RubricaXtCn;Arial Narrow" w:cs="a_RubricaXtCn;Arial Narrow"/>
        <w:w w:val="130"/>
        <w:sz w:val="32"/>
        <w:szCs w:val="32"/>
      </w:rPr>
    </w:pPr>
    <w:r>
      <w:rPr>
        <w:rFonts w:cs="a_RubricaXtCn;Arial Narrow" w:ascii="a_RubricaXtCn;Arial Narrow" w:hAnsi="a_RubricaXtCn;Arial Narrow"/>
        <w:w w:val="130"/>
        <w:sz w:val="32"/>
        <w:szCs w:val="32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00660</wp:posOffset>
              </wp:positionH>
              <wp:positionV relativeFrom="paragraph">
                <wp:posOffset>31115</wp:posOffset>
              </wp:positionV>
              <wp:extent cx="1055497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554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8pt,2.45pt" to="815.25pt,2.4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bmp"/><Relationship Id="rId3" Type="http://schemas.openxmlformats.org/officeDocument/2006/relationships/hyperlink" Target="http://www.kocmap.ru/" TargetMode="External"/><Relationship Id="rId4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21:27:00Z</dcterms:created>
  <dc:creator>Acer</dc:creator>
  <dc:description/>
  <dc:language>en-US</dc:language>
  <cp:lastModifiedBy>фуксия</cp:lastModifiedBy>
  <cp:lastPrinted>2013-09-29T16:01:00Z</cp:lastPrinted>
  <dcterms:modified xsi:type="dcterms:W3CDTF">2013-10-17T20:39:00Z</dcterms:modified>
  <cp:revision>7</cp:revision>
  <dc:subject/>
  <dc:title/>
</cp:coreProperties>
</file>