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>
          <w:lang w:val="en-US"/>
        </w:rPr>
      </w:pPr>
      <w:r>
        <w:rPr>
          <w:lang w:val="en-US"/>
        </w:rPr>
        <w:t xml:space="preserve">2764 Суханнина Виктория    1998  Росс   Балашов             Олимпионик    1:20.41│   1│    │    │    │   1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58 Максименко Анастасия  1997  Росс   Данилов             Здоровье      1:22.45│   2│    │    │    │    │   1│    │    │    │    │    │    │    │    │    │    </w:t>
      </w:r>
    </w:p>
    <w:p>
      <w:pPr>
        <w:pStyle w:val="20"/>
        <w:rPr/>
      </w:pPr>
      <w:r>
        <w:rPr>
          <w:lang w:val="en-US"/>
        </w:rPr>
        <w:t xml:space="preserve">2817 Хренкова Оксана       1968  Росс   </w:t>
      </w:r>
      <w:r>
        <w:rPr/>
        <w:t>егорьевск</w:t>
      </w:r>
      <w:r>
        <w:rPr>
          <w:lang w:val="en-US"/>
        </w:rPr>
        <w:t xml:space="preserve">           Мещера        1:24.31│   3│    │    │    │    │    │    │    │   1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47 Замахаева Мария       1985  Росс   Балашиха            IRC           1:26.07│   4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1975 Никулина Виктория     1997  Росс   Москва              Парсек        1:26.12│   5│    │    │    │    │   2│    │    │    │    │    │    │    │    │    │    </w:t>
      </w:r>
    </w:p>
    <w:p>
      <w:pPr>
        <w:pStyle w:val="2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26 Останина Мария        1994  Росс   Москва              Парсек        1:27.13│   6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96 Аверина Ульяна        1996  Росс   Череповец           Возрождение   1:27.42│   7│    │    │    │    │   3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1 Щеголева Анастасия    1993  Росс   Москва              Парсек        1:30.20│   8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44 Яшина Анжелика        1970  Росс   Северодвинск                      1:30.22│   9│    │    │    │    │    │    │   1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4 Осипова Анна          1982  Росс   Домодедово                        1:36.02│  10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27 Кунина Алла           1965  Росс   Москва              strela-sport  1:36.27│  11│    │    │    │    │    │    │    │   2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716 Плетнева Ирина        1958  Росс   Курск               Меркурий      1:36.38│  12│    │    │    │    │    │    │    │    │    │   1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93 Блинцова Татьяна      1969  Росс   Данилов             Здоровье      1:36.57│  13│    │    │    │    │    │    │    │   3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23 Мерзлякова Ольга      1987  Росс   Москва                            1:37.51│  14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3 Иванюшенкова Марина   1963  Росс   Зеленоград          БиМ           1:38.49│  15│    │    │    │    │    │    │    │    │   1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19 Уварова Любовь        1950  Росс   Королев             Муравей       1:39.33│  16│    │    │    │    │    │    │    │    │    │    │   1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556 Берская Марина        1963  Росс   Вельск                            1:41.49│  17│    │    │    │    │    │    │    │    │   2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9 Соловьева Евгения     1987  Росс   Подольск            Клуб-24       1:41.58│  18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3 Карманова Кристина    1993  Росс   Рыбинск             СДЮШОР_№2     1:42.57│  19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41 Трунова Ольга         1956  Росс   Москва              Мир           1:43.46│  20│    │    │    │    │    │    │    │    │    │   2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93 Близнякова Ирина      1977  Росс   Данилов             Здоровье      1:45.08│  21│    │    │    │    │    │   1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40 Толстова Наталья      1997  Росс   Полевской           Сказ          1:46.10│  22│    │    │    │    │   4│    │    │    │    │    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56 Кириллова Евгения     1994  Росс   Егорьевск                         1:46.38│  23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29 Аверина Надежда       1969  Росс   Череповец           Возрождение   1:46.55│  24│    │    │    │    │    │    │    │   4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8 Шевченко Мария        1999  Росс   Рыбинск             СДЮШОР_№2     1:47.35│  25│    │    │    │   2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18 Сабада Екатерина      1996  Росс   Москва              Triton        1:47.39│  26│    │    │    │    │   5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58 Радченко Валерия      1992  Росс   Москва                            1:48.11│  27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2 Ястребова Кристина    1998  Росс   Рыбинск             СДЮШОР_№2     1:49.54│  28│    │    │    │   3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51 Боркова Мария         2002  Росс   Рыбинск             СДЮШОР_№2     1:50.17│  29│    │   1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20 Шарапова Мария        1992  Росс   Москва              Тихоходы      1:50.20│  30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661 Лебедева Татьяна      1969  Росс   Череповец           Возрождение   1:51.02│  31│    │    │    │    │    │    │    │   5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1 Головина Екатерина    1996  Росс   Екатеринбург                      1:51.59│  32│    │    │    │    │   6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0 Щепачкова Александра  1984  Росс   Красногорск                       1:52.34│  33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4 Карпова Анастасия     1987  Росс   Череповец           Возрождение   1:53.48│  34│    │    │    │    │    │    │    │    │    │    │    │    │    │    │    </w:t>
      </w:r>
    </w:p>
    <w:p>
      <w:pPr>
        <w:pStyle w:val="20"/>
        <w:rPr/>
      </w:pPr>
      <w:r>
        <w:rPr>
          <w:lang w:val="en-US"/>
        </w:rPr>
        <w:t xml:space="preserve">2837 Сабунина Людмила      1977  Росс   Полевской           Сказ          1:55.00│  35│    │    │    │    │    │   2│    │    │    │    │    │    │    │    │    </w:t>
      </w:r>
    </w:p>
    <w:p>
      <w:pPr>
        <w:pStyle w:val="20"/>
        <w:rPr/>
      </w:pPr>
      <w:r>
        <w:rPr>
          <w:lang w:val="en-US"/>
        </w:rPr>
        <w:t xml:space="preserve">2850 Балабаева Анна        1986  Росс   Королев                           1:55.01│  36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16 Гоманок Ангелина      1968  Росс   Королев             Муравей       1:55.25│  37│    │    │    │    │    │    │    │   6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7 Шабалина Зинаида      1952  Росс   Щелково             Мир           1:56.39│  38│    │    │    │    │    │    │    │    │    │    │   2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57 Попова Светлана       1964  Росс   Москва              Мир           1:57.38│  39│    │    │    │    │    │    │    │    │   3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8 Сардарова Лейла       1968  Росс   Москва                            1:58.00│  40│    │    │    │    │    │    │    │   7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18 Евстигнеева Елизавета 1976  Росс   Королев             Абрис         1:58.06│  41│    │    │    │    │    │   3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3 Тупицына Мария        1986  Росс   Москва                            1:58.45│  42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21 Барышева Елена        1989  Росс   Щелково                           1:59.42│  43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6 Чечейкина Ирина       1987  Росс   Москва                            1:59.44│  44│    │    │    │    │    │    │    │    │    │    │    │    │    │    │    </w:t>
      </w:r>
    </w:p>
    <w:p>
      <w:pPr>
        <w:pStyle w:val="20"/>
        <w:rPr/>
      </w:pPr>
      <w:r>
        <w:rPr>
          <w:lang w:val="en-US"/>
        </w:rPr>
        <w:t xml:space="preserve">2814 Инина Елена           1969  Росс   Москва              Fil_C         2:00.41│  45│    │    │    │    │    │    │    │   8│    │    │    │    │    │    │    </w:t>
      </w:r>
    </w:p>
    <w:p>
      <w:pPr>
        <w:pStyle w:val="20"/>
        <w:rPr/>
      </w:pPr>
      <w:r>
        <w:rPr>
          <w:lang w:val="en-US"/>
        </w:rPr>
        <w:t xml:space="preserve">2836 Рогожкина Елена       1963  Росс   Полевской           </w:t>
      </w:r>
      <w:r>
        <w:rPr/>
        <w:t>СКАЗ</w:t>
      </w:r>
      <w:r>
        <w:rPr>
          <w:lang w:val="en-US"/>
        </w:rPr>
        <w:t xml:space="preserve">          2:04.57│  46│    │    │    │    │    │    │    │    │   4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754 Живодерова Наталья    1999  Росс   Балашов             Олимпионик    2:05.19│  47│    │    │    │   4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54 Колобанова Людмила    1944  Росс   Реутов              БиМ           2:05.22│  48│    │    │    │    │    │    │    │    │    │    │    │    │   1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8 Лакунина Валентина    1989  Росс   Москва              Биофака_МГУ   2:06.02│  49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2 Трифонова Ольга       1972  Росс   Москва                            2:06.39│  50│    │    │    │    │    │    │   2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7 Живулина Екатерина    1984  Росс   Королев             Абрис         2:06.50│  51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753 Федотова Тамара       1941  Росс   Кунгур              БиМ           2:15.46│  52│    │    │    │    │    │    │    │    │    │    │    │    │   2│    │    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802 Фадеева Светлана      1973  Росс   Череповецк          Возрождение   2:16.33│  53│    │    │    │    │    │    │   3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75 Платонова Наталья     1959  Росс   Пертрозаводск       Айно          2:20.01│  54│    │    │    │    │    │    │    │    │    │   3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65 Феоктистова Татьяна   1954  Росс   Москва              БиМ           2:28.30│  55│    │    │    │    │    │    │    │    │    │    │   3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832 Деревягина Ольга      1993  Росс   Мытищи                            2:28.53│  56│    │    │    │    │    │    │    │    │    │    │    │    │    │    │    </w:t>
      </w:r>
    </w:p>
    <w:p>
      <w:pPr>
        <w:pStyle w:val="20"/>
        <w:rPr>
          <w:lang w:val="en-US"/>
        </w:rPr>
      </w:pPr>
      <w:r>
        <w:rPr>
          <w:lang w:val="en-US"/>
        </w:rPr>
        <w:t xml:space="preserve">2718 Матвеева Клавдия      1939  Росс   Курск               Меркурий      2:33.25│  57│    │    │    │    │    │    │    │    │    │    │    │    │    │   1│    </w:t>
      </w:r>
    </w:p>
    <w:p>
      <w:pPr>
        <w:pStyle w:val="20"/>
        <w:rPr>
          <w:lang w:val="en-US"/>
        </w:rPr>
      </w:pPr>
      <w:r>
        <w:rPr>
          <w:lang w:val="en-US"/>
        </w:rPr>
        <w:t>2800 Внукова Елена         1990  Росс   Мытищи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01 Волкова Валерия       1995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02 Ерина Татьяна         1979  Росс   Серпухов            Марафон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03 Майорникова Светлана  1975  Росс   Красногорск         21_runners    неявка</w:t>
      </w:r>
    </w:p>
    <w:p>
      <w:pPr>
        <w:pStyle w:val="20"/>
        <w:rPr>
          <w:lang w:val="en-US"/>
        </w:rPr>
      </w:pPr>
      <w:r>
        <w:rPr>
          <w:lang w:val="en-US"/>
        </w:rPr>
        <w:t>2804 Миловидова Наталья    1983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05 Михалева Юлия         1996  Росс   Москва              21_runners    неявка</w:t>
      </w:r>
    </w:p>
    <w:p>
      <w:pPr>
        <w:pStyle w:val="20"/>
        <w:rPr>
          <w:lang w:val="en-US"/>
        </w:rPr>
      </w:pPr>
      <w:r>
        <w:rPr>
          <w:lang w:val="en-US"/>
        </w:rPr>
        <w:t>2806 Ромашкова Юлия        1977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07 Серкова Любовь        1988  Росс   Москва                            неявка</w:t>
      </w:r>
    </w:p>
    <w:p>
      <w:pPr>
        <w:pStyle w:val="2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 </w:t>
      </w:r>
      <w:r>
        <w:rPr>
          <w:lang w:val="en-US"/>
        </w:rPr>
        <w:t>неявка</w:t>
      </w:r>
    </w:p>
    <w:p>
      <w:pPr>
        <w:pStyle w:val="20"/>
        <w:rPr>
          <w:lang w:val="en-US"/>
        </w:rPr>
      </w:pPr>
      <w:r>
        <w:rPr>
          <w:lang w:val="en-US"/>
        </w:rPr>
        <w:t>2810 Хлынова Анна          1986  Росс   Королев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11 Воронкова Елена       1987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12 Захарова Светлана     1976  Росс   п.Пироговский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13 Казандаева Ирина      1988  Росс   Москва              grk_runners   неявка</w:t>
      </w:r>
    </w:p>
    <w:p>
      <w:pPr>
        <w:pStyle w:val="20"/>
        <w:rPr>
          <w:lang w:val="en-US"/>
        </w:rPr>
      </w:pPr>
      <w:r>
        <w:rPr>
          <w:lang w:val="en-US"/>
        </w:rPr>
        <w:t>2815 Протопопова Анастасия 1987  Росс   Королев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22 Киршева Кристина      1987  Росс   Чехов               207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24 Паншина Светлана      1994  Росс   Москва              Nike+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25 Смирнова Ирина        1981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26 Шпинева Анна          1982  Росс   Королев             River_runne   неявка</w:t>
      </w:r>
    </w:p>
    <w:p>
      <w:pPr>
        <w:pStyle w:val="20"/>
        <w:rPr>
          <w:lang w:val="en-US"/>
        </w:rPr>
      </w:pPr>
      <w:r>
        <w:rPr>
          <w:lang w:val="en-US"/>
        </w:rPr>
        <w:t>2830 Аверина Ульяна        1969  Росс   Череповец           Возрождение   неявка</w:t>
      </w:r>
    </w:p>
    <w:p>
      <w:pPr>
        <w:pStyle w:val="20"/>
        <w:rPr>
          <w:lang w:val="en-US"/>
        </w:rPr>
      </w:pPr>
      <w:r>
        <w:rPr>
          <w:lang w:val="en-US"/>
        </w:rPr>
        <w:t>2835 Прокофьева Софья      2008  Росс   Москва              КИНЕМАТИКА    неявка</w:t>
      </w:r>
    </w:p>
    <w:p>
      <w:pPr>
        <w:pStyle w:val="20"/>
        <w:rPr>
          <w:lang w:val="en-US"/>
        </w:rPr>
      </w:pPr>
      <w:r>
        <w:rPr>
          <w:lang w:val="en-US"/>
        </w:rPr>
        <w:t>2842 Фадеева Светлана      1973  Росс   Череповец           Возрождение   неявка</w:t>
      </w:r>
    </w:p>
    <w:p>
      <w:pPr>
        <w:pStyle w:val="20"/>
        <w:rPr>
          <w:lang w:val="en-US"/>
        </w:rPr>
      </w:pPr>
      <w:r>
        <w:rPr>
          <w:lang w:val="en-US"/>
        </w:rPr>
        <w:t>2843 Шутова Екатерина      1988  Росс   Фрязино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45 Скрипкина Ирина       1987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46 Гуськова Анна         1995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49 Ананий Алина          1986  Росс   Москва              Kant_Trail_   неявка</w:t>
      </w:r>
    </w:p>
    <w:p>
      <w:pPr>
        <w:pStyle w:val="20"/>
        <w:rPr>
          <w:lang w:val="en-US"/>
        </w:rPr>
      </w:pPr>
      <w:r>
        <w:rPr>
          <w:lang w:val="en-US"/>
        </w:rPr>
        <w:t>2852 Голова Анна           1975  Росс   Москва              IRC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53 Караева Мария         1992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55 Лесенкова Галина      1966  Росс   Шексна              Прогресс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56 Назирбегова Евгения   1986  Росс   Москва     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59 Романова Вера         1989  Росс   Дзержинский               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60 Сичкар Евгения        1992  Росс   Москва              Adidas_runc   неявка</w:t>
      </w:r>
    </w:p>
    <w:p>
      <w:pPr>
        <w:pStyle w:val="20"/>
        <w:rPr>
          <w:lang w:val="en-US"/>
        </w:rPr>
      </w:pPr>
      <w:r>
        <w:rPr>
          <w:lang w:val="en-US"/>
        </w:rPr>
        <w:t>2861 Соловьева Евгения     1987  Росс   Подольск            Клуб-24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69 Шкодрина Екатерина    1984  Росс   Москва              СДЮШОР_24     неявка</w:t>
      </w:r>
    </w:p>
    <w:p>
      <w:pPr>
        <w:pStyle w:val="20"/>
        <w:rPr>
          <w:lang w:val="en-US"/>
        </w:rPr>
      </w:pPr>
      <w:r>
        <w:rPr>
          <w:lang w:val="en-US"/>
        </w:rPr>
        <w:t>2876 Дейкина Нина          1956  Росс   Егорьевск           Мещера        неявка</w:t>
      </w:r>
    </w:p>
    <w:p>
      <w:pPr>
        <w:pStyle w:val="20"/>
        <w:rPr>
          <w:lang w:val="en-US"/>
        </w:rPr>
      </w:pPr>
      <w:r>
        <w:rPr>
          <w:lang w:val="en-US"/>
        </w:rPr>
        <w:t>2879 Родионова Юлия        1974  Росс   Брянск                            неявка</w:t>
      </w:r>
    </w:p>
    <w:p>
      <w:pPr>
        <w:pStyle w:val="Style15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2600</wp:posOffset>
            </wp:positionH>
            <wp:positionV relativeFrom="paragraph">
              <wp:posOffset>6243320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Руководитель компьютерной групп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</w:r>
    </w:p>
    <w:p>
      <w:pPr>
        <w:pStyle w:val="20"/>
        <w:rPr>
          <w:rFonts w:ascii="Academy;Times New Roman" w:hAnsi="Academy;Times New Roman" w:cs="Academy;Times New Roman"/>
          <w:b w:val="false"/>
          <w:b w:val="false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b w:val="false"/>
          <w:i/>
          <w:w w:val="15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3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4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6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Arial Unicode MS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</w:rPr>
    </w:pPr>
    <w:r>
      <w:rPr>
        <w:rFonts w:eastAsia="MS Mincho;Arial Unicode MS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Arial Unicode MS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Arial Unicode MS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Arial Unicode MS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Arial Unicode MS"/>
        <w:w w:val="57"/>
      </w:rPr>
      <w:t>│</w:t>
    </w:r>
    <w:r>
      <w:rPr>
        <w:rFonts w:eastAsia="MS Mincho;Arial Unicode MS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Arial Unicode MS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Arial Unicode MS"/>
        <w:b/>
        <w:b/>
        <w:bCs/>
        <w:i/>
        <w:i/>
        <w:iCs/>
        <w:caps/>
        <w:w w:val="57"/>
      </w:rPr>
    </w:pPr>
    <w:r>
      <w:rPr>
        <w:rFonts w:eastAsia="MS Mincho;Arial Unicode MS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Arial Unicode MS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Arial Unicode MS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Arial Unicode MS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Arial Unicode MS"/>
        <w:w w:val="57"/>
      </w:rPr>
      <w:t>│</w:t>
    </w:r>
    <w:r>
      <w:rPr>
        <w:rFonts w:eastAsia="MS Mincho;Arial Unicode MS"/>
        <w:w w:val="57"/>
      </w:rPr>
      <w:t xml:space="preserve">Абс.│и мл│12л.│14л.│16л.│19л.│39л.│44л.│49л.│54л.│59л.│64л.│69л.│74л.│и с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Arial Unicode MS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Arial Unicode MS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image" Target="media/image4.jpeg"/><Relationship Id="rId5" Type="http://schemas.openxmlformats.org/officeDocument/2006/relationships/image" Target="media/image3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cp:keywords/>
  <dc:language>en-US</dc:language>
  <cp:lastModifiedBy>User</cp:lastModifiedBy>
  <cp:lastPrinted>2012-10-01T15:31:00Z</cp:lastPrinted>
  <dcterms:modified xsi:type="dcterms:W3CDTF">2014-10-16T05:27:00Z</dcterms:modified>
  <cp:revision>38</cp:revision>
  <dc:subject/>
  <dc:title/>
</cp:coreProperties>
</file>