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gif" ContentType="image/gi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973 Мяготина Настя        1999  Росс   Москва              Парсек        0:40.07│   1│    │    │    │    │    │   1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958 Кокарева Анна         1997  Росс   Москва              Парсек        0:42.05│   2│    │    │    │    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995 Шерман Анастасия      1999  Росс   Москва              Парсек        0:42.23│   3│    │    │    │    │    │   2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908 Глухова Милена        1998  Росс   Череповец           Возрождение   0:42.40│   4│    │    │    │    │    │   3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865 Королева Ольга        2001  Росс   Чайковский          Кентавр       0:43.12│   5│    │    │    │    │   1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426 Самойлова Анастасия   1998  Росс   Данилов             Здоровье      0:43.32│   6│    │    │    │    │    │   4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498 Чевычелова Татьяна    2002  Росс   Курск               Меркурий      0:43.47│   7│    │    │    │   1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423 Близнякова Арина      2002  Росс   Данилов             Здоровье      0:45.11│   8│    │    │    │   2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425 Груздева Екатерина    2000  Росс   Данилов             Здоровье      0:45.54│   9│    │    │    │    │   2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999 Шумакова Мария        1999  Росс   Мытищи                            0:46.11│  10│    │    │    │    │    │   5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424 Мельникова Полина     2001  Росс   Данилов             Здоровье      0:47.02│  11│    │    │    │    │   3│    │    │    │    │    │    │    │    │    </w:t>
      </w:r>
    </w:p>
    <w:p>
      <w:pPr>
        <w:pStyle w:val="Style15"/>
        <w:rPr>
          <w:b/>
          <w:b/>
          <w:bCs/>
          <w:caps/>
          <w:w w:val="57"/>
          <w:lang w:val="en-US"/>
        </w:rPr>
      </w:pPr>
      <w:r>
        <w:rPr>
          <w:rFonts w:eastAsia="Courier New"/>
          <w:b/>
          <w:bCs/>
          <w:caps/>
          <w:w w:val="57"/>
          <w:lang w:val="en-US"/>
        </w:rPr>
        <w:t xml:space="preserve"> </w:t>
      </w:r>
      <w:r>
        <w:rPr>
          <w:rFonts w:eastAsia="MS Mincho;Arial Unicode MS"/>
          <w:b/>
          <w:bCs/>
          <w:caps/>
          <w:w w:val="57"/>
          <w:lang w:val="en-US"/>
        </w:rPr>
        <w:t xml:space="preserve">791 Лебедева Арина        2000  Росс   Рыбинск                           0:47.05│  12│    │    │    │    │   4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953 Дубровина Татьяна     1964  Росс   С.Посад                           0:47.13│  13│    │    │    │    │    │    │   1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419 Евдокимова Ольга      2002  Росс   Королев                           0:47.15│  14│    │    │    │   3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422 Соколова Александра   2003  Росс   Данилов             Здоровье      0:47.44│  15│    │    │    │   4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90 Проказова Полина      1980  Росс   Королев             муравей       0:48.46│  16│    │    │    │    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917 Куленкова Оксана      2001  Росс   Череповец           Возрождение   0:48.58│  17│    │    │    │    │   5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954 Зацепина Анна         1998  Росс   Москва              Парсек        0:49.32│  18│    │    │    │    │    │   6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  <w:lang w:val="en-US"/>
        </w:rPr>
        <w:t xml:space="preserve"> </w:t>
      </w:r>
      <w:r>
        <w:rPr>
          <w:rFonts w:eastAsia="MS Mincho;Arial Unicode MS"/>
          <w:b/>
          <w:bCs/>
          <w:caps/>
          <w:w w:val="57"/>
          <w:lang w:val="en-US"/>
        </w:rPr>
        <w:t xml:space="preserve">794 Свиридова Анастасия   1980  Росс   Королев             </w:t>
      </w:r>
      <w:r>
        <w:rPr>
          <w:rFonts w:eastAsia="MS Mincho;Arial Unicode MS"/>
          <w:b/>
          <w:bCs/>
          <w:caps/>
          <w:w w:val="57"/>
        </w:rPr>
        <w:t>МУРАВЕЙ</w:t>
      </w:r>
      <w:r>
        <w:rPr>
          <w:rFonts w:eastAsia="MS Mincho;Arial Unicode MS"/>
          <w:b/>
          <w:bCs/>
          <w:caps/>
          <w:w w:val="57"/>
          <w:lang w:val="en-US"/>
        </w:rPr>
        <w:t xml:space="preserve">       0:49.34│  19│    │    │    │    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499 Озерова Анастасия     2000  Росс   Курск               Меркурий      0:50.37│  20│    │    │    │    │   6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938 Васильева Людмила     1962  Росс   Петрозаводск        Айно          0:50.53│  21│    │    │    │    │    │    │   2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932 Соколова Вера         1963  Росс   Череповец           Возрождение   0:51.16│  22│    │    │    │    │    │    │   3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830 Коптилова Анастасия   1992  Росс   Москва              21_runners    0:51.30│  23│    │    │    │    │    │    │    │    │    │    │    │    │    │    </w:t>
      </w:r>
    </w:p>
    <w:p>
      <w:pPr>
        <w:pStyle w:val="Style15"/>
        <w:rPr>
          <w:b/>
          <w:b/>
          <w:bCs/>
          <w:caps/>
          <w:w w:val="57"/>
          <w:lang w:val="en-US"/>
        </w:rPr>
      </w:pPr>
      <w:r>
        <w:rPr>
          <w:rFonts w:eastAsia="Courier New"/>
          <w:b/>
          <w:bCs/>
          <w:caps/>
          <w:w w:val="57"/>
          <w:lang w:val="en-US"/>
        </w:rPr>
        <w:t xml:space="preserve"> </w:t>
      </w:r>
      <w:r>
        <w:rPr>
          <w:rFonts w:eastAsia="MS Mincho;Arial Unicode MS"/>
          <w:b/>
          <w:bCs/>
          <w:caps/>
          <w:w w:val="57"/>
          <w:lang w:val="en-US"/>
        </w:rPr>
        <w:t xml:space="preserve">799 Кудряшова Екатерина   1999  Росс   Домодедово                        0:51.42│  24│    │    │    │    │    │   7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436 Зайцева Валерия       2002  Росс   Домодедово                        </w:t>
      </w:r>
      <w:r>
        <w:rPr>
          <w:rFonts w:eastAsia="MS Mincho;Arial Unicode MS"/>
          <w:b/>
          <w:bCs/>
          <w:caps/>
          <w:w w:val="57"/>
        </w:rPr>
        <w:t>0:51.50</w:t>
      </w:r>
      <w:r>
        <w:rPr>
          <w:rFonts w:eastAsia="MS Mincho;Arial Unicode MS"/>
          <w:b/>
          <w:bCs/>
          <w:caps/>
          <w:w w:val="57"/>
          <w:lang w:val="en-US"/>
        </w:rPr>
        <w:tab/>
        <w:t xml:space="preserve"> 25│    │    │    │  </w:t>
      </w:r>
      <w:r>
        <w:rPr>
          <w:rFonts w:eastAsia="MS Mincho;Arial Unicode MS"/>
          <w:b/>
          <w:bCs/>
          <w:caps/>
          <w:w w:val="57"/>
        </w:rPr>
        <w:t xml:space="preserve"> 5</w:t>
      </w:r>
      <w:r>
        <w:rPr>
          <w:rFonts w:eastAsia="MS Mincho;Arial Unicode MS"/>
          <w:b/>
          <w:bCs/>
          <w:caps/>
          <w:w w:val="57"/>
          <w:lang w:val="en-US"/>
        </w:rPr>
        <w:t xml:space="preserve">│    │    │    │    │    │    │    │    │    </w:t>
        <w:tab/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  <w:lang w:val="en-US"/>
        </w:rPr>
        <w:t xml:space="preserve">1457 Россель-Бельвидас К.  1997  Росс   Москва              Парсек        0:52.01│  2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  <w:lang w:val="en-US"/>
        </w:rPr>
        <w:t xml:space="preserve">1946 Воробьева Наталья     1998  Росс   Москва              Парсек        0:52.04│  27│    │    │    │    │    │   8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979 Осипова Валентина     1983  Росс   Королев             Победители    0:52.28│  28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810 Фатеркина Ольга       1983  Росс   Москва                            0:52.31│  29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951 Донина Мария          1989  Росс   Варонеж             Факел         0:52.39│  3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29 Моисеева Людмила      1954  Росс   Железногорск        Оптимист      0:52.48│  31│    │    │    │    │    │    │    │    │   1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918 Кулепетова Наталья    1979  Росс   Череповец           Возрождение   0:53.43│  3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96 Антонова Анна         1999  Росс   Курск                             0:54.11│  33│    │    │    │    │    │   9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</w:rPr>
      </w:pPr>
      <w:r>
        <w:rPr>
          <w:rFonts w:eastAsia="MS Mincho;Arial Unicode MS"/>
          <w:b/>
          <w:bCs/>
          <w:caps/>
          <w:w w:val="57"/>
        </w:rPr>
        <w:t xml:space="preserve">1922 Михайлова Дарья       2000  Росс   Череповец           Возрождение   0:54.15│  34│    │    │    │    │   7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956 Калинина Александра   2002  Росс   Рыбинск             СДЮСШОР_№2    0:54.38│  35│    │    │    │   6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969 Максимова Ирина       1992  Росс   Москва              Парсек        0:55.26│  3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  <w:lang w:val="en-US"/>
        </w:rPr>
        <w:t xml:space="preserve">1905 Бурянина Екатерина    2002  Росс   Череповец           Возрождение   0:55.28│  37│    │    │    │   7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870 Симонова Полина       2004  Росс   Домодедово          Авангард      0:55.43│  38│    │    │   1│    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920 Мартемьянова Вероника 1989  Росс   Королев                           0:55.54│  39│    │    │    │    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925 Потапова Ольга        1975  Росс   Москва                            0:56.24│  40│    │    │    │    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497 Овсянникова Марина    2004  Росс   Курск               Меркурий      0:56.26│  41│    │    │   2│    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960 Кормановская Ульяна   2004  Росс   Рыбинск             СДЮСШОР_№2    0:56.33│  42│    │    │   3│    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427 Косульникова Елена    1953  Росс   Данилов             Здоровье      0:56.38│  43│    │    │    │    │    │    │    │    │   2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  <w:lang w:val="en-US"/>
        </w:rPr>
        <w:t xml:space="preserve"> </w:t>
      </w:r>
      <w:r>
        <w:rPr>
          <w:rFonts w:eastAsia="MS Mincho;Arial Unicode MS"/>
          <w:b/>
          <w:bCs/>
          <w:caps/>
          <w:w w:val="57"/>
          <w:lang w:val="en-US"/>
        </w:rPr>
        <w:t xml:space="preserve">784 Иванова Софья         2002  Росс   Юбилейный                         0:56.48│  44│    │    │    │   </w:t>
      </w:r>
      <w:r>
        <w:rPr>
          <w:rFonts w:eastAsia="MS Mincho;Arial Unicode MS"/>
          <w:b/>
          <w:bCs/>
          <w:caps/>
          <w:w w:val="57"/>
        </w:rPr>
        <w:t>8</w:t>
      </w:r>
      <w:r>
        <w:rPr>
          <w:rFonts w:eastAsia="MS Mincho;Arial Unicode MS"/>
          <w:b/>
          <w:bCs/>
          <w:caps/>
          <w:w w:val="57"/>
          <w:lang w:val="en-US"/>
        </w:rPr>
        <w:t xml:space="preserve">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420 Молочаева Полина      2005  Росс   Королев             Гимназия_№9   0:57.27│  45│    │    │   4│    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997 Юмашева Юлия          1990  Росс   Москва              ОАО_ОКБ_МЭИ   0:57.30│  46│    │    │    │    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965 Кусачева Софья        1987  Росс   Королев                           0:57.36│  47│    │    │    │    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826 Большакова Марина     1959  Росс   Королев                           0:57.42│  48│    │    │    │    │    │    │    │   1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842 Морозкина Софья       1963  Росс   Королев                           0:57.46│  49│    │    │    │    │    │    │   4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835 Спицына Камилла       1986  Росс   Королев             ДимаКама      0:58.07│  50│    │    │    │    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913 Коровина Ксения       1989  Росс   Москва                            0:58.20│  51│    │    │    │    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847 Тихомирова Дарья      1993  Росс   Королев                           0:58.57│  5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  <w:lang w:val="en-US"/>
        </w:rPr>
        <w:t xml:space="preserve">1989 Солодникова Мария     2001  Росс   Домодедово                        0:59.00│  53│    │    │    │    │   8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  <w:lang w:val="en-US"/>
        </w:rPr>
        <w:t xml:space="preserve">1921 Мелехина Дарья        2002  Росс   Домодедово          Авангард      0:59.12│  54│    │    │    │   9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  <w:lang w:val="en-US"/>
        </w:rPr>
        <w:t>1433</w:t>
        <w:tab/>
        <w:tab/>
        <w:tab/>
        <w:t xml:space="preserve">  </w:t>
      </w:r>
      <w:r>
        <w:rPr>
          <w:rFonts w:eastAsia="MS Mincho;Arial Unicode MS"/>
          <w:b/>
          <w:bCs/>
          <w:caps/>
          <w:w w:val="57"/>
        </w:rPr>
        <w:t>росс</w:t>
      </w:r>
      <w:r>
        <w:rPr>
          <w:rFonts w:eastAsia="MS Mincho;Arial Unicode MS"/>
          <w:b/>
          <w:bCs/>
          <w:caps/>
          <w:w w:val="57"/>
          <w:lang w:val="en-US"/>
        </w:rPr>
        <w:tab/>
        <w:tab/>
        <w:tab/>
        <w:tab/>
        <w:t xml:space="preserve"> 0:59.21   55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  <w:lang w:val="en-US"/>
        </w:rPr>
        <w:t xml:space="preserve"> </w:t>
      </w:r>
      <w:r>
        <w:rPr>
          <w:rFonts w:eastAsia="MS Mincho;Arial Unicode MS"/>
          <w:b/>
          <w:bCs/>
          <w:caps/>
          <w:w w:val="57"/>
          <w:lang w:val="en-US"/>
        </w:rPr>
        <w:t xml:space="preserve">796 Тюрина Ангелина       1981  Росс   Москва                            0:59.35│  5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  <w:lang w:val="en-US"/>
        </w:rPr>
        <w:t>1417 Лукашня В</w:t>
      </w:r>
      <w:r>
        <w:rPr>
          <w:rFonts w:eastAsia="MS Mincho;Arial Unicode MS"/>
          <w:b/>
          <w:bCs/>
          <w:caps/>
          <w:w w:val="57"/>
        </w:rPr>
        <w:t>алентина</w:t>
      </w:r>
      <w:r>
        <w:rPr>
          <w:rFonts w:eastAsia="MS Mincho;Arial Unicode MS"/>
          <w:b/>
          <w:bCs/>
          <w:caps/>
          <w:w w:val="57"/>
          <w:lang w:val="en-US"/>
        </w:rPr>
        <w:t xml:space="preserve">     1939  Росс   Калуга              Пульс         0:58.37│  57│    │    │    │    │    │    │    │    │    │    │    │   1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  <w:lang w:val="en-US"/>
        </w:rPr>
        <w:t xml:space="preserve"> </w:t>
      </w:r>
      <w:r>
        <w:rPr>
          <w:rFonts w:eastAsia="MS Mincho;Arial Unicode MS"/>
          <w:b/>
          <w:bCs/>
          <w:caps/>
          <w:w w:val="57"/>
          <w:lang w:val="en-US"/>
        </w:rPr>
        <w:t xml:space="preserve">797 Мазур Анастасия       1990  Росс   Дедовск                           0:59.48│  58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  <w:lang w:val="en-US"/>
        </w:rPr>
        <w:t xml:space="preserve">1984 Рыбцова Татьяна       1987  Росс   Королев                           0:59.51│  59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  <w:lang w:val="en-US"/>
        </w:rPr>
        <w:t xml:space="preserve">1815 Джура Юлия            1987  Росс   Петрозаводск        СБС           0:59.55│  6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  <w:lang w:val="en-US"/>
        </w:rPr>
        <w:t xml:space="preserve">1923 Обрезкова Татьяна     1960  Росс   Череповец           Возрождение   1:00.03│  61│    │    │    │    │    │    │   5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  <w:lang w:val="en-US"/>
        </w:rPr>
        <w:t xml:space="preserve">1945 Воробьева Елена       1998  Росс   Москва              Парсек        1:00.12│  62│    │    │    │    │    │  10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  <w:lang w:val="en-US"/>
        </w:rPr>
        <w:t xml:space="preserve">1972 Морозова Юлия         1999  Росс   Москва              Парсек        1:00.14│  63│    │    │    │    │    │  11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926 Решетникова Славина   1940  Росс   Череповец           Возрождение   1:00.38│  64│    │    │    │    │    │    │    │    │    │    │   1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868 Разумовская Виктория  1978  Росс   Москва                            1:00.47│  65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88 Жучкова Светлана      1968  Росс   Серпухов                          1:00.51│  6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948 Герст Евгения         1976  Росс   Лыткарино                         1:00.52│  67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817 Иванова Ксения        2008  Росс   Солнечногорск       Авангард      1:00.53│  68│   1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837 Иванова Анна          1982  Росс   Москва                            1:00.55│  69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89 Воротникова Анастасия 1995  Росс   Королев                           1:01.00│  7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952 Дронникова Елена      1985  Росс   Мытищи                            1:01.04│  71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976 Новикова Алена        1996  Росс   Королев                           1:01.20│  7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95 Алексеева Юлия        1978  Росс   Москва                            1:02.03│  7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30 Захарова Вера         1972  Росс   Череповец           Возрождение   1:02.13│  74│    │    │    │    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</w:rPr>
      </w:pPr>
      <w:r>
        <w:rPr>
          <w:rFonts w:eastAsia="MS Mincho;Arial Unicode MS"/>
          <w:b/>
          <w:bCs/>
          <w:caps/>
          <w:w w:val="57"/>
        </w:rPr>
        <w:t>1495 лещенко лидия         1957  Росс   балашов             олимпионик</w:t>
        <w:tab/>
        <w:t xml:space="preserve"> 1:02.41   75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994 Чекарева Людмила      1976  Росс   Москва                            1:02.55│  7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851 Артеменко Татьяна     1987  Росс   Москва              343           1:03.20│  77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  <w:lang w:val="en-US"/>
        </w:rPr>
        <w:t>786 Беляева Татьяна       1986  Росс   Москва                            1:03.30│  7</w:t>
      </w:r>
      <w:r>
        <w:rPr>
          <w:rFonts w:eastAsia="MS Mincho;Arial Unicode MS"/>
          <w:b/>
          <w:bCs/>
          <w:caps/>
          <w:w w:val="57"/>
        </w:rPr>
        <w:t>8</w:t>
      </w:r>
      <w:r>
        <w:rPr>
          <w:rFonts w:eastAsia="MS Mincho;Arial Unicode MS"/>
          <w:b/>
          <w:bCs/>
          <w:caps/>
          <w:w w:val="57"/>
          <w:lang w:val="en-US"/>
        </w:rPr>
        <w:t xml:space="preserve">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  <w:lang w:val="en-US"/>
        </w:rPr>
        <w:t xml:space="preserve">1428 Подвысотская В.       1946  Росс   Железногорск        Оптимист      1:03.58│  79│    │    │    │    │    │    │    │    │    │   1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  <w:lang w:val="en-US"/>
        </w:rPr>
        <w:t xml:space="preserve">1950 Громова Диана         2000  Росс   Инжавино            Буревестник   1:04.04│  80│    │    │    │    │   9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801 Барыкина Галина       1957  Росс   Конаково            Марафонец     1:04.15│  81│    │    │    │    │    │    │    │   2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85 Просина Олеся         1984  Росс   Орехово-Зуево                     1:04.36│  8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931 Смирнова Ирина        1957  Росс   Полевской           Сказ          1:05.13│  83│    │    │    │    │    │    │    │   3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823 Акмаева Александра    1981  Росс   Москва              </w:t>
      </w:r>
      <w:r>
        <w:rPr>
          <w:rFonts w:eastAsia="MS Mincho;Arial Unicode MS"/>
          <w:b/>
          <w:bCs/>
          <w:caps/>
          <w:w w:val="57"/>
          <w:lang w:val="en-US"/>
        </w:rPr>
        <w:t>I</w:t>
      </w:r>
      <w:r>
        <w:rPr>
          <w:rFonts w:eastAsia="MS Mincho;Arial Unicode MS"/>
          <w:b/>
          <w:bCs/>
          <w:caps/>
          <w:w w:val="57"/>
        </w:rPr>
        <w:t>_</w:t>
      </w:r>
      <w:r>
        <w:rPr>
          <w:rFonts w:eastAsia="MS Mincho;Arial Unicode MS"/>
          <w:b/>
          <w:bCs/>
          <w:caps/>
          <w:w w:val="57"/>
          <w:lang w:val="en-US"/>
        </w:rPr>
        <w:t>LOVE</w:t>
      </w:r>
      <w:r>
        <w:rPr>
          <w:rFonts w:eastAsia="MS Mincho;Arial Unicode MS"/>
          <w:b/>
          <w:bCs/>
          <w:caps/>
          <w:w w:val="57"/>
        </w:rPr>
        <w:t>_</w:t>
      </w:r>
      <w:r>
        <w:rPr>
          <w:rFonts w:eastAsia="MS Mincho;Arial Unicode MS"/>
          <w:b/>
          <w:bCs/>
          <w:caps/>
          <w:w w:val="57"/>
          <w:lang w:val="en-US"/>
        </w:rPr>
        <w:t>RUNNI</w:t>
      </w:r>
      <w:r>
        <w:rPr>
          <w:rFonts w:eastAsia="MS Mincho;Arial Unicode MS"/>
          <w:b/>
          <w:bCs/>
          <w:caps/>
          <w:w w:val="57"/>
        </w:rPr>
        <w:t xml:space="preserve">  1:06.18│  84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824 Аксиненко Марина      1987  Росс   Москва              </w:t>
      </w:r>
      <w:r>
        <w:rPr>
          <w:rFonts w:eastAsia="MS Mincho;Arial Unicode MS"/>
          <w:b/>
          <w:bCs/>
          <w:caps/>
          <w:w w:val="57"/>
          <w:lang w:val="en-US"/>
        </w:rPr>
        <w:t>I</w:t>
      </w:r>
      <w:r>
        <w:rPr>
          <w:rFonts w:eastAsia="MS Mincho;Arial Unicode MS"/>
          <w:b/>
          <w:bCs/>
          <w:caps/>
          <w:w w:val="57"/>
        </w:rPr>
        <w:t>_</w:t>
      </w:r>
      <w:r>
        <w:rPr>
          <w:rFonts w:eastAsia="MS Mincho;Arial Unicode MS"/>
          <w:b/>
          <w:bCs/>
          <w:caps/>
          <w:w w:val="57"/>
          <w:lang w:val="en-US"/>
        </w:rPr>
        <w:t>LOVE</w:t>
      </w:r>
      <w:r>
        <w:rPr>
          <w:rFonts w:eastAsia="MS Mincho;Arial Unicode MS"/>
          <w:b/>
          <w:bCs/>
          <w:caps/>
          <w:w w:val="57"/>
        </w:rPr>
        <w:t>_</w:t>
      </w:r>
      <w:r>
        <w:rPr>
          <w:rFonts w:eastAsia="MS Mincho;Arial Unicode MS"/>
          <w:b/>
          <w:bCs/>
          <w:caps/>
          <w:w w:val="57"/>
          <w:lang w:val="en-US"/>
        </w:rPr>
        <w:t>RUNNI</w:t>
      </w:r>
      <w:r>
        <w:rPr>
          <w:rFonts w:eastAsia="MS Mincho;Arial Unicode MS"/>
          <w:b/>
          <w:bCs/>
          <w:caps/>
          <w:w w:val="57"/>
        </w:rPr>
        <w:t xml:space="preserve">  1:06.18│  85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937 Щеглова Тамара        1931  Росс   Череповец           Возрождение   1:06.33│  86│    │    │    │    │    │    │    │    │    │    │    │    │   1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21 Медведева Анастасия   2002  Росс   Москва              ЦСП_Измайлов  1:06.38│  87│    │    │    │  10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87 Рапута Наталья        1976  Росс   Мытищи                            1:07.18│  88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970 Мельникова Валерия    1962  Росс   Королев                           1:08.27│  89│    │    │    │    │    │    │   6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988 Соколова Екатерина    2006  Росс   Рыбинск             СДЮСШОР_№2    1:09.47│  90│    │   1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34 Хабарова Марина       2000  Росс   Инжавино                          1:11.10│  91│    │    │    │    │  10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35 Акиничева Ярослава    1991  Росс   Королев                           1:11.19│  9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850 Анютина Елена         1969  Росс   Чайковский          Кентавр       1:11.44│  9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92 Махова Софья          2006  Росс   Егорьевск                         1:11.55│  94│    │   2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929 Савушкина Галина      1942  Росс   Череповец           Возрождение   1:15.19│  95│    │    │    │    │    │    │    │    │    │    │   2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93 Боринова Дарья        1999  Росс   Рыбинск                           1:15.48│  96│    │    │    │    │    │  12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940 Александрова Надежда  1940  Росс   Москва                            1:19.44│  97│    │    │    │    │    │    │    │    │    │    │   3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18 Ермакова Тамара       1941  Росс   Калуга              Пульс         1:21.12│  98│    │    │    │    │    │    │    │    │    │    │   4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967 Лубсанова Елена       1994  Росс   Москва                            1:25.03│  99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982 Преображенская Алена  1993  Росс   Москва                            1:25.05│ 10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98 Богатова Клара        1933  Узб    Ташкент                           1:25.30│ 101│    │    │    │    │    │    │    │    │    │    │    │    │   2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906 Воронежцева Ирина     1959  Росс   Королев             Муравей       1:25.45│ 102│    │    │    │    │    │    │    │   4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987 Смыслова Ярослава     2003  Росс   Рыбинск             СДЮСШОР_№2    1:28.06│ 103│    │    │    │  11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600 Тюрина Ангелина       1981  Росс   Москва              </w:t>
      </w:r>
      <w:r>
        <w:rPr>
          <w:rFonts w:eastAsia="MS Mincho;Arial Unicode MS"/>
          <w:b/>
          <w:bCs/>
          <w:caps/>
          <w:w w:val="57"/>
          <w:lang w:val="en-US"/>
        </w:rPr>
        <w:t>Oneginrun</w:t>
      </w:r>
      <w:r>
        <w:rPr>
          <w:rFonts w:eastAsia="MS Mincho;Arial Unicode MS"/>
          <w:b/>
          <w:bCs/>
          <w:caps/>
          <w:w w:val="57"/>
        </w:rPr>
        <w:t xml:space="preserve">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700 Воронина Людмила      1995  Росс   Королев             Муравей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701 Шаронова Анастасия    1999  Росс   Мытищи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702 Богатова Клара        1933  Узб    Дмитро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703 Виеру Наталья         1980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704 Иванова Софья         2002  Росс   Юбилейный           Динамо_отды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705 Кириллова Евгения     1994  Росс   Егорьевск           Мещера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706 Лебедева Арина        2000  Росс   Рыбинск             СДЮСШОР_№2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708 Махова Софья          2006  Росс   Егорьевск           Мещера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709 Наумова Алевтина      1992  Росс   Ступино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710 Осипова Анна          1982  Росс   Домодедово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711 Просина Олеся         1984  Росс   Орехово-Зуево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712 Ракута Наталья        1976  Росс   Мытищи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713 Тюрина Ангелина       1981  Росс   Москва              Oneginrun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00 Астахова Мария        1988  Росс   Москва              ВАБА_САБИ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02 Белоножкина Лидия     1980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03 Дремкова Екатерина    1987  Росс   Москва              grk_runners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04 Кабанова Наталия      1992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05 Ластухина Екатерина   1988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06 Левкович Алена        1985  Росс   Белгород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07 Лихачева Елена        1989  Росс   Москва              Adidas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08 Овнанян Анастасия     1995  Росс   Москва              River_Runne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09 Трубаева Александра   1988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11 Филькова Мария        1989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12 Фролова Мария         1985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13 Хлыщ Анна             1988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14 Громова Наталья       1988  Росс   Мытищи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16 Богданова Анастасия   1989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18 Пантелеева Виктория   1973  Росс   Чехов               Парсек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19 Пантелеева София      1985  Росс   С.Петербург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20 Чаадаева Анна         1982  Росс   Жуковский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21 Щукина Ольга          1984  Росс   Москва              Гепард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22 Русских Анна          1991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25 Березина Ольга        1967  Росс   Шангалы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27 Воротникова Анастасия 1995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28 Соловьева Наталья     1986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29 Кондрашина Анна       1989  Росс   Юбилейный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31 Костюковская Мария    1989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32 Марченкова Евгения    1987  Росс   Одинцово            СДЮСШОР_Ист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33 Миркина Алла          1988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34 Сологубенко Маргарита 1979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36 Ерещенко Анна         1990  Росс   Москва              Mew_runners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38 Катышева Галина       1987  Росс   Н.Новгород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39 Катышева Марина       1968  Росс   Н.Новгород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40 Колобова Анастасия    1993  Росс   Москва              grk_runners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41 Лукьянова Екатерина   1986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43 Попова Алена          1988  Росс   Красноармейск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44 Садекова Алина        1995  Росс   Москва              grk_runners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45 Сардарова Лейла       1968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46 Терехина Анна         1989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48 Куричева Екатерина    1990  Росс   Москва              МГУ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49 Аверкина Александра   1983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53 Батурина Анна         1987  Росс   Москва              343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54 Завьялова Маргарита   1987  Росс   Москва              207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55 Киршева Кристина      1987  Росс   Чехов               343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56 Красильщикова Дарья   1973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57 Иманкулова Алия       1988  Росс   Москва              Adidas_runc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58 Беляева Татьяна       1986  Росс   Москва              207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59 Бирюкова Дарья        1993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60 Дронникова Елена      1985  Росс   Мытищи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64 Королева Евгения      1993  Росс   Москва              grk_runners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66 Малышева Виктория     1991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67 Михалева Юлия         1996  Росс   Москва              21_runners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71 Удод Юлия             1984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72 Хрипливая Евгения     1994  Росс   Москва              grk_runners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73 Шумилова Анастасия    1991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74 Юркина Юлия           1980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75 Артюхина Елизавета    1990  Росс   Москва              grk_runners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76 Веселкина Екатерина   1988  Росс   Москва              Adidas_runc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877 Потапова Ольга        1975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00 Романова Анастасия    1992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01 Абадеева Татьяна      1965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02 Абрамова Ася          1984  Росс   Черноголовка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03 Балякина Анастасия    1987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04 Буйницкая Соня        1989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07 Ганитулина Ольга      1989  Росс   Калуг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09 Горбина Евгения       1990  Росс   Домодедово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10 Громова Наталья       1988  Росс   Мытищи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11 Загитова Юлия         1989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12 Захарова Вера         1972  Росс   Череповец           Возрождение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14 Королева Екатерина    1992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15 Котлярова Наталья     1982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16 Кравчинская Надежда   1987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19 Мануйлова Алина       1990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24 Позднякова Светлана   1980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27 Ромашкова Юлия        1977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28 Руденко Мария         2008  Росс   Королев             Муравей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30 Самойлова Дарья       1985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33 Трапылина Дина        1989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34 Харламова Мария       1985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35 Шаламова Нина         1954  Росс   Москва              Парсек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36 Шахова Юлия           1996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39 Свиридова Анастасия   1980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41 Алексеева Екатерина   1987  Росс   Королев             ФГУП_ЦНИИма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43 Бондарчук Татьяна     1981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44 Бушуева Мери          1947  Росс   Москва              Ахиллес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47 Воротникова Тамара    1995  Росс   Орел                Орел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49 Гилоян Анжела         1987  Росс   Москва              I_LOVE_RUNN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55 Зубова Елена          1991  Росс   Королев             ФГУП_ЦНИИма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57 Карева Юлия           1995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59 Комаровская Милена    1987  Росс   Мытищи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61 Корягина Кристина     1987  Росс   Зеленоград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62 Косова Анна           1986  Росс   Москва              Annjoyrun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63 Крутько Натали        1991  Росс   Москва              Тихоходы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64 Куракина Анна         1999  Росс   Инжавино            Буревестник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66 Лисань Таисия         1994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68 Макеева Влада         2001  Росс   Рыбинск             СДЮСШОР_№2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71 Молодцова Ксения      1992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</w:rPr>
      </w:pPr>
      <w:r>
        <w:rPr>
          <w:rFonts w:eastAsia="MS Mincho;Arial Unicode MS"/>
          <w:b/>
          <w:bCs/>
          <w:caps/>
          <w:w w:val="57"/>
          <w:lang w:val="en-US"/>
        </w:rPr>
        <w:t>1974 Насырова Людмила      1984  Росс   Подольск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77 Ноздрина Наталья      1980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78 Орлова Анна           1987  Росс   Электросталь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80 Останина Мария        1994  Росс   Москва              Парсек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81 Пономарева Ирина      1988  Росс   Королев             ФГУП_ЦНИИма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83 Розанова Анастасия    2003  Росс   Рыбинск             СДЮСШОР_№2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85 Сидорова Анна         1991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86 Скворцова Татьяна     1946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90 Ткаченко Татьяна      1977  Росс   Шуя                 Текстильщик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91 Третьякова Зоя        1991  Росс   Дубна 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92 Фуртичева Анна        1966  Росс   Королев             ФГУП_ЦНИИма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93 Хрипливая Евгения     1994  Росс   Москва              Gorky_Park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996 Шумакова Анастасия    1990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</w:rPr>
      </w:pPr>
      <w:r>
        <w:rPr>
          <w:rFonts w:eastAsia="MS Mincho;Arial Unicode MS"/>
          <w:b/>
          <w:bCs/>
          <w:caps/>
          <w:w w:val="57"/>
          <w:lang w:val="en-US"/>
        </w:rPr>
        <w:t>1998 Яний Надежда          1986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sz w:val="21"/>
          <w:szCs w:val="21"/>
        </w:rPr>
      </w:pPr>
      <w:r>
        <w:rPr>
          <w:rFonts w:eastAsia="MS Mincho;Arial Unicode MS"/>
          <w:b/>
          <w:bCs/>
          <w:caps/>
          <w:w w:val="57"/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22600</wp:posOffset>
            </wp:positionH>
            <wp:positionV relativeFrom="paragraph">
              <wp:posOffset>6243320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Руководитель компьютерной группы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w w:val="150"/>
        </w:rPr>
        <w:t>судья Всероссийской категории</w:t>
        <w:tab/>
        <w:tab/>
        <w:tab/>
        <w:tab/>
        <w:tab/>
        <w:tab/>
        <w:tab/>
        <w:t>Д. А. Попов</w:t>
      </w:r>
    </w:p>
    <w:p>
      <w:pPr>
        <w:pStyle w:val="Style15"/>
        <w:rPr>
          <w:rFonts w:ascii="Academy;Times New Roman" w:hAnsi="Academy;Times New Roman" w:eastAsia="MS Mincho;Arial Unicode MS" w:cs="Academy;Times New Roman"/>
          <w:b/>
          <w:b/>
          <w:bCs/>
          <w:i/>
          <w:i/>
          <w:caps/>
          <w:w w:val="57"/>
        </w:rPr>
      </w:pPr>
      <w:r>
        <w:rPr>
          <w:rFonts w:eastAsia="MS Mincho;Arial Unicode MS" w:cs="Academy;Times New Roman" w:ascii="Academy;Times New Roman" w:hAnsi="Academy;Times New Roman"/>
          <w:b/>
          <w:bCs/>
          <w:i/>
          <w:caps/>
          <w:w w:val="5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ab/>
      <w:tab/>
      <w:tab/>
      <w:tab/>
      <w:tab/>
      <w:tab/>
      <w:tab/>
      <w:tab/>
      <w:tab/>
      <w:tab/>
      <w:tab/>
      <w:tab/>
      <w:t xml:space="preserve">        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3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7423150</wp:posOffset>
          </wp:positionH>
          <wp:positionV relativeFrom="paragraph">
            <wp:posOffset>2505075</wp:posOffset>
          </wp:positionV>
          <wp:extent cx="1108075" cy="563245"/>
          <wp:effectExtent l="0" t="0" r="0" b="0"/>
          <wp:wrapNone/>
          <wp:docPr id="4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64" r="-3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5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4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5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2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1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женщины</w:t>
    </w:r>
  </w:p>
  <w:p>
    <w:pPr>
      <w:pStyle w:val="Style15"/>
      <w:rPr>
        <w:rFonts w:eastAsia="MS Mincho;Arial Unicode MS"/>
        <w:b/>
        <w:b/>
        <w:bCs/>
        <w:caps/>
        <w:w w:val="57"/>
        <w:sz w:val="10"/>
        <w:szCs w:val="10"/>
        <w:u w:val="single"/>
      </w:rPr>
    </w:pPr>
    <w:r>
      <w:rPr>
        <w:rFonts w:eastAsia="MS Mincho;Arial Unicode MS"/>
        <w:b/>
        <w:bCs/>
        <w:caps/>
        <w:w w:val="57"/>
        <w:sz w:val="10"/>
        <w:szCs w:val="10"/>
        <w:u w:val="single"/>
      </w:rPr>
    </w:r>
  </w:p>
  <w:p>
    <w:pPr>
      <w:pStyle w:val="20"/>
      <w:rPr>
        <w:i/>
        <w:i/>
        <w:iCs/>
      </w:rPr>
    </w:pPr>
    <w:r>
      <w:rPr>
        <w:i/>
        <w:iCs/>
      </w:rPr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>№</w:t>
    </w:r>
    <w:r>
      <w:rPr>
        <w:rFonts w:eastAsia="Courier New"/>
        <w:i/>
        <w:iCs/>
      </w:rPr>
      <w:t xml:space="preserve">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 xml:space="preserve">6  │7-  │9-  │11- │13- │15- │50- │55- │60- │65- │70- │75- │80- │ 85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п/п │и мл│8л. │10л.│12л.│14л.│16л.│54л.│59л.│64л.│69л.│74л.│79л.│84л.│и 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right="1984" w:hanging="0"/>
      <w:jc w:val="center"/>
      <w:rPr/>
    </w:pPr>
    <w:r>
      <w:rPr>
        <w:rFonts w:cs="a_RubricaXtCn;Arial Narrow" w:ascii="Times New Roman" w:hAnsi="Times New Roman"/>
        <w:color w:val="FF0000"/>
        <w:w w:val="130"/>
        <w:sz w:val="32"/>
        <w:szCs w:val="32"/>
        <w:lang w:val="en-US"/>
      </w:rPr>
      <w:t>XXXVIII</w:t>
    </w:r>
    <w:r>
      <w:rPr>
        <w:rFonts w:cs="a_RubricaXtCn;Arial Narrow" w:ascii="Times New Roman" w:hAnsi="Times New Roman"/>
        <w:color w:val="FF0000"/>
        <w:w w:val="130"/>
        <w:sz w:val="32"/>
        <w:szCs w:val="32"/>
      </w:rPr>
      <w:t xml:space="preserve"> Королёвский </w:t>
    </w:r>
  </w:p>
  <w:p>
    <w:pPr>
      <w:pStyle w:val="Style15"/>
      <w:ind w:right="1984" w:hanging="0"/>
      <w:jc w:val="center"/>
      <w:rPr>
        <w:rFonts w:ascii="Times New Roman" w:hAnsi="Times New Roman" w:cs="a_RubricaXtCn;Arial Narrow"/>
        <w:color w:val="FF0000"/>
        <w:w w:val="130"/>
        <w:sz w:val="32"/>
        <w:szCs w:val="32"/>
      </w:rPr>
    </w:pPr>
    <w:r>
      <w:rPr>
        <w:rFonts w:cs="a_RubricaXtCn;Arial Narrow" w:ascii="Times New Roman" w:hAnsi="Times New Roman"/>
        <w:color w:val="FF0000"/>
        <w:w w:val="130"/>
        <w:sz w:val="32"/>
        <w:szCs w:val="32"/>
      </w:rPr>
      <w:t>Космический марафон</w:t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422515</wp:posOffset>
          </wp:positionH>
          <wp:positionV relativeFrom="paragraph">
            <wp:posOffset>182245</wp:posOffset>
          </wp:positionV>
          <wp:extent cx="2139315" cy="1839595"/>
          <wp:effectExtent l="0" t="0" r="0" b="0"/>
          <wp:wrapNone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0" r="-1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39315" cy="183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color w:val="FF0000"/>
        <w:sz w:val="10"/>
        <w:szCs w:val="10"/>
      </w:rPr>
    </w:pPr>
    <w:r>
      <w:rPr>
        <w:rFonts w:cs="a_RubricaXtCn;Arial Narrow"/>
        <w:b/>
        <w:bCs/>
        <w:color w:val="FF0000"/>
        <w:w w:val="120"/>
        <w:sz w:val="24"/>
        <w:szCs w:val="24"/>
      </w:rPr>
      <w:t>28</w:t>
    </w:r>
    <w:r>
      <w:rPr>
        <w:rFonts w:cs="a_RubricaXtCn;Arial Narrow" w:ascii="a_RubricaXtCn;Arial Narrow" w:hAnsi="a_RubricaXtCn;Arial Narrow"/>
        <w:b/>
        <w:bCs/>
        <w:color w:val="FF0000"/>
        <w:w w:val="120"/>
        <w:sz w:val="24"/>
        <w:szCs w:val="24"/>
      </w:rPr>
      <w:t xml:space="preserve"> сентября </w:t>
    </w:r>
    <w:r>
      <w:rPr>
        <w:rFonts w:cs="a_RubricaXtCn;Arial Narrow"/>
        <w:b/>
        <w:bCs/>
        <w:color w:val="FF0000"/>
        <w:w w:val="120"/>
        <w:sz w:val="24"/>
        <w:szCs w:val="24"/>
      </w:rPr>
      <w:t>2014 г.</w:t>
      <w:tab/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ab/>
      <w:tab/>
      <w:tab/>
      <w:tab/>
      <w:tab/>
      <w:tab/>
      <w:tab/>
      <w:t xml:space="preserve">          г. Королёв Моск.</w:t>
    </w:r>
    <w:r>
      <w:rPr>
        <w:rFonts w:cs="a_RubricaXtCn;Arial Narrow" w:ascii="Calibri" w:hAnsi="Calibri"/>
        <w:b/>
        <w:bCs/>
        <w:color w:val="FF0000"/>
        <w:w w:val="120"/>
      </w:rPr>
      <w:t xml:space="preserve"> </w:t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>обл.</w:t>
    </w:r>
  </w:p>
  <w:p>
    <w:pPr>
      <w:pStyle w:val="Normal"/>
      <w:jc w:val="center"/>
      <w:rPr>
        <w:b/>
        <w:b/>
        <w:bCs/>
        <w:color w:val="FF0000"/>
        <w:w w:val="150"/>
        <w:sz w:val="10"/>
        <w:szCs w:val="10"/>
      </w:rPr>
    </w:pPr>
    <w:r>
      <w:rPr>
        <w:b/>
        <w:bCs/>
        <w:color w:val="FF0000"/>
        <w:w w:val="15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1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женщины</w:t>
    </w:r>
  </w:p>
  <w:p>
    <w:pPr>
      <w:pStyle w:val="Style15"/>
      <w:rPr>
        <w:rFonts w:eastAsia="MS Mincho;Arial Unicode MS"/>
        <w:b/>
        <w:b/>
        <w:bCs/>
        <w:caps/>
        <w:w w:val="57"/>
        <w:sz w:val="10"/>
        <w:szCs w:val="10"/>
        <w:u w:val="single"/>
      </w:rPr>
    </w:pPr>
    <w:r>
      <w:rPr>
        <w:rFonts w:eastAsia="MS Mincho;Arial Unicode MS"/>
        <w:b/>
        <w:bCs/>
        <w:caps/>
        <w:w w:val="57"/>
        <w:sz w:val="10"/>
        <w:szCs w:val="10"/>
        <w:u w:val="single"/>
      </w:rPr>
    </w:r>
  </w:p>
  <w:p>
    <w:pPr>
      <w:pStyle w:val="20"/>
      <w:rPr>
        <w:i/>
        <w:i/>
        <w:iCs/>
      </w:rPr>
    </w:pPr>
    <w:r>
      <w:rPr>
        <w:i/>
        <w:iCs/>
      </w:rPr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>№</w:t>
    </w:r>
    <w:r>
      <w:rPr>
        <w:rFonts w:eastAsia="Courier New"/>
        <w:i/>
        <w:iCs/>
      </w:rPr>
      <w:t xml:space="preserve">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 xml:space="preserve">6  │7-  │9-  │11- │13- │15- │50- │55- │60- │65- │70- │75- │80- │ 85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п/п │и мл│8л. │10л.│12л.│14л.│16л.│54л.│59л.│64л.│69л.│74л.│79л.│84л.│и 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Arial Unicode MS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Arial Unicode MS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gif"/><Relationship Id="rId2" Type="http://schemas.openxmlformats.org/officeDocument/2006/relationships/image" Target="media/image4.jpeg"/><Relationship Id="rId3" Type="http://schemas.openxmlformats.org/officeDocument/2006/relationships/image" Target="media/image3.gif"/><Relationship Id="rId4" Type="http://schemas.openxmlformats.org/officeDocument/2006/relationships/hyperlink" Target="http://www.kocmap.ru/" TargetMode="External"/><Relationship Id="rId5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ocmap.ru/" TargetMode="External"/><Relationship Id="rId2" Type="http://schemas.openxmlformats.org/officeDocument/2006/relationships/hyperlink" Target="mailto:km@KOCMAP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22:41:00Z</dcterms:created>
  <dc:creator>Acer</dc:creator>
  <dc:description/>
  <cp:keywords/>
  <dc:language>en-US</dc:language>
  <cp:lastModifiedBy>User</cp:lastModifiedBy>
  <cp:lastPrinted>2009-09-27T13:01:00Z</cp:lastPrinted>
  <dcterms:modified xsi:type="dcterms:W3CDTF">2014-10-16T05:36:00Z</dcterms:modified>
  <cp:revision>6</cp:revision>
  <dc:subject/>
  <dc:title/>
</cp:coreProperties>
</file>