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>
          <w:rFonts w:eastAsia="Courier New"/>
        </w:rPr>
        <w:t xml:space="preserve">  </w:t>
      </w:r>
      <w:r>
        <w:rPr/>
        <w:t>37 Соколов Константин    1989  Росс   Кострома            Парсек        2:24.54│    │    │    │    │    │    │    │    │    │    │    │    │    │    │    │   1</w:t>
      </w:r>
    </w:p>
    <w:p>
      <w:pPr>
        <w:pStyle w:val="20"/>
        <w:rPr/>
      </w:pPr>
      <w:r>
        <w:rPr/>
        <w:t>4374 Шишов Константин      1987  Росс   Калуга              21_runners    2:33.37│    │    │    │    │    │    │    │    │    │    │    │    │    │    │    │   2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04 Студенников Андрей    1992  Росс   Орел                Орел          2:34.45│    │    │    │    │    │    │    │    │    │    │    │    │    │    │    │   3</w:t>
      </w:r>
    </w:p>
    <w:p>
      <w:pPr>
        <w:pStyle w:val="20"/>
        <w:rPr/>
      </w:pPr>
      <w:r>
        <w:rPr>
          <w:rFonts w:eastAsia="Courier New"/>
          <w:i/>
        </w:rPr>
        <w:t xml:space="preserve"> </w:t>
      </w:r>
      <w:r>
        <w:rPr>
          <w:i/>
        </w:rPr>
        <w:t>203 Кондратов Вячеслав    1991  Росс   Северодвинск</w:t>
      </w:r>
      <w:r>
        <w:rPr/>
        <w:t xml:space="preserve">                      2:39.46│    │    │    │    │    │    │    │    │    │    │    │    │    │    │    │   4</w:t>
      </w:r>
    </w:p>
    <w:p>
      <w:pPr>
        <w:pStyle w:val="20"/>
        <w:rPr/>
      </w:pPr>
      <w:r>
        <w:rPr/>
        <w:t>4052 Петровский Дмитрий    1984  Росс   Тверь               Новотор       2:49.10│    │    │    │    │    │    │    │    │    │    │    │    │    │    │    │   5</w:t>
      </w:r>
    </w:p>
    <w:p>
      <w:pPr>
        <w:pStyle w:val="20"/>
        <w:rPr/>
      </w:pPr>
      <w:r>
        <w:rPr/>
        <w:t>4576 Конев Денис           1982  Росс   Москва                            2:49.14│    │    │    │    │    │    │    │    │    │    │    │    │    │    │    │   6</w:t>
      </w:r>
    </w:p>
    <w:p>
      <w:pPr>
        <w:pStyle w:val="20"/>
        <w:rPr/>
      </w:pPr>
      <w:r>
        <w:rPr/>
        <w:t>4093 Животенко Сергей      1985  Росс   Кубинка             Энергия       2:49.27│    │    │    │    │    │    │    │    │    │    │    │    │    │    │    │   7</w:t>
      </w:r>
    </w:p>
    <w:p>
      <w:pPr>
        <w:pStyle w:val="20"/>
        <w:rPr>
          <w:b w:val="false"/>
          <w:b w:val="false"/>
        </w:rPr>
      </w:pPr>
      <w:r>
        <w:rPr>
          <w:b w:val="false"/>
        </w:rPr>
        <w:t>4151 Крюков Олег           1971  Росс   Конаково            Марафонец     2:50.41│    │    │    │    │    │    │   1│    │    │    │    │    │    │    │    │   8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12 Колпачников Виталий   1966  Росс   Архангельск                       2:51.42│    │    │    │    │    │    │    │   1│    │    │    │    │    │    │    │   9</w:t>
      </w:r>
    </w:p>
    <w:p>
      <w:pPr>
        <w:pStyle w:val="20"/>
        <w:rPr/>
      </w:pPr>
      <w:r>
        <w:rPr/>
        <w:t>4021 Постников Алексей     1967  Росс   Москва              БК_Митино     2:54.49│    │    │    │    │    │    │    │   2│    │    │    │    │    │    │    │  10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08 Сластенников Юрий     1964  Росс   С.Посад             IRC           2:55.16│    │    │    │    │    │    │    │    │   1│    │    │    │    │    │    │  11</w:t>
      </w:r>
    </w:p>
    <w:p>
      <w:pPr>
        <w:pStyle w:val="20"/>
        <w:rPr/>
      </w:pPr>
      <w:r>
        <w:rPr/>
        <w:t>4157 Макухин Владимир      1969  Росс   Истра                             2:55.51│    │    │    │    │    │    │    │   3│    │    │    │    │    │    │    │  12</w:t>
      </w:r>
    </w:p>
    <w:p>
      <w:pPr>
        <w:pStyle w:val="20"/>
        <w:rPr/>
      </w:pPr>
      <w:r>
        <w:rPr/>
        <w:t>4356 Мялькин Максим        1978  Росс   С.Петербург                       2:57.43│    │    │    │    │    │   1│    │    │    │    │    │    │    │    │    │  13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05 Меньшаков Юрий        1967  Росс   Новодвинск          ВДПО          2:58.14│    │    │    │    │    │    │    │   4│    │    │    │    │    │    │    │  14</w:t>
      </w:r>
    </w:p>
    <w:p>
      <w:pPr>
        <w:pStyle w:val="20"/>
        <w:rPr/>
      </w:pPr>
      <w:r>
        <w:rPr/>
        <w:t>4162 Митенин Евгений       1961  Росс   Мытищи              Сенеж         2:58.41│    │    │    │    │    │    │    │    │   2│    │    │    │    │    │    │  15</w:t>
      </w:r>
    </w:p>
    <w:p>
      <w:pPr>
        <w:pStyle w:val="20"/>
        <w:rPr/>
      </w:pPr>
      <w:r>
        <w:rPr/>
        <w:t>4132 Хардин Владислав      1974  Росс   Пермь               Вита          2:58.51│    │    │    │    │    │    │   2│    │    │    │    │    │    │    │    │  16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21 Гречанюк Иван         1962  Росс   Москва              Мир           2:58.53│    │    │    │    │    │    │    │    │   3│    │    │    │    │    │    │  17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13 Столяров Константин   1977  Росс   Красногорск                       3:00.36│    │    │    │    │    │   2│    │    │    │    │    │    │    │    │    │  18</w:t>
      </w:r>
    </w:p>
    <w:p>
      <w:pPr>
        <w:pStyle w:val="20"/>
        <w:rPr/>
      </w:pPr>
      <w:r>
        <w:rPr/>
        <w:t>4158 Марков Александр      1963  Росс   Канаш               Элара         3:01.24│    │    │    │    │    │    │    │    │   4│    │    │    │    │    │    │  19</w:t>
      </w:r>
    </w:p>
    <w:p>
      <w:pPr>
        <w:pStyle w:val="20"/>
        <w:rPr/>
      </w:pPr>
      <w:r>
        <w:rPr/>
        <w:t>4404 Попов Владимир        1968  Росс   Железнодорожный     Сенеж         3:02.00│    │    │    │    │    │    │    │   5│    │    │    │    │    │    │    │  20</w:t>
      </w:r>
    </w:p>
    <w:p>
      <w:pPr>
        <w:pStyle w:val="20"/>
        <w:rPr/>
      </w:pPr>
      <w:r>
        <w:rPr/>
        <w:t>4004 Гончаров Игорь        1963  Росс   Воркута             Аэробия       3:02.09│    │    │    │    │    │    │    │    │   5│    │    │    │    │    │    │  21</w:t>
      </w:r>
    </w:p>
    <w:p>
      <w:pPr>
        <w:pStyle w:val="20"/>
        <w:rPr/>
      </w:pPr>
      <w:r>
        <w:rPr/>
        <w:t>4138 Воронов Василий       1980  Росс   Иваново                           3:03.06│    │    │    │    │    │    │    │    │    │    │    │    │    │    │    │  22</w:t>
      </w:r>
    </w:p>
    <w:p>
      <w:pPr>
        <w:pStyle w:val="20"/>
        <w:rPr/>
      </w:pPr>
      <w:r>
        <w:rPr/>
        <w:t>4120 Иванов Николай        1960  Росс   Андреаполь          БиМ           3:03.17│    │    │    │    │    │    │    │    │   6│    │    │    │    │    │    │  23</w:t>
      </w:r>
    </w:p>
    <w:p>
      <w:pPr>
        <w:pStyle w:val="20"/>
        <w:rPr/>
      </w:pPr>
      <w:r>
        <w:rPr/>
        <w:t>4006 Ерин Сергей           1987  Росс   Серпухов            Марафон       3:03.39│    │    │    │    │    │    │    │    │    │    │    │    │    │    │    │  24</w:t>
      </w:r>
    </w:p>
    <w:p>
      <w:pPr>
        <w:pStyle w:val="20"/>
        <w:rPr/>
      </w:pPr>
      <w:r>
        <w:rPr/>
        <w:t>4307 Головин Владимир      1976  Росс   Пушкино                           3:03.41│    │    │    │    │    │   3│    │    │    │    │    │    │    │    │    │  25</w:t>
      </w:r>
    </w:p>
    <w:p>
      <w:pPr>
        <w:pStyle w:val="20"/>
        <w:rPr/>
      </w:pPr>
      <w:r>
        <w:rPr/>
        <w:t>4188 Воробьев Максим       1966  Росс   Пущино              Парсек        3:03.59│    │    │    │    │    │    │    │   6│    │    │    │    │    │    │    │  26</w:t>
      </w:r>
    </w:p>
    <w:p>
      <w:pPr>
        <w:pStyle w:val="20"/>
        <w:rPr/>
      </w:pPr>
      <w:r>
        <w:rPr/>
        <w:t>4149 Королев Денис         1979  Росс   Архангельск         Гандвик       3:04.03│    │    │    │    │    │   4│    │    │    │    │    │    │    │    │    │  27</w:t>
      </w:r>
    </w:p>
    <w:p>
      <w:pPr>
        <w:pStyle w:val="20"/>
        <w:rPr/>
      </w:pPr>
      <w:r>
        <w:rPr/>
        <w:t>4031 Шабанов Сергей        1985  Росс   Великие_Луки        Чемпион       3:04.38│    │    │    │    │    │    │    │    │    │    │    │    │    │    │    │  28</w:t>
      </w:r>
    </w:p>
    <w:p>
      <w:pPr>
        <w:pStyle w:val="20"/>
        <w:rPr/>
      </w:pPr>
      <w:r>
        <w:rPr/>
        <w:t>4072 Вепрев Андрей         1974  Росс   Онега               Юность        3:04.53│    │    │    │    │    │    │   3│    │    │    │    │    │    │    │    │  29</w:t>
      </w:r>
    </w:p>
    <w:p>
      <w:pPr>
        <w:pStyle w:val="20"/>
        <w:rPr/>
      </w:pPr>
      <w:r>
        <w:rPr/>
        <w:t>4565 Шелепень Вячеслав     1964  Росс   С.Петербург                       3:05.36│    │    │    │    │    │    │    │    │   7│    │    │    │    │    │    │  30</w:t>
      </w:r>
    </w:p>
    <w:p>
      <w:pPr>
        <w:pStyle w:val="20"/>
        <w:rPr/>
      </w:pPr>
      <w:r>
        <w:rPr/>
        <w:t>4405 Синюшкин Валерий      1967  Росс   Кимры               Энергия       3:05.46│    │    │    │    │    │    │    │   7│    │    │    │    │    │    │    │  31</w:t>
      </w:r>
    </w:p>
    <w:p>
      <w:pPr>
        <w:pStyle w:val="20"/>
        <w:rPr/>
      </w:pPr>
      <w:r>
        <w:rPr/>
        <w:t>4104 Послед Владимир       1970  Росс   Ликино-Дулево                     3:06.01│    │    │    │    │    │    │   4│    │    │    │    │    │    │    │    │  32</w:t>
      </w:r>
    </w:p>
    <w:p>
      <w:pPr>
        <w:pStyle w:val="20"/>
        <w:rPr/>
      </w:pPr>
      <w:r>
        <w:rPr/>
        <w:t>4078 Мальцев Павел         1958  Росс   Пермь                             3:06.05│    │    │    │    │    │    │    │    │    │   1│    │    │    │    │    │  33</w:t>
      </w:r>
    </w:p>
    <w:p>
      <w:pPr>
        <w:pStyle w:val="20"/>
        <w:rPr/>
      </w:pPr>
      <w:r>
        <w:rPr/>
        <w:t>4171 Паршиков Игорь        1966  Росс   Жуков               Протва        3:06.27│    │    │    │    │    │    │    │   8│    │    │    │    │    │    │    │  34</w:t>
      </w:r>
    </w:p>
    <w:p>
      <w:pPr>
        <w:pStyle w:val="20"/>
        <w:rPr/>
      </w:pPr>
      <w:r>
        <w:rPr/>
        <w:t>4136 Бузуев Павел          1969  Росс   Балашиха                          3:06.59│    │    │    │    │    │    │    │   9│    │    │    │    │    │    │    │  35</w:t>
      </w:r>
    </w:p>
    <w:p>
      <w:pPr>
        <w:pStyle w:val="20"/>
        <w:rPr/>
      </w:pPr>
      <w:r>
        <w:rPr/>
        <w:t>4066 Самойлов Артем        1978  Росс   Тобольск            Ювента-Тюмен  3:07.05│    │    │    │    │    │   5│    │    │    │    │    │    │    │    │    │  36</w:t>
      </w:r>
    </w:p>
    <w:p>
      <w:pPr>
        <w:pStyle w:val="20"/>
        <w:rPr/>
      </w:pPr>
      <w:r>
        <w:rPr/>
        <w:t>4113 Акулов Алексей        1982  Росс   Белый_Городок       БиМ           3:09.42│    │    │    │    │    │    │    │    │    │    │    │    │    │    │    │  37</w:t>
      </w:r>
    </w:p>
    <w:p>
      <w:pPr>
        <w:pStyle w:val="20"/>
        <w:rPr/>
      </w:pPr>
      <w:r>
        <w:rPr/>
        <w:t>4398 Легоньков Виктор      1966  Росс   Москва              Сенеж         3:10.49│    │    │    │    │    │    │    │  10│    │    │    │    │    │    │    │  38</w:t>
      </w:r>
    </w:p>
    <w:p>
      <w:pPr>
        <w:pStyle w:val="20"/>
        <w:rPr/>
      </w:pPr>
      <w:r>
        <w:rPr/>
        <w:t>4592 Дюжаков Алексей       1973  Росс   Черкизово           Не_время_улы  3:11.48│    │    │    │    │    │    │   5│    │    │    │    │    │    │    │    │  39</w:t>
      </w:r>
    </w:p>
    <w:p>
      <w:pPr>
        <w:pStyle w:val="20"/>
        <w:rPr/>
      </w:pPr>
      <w:r>
        <w:rPr/>
        <w:t>4084 Григорьев Валерий     1964  Росс   Москва                            3:12.20│    │    │    │    │    │    │    │    │   8│    │    │    │    │    │    │  40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19 Трипака Сергей        1979  Росс   Юбилейный           Динамо_отдых  3:13.14│    │    │    │    │    │   6│    │    │    │    │    │    │    │    │    │  41</w:t>
      </w:r>
    </w:p>
    <w:p>
      <w:pPr>
        <w:pStyle w:val="20"/>
        <w:rPr/>
      </w:pPr>
      <w:r>
        <w:rPr/>
        <w:t>4045 Воробьев Альберт      1969  Росс   Люберцы             Волкуша       3:13.51│    │    │    │    │    │    │    │  11│    │    │    │    │    │    │    │  42</w:t>
      </w:r>
    </w:p>
    <w:p>
      <w:pPr>
        <w:pStyle w:val="20"/>
        <w:rPr/>
      </w:pPr>
      <w:r>
        <w:rPr/>
        <w:t>4059 Зинченко Сергей       1977  Росс   Воркута             Аэробия       3:14.29│    │    │    │    │    │   7│    │    │    │    │    │    │    │    │    │  43</w:t>
      </w:r>
    </w:p>
    <w:p>
      <w:pPr>
        <w:pStyle w:val="20"/>
        <w:rPr/>
      </w:pPr>
      <w:r>
        <w:rPr/>
        <w:t>4140 Ерохин Дмитрий        1979  Росс   Москва              IRC           3:15.02│    │    │    │    │    │   8│    │    │    │    │    │    │    │    │    │  44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224 Стоноженко Артем      1978  Росс   Торжок              Новотор       3:15.53│    │    │    │    │    │   9│    │    │    │    │    │    │    │    │    │  45</w:t>
      </w:r>
    </w:p>
    <w:p>
      <w:pPr>
        <w:pStyle w:val="20"/>
        <w:rPr/>
      </w:pPr>
      <w:r>
        <w:rPr/>
        <w:t>4105 Глушков Юрий          1966  Росс   Елец                Елец          3:17.27│    │    │    │    │    │    │    │  12│    │    │    │    │    │    │    │  46</w:t>
      </w:r>
    </w:p>
    <w:p>
      <w:pPr>
        <w:pStyle w:val="20"/>
        <w:rPr/>
      </w:pPr>
      <w:r>
        <w:rPr/>
        <w:t>4069 Харюшин Дмитрий       1964  Росс   Киров                             3:17.29│    │    │    │    │    │    │    │    │   9│    │    │    │    │    │    │  47</w:t>
      </w:r>
    </w:p>
    <w:p>
      <w:pPr>
        <w:pStyle w:val="20"/>
        <w:rPr/>
      </w:pPr>
      <w:r>
        <w:rPr/>
        <w:t>4577 Антипов Николай       1955  Росс   Йошкар_Ола                        3:17.42│    │    │    │    │    │    │    │    │    │   2│    │    │    │    │    │  48</w:t>
      </w:r>
    </w:p>
    <w:p>
      <w:pPr>
        <w:pStyle w:val="20"/>
        <w:rPr/>
      </w:pPr>
      <w:r>
        <w:rPr/>
        <w:t>4345 Куприянов Алексей     1972  Росс   Торжок              Новотор       3:17.49│    │    │    │    │    │    │   6│    │    │    │    │    │    │    │    │  49</w:t>
      </w:r>
    </w:p>
    <w:p>
      <w:pPr>
        <w:pStyle w:val="20"/>
        <w:rPr/>
      </w:pPr>
      <w:r>
        <w:rPr/>
        <w:t>4363 Поляков Виктор        1954  Росс   д.Посюка                          3:19.17│    │    │    │    │    │    │    │    │    │    │   1│    │    │    │    │  50</w:t>
      </w:r>
    </w:p>
    <w:p>
      <w:pPr>
        <w:pStyle w:val="20"/>
        <w:rPr/>
      </w:pPr>
      <w:r>
        <w:rPr/>
        <w:t>4588 Матюшин Матвей        1980  Росс   Королев                           3:20.43│    │    │    │    │    │    │    │    │    │    │    │    │    │    │    │  51</w:t>
      </w:r>
    </w:p>
    <w:p>
      <w:pPr>
        <w:pStyle w:val="20"/>
        <w:rPr/>
      </w:pPr>
      <w:r>
        <w:rPr/>
        <w:t>4163 Михальков Александр   1988  Росс   Полевской           Сказ          3:20.59│    │    │    │    │    │    │    │    │    │    │    │    │    │    │    │  52</w:t>
      </w:r>
    </w:p>
    <w:p>
      <w:pPr>
        <w:pStyle w:val="20"/>
        <w:rPr/>
      </w:pPr>
      <w:r>
        <w:rPr/>
        <w:t>4595 Дюкин Василий         1958  Росс   Канаш               Парсек        3:21.12│    │    │    │    │    │    │    │    │    │   3│    │    │    │    │    │  53</w:t>
      </w:r>
    </w:p>
    <w:p>
      <w:pPr>
        <w:pStyle w:val="20"/>
        <w:rPr/>
      </w:pPr>
      <w:r>
        <w:rPr/>
        <w:t>4118 Задворный Александр   1960  Росс   Саратов             Сокол         3:21.32│    │    │    │    │    │    │    │    │  10│    │    │    │    │    │    │  54</w:t>
      </w:r>
    </w:p>
    <w:p>
      <w:pPr>
        <w:pStyle w:val="20"/>
        <w:rPr/>
      </w:pPr>
      <w:r>
        <w:rPr/>
        <w:t>4301 Аксюта Александр      1966  Росс   Москва              IRC           3:22.06│    │    │    │    │    │    │    │  13│    │    │    │    │    │    │    │  55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6 Шпак Андрей           1962  Росс   Электрогорск                      3:22.19│    │    │    │    │    │    │    │    │  11│    │    │    │    │    │    │  56</w:t>
      </w:r>
    </w:p>
    <w:p>
      <w:pPr>
        <w:pStyle w:val="20"/>
        <w:rPr/>
      </w:pPr>
      <w:r>
        <w:rPr/>
        <w:t>4107 Самаргин Александр    1961  Росс   Арзамас                           3:23.46│    │    │    │    │    │    │    │    │  12│    │    │    │    │    │    │  57</w:t>
      </w:r>
    </w:p>
    <w:p>
      <w:pPr>
        <w:pStyle w:val="20"/>
        <w:rPr/>
      </w:pPr>
      <w:r>
        <w:rPr/>
        <w:t>4148 Ковалев Аркадий       1986  Росс   Череповец           Возрождение   3:23.51│    │    │    │    │    │    │    │    │    │    │    │    │    │    │    │  58</w:t>
      </w:r>
    </w:p>
    <w:p>
      <w:pPr>
        <w:pStyle w:val="20"/>
        <w:rPr/>
      </w:pPr>
      <w:r>
        <w:rPr/>
        <w:t>4061 Круковский Илья       1976  Росс   Москва              ЛК_Измайлово  3:23.53│    │    │    │    │    │  10│    │    │    │    │    │    │    │    │    │  59</w:t>
      </w:r>
    </w:p>
    <w:p>
      <w:pPr>
        <w:pStyle w:val="20"/>
        <w:rPr/>
      </w:pPr>
      <w:r>
        <w:rPr/>
        <w:t>4594 Иванов Петр           1955  Росс   Ярцево              Металлург     3:24.18│    │    │    │    │    │    │    │    │    │   4│    │    │    │    │    │  60</w:t>
      </w:r>
    </w:p>
    <w:p>
      <w:pPr>
        <w:pStyle w:val="20"/>
        <w:rPr/>
      </w:pPr>
      <w:r>
        <w:rPr/>
        <w:t>4566 Киселев Дмитрий       1983  Росс   Королев                           3:25.36│    │    │    │    │    │    │    │    │    │    │    │    │    │    │    │  61</w:t>
      </w:r>
    </w:p>
    <w:p>
      <w:pPr>
        <w:pStyle w:val="20"/>
        <w:rPr/>
      </w:pPr>
      <w:r>
        <w:rPr/>
        <w:t>4350 Лыжин Сергей          1955  Росс   д.Плесо             БиМ           3:25.52│    │    │    │    │    │    │    │    │    │   5│    │    │    │    │    │  62</w:t>
      </w:r>
    </w:p>
    <w:p>
      <w:pPr>
        <w:pStyle w:val="20"/>
        <w:rPr/>
      </w:pPr>
      <w:r>
        <w:rPr/>
        <w:t>4537 Иванченко Анатолий    1948  Росс   Владимир            ВЕЯ           3:25.55│    │    │    │    │    │    │    │    │    │    │    │   1│    │    │    │  63</w:t>
      </w:r>
    </w:p>
    <w:p>
      <w:pPr>
        <w:pStyle w:val="20"/>
        <w:rPr/>
      </w:pPr>
      <w:r>
        <w:rPr/>
        <w:t>4145 Каменских Николай     1941  Росс   Пермь               Вита          3:26.07│    │    │    │    │    │    │    │    │    │    │    │    │   1│    │    │  64</w:t>
      </w:r>
    </w:p>
    <w:p>
      <w:pPr>
        <w:pStyle w:val="20"/>
        <w:rPr/>
      </w:pPr>
      <w:r>
        <w:rPr/>
        <w:t>4017 Михалев Павел         1990  Росс   Кикнур              Айвика        3:26.19│    │    │    │    │    │    │    │    │    │    │    │    │    │    │    │  65</w:t>
      </w:r>
    </w:p>
    <w:p>
      <w:pPr>
        <w:pStyle w:val="20"/>
        <w:rPr/>
      </w:pPr>
      <w:r>
        <w:rPr/>
        <w:t>4373 Чернов Петр           1956  Росс   Коряжма             Олимп         3:26.22│    │    │    │    │    │    │    │    │    │   6│    │    │    │    │    │  66</w:t>
      </w:r>
    </w:p>
    <w:p>
      <w:pPr>
        <w:pStyle w:val="20"/>
        <w:rPr/>
      </w:pPr>
      <w:r>
        <w:rPr/>
        <w:t>4313 Жданов Иван           1958  Росс   Москва              Парсек        3:26.33│    │    │    │    │    │    │    │    │    │   7│    │    │    │    │    │  67</w:t>
      </w:r>
    </w:p>
    <w:p>
      <w:pPr>
        <w:pStyle w:val="20"/>
        <w:rPr/>
      </w:pPr>
      <w:r>
        <w:rPr/>
        <w:t>4344 Кузьминский Александр 1959  Росс   Шексна              Прогресс      3:26.52│    │    │    │    │    │    │    │    │    │   8│    │    │    │    │    │  68</w:t>
      </w:r>
    </w:p>
    <w:p>
      <w:pPr>
        <w:pStyle w:val="20"/>
        <w:rPr/>
      </w:pPr>
      <w:r>
        <w:rPr/>
        <w:t>4189 Глухов Александр      1977  Росс   С.Посад                           3:27.10│    │    │    │    │    │  11│    │    │    │    │    │    │    │    │    │  69</w:t>
      </w:r>
    </w:p>
    <w:p>
      <w:pPr>
        <w:pStyle w:val="20"/>
        <w:rPr/>
      </w:pPr>
      <w:r>
        <w:rPr/>
        <w:t>4557 Рогов Андрей          1960  Росс   Москва                            3:27.27│    │    │    │    │    │    │    │    │  13│    │    │    │    │    │    │  70</w:t>
      </w:r>
    </w:p>
    <w:p>
      <w:pPr>
        <w:pStyle w:val="20"/>
        <w:rPr/>
      </w:pPr>
      <w:r>
        <w:rPr/>
        <w:t>4346 Куприянов Михаил      1966  Росс   Торжок              Новотор       3:27.32│    │    │    │    │    │    │    │  14│    │    │    │    │    │    │    │  71</w:t>
      </w:r>
    </w:p>
    <w:p>
      <w:pPr>
        <w:pStyle w:val="20"/>
        <w:rPr/>
      </w:pPr>
      <w:r>
        <w:rPr/>
        <w:t>4015 Машенков Борис        1949  Росс   Электроугли         Мир           3:27.48│    │    │    │    │    │    │    │    │    │    │    │   2│    │    │    │  72</w:t>
      </w:r>
    </w:p>
    <w:p>
      <w:pPr>
        <w:pStyle w:val="20"/>
        <w:rPr/>
      </w:pPr>
      <w:r>
        <w:rPr/>
        <w:t>4174 Пушкарев Андрей       1977  Росс   Балашиха            Лисья_Гора    3:29.41│    │    │    │    │    │  12│    │    │    │    │    │    │    │    │    │  73</w:t>
      </w:r>
    </w:p>
    <w:p>
      <w:pPr>
        <w:pStyle w:val="20"/>
        <w:rPr/>
      </w:pPr>
      <w:r>
        <w:rPr/>
        <w:t>4180 Хайрулин Мурат        1988  Росс   Саратов                           3:30.20│    │    │    │    │    │    │    │    │    │    │    │    │    │    │    │  74</w:t>
      </w:r>
    </w:p>
    <w:p>
      <w:pPr>
        <w:pStyle w:val="20"/>
        <w:rPr/>
      </w:pPr>
      <w:r>
        <w:rPr/>
        <w:t>4561 Ходарко Владимир      1947  Росс   Липецк              Оптимист      3:30.44│    │    │    │    │    │    │    │    │    │    │    │   3│    │    │    │  75</w:t>
      </w:r>
    </w:p>
    <w:p>
      <w:pPr>
        <w:pStyle w:val="20"/>
        <w:rPr/>
      </w:pPr>
      <w:r>
        <w:rPr/>
        <w:t>4036 Шаповалов Сергей      1974  Росс   Королев                           3:30.49│    │    │    │    │    │    │   7│    │    │    │    │    │    │    │    │  76</w:t>
      </w:r>
    </w:p>
    <w:p>
      <w:pPr>
        <w:pStyle w:val="20"/>
        <w:rPr/>
      </w:pPr>
      <w:r>
        <w:rPr/>
        <w:t>4041 Просянюк Вячеслав     1980  Росс   С.Посад             Вея           3:30.59│    │    │    │    │    │    │    │    │    │    │    │    │    │    │    │  77</w:t>
      </w:r>
    </w:p>
    <w:p>
      <w:pPr>
        <w:pStyle w:val="20"/>
        <w:rPr/>
      </w:pPr>
      <w:r>
        <w:rPr/>
        <w:t>4152 Кузин Николай         1957  Росс   Москва              Парсек        3:31.17│    │    │    │    │    │    │    │    │    │   9│    │    │    │    │    │  78</w:t>
      </w:r>
    </w:p>
    <w:p>
      <w:pPr>
        <w:pStyle w:val="20"/>
        <w:rPr/>
      </w:pPr>
      <w:r>
        <w:rPr/>
        <w:t>4585 Уваров Сергей         1959  Росс   Орел                Орел          3:31.41│    │    │    │    │    │    │    │    │    │  10│    │    │    │    │    │  79</w:t>
      </w:r>
    </w:p>
    <w:p>
      <w:pPr>
        <w:pStyle w:val="20"/>
        <w:rPr/>
      </w:pPr>
      <w:r>
        <w:rPr/>
        <w:t>4102 Мазур Александр       1965  Росс   Дедовск             Дедовск       3:31.48│    │    │    │    │    │    │    │  15│    │    │    │    │    │    │    │  80</w:t>
      </w:r>
    </w:p>
    <w:p>
      <w:pPr>
        <w:pStyle w:val="20"/>
        <w:rPr/>
      </w:pPr>
      <w:r>
        <w:rPr/>
        <w:t>4586 Патрикеев Константин  1954  Росс   Данилов           Здоровье ПАРСЕК 3:31.52│    │    │    │    │    │    │    │    │    │    │   2│    │    │    │    │  81</w:t>
      </w:r>
    </w:p>
    <w:p>
      <w:pPr>
        <w:pStyle w:val="20"/>
        <w:rPr/>
      </w:pPr>
      <w:r>
        <w:rPr/>
        <w:t>4147 Князев Александр      1950  Росс   Ярцево                            3:33.19│    │    │    │    │    │    │    │    │    │    │   3│    │    │    │    │  82</w:t>
      </w:r>
    </w:p>
    <w:p>
      <w:pPr>
        <w:pStyle w:val="20"/>
        <w:rPr/>
      </w:pPr>
      <w:r>
        <w:rPr/>
        <w:t>4409 Хмыльнин Дмитрий      1988  Росс   Москва              Парсек        3:33.23│    │    │    │    │    │    │    │    │    │    │    │    │    │    │    │  83</w:t>
      </w:r>
    </w:p>
    <w:p>
      <w:pPr>
        <w:pStyle w:val="20"/>
        <w:rPr/>
      </w:pPr>
      <w:r>
        <w:rPr/>
        <w:t>4304 Бурыкин Леонид        1962  Росс   Ивантеевка          Вея           3:35.05│    │    │    │    │    │    │    │    │  14│    │    │    │    │    │    │  84</w:t>
      </w:r>
    </w:p>
    <w:p>
      <w:pPr>
        <w:pStyle w:val="20"/>
        <w:rPr/>
      </w:pPr>
      <w:r>
        <w:rPr/>
        <w:t>4085 Гайдук Владимир       1957  Росс   Москва              Парсек        3:35.29│    │    │    │    │    │    │    │    │    │  11│    │    │    │    │    │  85</w:t>
      </w:r>
    </w:p>
    <w:p>
      <w:pPr>
        <w:pStyle w:val="20"/>
        <w:rPr/>
      </w:pPr>
      <w:r>
        <w:rPr/>
        <w:t>4175 Синицин Алексей       1967  Росс   Коряжма             КЛБ_Олимп     3:35.53│    │    │    │    │    │    │    │  16│    │    │    │    │    │    │    │  86</w:t>
      </w:r>
    </w:p>
    <w:p>
      <w:pPr>
        <w:pStyle w:val="20"/>
        <w:rPr/>
      </w:pPr>
      <w:r>
        <w:rPr/>
        <w:t>4073 Зверев Вячеслав       1960  Росс   Егорьевск           Мещера        3:35.55│    │    │    │    │    │    │    │    │  15│    │    │    │    │    │    │  87</w:t>
      </w:r>
    </w:p>
    <w:p>
      <w:pPr>
        <w:pStyle w:val="20"/>
        <w:rPr/>
      </w:pPr>
      <w:r>
        <w:rPr/>
        <w:t>4110 Доценко Роман         1969  Росс   Москва                            3:36.53│    │    │    │    │    │    │    │  17│    │    │    │    │    │    │    │  88</w:t>
      </w:r>
    </w:p>
    <w:p>
      <w:pPr>
        <w:pStyle w:val="20"/>
        <w:rPr/>
      </w:pPr>
      <w:r>
        <w:rPr/>
        <w:t>4395 Копач Константин      1978  Росс   Москва              Парсек        3:37.21│    │    │    │    │    │  13│    │    │    │    │    │    │    │    │    │  89</w:t>
      </w:r>
    </w:p>
    <w:p>
      <w:pPr>
        <w:pStyle w:val="20"/>
        <w:rPr/>
      </w:pPr>
      <w:r>
        <w:rPr/>
        <w:t>4365 Семенов Сергей        1982  Росс   Пушкино             Фед.спорт._т  3:37.31│    │    │    │    │    │    │    │    │    │    │    │    │    │    │    │  90</w:t>
      </w:r>
    </w:p>
    <w:p>
      <w:pPr>
        <w:pStyle w:val="20"/>
        <w:rPr/>
      </w:pPr>
      <w:r>
        <w:rPr/>
        <w:t>4139 Гмошинский Владимир   1987  Росс   Москва              СК_Биофака_М  3:37.33│    │    │    │    │    │    │    │    │    │    │    │    │    │    │    │  91</w:t>
      </w:r>
    </w:p>
    <w:p>
      <w:pPr>
        <w:pStyle w:val="20"/>
        <w:rPr/>
      </w:pPr>
      <w:r>
        <w:rPr/>
        <w:t>4306 Говорков Сергей       1962  Росс   Шексна              Прогресс      3:38.00│    │    │    │    │    │    │    │    │  16│    │    │    │    │    │    │  92</w:t>
      </w:r>
    </w:p>
    <w:p>
      <w:pPr>
        <w:pStyle w:val="20"/>
        <w:rPr/>
      </w:pPr>
      <w:r>
        <w:rPr/>
        <w:t>4342 Кузахметов Олег       1965  Росс   Вышний_Волочек      БиМ           3:38.14│    │    │    │    │    │    │    │  18│    │    │    │    │    │    │    │  93</w:t>
      </w:r>
    </w:p>
    <w:p>
      <w:pPr>
        <w:pStyle w:val="20"/>
        <w:rPr/>
      </w:pPr>
      <w:r>
        <w:rPr/>
        <w:t>4555 Баев Александр        1971  Росс   Череповец           Возрождение   3:38.23│    │    │    │    │    │    │   8│    │    │    │    │    │    │    │    │  94</w:t>
      </w:r>
    </w:p>
    <w:p>
      <w:pPr>
        <w:pStyle w:val="20"/>
        <w:rPr/>
      </w:pPr>
      <w:r>
        <w:rPr/>
        <w:t>4325 Калинин Александр     1956  Росс   Торжок              Новотор       3:38.42│    │    │    │    │    │    │    │    │    │  12│    │    │    │    │    │  95</w:t>
      </w:r>
    </w:p>
    <w:p>
      <w:pPr>
        <w:pStyle w:val="20"/>
        <w:rPr/>
      </w:pPr>
      <w:r>
        <w:rPr/>
        <w:t>4587 Коломкин Александр    1956  Росс   Данилов             Здоровье      3:40.02│    │    │    │    │    │    │    │    │    │  13│    │    │    │    │    │  96</w:t>
      </w:r>
    </w:p>
    <w:p>
      <w:pPr>
        <w:pStyle w:val="20"/>
        <w:rPr/>
      </w:pPr>
      <w:r>
        <w:rPr/>
        <w:t>4597 Свиридов Виктор       1957  Росс   Курск               Меркурий      3:41.07│    │    │    │    │    │    │    │    │    │  14│    │    │    │    │    │  97</w:t>
      </w:r>
    </w:p>
    <w:p>
      <w:pPr>
        <w:pStyle w:val="20"/>
        <w:rPr/>
      </w:pPr>
      <w:r>
        <w:rPr/>
        <w:t>4070 Черешнев Сергей       1953  Росс   Москва              Черноголовка  3:41.13│    │    │    │    │    │    │    │    │    │    │   4│    │    │    │    │  98</w:t>
      </w:r>
    </w:p>
    <w:p>
      <w:pPr>
        <w:pStyle w:val="20"/>
        <w:rPr/>
      </w:pPr>
      <w:r>
        <w:rPr/>
        <w:t>4563 Амелин Евгений        1955  Росс   Москва                            3:42.11│    │    │    │    │    │    │    │    │    │  15│    │    │    │    │    │  99</w:t>
      </w:r>
    </w:p>
    <w:p>
      <w:pPr>
        <w:pStyle w:val="20"/>
        <w:rPr/>
      </w:pPr>
      <w:r>
        <w:rPr/>
        <w:t>4034 Чибисов Виталий       1966  Росс   Москва              БиМ           3:42.20│    │    │    │    │    │    │    │  19│    │    │    │    │    │    │    │ 100</w:t>
      </w:r>
    </w:p>
    <w:p>
      <w:pPr>
        <w:pStyle w:val="20"/>
        <w:rPr/>
      </w:pPr>
      <w:r>
        <w:rPr/>
        <w:t>4090 Гурьянов Александр    1965  Росс   Москва                            3:42.37│    │    │    │    │    │    │    │  20│    │    │    │    │    │    │    │ 101</w:t>
      </w:r>
    </w:p>
    <w:p>
      <w:pPr>
        <w:pStyle w:val="20"/>
        <w:rPr/>
      </w:pPr>
      <w:r>
        <w:rPr/>
        <w:t>4076 Коротун Владимир      1960  Росс   Москва              НИИДАР_Trili  3:42.44│    │    │    │    │    │    │    │    │  17│    │    │    │    │    │    │ 102</w:t>
      </w:r>
    </w:p>
    <w:p>
      <w:pPr>
        <w:pStyle w:val="20"/>
        <w:rPr/>
      </w:pPr>
      <w:r>
        <w:rPr/>
        <w:t>4368 Сущенко Сергей        1978  Росс   Лыткарино                         3:43.46│    │    │    │    │    │  14│    │    │    │    │    │    │    │    │    │ 103</w:t>
      </w:r>
    </w:p>
    <w:p>
      <w:pPr>
        <w:pStyle w:val="20"/>
        <w:rPr/>
      </w:pPr>
      <w:r>
        <w:rPr/>
        <w:t>4020 Петухов Александр     1982  Росс   Чебоксары                         3:44.08│    │    │    │    │    │    │    │    │    │    │    │    │    │    │    │ 104</w:t>
      </w:r>
    </w:p>
    <w:p>
      <w:pPr>
        <w:pStyle w:val="20"/>
        <w:rPr/>
      </w:pPr>
      <w:r>
        <w:rPr/>
        <w:t>4026 Стаселович Семен      1991  Росс   Москва              МГТУ_Баумана  3:44.28│    │    │    │    │    │    │    │    │    │    │    │    │    │    │    │ 105</w:t>
      </w:r>
    </w:p>
    <w:p>
      <w:pPr>
        <w:pStyle w:val="20"/>
        <w:rPr/>
      </w:pPr>
      <w:r>
        <w:rPr/>
        <w:t>4146 Катаев Александр      1988  Росс   Котельники                        3:44.52│    │    │    │    │    │    │    │    │    │    │    │    │    │    │    │ 106</w:t>
      </w:r>
    </w:p>
    <w:p>
      <w:pPr>
        <w:pStyle w:val="20"/>
        <w:rPr/>
      </w:pPr>
      <w:r>
        <w:rPr/>
        <w:t>4358 Новосельцев Артем     1989  Росс   Балашиха            21_runners    3:45.38│    │    │    │    │    │    │    │    │    │    │    │    │    │    │    │ 107</w:t>
      </w:r>
    </w:p>
    <w:p>
      <w:pPr>
        <w:pStyle w:val="20"/>
        <w:rPr/>
      </w:pPr>
      <w:r>
        <w:rPr/>
        <w:t>4000 Архипов Владимир      1973  Росс   Москва                            3:45.46│    │    │    │    │    │    │   9│    │    │    │    │    │    │    │    │ 108</w:t>
      </w:r>
    </w:p>
    <w:p>
      <w:pPr>
        <w:pStyle w:val="20"/>
        <w:rPr/>
      </w:pPr>
      <w:r>
        <w:rPr/>
        <w:t>4376 Макаревич Дмитрий     1972  Росс   Москва                            3:46.30│    │    │    │    │    │    │  10│    │    │    │    │    │    │    │    │ 109</w:t>
      </w:r>
    </w:p>
    <w:p>
      <w:pPr>
        <w:pStyle w:val="20"/>
        <w:rPr/>
      </w:pPr>
      <w:r>
        <w:rPr/>
        <w:t>4359 Оленев Сергей         1975  Росс   Москва              Сильвер_Джим  3:46.44│    │    │    │    │    │  15│    │    │    │    │    │    │    │    │    │ 110</w:t>
      </w:r>
    </w:p>
    <w:p>
      <w:pPr>
        <w:pStyle w:val="20"/>
        <w:rPr/>
      </w:pPr>
      <w:r>
        <w:rPr/>
        <w:t>4037 Шашкаров Владимир     1965  Росс   Сергач              БиМ           3:47.01│    │    │    │    │    │    │    │  21│    │    │    │    │    │    │    │ 111</w:t>
      </w:r>
    </w:p>
    <w:p>
      <w:pPr>
        <w:pStyle w:val="20"/>
        <w:rPr/>
      </w:pPr>
      <w:r>
        <w:rPr/>
        <w:t>4165 Муллахметов Руслан    1964  Росс   Полевской           Сказ          3:47.31│    │    │    │    │    │    │    │    │  18│    │    │    │    │    │    │ 112</w:t>
      </w:r>
    </w:p>
    <w:p>
      <w:pPr>
        <w:pStyle w:val="20"/>
        <w:rPr/>
      </w:pPr>
      <w:r>
        <w:rPr/>
        <w:t>4167 Нефедов Алексей       1961  Росс   Москва              БиМ           3:47.55│    │    │    │    │    │    │    │    │  19│    │    │    │    │    │    │ 113</w:t>
      </w:r>
    </w:p>
    <w:p>
      <w:pPr>
        <w:pStyle w:val="20"/>
        <w:rPr/>
      </w:pPr>
      <w:r>
        <w:rPr/>
        <w:t>4311 Донин Александр       1960  Росс   Воронеж             Факел         3:47.56│    │    │    │    │    │    │    │    │  20│    │    │    │    │    │    │ 114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1 Шилков Александр      1961  Росс   П.Посад                           3:47.59│    │    │    │    │    │    │    │    │  21│    │    │    │    │    │    │ 115</w:t>
      </w:r>
    </w:p>
    <w:p>
      <w:pPr>
        <w:pStyle w:val="20"/>
        <w:rPr/>
      </w:pPr>
      <w:r>
        <w:rPr/>
        <w:t>4401 Никишкин Александр    1953  Росс   Зеленоград          IRC           3:48.30│    │    │    │    │    │    │    │    │    │    │   5│    │    │    │    │ 116</w:t>
      </w:r>
    </w:p>
    <w:p>
      <w:pPr>
        <w:pStyle w:val="20"/>
        <w:rPr/>
      </w:pPr>
      <w:r>
        <w:rPr/>
        <w:t>4559 васюкевич Геннадий    1958  Росс   Тверь                             3:48.52│    │    │    │    │    │    │    │    │    │  16│    │    │    │    │    │ 117</w:t>
      </w:r>
    </w:p>
    <w:p>
      <w:pPr>
        <w:pStyle w:val="20"/>
        <w:rPr/>
      </w:pPr>
      <w:r>
        <w:rPr/>
        <w:t>4184 Шахабутдинов Монир    1960  Росс   Конаково            Марафонец     3:49.19│    │    │    │    │    │    │    │    │  22│    │    │    │    │    │    │ 118</w:t>
      </w:r>
    </w:p>
    <w:p>
      <w:pPr>
        <w:pStyle w:val="20"/>
        <w:rPr/>
      </w:pPr>
      <w:r>
        <w:rPr/>
        <w:t>4169 Омаров Валерий        1960  Росс   Юбилейный           Динамо_отдых  3:49.22│    │    │    │    │    │    │    │    │  23│    │    │    │    │    │    │ 119</w:t>
      </w:r>
    </w:p>
    <w:p>
      <w:pPr>
        <w:pStyle w:val="20"/>
        <w:rPr/>
      </w:pPr>
      <w:r>
        <w:rPr/>
        <w:t>4596 Захаров Александр     1960  Росс   Муром               БиМ           3:49.27│    │    │    │    │    │    │    │    │  24│    │    │    │    │    │    │ 120</w:t>
      </w:r>
    </w:p>
    <w:p>
      <w:pPr>
        <w:pStyle w:val="20"/>
        <w:rPr/>
      </w:pPr>
      <w:r>
        <w:rPr/>
        <w:t>4554 Лебедев Эдуард        1965  Росс   Череповец           Возрождение   3:49.37│    │    │    │    │    │    │    │  22│    │    │    │    │    │    │    │ 121</w:t>
      </w:r>
    </w:p>
    <w:p>
      <w:pPr>
        <w:pStyle w:val="20"/>
        <w:rPr/>
      </w:pPr>
      <w:r>
        <w:rPr/>
        <w:t>4027 Степанов Вадим        1961  Росс   Долгопрудный        IRC           3:50.44│    │    │    │    │    │    │    │    │  25│    │    │    │    │    │    │ 122</w:t>
      </w:r>
    </w:p>
    <w:p>
      <w:pPr>
        <w:pStyle w:val="20"/>
        <w:rPr/>
      </w:pPr>
      <w:r>
        <w:rPr/>
        <w:t>4173 Прожерин Алексей      1985  Росс   Благовещенск                      3:52.30│    │    │    │    │    │    │    │    │    │    │    │    │    │    │    │ 123</w:t>
      </w:r>
    </w:p>
    <w:p>
      <w:pPr>
        <w:pStyle w:val="20"/>
        <w:rPr/>
      </w:pPr>
      <w:r>
        <w:rPr/>
        <w:t>4160 Минаев Алексей        1976  Росс   Москва              Парсек        3:52.44│    │    │    │    │    │  16│    │    │    │    │    │    │    │    │    │ 124</w:t>
      </w:r>
    </w:p>
    <w:p>
      <w:pPr>
        <w:pStyle w:val="20"/>
        <w:rPr/>
      </w:pPr>
      <w:r>
        <w:rPr/>
        <w:t>4054 Амелин Григорий       1980  Росс   Тюмень              Фифтикей      3:52.59│    │    │    │    │    │    │    │    │    │    │    │    │    │    │    │ 125</w:t>
      </w:r>
    </w:p>
    <w:p>
      <w:pPr>
        <w:pStyle w:val="20"/>
        <w:rPr/>
      </w:pPr>
      <w:r>
        <w:rPr/>
        <w:t>4583 Шмелев Геннадий       1957  Росс   Курск               Меркурий      3:54.42│    │    │    │    │    │    │    │    │    │  17│    │    │    │    │    │ 126</w:t>
      </w:r>
    </w:p>
    <w:p>
      <w:pPr>
        <w:pStyle w:val="20"/>
        <w:rPr/>
      </w:pPr>
      <w:r>
        <w:rPr/>
        <w:t>4062 Белов Александр       1954  Росс   Тихвин              Тихвин        3:55.23│    │    │    │    │    │    │    │    │    │    │   6│    │    │    │    │ 127</w:t>
      </w:r>
    </w:p>
    <w:p>
      <w:pPr>
        <w:pStyle w:val="20"/>
        <w:rPr/>
      </w:pPr>
      <w:r>
        <w:rPr/>
        <w:t>4005 Гордюшенко Виктор     1957  Росс   Москва              Факел         3:55.38│    │    │    │    │    │    │    │    │    │  18│    │    │    │    │    │ 128</w:t>
      </w:r>
    </w:p>
    <w:p>
      <w:pPr>
        <w:pStyle w:val="20"/>
        <w:rPr/>
      </w:pPr>
      <w:r>
        <w:rPr/>
        <w:t>4086 Барковский Виктор     1946  Росс   Тула                БиМ           3:55.58│    │    │    │    │    │    │    │    │    │    │    │   4│    │    │    │ 129</w:t>
      </w:r>
    </w:p>
    <w:p>
      <w:pPr>
        <w:pStyle w:val="20"/>
        <w:rPr/>
      </w:pPr>
      <w:r>
        <w:rPr/>
        <w:t>4410 Щепачков Александр    1984  Росс   Заволжье            Олень         3:57.04│    │    │    │    │    │    │    │    │    │    │    │    │    │    │    │ 130</w:t>
      </w:r>
    </w:p>
    <w:p>
      <w:pPr>
        <w:pStyle w:val="20"/>
        <w:rPr/>
      </w:pPr>
      <w:r>
        <w:rPr/>
        <w:t>4047 Колобаев Сергей       1951  Росс   Королев             Муравей       3:57.51│    │    │    │    │    │    │    │    │    │    │   7│    │    │    │    │ 131</w:t>
      </w:r>
    </w:p>
    <w:p>
      <w:pPr>
        <w:pStyle w:val="20"/>
        <w:rPr/>
      </w:pPr>
      <w:r>
        <w:rPr/>
        <w:t>4131 Шахов Валерий         1968  Росс   Великий-Новгород                  3:57.57│    │    │    │    │    │    │    │  23│    │    │    │    │    │    │    │ 132</w:t>
      </w:r>
    </w:p>
    <w:p>
      <w:pPr>
        <w:pStyle w:val="20"/>
        <w:rPr/>
      </w:pPr>
      <w:r>
        <w:rPr/>
        <w:t>4536 Горохов Константин    1949  Росс   Калуга                            3:58.14│    │    │    │    │    │    │    │    │    │    │    │   5│    │    │    │ 133</w:t>
      </w:r>
    </w:p>
    <w:p>
      <w:pPr>
        <w:pStyle w:val="20"/>
        <w:rPr/>
      </w:pPr>
      <w:r>
        <w:rPr/>
        <w:t>4019 Перелыгин Павел       1951  Росс   Серпухов            Марафон       3:58.49│    │    │    │    │    │    │    │    │    │    │   8│    │    │    │    │ 134</w:t>
      </w:r>
    </w:p>
    <w:p>
      <w:pPr>
        <w:pStyle w:val="20"/>
        <w:rPr/>
      </w:pPr>
      <w:r>
        <w:rPr/>
        <w:t>4159 Мельников Алексей     1958  Росс   Москва              Черноголовка  3:58.55│    │    │    │    │    │    │    │    │    │  19│    │    │    │    │    │ 135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4 Федорин Владимир      1966  Росс   Север                             3:58.57│    │    │    │    │    │    │    │  24│    │    │    │    │    │    │    │ 136</w:t>
      </w:r>
    </w:p>
    <w:p>
      <w:pPr>
        <w:pStyle w:val="20"/>
        <w:rPr/>
      </w:pPr>
      <w:r>
        <w:rPr/>
        <w:t>4584 Головинов Сергей      1960  Росс   Петрозаводск        Айно          3:59.10│    │    │    │    │    │    │    │    │  26│    │    │    │    │    │    │ 137</w:t>
      </w:r>
    </w:p>
    <w:p>
      <w:pPr>
        <w:pStyle w:val="20"/>
        <w:rPr/>
      </w:pPr>
      <w:r>
        <w:rPr/>
        <w:t>4305 Вагнер Иван           1985  Росс   Звездный_городок                  4:00.09│    │    │    │    │    │    │    │    │    │    │    │    │    │    │    │ 138</w:t>
      </w:r>
    </w:p>
    <w:p>
      <w:pPr>
        <w:pStyle w:val="20"/>
        <w:rPr/>
      </w:pPr>
      <w:r>
        <w:rPr/>
        <w:t>4327 Карелин Станислав     1988  Росс   Москва              Сп.кл.Биофак  4:00.32│    │    │    │    │    │    │    │    │    │    │    │    │    │    │    │ 139</w:t>
      </w:r>
    </w:p>
    <w:p>
      <w:pPr>
        <w:pStyle w:val="20"/>
        <w:rPr/>
      </w:pPr>
      <w:r>
        <w:rPr/>
        <w:t>4035 Чивилев Максим        1976  Росс   Волоколамск                       4:01.07│    │    │    │    │    │  17│    │    │    │    │    │    │    │    │    │ 140</w:t>
      </w:r>
    </w:p>
    <w:p>
      <w:pPr>
        <w:pStyle w:val="20"/>
        <w:rPr/>
      </w:pPr>
      <w:r>
        <w:rPr/>
        <w:t>4053 Хлусевич Василий      1945  Росс   С.Петербург         Динамо        4:01.18│    │    │    │    │    │    │    │    │    │    │    │   6│    │    │    │ 141</w:t>
      </w:r>
    </w:p>
    <w:p>
      <w:pPr>
        <w:pStyle w:val="20"/>
        <w:rPr/>
      </w:pPr>
      <w:r>
        <w:rPr/>
        <w:t>4380 Волков Виктор         1947  Росс   Егорьевск           Мещера        4:01.41│    │    │    │    │    │    │    │    │    │    │    │   7│    │    │    │ 142</w:t>
      </w:r>
    </w:p>
    <w:p>
      <w:pPr>
        <w:pStyle w:val="20"/>
        <w:rPr/>
      </w:pPr>
      <w:r>
        <w:rPr/>
        <w:t>4360 Осипов Павел          1973  Росс   Москва                            4:01.46│    │    │    │    │    │    │  11│    │    │    │    │    │    │    │    │ 143</w:t>
      </w:r>
    </w:p>
    <w:p>
      <w:pPr>
        <w:pStyle w:val="20"/>
        <w:rPr/>
      </w:pPr>
      <w:r>
        <w:rPr/>
        <w:t>4018 Некучаев Александр    1953  Росс   Москва              IRC           4:03.52│    │    │    │    │    │    │    │    │    │    │   9│    │    │    │    │ 144</w:t>
      </w:r>
    </w:p>
    <w:p>
      <w:pPr>
        <w:pStyle w:val="20"/>
        <w:rPr/>
      </w:pPr>
      <w:r>
        <w:rPr/>
        <w:t>4394 Кируша Дмитрий        1961  Росс   Реутов              Парсек        4:03.55│    │    │    │    │    │    │    │    │  27│    │    │    │    │    │    │ 145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9 Ремец Андрей          1991  Росс   Москва                            4:11.10│    │    │    │    │    │    │    │    │    │    │    │    │    │    │    │ 146</w:t>
      </w:r>
    </w:p>
    <w:p>
      <w:pPr>
        <w:pStyle w:val="20"/>
        <w:rPr/>
      </w:pPr>
      <w:r>
        <w:rPr/>
        <w:t>4161 Миронов Михаил        1978  Росс   С.Посад                           4:11.17│    │    │    │    │    │  18│    │    │    │    │    │    │    │    │    │ 147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5 Скрынник Сергей       1989  Росс   Москва                            4:12.23│    │    │    │    │    │    │    │    │    │    │    │    │    │    │    │ 148</w:t>
      </w:r>
    </w:p>
    <w:p>
      <w:pPr>
        <w:pStyle w:val="20"/>
        <w:rPr/>
      </w:pPr>
      <w:r>
        <w:rPr/>
        <w:t>4578 Цуцкеридзе Гулади     1973  Росс   Смоленск                          4:12.33│    │    │    │    │    │    │  12│    │    │    │    │    │    │    │    │ 149</w:t>
      </w:r>
    </w:p>
    <w:p>
      <w:pPr>
        <w:pStyle w:val="20"/>
        <w:rPr/>
      </w:pPr>
      <w:r>
        <w:rPr/>
        <w:t>4033 Чернышов Алексей      1973  Росс   Коломна                           4:13.03│    │    │    │    │    │    │  13│    │    │    │    │    │    │    │    │ 150</w:t>
      </w:r>
    </w:p>
    <w:p>
      <w:pPr>
        <w:pStyle w:val="20"/>
        <w:rPr/>
      </w:pPr>
      <w:r>
        <w:rPr/>
        <w:t>4375 Паршин Дмитрий        1982  Росс   Королев                           4:13.19│    │    │    │    │    │    │    │    │    │    │    │    │    │    │    │ 151</w:t>
      </w:r>
    </w:p>
    <w:p>
      <w:pPr>
        <w:pStyle w:val="20"/>
        <w:rPr/>
      </w:pPr>
      <w:r>
        <w:rPr/>
        <w:t>4088 Будкин Михаил         1964  Росс   Егорьевск           Мещера        4:14.00│    │    │    │    │    │    │    │    │  28│    │    │    │    │    │    │ 152</w:t>
      </w:r>
    </w:p>
    <w:p>
      <w:pPr>
        <w:pStyle w:val="20"/>
        <w:rPr/>
      </w:pPr>
      <w:r>
        <w:rPr/>
        <w:t>4117 Животов Дмитрий       1970  Росс   Елец                Альпклуб_Зве  4:16.44│    │    │    │    │    │    │  14│    │    │    │    │    │    │    │    │ 153</w:t>
      </w:r>
    </w:p>
    <w:p>
      <w:pPr>
        <w:pStyle w:val="20"/>
        <w:rPr/>
      </w:pPr>
      <w:r>
        <w:rPr/>
        <w:t>4370 Феоктистов Николай    1954  Росс   Москва              БиМ           4:17.05│    │    │    │    │    │    │    │    │    │    │  10│    │    │    │    │ 154</w:t>
      </w:r>
    </w:p>
    <w:p>
      <w:pPr>
        <w:pStyle w:val="20"/>
        <w:rPr/>
      </w:pPr>
      <w:r>
        <w:rPr/>
        <w:t>4372 Чекоров Алексей       1981  Росс   Саратов                           4:17.12│    │    │    │    │    │    │    │    │    │    │    │    │    │    │    │ 155</w:t>
      </w:r>
    </w:p>
    <w:p>
      <w:pPr>
        <w:pStyle w:val="20"/>
        <w:rPr/>
      </w:pPr>
      <w:r>
        <w:rPr/>
        <w:t>4067 Сперанский Олег       1986  Росс   Королев                           4:20.14│    │    │    │    │    │    │    │    │    │    │    │    │    │    │    │ 156</w:t>
      </w:r>
    </w:p>
    <w:p>
      <w:pPr>
        <w:pStyle w:val="20"/>
        <w:rPr/>
      </w:pPr>
      <w:r>
        <w:rPr/>
        <w:t>4291 Егоров Михаил         1974  Росс   Москва              Мир           4:20.39│    │    │    │    │    │    │  15│    │    │    │    │    │    │    │    │ 157</w:t>
      </w:r>
    </w:p>
    <w:p>
      <w:pPr>
        <w:pStyle w:val="20"/>
        <w:rPr/>
      </w:pPr>
      <w:r>
        <w:rPr/>
        <w:t>4538 Кочмин Виктор         1957  Росс   Москва              Парсек        4:21.08│    │    │    │    │    │    │    │    │    │  20│    │    │    │    │    │ 158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0 Вишлевский            1959  Росс   Королев                           4:22.17│    │    │    │    │    │    │    │    │    │  21│    │    │    │    │    │ 159</w:t>
      </w:r>
    </w:p>
    <w:p>
      <w:pPr>
        <w:pStyle w:val="20"/>
        <w:rPr/>
      </w:pPr>
      <w:r>
        <w:rPr/>
        <w:t>4338 Криницкий Николай     1974  Росс   Москва              БиМ           4:22.48│    │    │    │    │    │    │  16│    │    │    │    │    │    │    │    │ 160</w:t>
      </w:r>
    </w:p>
    <w:p>
      <w:pPr>
        <w:pStyle w:val="20"/>
        <w:rPr/>
      </w:pPr>
      <w:r>
        <w:rPr/>
        <w:t>4353 Макурин Алексей       1966  Росс   д.Кокошкино                       4:23.50│    │    │    │    │    │    │    │  25│    │    │    │    │    │    │    │ 161</w:t>
      </w:r>
    </w:p>
    <w:p>
      <w:pPr>
        <w:pStyle w:val="20"/>
        <w:rPr/>
      </w:pPr>
      <w:r>
        <w:rPr/>
        <w:t>4572 Васичков Виталий      1985  Росс   Малоярославец                     4:25.11│    │    │    │    │    │    │    │    │    │    │    │    │    │    │    │ 162</w:t>
      </w:r>
    </w:p>
    <w:p>
      <w:pPr>
        <w:pStyle w:val="20"/>
        <w:rPr/>
      </w:pPr>
      <w:r>
        <w:rPr/>
        <w:t>4598 Акименко Александр    1947  Росс   Курск               Меркурий      4:27.25│    │    │    │    │    │    │    │    │    │    │    │   8│    │    │    │ 163</w:t>
      </w:r>
    </w:p>
    <w:p>
      <w:pPr>
        <w:pStyle w:val="20"/>
        <w:rPr/>
      </w:pPr>
      <w:r>
        <w:rPr/>
        <w:t>4046 Деменков Денис        1990  Росс   С.Петербург         БиМ           4:28.37│    │    │    │    │    │    │    │    │    │    │    │    │    │    │    │ 164</w:t>
      </w:r>
    </w:p>
    <w:p>
      <w:pPr>
        <w:pStyle w:val="20"/>
        <w:rPr/>
      </w:pPr>
      <w:r>
        <w:rPr/>
        <w:t>4185 Шевляков Алексей      1990  Росс   Москва              21_runners    4:28.37│    │    │    │    │    │    │    │    │    │    │    │    │    │    │    │ 165</w:t>
      </w:r>
    </w:p>
    <w:p>
      <w:pPr>
        <w:pStyle w:val="20"/>
        <w:rPr/>
      </w:pPr>
      <w:r>
        <w:rPr/>
        <w:t>4043 Алтышов Павел         1986  Росс   С.Петербург         БиМ           4:28.37│    │    │    │    │    │    │    │    │    │    │    │    │    │    │    │ 166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3 Служенков Максим      1982  Росс   Север                             4:29.00│    │    │    │    │    │    │    │    │    │    │    │    │    │    │    │ 167</w:t>
      </w:r>
    </w:p>
    <w:p>
      <w:pPr>
        <w:pStyle w:val="20"/>
        <w:rPr/>
      </w:pPr>
      <w:r>
        <w:rPr/>
        <w:t>4381 Никитин Сегрей        1964  Росс   Давыдова            Мещера        4:29.15│    │    │    │    │    │    │    │    │  29│    │    │    │    │    │    │ 168</w:t>
      </w:r>
    </w:p>
    <w:p>
      <w:pPr>
        <w:pStyle w:val="20"/>
        <w:rPr/>
      </w:pPr>
      <w:r>
        <w:rPr/>
        <w:t>4022 Славинский Владимир   1972  Росс   Москва              БиМ           4:31.47│    │    │    │    │    │    │  17│    │    │    │    │    │    │    │    │ 169</w:t>
      </w:r>
    </w:p>
    <w:p>
      <w:pPr>
        <w:pStyle w:val="20"/>
        <w:rPr/>
      </w:pPr>
      <w:r>
        <w:rPr/>
        <w:t>4101 Кузнецов Александр    1953  Росс   Конаково            Марафонец     4:32.03│    │    │    │    │    │    │    │    │    │    │  11│    │    │    │    │ 170</w:t>
      </w:r>
    </w:p>
    <w:p>
      <w:pPr>
        <w:pStyle w:val="20"/>
        <w:rPr/>
      </w:pPr>
      <w:r>
        <w:rPr/>
        <w:t>4558 Корякин Александр     1955  Росс   Москва                            4:32.07│    │    │    │    │    │    │    │    │    │  22│    │    │    │    │    │ 171</w:t>
      </w:r>
    </w:p>
    <w:p>
      <w:pPr>
        <w:pStyle w:val="20"/>
        <w:rPr/>
      </w:pPr>
      <w:r>
        <w:rPr/>
        <w:t>4347 Лабышкин Алексей      1956  Росс   Кинешма             БиМ           4:33.20│    │    │    │    │    │    │    │    │    │  23│    │    │    │    │    │ 172</w:t>
      </w:r>
    </w:p>
    <w:p>
      <w:pPr>
        <w:pStyle w:val="20"/>
        <w:rPr/>
      </w:pPr>
      <w:r>
        <w:rPr/>
        <w:t>4574 Смирнов Александр     1972  Росс   Шексна                            4:34.10│    │    │    │    │    │    │  18│    │    │    │    │    │    │    │    │ 173</w:t>
      </w:r>
    </w:p>
    <w:p>
      <w:pPr>
        <w:pStyle w:val="20"/>
        <w:rPr/>
      </w:pPr>
      <w:r>
        <w:rPr/>
        <w:t>4361 Петрик Олег           1966  Росс   Королев                           4:36.02│    │    │    │    │    │    │    │  26│    │    │    │    │    │    │    │ 174</w:t>
      </w:r>
    </w:p>
    <w:p>
      <w:pPr>
        <w:pStyle w:val="20"/>
        <w:rPr/>
      </w:pPr>
      <w:r>
        <w:rPr/>
        <w:t>4042 Анисов Василий        1959  Росс   п.Шексна            БиМ           4:37.34│    │    │    │    │    │    │    │    │    │  24│    │    │    │    │    │ 175</w:t>
      </w:r>
    </w:p>
    <w:p>
      <w:pPr>
        <w:pStyle w:val="20"/>
        <w:rPr/>
      </w:pPr>
      <w:r>
        <w:rPr/>
        <w:t>4012 Мартынов Сергей       1986  Росс   Рязань                            4:40.21│    │    │    │    │    │    │    │    │    │    │    │    │    │    │    │ 176</w:t>
      </w:r>
    </w:p>
    <w:p>
      <w:pPr>
        <w:pStyle w:val="20"/>
        <w:rPr/>
      </w:pPr>
      <w:r>
        <w:rPr/>
        <w:t>4125 Михайлов Иван         1988  Росс   Москва                            4:41.39│    │    │    │    │    │    │    │    │    │    │    │    │    │    │    │ 177</w:t>
      </w:r>
    </w:p>
    <w:p>
      <w:pPr>
        <w:pStyle w:val="20"/>
        <w:rPr/>
      </w:pPr>
      <w:r>
        <w:rPr/>
        <w:t>4133 Авершин Даниил        1984  Росс   Москва                            4:43.25│    │    │    │    │    │    │    │    │    │    │    │    │    │    │    │ 178</w:t>
      </w:r>
    </w:p>
    <w:p>
      <w:pPr>
        <w:pStyle w:val="20"/>
        <w:rPr/>
      </w:pPr>
      <w:r>
        <w:rPr/>
        <w:t>4168 Никулин Павел         1941  Росс   Пермь               Вита          4:44.48│    │    │    │    │    │    │    │    │    │    │    │    │   2│    │    │ 179</w:t>
      </w:r>
    </w:p>
    <w:p>
      <w:pPr>
        <w:pStyle w:val="20"/>
        <w:rPr/>
      </w:pPr>
      <w:r>
        <w:rPr/>
        <w:t>4172 Пескишев Андрей       1964  Росс   Петрозаводск        Айно          4:49.13│    │    │    │    │    │    │    │    │  30│    │    │    │    │    │    │ 180</w:t>
      </w:r>
    </w:p>
    <w:p>
      <w:pPr>
        <w:pStyle w:val="20"/>
        <w:rPr/>
      </w:pPr>
      <w:r>
        <w:rPr/>
        <w:t>4309 Губанов Роман         1971  Росс   Железнодорожный                   4:52.22│    │    │    │    │    │    │  19│    │    │    │    │    │    │    │    │ 181</w:t>
      </w:r>
    </w:p>
    <w:p>
      <w:pPr>
        <w:pStyle w:val="20"/>
        <w:rPr/>
      </w:pPr>
      <w:r>
        <w:rPr/>
        <w:t>4326 Калтышкин Анатолий    1954  Росс   Москва                            4:52.26│    │    │    │    │    │    │    │    │    │    │  12│    │    │    │    │ 182</w:t>
      </w:r>
    </w:p>
    <w:p>
      <w:pPr>
        <w:pStyle w:val="20"/>
        <w:rPr/>
      </w:pPr>
      <w:r>
        <w:rPr/>
        <w:t>4111 Соколов Валерий       1956  Росс   Королев             Муравей       4:56.39│    │    │    │    │    │    │    │    │    │  25│    │    │    │    │    │ 183</w:t>
      </w:r>
    </w:p>
    <w:p>
      <w:pPr>
        <w:pStyle w:val="20"/>
        <w:rPr/>
      </w:pPr>
      <w:r>
        <w:rPr/>
        <w:t>4049 Курявый Валерий       1952  Росс   Владивосток                       4:57.19│    │    │    │    │    │    │    │    │    │    │  13│    │    │    │    │ 184</w:t>
      </w:r>
    </w:p>
    <w:p>
      <w:pPr>
        <w:pStyle w:val="20"/>
        <w:rPr/>
      </w:pPr>
      <w:r>
        <w:rPr/>
        <w:t>4011 Лукьянов Виталий      1953  Росс   Москва              Черноголовка  4:58.19│    │    │    │    │    │    │    │    │    │    │  14│    │    │    │    │ 185</w:t>
      </w:r>
    </w:p>
    <w:p>
      <w:pPr>
        <w:pStyle w:val="20"/>
        <w:rPr/>
      </w:pPr>
      <w:r>
        <w:rPr/>
        <w:t>4074 Каменев Илья          1982  Росс   Москва              Вея           5:01.17│    │    │    │    │    │    │    │    │    │    │    │    │    │    │    │ 186</w:t>
      </w:r>
    </w:p>
    <w:p>
      <w:pPr>
        <w:pStyle w:val="20"/>
        <w:rPr/>
      </w:pPr>
      <w:r>
        <w:rPr/>
        <w:t>4362 Плясов Дмитрий        1990  Росс   Серпухов            Марафон       5:02.12│    │    │    │    │    │    │    │    │    │    │    │    │    │    │    │ 187</w:t>
      </w:r>
    </w:p>
    <w:p>
      <w:pPr>
        <w:pStyle w:val="20"/>
        <w:rPr/>
      </w:pPr>
      <w:r>
        <w:rPr/>
        <w:t>4166 Нестерец Владислав    1951  Росс   Москва              Мир           5:03.05│    │    │    │    │    │    │    │    │    │    │  15│    │    │    │    │ 188</w:t>
      </w:r>
    </w:p>
    <w:p>
      <w:pPr>
        <w:pStyle w:val="20"/>
        <w:rPr/>
      </w:pPr>
      <w:r>
        <w:rPr/>
        <w:t>4573 Елизаров Юрий         1944  Росс   Раменское            тихоход      5:06.10│    │    │    │    │    │    │    │    │    │    │    │    │   3│    │    │ 189</w:t>
      </w:r>
    </w:p>
    <w:p>
      <w:pPr>
        <w:pStyle w:val="20"/>
        <w:rPr/>
      </w:pPr>
      <w:r>
        <w:rPr/>
        <w:t>4589 Ручьев Александр      1955  Росс   Октябрьский         Устьяны       5:10.05│    │    │    │    │    │    │    │    │    │  26│    │    │    │    │    │ 190</w:t>
      </w:r>
    </w:p>
    <w:p>
      <w:pPr>
        <w:pStyle w:val="20"/>
        <w:rPr/>
      </w:pPr>
      <w:r>
        <w:rPr/>
        <w:t>4094 Ванилар Иоанн         2003  Росс   Истра                             5:10.53│    │   1│    │    │    │    │    │    │    │    │    │    │    │    │    │ 191</w:t>
      </w:r>
    </w:p>
    <w:p>
      <w:pPr>
        <w:pStyle w:val="20"/>
        <w:rPr/>
      </w:pPr>
      <w:r>
        <w:rPr/>
        <w:t>4099 Ванилар Олег          1967  Росс   Москва                            5:10.56│    │    │    │    │    │    │    │  27│    │    │    │    │    │    │    │ 192</w:t>
      </w:r>
    </w:p>
    <w:p>
      <w:pPr>
        <w:pStyle w:val="20"/>
        <w:rPr/>
      </w:pPr>
      <w:r>
        <w:rPr/>
        <w:t>4569 Лукашев Юрий          1953  Росс   Москва                            5:26.31│    │    │    │    │    │    │    │    │    │    │  16│    │    │    │    │ 193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8 Веремьев Юрий         1966  Росс   Королев                           5:39.29│    │    │    │    │    │    │    │  28│    │    │    │    │    │    │    │ 194</w:t>
      </w:r>
    </w:p>
    <w:p>
      <w:pPr>
        <w:pStyle w:val="20"/>
        <w:rPr/>
      </w:pPr>
      <w:r>
        <w:rPr/>
        <w:t>4575 Брсоян Мушег          1954  Росс   Подольск            Парсек        5:40.30</w:t>
        <w:tab/>
        <w:tab/>
        <w:tab/>
        <w:tab/>
        <w:tab/>
        <w:tab/>
        <w:tab/>
        <w:tab/>
        <w:t xml:space="preserve">   195</w:t>
      </w:r>
    </w:p>
    <w:p>
      <w:pPr>
        <w:pStyle w:val="20"/>
        <w:rPr/>
      </w:pPr>
      <w:r>
        <w:rPr/>
        <w:t>4593 Хохлов Геннадий       1934  Росс   Королев             Муравей       5:42.58│    │    │    │    │    │    │    │    │    │    │    │    │    │    │   1│ 196</w:t>
      </w:r>
    </w:p>
    <w:p>
      <w:pPr>
        <w:pStyle w:val="20"/>
        <w:rPr/>
      </w:pPr>
      <w:r>
        <w:rPr/>
        <w:t>4038 Шашков Владимир       1957  Росс   Москва              Парсек        5:48.11│    │    │    │    │    │    │    │    │    │  27│    │    │    │    │    │ 197</w:t>
      </w:r>
    </w:p>
    <w:p>
      <w:pPr>
        <w:pStyle w:val="20"/>
        <w:rPr/>
      </w:pPr>
      <w:r>
        <w:rPr/>
        <w:t>4100 Кудряшов Евгений      1988  Росс   Москва              МАИ           5:51.38│    │    │    │    │    │    │    │    │    │    │    │    │    │    │    │ 198</w:t>
      </w:r>
    </w:p>
    <w:p>
      <w:pPr>
        <w:pStyle w:val="20"/>
        <w:rPr/>
      </w:pPr>
      <w:r>
        <w:rPr/>
        <w:t>4535 Шалаев Степан         1941  Бел    Новополоцк          42-не_предел  6:06.32│    │    │    │    │    │    │    │    │    │    │    │    │   4│    │    │ 199</w:t>
      </w:r>
    </w:p>
    <w:p>
      <w:pPr>
        <w:pStyle w:val="20"/>
        <w:rPr/>
      </w:pPr>
      <w:r>
        <w:rPr/>
        <w:t>4095 Исаев Александр       1942  Росс   Люберцы             Парсек        6:06.35│    │    │    │    │    │    │    │    │    │    │    │    │   5│    │    │ 200</w:t>
      </w:r>
    </w:p>
    <w:p>
      <w:pPr>
        <w:pStyle w:val="20"/>
        <w:rPr/>
      </w:pPr>
      <w:r>
        <w:rPr/>
        <w:t>4048 Курушин Игорь         1951  Росс   Йошкар-Ола          Айвика        6:15.22│    │    │    │    │    │    │    │    │    │    │  17│    │    │    │    │ 201</w:t>
      </w:r>
    </w:p>
    <w:p>
      <w:pPr>
        <w:pStyle w:val="20"/>
        <w:rPr/>
      </w:pPr>
      <w:r>
        <w:rPr/>
        <w:t>4571 булгаков виктор</w:t>
        <w:tab/>
        <w:t xml:space="preserve">      1939  росс   королёв</w:t>
        <w:tab/>
        <w:t xml:space="preserve">        муравей       7:03.52</w:t>
        <w:tab/>
        <w:tab/>
        <w:tab/>
        <w:tab/>
        <w:tab/>
        <w:tab/>
        <w:tab/>
        <w:t xml:space="preserve">          2  202</w:t>
      </w:r>
    </w:p>
    <w:p>
      <w:pPr>
        <w:pStyle w:val="20"/>
        <w:rPr/>
      </w:pPr>
      <w:r>
        <w:rPr/>
        <w:t>4564 Лыжов Иван            1933  Росс   Воронеж                           7:35.14│    │    │    │    │    │    │    │    │    │    │    │    │    │    │   3│ 203</w:t>
      </w:r>
    </w:p>
    <w:p>
      <w:pPr>
        <w:pStyle w:val="20"/>
        <w:rPr/>
      </w:pPr>
      <w:r>
        <w:rPr/>
        <w:t>4389 Дубровский Родион     1974  Росс   Саратов             Сенеж         дисквалифицирован за преждевременный старт</w:t>
      </w:r>
    </w:p>
    <w:p>
      <w:pPr>
        <w:pStyle w:val="20"/>
        <w:rPr/>
      </w:pPr>
      <w:r>
        <w:rPr/>
        <w:t>4028 Тихомиров Корнстантин 1961  Росс   Протвино            Марафон       сошел</w:t>
      </w:r>
    </w:p>
    <w:p>
      <w:pPr>
        <w:pStyle w:val="20"/>
        <w:rPr/>
      </w:pPr>
      <w:r>
        <w:rPr/>
        <w:t>4083 Билоус Игорь          1980  Росс   Королев             ФК_Элмонт     сошел</w:t>
      </w:r>
    </w:p>
    <w:p>
      <w:pPr>
        <w:pStyle w:val="20"/>
        <w:rPr/>
      </w:pPr>
      <w:r>
        <w:rPr/>
        <w:t>4108 Смирнов Анатолий      1990  Росс   Кострома            Динамо        сошел</w:t>
      </w:r>
    </w:p>
    <w:p>
      <w:pPr>
        <w:pStyle w:val="20"/>
        <w:rPr/>
      </w:pPr>
      <w:r>
        <w:rPr/>
        <w:t>4300 Щербаков Артем        1989  Росс   Москва                            сошел</w:t>
      </w:r>
    </w:p>
    <w:p>
      <w:pPr>
        <w:pStyle w:val="20"/>
        <w:rPr/>
      </w:pPr>
      <w:r>
        <w:rPr/>
        <w:t>4308 Головин Сергей        1958  Росс   Коряжма             Олимп         сошел</w:t>
      </w:r>
    </w:p>
    <w:p>
      <w:pPr>
        <w:pStyle w:val="20"/>
        <w:rPr/>
      </w:pPr>
      <w:r>
        <w:rPr/>
        <w:t>4334 Корнилов Андрей       1972  Росс   Москва              Авиапром      сошел</w:t>
      </w:r>
    </w:p>
    <w:p>
      <w:pPr>
        <w:pStyle w:val="20"/>
        <w:rPr/>
      </w:pPr>
      <w:r>
        <w:rPr/>
        <w:t>4349 Лушников Андрей       1981  Росс   Серпухов            Смельчаки     сошел</w:t>
      </w:r>
    </w:p>
    <w:p>
      <w:pPr>
        <w:pStyle w:val="20"/>
        <w:rPr/>
      </w:pPr>
      <w:r>
        <w:rPr/>
        <w:t>4352 Макаренко Павел       1972  Росс   Красногорск                       сошел</w:t>
      </w:r>
    </w:p>
    <w:p>
      <w:pPr>
        <w:pStyle w:val="20"/>
        <w:rPr/>
      </w:pPr>
      <w:r>
        <w:rPr/>
        <w:t>4390 Жиляков Вадим         1967  Росс   Королев             Динамо_отды   сошел</w:t>
      </w:r>
    </w:p>
    <w:p>
      <w:pPr>
        <w:pStyle w:val="20"/>
        <w:rPr/>
      </w:pPr>
      <w:r>
        <w:rPr/>
        <w:t>4408 Хачкованян Карен      1961  Росс   Москва                            сошел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11 Морозов Павел         1987  Росс   Москва                            сошел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2 Криводуг Вячеслав     1974  Росс   Жуковский                         сошел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907 Бегимов Адыл          1986  Росс   Москва                            сошёл</w:t>
      </w:r>
    </w:p>
    <w:p>
      <w:pPr>
        <w:pStyle w:val="20"/>
        <w:rPr/>
      </w:pPr>
      <w:r>
        <w:rPr/>
        <w:t>4562 Пестриков Вячеслав    1983  Росс   Конаково                          сошел</w:t>
      </w:r>
    </w:p>
    <w:p>
      <w:pPr>
        <w:pStyle w:val="20"/>
        <w:rPr/>
      </w:pPr>
      <w:r>
        <w:rPr/>
        <w:t>4001 Зубов Алексей         1987  Росс   Ярославль                         неявка</w:t>
      </w:r>
    </w:p>
    <w:p>
      <w:pPr>
        <w:pStyle w:val="20"/>
        <w:rPr/>
      </w:pPr>
      <w:r>
        <w:rPr/>
        <w:t>4002 Беляев Дмитрий        1986  Росс   Красноармейск                     неявка</w:t>
      </w:r>
    </w:p>
    <w:p>
      <w:pPr>
        <w:pStyle w:val="20"/>
        <w:rPr/>
      </w:pPr>
      <w:r>
        <w:rPr/>
        <w:t>4003 Герасименко Артем     1985  Росс   Москва              СоциоБег      неявка</w:t>
      </w:r>
    </w:p>
    <w:p>
      <w:pPr>
        <w:pStyle w:val="20"/>
        <w:rPr/>
      </w:pPr>
      <w:r>
        <w:rPr/>
        <w:t>4007 Еремин Юрий           1974  Росс   Москва              Мир           неявка</w:t>
      </w:r>
    </w:p>
    <w:p>
      <w:pPr>
        <w:pStyle w:val="20"/>
        <w:rPr/>
      </w:pPr>
      <w:r>
        <w:rPr/>
        <w:t>4008 Звягинцев Михаил      1992  Росс   Бирюч               Стайер        неявка</w:t>
      </w:r>
    </w:p>
    <w:p>
      <w:pPr>
        <w:pStyle w:val="20"/>
        <w:rPr/>
      </w:pPr>
      <w:r>
        <w:rPr/>
        <w:t>4009 Калинин Александр     1956  Росс   Торжок              Новотор       неявка</w:t>
      </w:r>
    </w:p>
    <w:p>
      <w:pPr>
        <w:pStyle w:val="20"/>
        <w:rPr/>
      </w:pPr>
      <w:r>
        <w:rPr/>
        <w:t>4010 Лапин Владислав       1996  Росс   Москва              МАИ           неявка</w:t>
      </w:r>
    </w:p>
    <w:p>
      <w:pPr>
        <w:pStyle w:val="20"/>
        <w:rPr/>
      </w:pPr>
      <w:r>
        <w:rPr/>
        <w:t>4013 Марчевский Андрей     1993  Росс   Таганрог            Massaandra    неявка</w:t>
      </w:r>
    </w:p>
    <w:p>
      <w:pPr>
        <w:pStyle w:val="20"/>
        <w:rPr/>
      </w:pPr>
      <w:r>
        <w:rPr/>
        <w:t>4014 Махмудов Руслан       1986  Росс   Москва                            неявка</w:t>
      </w:r>
    </w:p>
    <w:p>
      <w:pPr>
        <w:pStyle w:val="20"/>
        <w:rPr/>
      </w:pPr>
      <w:r>
        <w:rPr/>
        <w:t>4016 Милославов Евгений    1956  Росс   Москва              Nike+         неявка</w:t>
      </w:r>
    </w:p>
    <w:p>
      <w:pPr>
        <w:pStyle w:val="20"/>
        <w:rPr/>
      </w:pPr>
      <w:r>
        <w:rPr/>
        <w:t>4023 Солдатов Антон        1985  Росс   Пенза                             неявка</w:t>
      </w:r>
    </w:p>
    <w:p>
      <w:pPr>
        <w:pStyle w:val="20"/>
        <w:rPr/>
      </w:pPr>
      <w:r>
        <w:rPr/>
        <w:t>4024 Сологуб Николай       1963  Росс   Юбилейный                         неявка</w:t>
      </w:r>
    </w:p>
    <w:p>
      <w:pPr>
        <w:pStyle w:val="20"/>
        <w:rPr/>
      </w:pPr>
      <w:r>
        <w:rPr/>
        <w:t>4025 Сорокин Владимир      1996  Росс   Калуга                            неявка</w:t>
      </w:r>
    </w:p>
    <w:p>
      <w:pPr>
        <w:pStyle w:val="20"/>
        <w:rPr/>
      </w:pPr>
      <w:r>
        <w:rPr/>
        <w:t>4029 Улыбкин Игорь         1969  Росс   Десногорск          Десногорск    неявка</w:t>
      </w:r>
    </w:p>
    <w:p>
      <w:pPr>
        <w:pStyle w:val="20"/>
        <w:rPr/>
      </w:pPr>
      <w:r>
        <w:rPr/>
        <w:t>4030 Улыбкин Марк          1993  Росс   Десногорск          Десногорск    неявка</w:t>
      </w:r>
    </w:p>
    <w:p>
      <w:pPr>
        <w:pStyle w:val="20"/>
        <w:rPr/>
      </w:pPr>
      <w:r>
        <w:rPr/>
        <w:t>4032 Чердаков Анатолий     1983  Росс   Саратов                           неявка</w:t>
      </w:r>
    </w:p>
    <w:p>
      <w:pPr>
        <w:pStyle w:val="20"/>
        <w:rPr/>
      </w:pPr>
      <w:r>
        <w:rPr/>
        <w:t>4039 Шиш Алескей           1977  Росс   Москва                            неявка</w:t>
      </w:r>
    </w:p>
    <w:p>
      <w:pPr>
        <w:pStyle w:val="20"/>
        <w:rPr/>
      </w:pPr>
      <w:r>
        <w:rPr/>
        <w:t>4040 Кудрин Василий        1978  Росс   Москва              Russia_Run    неявка</w:t>
      </w:r>
    </w:p>
    <w:p>
      <w:pPr>
        <w:pStyle w:val="20"/>
        <w:rPr/>
      </w:pPr>
      <w:r>
        <w:rPr/>
        <w:t>4044 Аристархов Дмитрий    1991  Росс   Москва                            неявка</w:t>
      </w:r>
    </w:p>
    <w:p>
      <w:pPr>
        <w:pStyle w:val="20"/>
        <w:rPr/>
      </w:pPr>
      <w:r>
        <w:rPr/>
        <w:t>4050 Литвинов Вадим        1990  Росс   Москва                            неявка</w:t>
      </w:r>
    </w:p>
    <w:p>
      <w:pPr>
        <w:pStyle w:val="20"/>
        <w:rPr/>
      </w:pPr>
      <w:r>
        <w:rPr/>
        <w:t>4051 Пантелеев Владимир    1963  Росс   Чехов               Парсек        неявка</w:t>
      </w:r>
    </w:p>
    <w:p>
      <w:pPr>
        <w:pStyle w:val="20"/>
        <w:rPr/>
      </w:pPr>
      <w:r>
        <w:rPr/>
        <w:t>4055 Бесстрашнов Алексей   1982  Росс   Москва                            неявка</w:t>
      </w:r>
    </w:p>
    <w:p>
      <w:pPr>
        <w:pStyle w:val="20"/>
        <w:rPr/>
      </w:pPr>
      <w:r>
        <w:rPr/>
        <w:t>4056 Благодаров Евгений    1982  Росс   Москва              21_runners    неявка</w:t>
      </w:r>
    </w:p>
    <w:p>
      <w:pPr>
        <w:pStyle w:val="20"/>
        <w:rPr/>
      </w:pPr>
      <w:r>
        <w:rPr/>
        <w:t>4057 Будкин Михаил         1964  Росс   Егорьевск           Мещера        неявка</w:t>
      </w:r>
    </w:p>
    <w:p>
      <w:pPr>
        <w:pStyle w:val="20"/>
        <w:rPr/>
      </w:pPr>
      <w:r>
        <w:rPr/>
        <w:t>4058 Зернов Иван           1985  Росс   Великие_Луки        Чемпион       неявка</w:t>
      </w:r>
    </w:p>
    <w:p>
      <w:pPr>
        <w:pStyle w:val="20"/>
        <w:rPr/>
      </w:pPr>
      <w:r>
        <w:rPr/>
        <w:t>4060 Зубрилин Юрий         1960  Росс   Москва              Мир           неявка</w:t>
      </w:r>
    </w:p>
    <w:p>
      <w:pPr>
        <w:pStyle w:val="20"/>
        <w:rPr/>
      </w:pPr>
      <w:r>
        <w:rPr/>
        <w:t>4063 Петров Игорь          1963  Росс   Москва                            неявка</w:t>
      </w:r>
    </w:p>
    <w:p>
      <w:pPr>
        <w:pStyle w:val="20"/>
        <w:rPr/>
      </w:pPr>
      <w:r>
        <w:rPr/>
        <w:t>4064 Аштаев Алексей        1994  Росс   Москва                            неявка</w:t>
      </w:r>
    </w:p>
    <w:p>
      <w:pPr>
        <w:pStyle w:val="20"/>
        <w:rPr/>
      </w:pPr>
      <w:r>
        <w:rPr/>
        <w:t>4065 Роготнев Евгений      1980  Росс   Москва              К2            неявка</w:t>
      </w:r>
    </w:p>
    <w:p>
      <w:pPr>
        <w:pStyle w:val="20"/>
        <w:rPr/>
      </w:pPr>
      <w:r>
        <w:rPr/>
        <w:t>4068 Уланов Кирилл         1981  Росс   Москва                            неявка</w:t>
      </w:r>
    </w:p>
    <w:p>
      <w:pPr>
        <w:pStyle w:val="20"/>
        <w:rPr/>
      </w:pPr>
      <w:r>
        <w:rPr/>
        <w:t>4071 Боков Василий         1981  Росс   Москва              IRC           неявка</w:t>
      </w:r>
    </w:p>
    <w:p>
      <w:pPr>
        <w:pStyle w:val="20"/>
        <w:rPr/>
      </w:pPr>
      <w:r>
        <w:rPr/>
        <w:t>4075 Колпак Валентин       1968  Росс   Королев                           неявка</w:t>
      </w:r>
    </w:p>
    <w:p>
      <w:pPr>
        <w:pStyle w:val="20"/>
        <w:rPr/>
      </w:pPr>
      <w:r>
        <w:rPr/>
        <w:t>4077 Крылов Алексей        1976  Росс   Москва                            неявка</w:t>
      </w:r>
    </w:p>
    <w:p>
      <w:pPr>
        <w:pStyle w:val="20"/>
        <w:rPr/>
      </w:pPr>
      <w:r>
        <w:rPr/>
        <w:t>4079 Пименов Игорь         1991  Росс   Москва              Nike+         неявка</w:t>
      </w:r>
    </w:p>
    <w:p>
      <w:pPr>
        <w:pStyle w:val="20"/>
        <w:rPr/>
      </w:pPr>
      <w:r>
        <w:rPr/>
        <w:t>4080 Протопопов Антон      1989  Росс   Королев             3х9           неявка</w:t>
      </w:r>
    </w:p>
    <w:p>
      <w:pPr>
        <w:pStyle w:val="20"/>
        <w:rPr/>
      </w:pPr>
      <w:r>
        <w:rPr/>
        <w:t>4081 Смольянинов Андрей    1972  Росс   Москва              Fast_Legs     неявка</w:t>
      </w:r>
    </w:p>
    <w:p>
      <w:pPr>
        <w:pStyle w:val="20"/>
        <w:rPr/>
      </w:pPr>
      <w:r>
        <w:rPr/>
        <w:t>4082 Турубаев Александр    1957  Росс   Екатеринбург        Урал_100      неявка</w:t>
      </w:r>
    </w:p>
    <w:p>
      <w:pPr>
        <w:pStyle w:val="20"/>
        <w:rPr/>
      </w:pPr>
      <w:r>
        <w:rPr/>
        <w:t>4087 Бегишов Алылбек       1986  Росс   Москва                            неявка</w:t>
      </w:r>
    </w:p>
    <w:p>
      <w:pPr>
        <w:pStyle w:val="20"/>
        <w:rPr/>
      </w:pPr>
      <w:r>
        <w:rPr/>
        <w:t>4089 Веремьев Юрий         1966  Росс   Москва              МКШЧМ         неявка</w:t>
      </w:r>
    </w:p>
    <w:p>
      <w:pPr>
        <w:pStyle w:val="20"/>
        <w:rPr/>
      </w:pPr>
      <w:r>
        <w:rPr/>
        <w:t>4092 Долгих Алексей        1949  Росс   Соликамск           Вита          неявка</w:t>
      </w:r>
    </w:p>
    <w:p>
      <w:pPr>
        <w:pStyle w:val="20"/>
        <w:rPr/>
      </w:pPr>
      <w:r>
        <w:rPr/>
        <w:t>4096 Карелин Станислав     1988  Росс   Москва                            неявка</w:t>
      </w:r>
    </w:p>
    <w:p>
      <w:pPr>
        <w:pStyle w:val="20"/>
        <w:rPr/>
      </w:pPr>
      <w:r>
        <w:rPr/>
        <w:t>4097 Красовский Алексей    1991  Росс   Королев                           неявка</w:t>
      </w:r>
    </w:p>
    <w:p>
      <w:pPr>
        <w:pStyle w:val="20"/>
        <w:rPr/>
      </w:pPr>
      <w:r>
        <w:rPr/>
        <w:t>4098 Криницкий Николай     1974  Росс   Москва              БиМ           неявка</w:t>
      </w:r>
    </w:p>
    <w:p>
      <w:pPr>
        <w:pStyle w:val="20"/>
        <w:rPr/>
      </w:pPr>
      <w:r>
        <w:rPr/>
        <w:t>4103 Васильцов Дмитрий     1973  Укр    Шостка                            неявка</w:t>
      </w:r>
    </w:p>
    <w:p>
      <w:pPr>
        <w:pStyle w:val="20"/>
        <w:rPr/>
      </w:pPr>
      <w:r>
        <w:rPr/>
        <w:t>4106 Роготнев Евгений      1980  Росс   Москва              К2            неявка</w:t>
      </w:r>
    </w:p>
    <w:p>
      <w:pPr>
        <w:pStyle w:val="20"/>
        <w:rPr/>
      </w:pPr>
      <w:r>
        <w:rPr/>
        <w:t>4109 Сухарев Сергей        1970  Росс   Москва              им.Кулькова   неявка</w:t>
      </w:r>
    </w:p>
    <w:p>
      <w:pPr>
        <w:pStyle w:val="20"/>
        <w:rPr/>
      </w:pPr>
      <w:r>
        <w:rPr/>
        <w:t>4112 Шерышов Максим        1978  Росс   Ярославль           skispeed      неявка</w:t>
      </w:r>
    </w:p>
    <w:p>
      <w:pPr>
        <w:pStyle w:val="20"/>
        <w:rPr/>
      </w:pPr>
      <w:r>
        <w:rPr/>
        <w:t>4114 Усоев Дмитрий         1974  Росс   Ногинск             Азимут        неявка</w:t>
      </w:r>
    </w:p>
    <w:p>
      <w:pPr>
        <w:pStyle w:val="20"/>
        <w:rPr/>
      </w:pPr>
      <w:r>
        <w:rPr/>
        <w:t>4115 Юркин Александр       1977  Росс   Москва              ЦСКА_им.Дем   неявка</w:t>
      </w:r>
    </w:p>
    <w:p>
      <w:pPr>
        <w:pStyle w:val="20"/>
        <w:rPr/>
      </w:pPr>
      <w:r>
        <w:rPr/>
        <w:t>4116 Егоркин Денис         1988  Росс   Егорьевск           Мещера        неявка</w:t>
      </w:r>
    </w:p>
    <w:p>
      <w:pPr>
        <w:pStyle w:val="20"/>
        <w:rPr/>
      </w:pPr>
      <w:r>
        <w:rPr/>
        <w:t>4119 Зидлев Андрей         1978  Росс   Ивантеевка                        неявка</w:t>
      </w:r>
    </w:p>
    <w:p>
      <w:pPr>
        <w:pStyle w:val="20"/>
        <w:rPr/>
      </w:pPr>
      <w:r>
        <w:rPr/>
        <w:t>4121 Карпов Валерий        1953  Росс   Онега               Юность        неявка</w:t>
      </w:r>
    </w:p>
    <w:p>
      <w:pPr>
        <w:pStyle w:val="20"/>
        <w:rPr/>
      </w:pPr>
      <w:r>
        <w:rPr/>
        <w:t>4122 Литвиненко Иван       1991  Росс   Обнинск             Протва        неявка</w:t>
      </w:r>
    </w:p>
    <w:p>
      <w:pPr>
        <w:pStyle w:val="20"/>
        <w:rPr/>
      </w:pPr>
      <w:r>
        <w:rPr/>
        <w:t>4123 Лойко Андрей          1988  Росс   Москва                            неявка</w:t>
      </w:r>
    </w:p>
    <w:p>
      <w:pPr>
        <w:pStyle w:val="20"/>
        <w:rPr/>
      </w:pPr>
      <w:r>
        <w:rPr/>
        <w:t>4124 Маклаков Максим       1987  Росс   Москва              grk_runners   неявка</w:t>
      </w:r>
    </w:p>
    <w:p>
      <w:pPr>
        <w:pStyle w:val="20"/>
        <w:rPr/>
      </w:pPr>
      <w:r>
        <w:rPr/>
        <w:t>4126 Пантюхин Андрей       1993  Росс   Москва              21_runners    неявка</w:t>
      </w:r>
    </w:p>
    <w:p>
      <w:pPr>
        <w:pStyle w:val="20"/>
        <w:rPr/>
      </w:pPr>
      <w:r>
        <w:rPr/>
        <w:t>4127 Пятов Николай         1991  Росс   Дубна                             неявка</w:t>
      </w:r>
    </w:p>
    <w:p>
      <w:pPr>
        <w:pStyle w:val="20"/>
        <w:rPr/>
      </w:pPr>
      <w:r>
        <w:rPr/>
        <w:t>4128 Самохвалов Николай    1970  Росс   Пушкино                           неявка</w:t>
      </w:r>
    </w:p>
    <w:p>
      <w:pPr>
        <w:pStyle w:val="20"/>
        <w:rPr/>
      </w:pPr>
      <w:r>
        <w:rPr/>
        <w:t>4129 Смирнов Сергей        1976  Росс   Москва              Trilife.ru    неявка</w:t>
      </w:r>
    </w:p>
    <w:p>
      <w:pPr>
        <w:pStyle w:val="20"/>
        <w:rPr/>
      </w:pPr>
      <w:r>
        <w:rPr/>
        <w:t>4130 Хуснулгатин Алмаз     1994  Росс   Казань                            неявка</w:t>
      </w:r>
    </w:p>
    <w:p>
      <w:pPr>
        <w:pStyle w:val="20"/>
        <w:rPr/>
      </w:pPr>
      <w:r>
        <w:rPr/>
        <w:t>4135 Бондаренко Андрей     1965  Росс   Орехово-Зуево       Мещера        неявка</w:t>
      </w:r>
    </w:p>
    <w:p>
      <w:pPr>
        <w:pStyle w:val="20"/>
        <w:rPr/>
      </w:pPr>
      <w:r>
        <w:rPr/>
        <w:t>4137 Буйлин Сергей         1974  Росс   Москва                            неявка</w:t>
      </w:r>
    </w:p>
    <w:p>
      <w:pPr>
        <w:pStyle w:val="20"/>
        <w:rPr/>
      </w:pPr>
      <w:r>
        <w:rPr/>
        <w:t>4142 Жуйко Николай         1982  Росс   Королев                           неявка</w:t>
      </w:r>
    </w:p>
    <w:p>
      <w:pPr>
        <w:pStyle w:val="20"/>
        <w:rPr/>
      </w:pPr>
      <w:r>
        <w:rPr/>
        <w:t>4143 Иванов Валерий        1950  Росс   Рыбинск             Метеор        неявка</w:t>
      </w:r>
    </w:p>
    <w:p>
      <w:pPr>
        <w:pStyle w:val="20"/>
        <w:rPr/>
      </w:pPr>
      <w:r>
        <w:rPr/>
        <w:t>4144 Иванов Дмитрий        1971  Росс   Москва              Циклон        неявка</w:t>
      </w:r>
    </w:p>
    <w:p>
      <w:pPr>
        <w:pStyle w:val="20"/>
        <w:rPr/>
      </w:pPr>
      <w:r>
        <w:rPr/>
        <w:t>4150 Костромин Александр   1987  Росс   Череповец           Возрождение   неявка</w:t>
      </w:r>
    </w:p>
    <w:p>
      <w:pPr>
        <w:pStyle w:val="20"/>
        <w:rPr/>
      </w:pPr>
      <w:r>
        <w:rPr/>
        <w:t>4153 Кузьминский Александр 1959  Росс   Череповец           Возрождение   неявка</w:t>
      </w:r>
    </w:p>
    <w:p>
      <w:pPr>
        <w:pStyle w:val="20"/>
        <w:rPr/>
      </w:pPr>
      <w:r>
        <w:rPr/>
        <w:t>4154 Куманяев Иван         1995  Росс   Москва                            неявка</w:t>
      </w:r>
    </w:p>
    <w:p>
      <w:pPr>
        <w:pStyle w:val="20"/>
        <w:rPr/>
      </w:pPr>
      <w:r>
        <w:rPr/>
        <w:t>4155 Кушнер Олег           1987  Росс   Химки               Новогорск     неявка</w:t>
      </w:r>
    </w:p>
    <w:p>
      <w:pPr>
        <w:pStyle w:val="20"/>
        <w:rPr/>
      </w:pPr>
      <w:r>
        <w:rPr/>
        <w:t>4156 Лебедев Эдуард        1965  Росс   Череповец           Возрождение   неявка</w:t>
      </w:r>
    </w:p>
    <w:p>
      <w:pPr>
        <w:pStyle w:val="20"/>
        <w:rPr/>
      </w:pPr>
      <w:r>
        <w:rPr/>
        <w:t>4164 Мищенков Тимофей      1984  Росс   Москва              Клуб-24       неявка</w:t>
      </w:r>
    </w:p>
    <w:p>
      <w:pPr>
        <w:pStyle w:val="20"/>
        <w:rPr/>
      </w:pPr>
      <w:r>
        <w:rPr/>
        <w:t>4170 Орлов Вячеслав        1974  Росс   Конаково            Марафонец     неявка</w:t>
      </w:r>
    </w:p>
    <w:p>
      <w:pPr>
        <w:pStyle w:val="20"/>
        <w:rPr/>
      </w:pPr>
      <w:r>
        <w:rPr/>
        <w:t>4176 Служевенков Максим    1982  Росс   П.Посад             Север         неявка</w:t>
      </w:r>
    </w:p>
    <w:p>
      <w:pPr>
        <w:pStyle w:val="20"/>
        <w:rPr/>
      </w:pPr>
      <w:r>
        <w:rPr/>
        <w:t>4177 Смирнов Александр     1961  Росс   Москва              БиМ           неявка</w:t>
      </w:r>
    </w:p>
    <w:p>
      <w:pPr>
        <w:pStyle w:val="20"/>
        <w:rPr/>
      </w:pPr>
      <w:r>
        <w:rPr/>
        <w:t>4178 Ушаков Андрей         1989  Росс   Москва                            неявка</w:t>
      </w:r>
    </w:p>
    <w:p>
      <w:pPr>
        <w:pStyle w:val="20"/>
        <w:rPr/>
      </w:pPr>
      <w:r>
        <w:rPr/>
        <w:t>4179 Федорин Владимир      1966  Росс   П.Посад             Север         неявка</w:t>
      </w:r>
    </w:p>
    <w:p>
      <w:pPr>
        <w:pStyle w:val="20"/>
        <w:rPr/>
      </w:pPr>
      <w:r>
        <w:rPr/>
        <w:t>4181 Хайрулин Роман        1992  Росс   Москва              АК_МАИ        неявка</w:t>
      </w:r>
    </w:p>
    <w:p>
      <w:pPr>
        <w:pStyle w:val="20"/>
        <w:rPr/>
      </w:pPr>
      <w:r>
        <w:rPr/>
        <w:t>4182 Хвостов Артем         1990  Росс   Москва              АК_МАИ        неявка</w:t>
      </w:r>
    </w:p>
    <w:p>
      <w:pPr>
        <w:pStyle w:val="20"/>
        <w:rPr/>
      </w:pPr>
      <w:r>
        <w:rPr/>
        <w:t>4183 Шабанов Сергей        1975  Росс   В.Луки              Чемпион       неявка</w:t>
      </w:r>
    </w:p>
    <w:p>
      <w:pPr>
        <w:pStyle w:val="20"/>
        <w:rPr/>
      </w:pPr>
      <w:r>
        <w:rPr/>
        <w:t>4186 Шпак Андрей           1962  Росс   Электрогорск                      неявка</w:t>
      </w:r>
    </w:p>
    <w:p>
      <w:pPr>
        <w:pStyle w:val="20"/>
        <w:rPr/>
      </w:pPr>
      <w:r>
        <w:rPr/>
        <w:t>4187 Якимов Константин     1990  Росс   Пушкино                           неявка</w:t>
      </w:r>
    </w:p>
    <w:p>
      <w:pPr>
        <w:pStyle w:val="20"/>
        <w:rPr/>
      </w:pPr>
      <w:r>
        <w:rPr/>
        <w:t>4190 Дацюк Артем           1980  Росс   Симферополь         Корчма        неявка</w:t>
      </w:r>
    </w:p>
    <w:p>
      <w:pPr>
        <w:pStyle w:val="20"/>
        <w:rPr/>
      </w:pPr>
      <w:r>
        <w:rPr/>
        <w:t>4292 Распертов Александр   1990  Росс   Москва                            неявка</w:t>
      </w:r>
    </w:p>
    <w:p>
      <w:pPr>
        <w:pStyle w:val="20"/>
        <w:rPr/>
      </w:pPr>
      <w:r>
        <w:rPr/>
        <w:t>4293 Цуцкиридзе Гулади     1973  Росс   Смоленск                          неявка</w:t>
      </w:r>
    </w:p>
    <w:p>
      <w:pPr>
        <w:pStyle w:val="20"/>
        <w:rPr/>
      </w:pPr>
      <w:r>
        <w:rPr/>
        <w:t>4294 Пескишев Андрей       1964  Росс   Петрозаводск        Айно          неявка</w:t>
      </w:r>
    </w:p>
    <w:p>
      <w:pPr>
        <w:pStyle w:val="20"/>
        <w:rPr/>
      </w:pPr>
      <w:r>
        <w:rPr/>
        <w:t>4295 Васюкевич Геннадий    1958  Росс   Тверь               БиМ           неявка</w:t>
      </w:r>
    </w:p>
    <w:p>
      <w:pPr>
        <w:pStyle w:val="20"/>
        <w:rPr/>
      </w:pPr>
      <w:r>
        <w:rPr/>
        <w:t>4302 Артемов Иван          1978  Росс   Москва                            неявка</w:t>
      </w:r>
    </w:p>
    <w:p>
      <w:pPr>
        <w:pStyle w:val="20"/>
        <w:rPr/>
      </w:pPr>
      <w:r>
        <w:rPr/>
        <w:t>4310 Денисов Олег          1992  Росс   Москва                            неявка</w:t>
      </w:r>
    </w:p>
    <w:p>
      <w:pPr>
        <w:pStyle w:val="20"/>
        <w:rPr/>
      </w:pPr>
      <w:r>
        <w:rPr/>
        <w:t>4312 Елизаров Юрий         1944  Росс   Раменское                         неявка</w:t>
      </w:r>
    </w:p>
    <w:p>
      <w:pPr>
        <w:pStyle w:val="20"/>
        <w:rPr/>
      </w:pPr>
      <w:r>
        <w:rPr/>
        <w:t>4314 Задворный Александр   1960  Росс   Саратов             Сокол         неявка</w:t>
      </w:r>
    </w:p>
    <w:p>
      <w:pPr>
        <w:pStyle w:val="20"/>
        <w:rPr/>
      </w:pPr>
      <w:r>
        <w:rPr/>
        <w:t>4315 Зверев Вячеслав       1960  Росс   Егорьевск           Мещера        неявка</w:t>
      </w:r>
    </w:p>
    <w:p>
      <w:pPr>
        <w:pStyle w:val="20"/>
        <w:rPr/>
      </w:pPr>
      <w:r>
        <w:rPr/>
        <w:t>4316 Звягинцев Михаил      1992  Росс   Бирюч               Стаер         неявка</w:t>
      </w:r>
    </w:p>
    <w:p>
      <w:pPr>
        <w:pStyle w:val="20"/>
        <w:rPr/>
      </w:pPr>
      <w:r>
        <w:rPr/>
        <w:t>4317 Зернов Иван           1985  Росс   Великие Луки        Чемпион       неявка</w:t>
      </w:r>
    </w:p>
    <w:p>
      <w:pPr>
        <w:pStyle w:val="20"/>
        <w:rPr/>
      </w:pPr>
      <w:r>
        <w:rPr/>
        <w:t>4318 Зидлев Андрей         1978  Росс   Ивантеевка                        неявка</w:t>
      </w:r>
    </w:p>
    <w:p>
      <w:pPr>
        <w:pStyle w:val="20"/>
        <w:rPr/>
      </w:pPr>
      <w:r>
        <w:rPr/>
        <w:t>4319 Зинченко Сергей       1977  Росс   Воркута             Аэробия-Вор   неявка</w:t>
      </w:r>
    </w:p>
    <w:p>
      <w:pPr>
        <w:pStyle w:val="20"/>
        <w:rPr/>
      </w:pPr>
      <w:r>
        <w:rPr/>
        <w:t>4320 Зубов Алексей         1987  Росс   Ярославль                         неявка</w:t>
      </w:r>
    </w:p>
    <w:p>
      <w:pPr>
        <w:pStyle w:val="20"/>
        <w:rPr/>
      </w:pPr>
      <w:r>
        <w:rPr/>
        <w:t>4321 Зубрилин Юрий         1960  Росс   Москва              Мир           неявка</w:t>
      </w:r>
    </w:p>
    <w:p>
      <w:pPr>
        <w:pStyle w:val="20"/>
        <w:rPr/>
      </w:pPr>
      <w:r>
        <w:rPr/>
        <w:t>4322 Иванов Николай        1960  Росс   Андреаполь          БиМ           неявка</w:t>
      </w:r>
    </w:p>
    <w:p>
      <w:pPr>
        <w:pStyle w:val="20"/>
        <w:rPr/>
      </w:pPr>
      <w:r>
        <w:rPr/>
        <w:t>4323 Исаев Александр       1942  Росс   Люберцы             Парсек        неявка</w:t>
      </w:r>
    </w:p>
    <w:p>
      <w:pPr>
        <w:pStyle w:val="20"/>
        <w:rPr/>
      </w:pPr>
      <w:r>
        <w:rPr/>
        <w:t>4324 Кабанов Дмитрий       1986  Росс   Куровское           Мещера        неявка</w:t>
      </w:r>
    </w:p>
    <w:p>
      <w:pPr>
        <w:pStyle w:val="20"/>
        <w:rPr/>
      </w:pPr>
      <w:r>
        <w:rPr/>
        <w:t>4328 Карпов Валерий        1953  Росс   Онега               Юность        неявка</w:t>
      </w:r>
    </w:p>
    <w:p>
      <w:pPr>
        <w:pStyle w:val="20"/>
        <w:rPr/>
      </w:pPr>
      <w:r>
        <w:rPr/>
        <w:t>4329 Клешнин Владимир      1992  Росс   Москва              МАИ           неявка</w:t>
      </w:r>
    </w:p>
    <w:p>
      <w:pPr>
        <w:pStyle w:val="20"/>
        <w:rPr/>
      </w:pPr>
      <w:r>
        <w:rPr/>
        <w:t>4330 Колобаев Сергей       1951  Росс   Королев             Муравей       неявка</w:t>
      </w:r>
    </w:p>
    <w:p>
      <w:pPr>
        <w:pStyle w:val="20"/>
        <w:rPr/>
      </w:pPr>
      <w:r>
        <w:rPr/>
        <w:t>4331 Колпак Валентин       1968  Росс   Королев                           неявка</w:t>
      </w:r>
    </w:p>
    <w:p>
      <w:pPr>
        <w:pStyle w:val="20"/>
        <w:rPr/>
      </w:pPr>
      <w:r>
        <w:rPr/>
        <w:t>4332 Коморов Дмитрий       1973  Росс   Москва                            неявка</w:t>
      </w:r>
    </w:p>
    <w:p>
      <w:pPr>
        <w:pStyle w:val="20"/>
        <w:rPr/>
      </w:pPr>
      <w:r>
        <w:rPr/>
        <w:t>4333 Комков Сергей         1985  Росс   Москва                            неявка</w:t>
      </w:r>
    </w:p>
    <w:p>
      <w:pPr>
        <w:pStyle w:val="20"/>
        <w:rPr/>
      </w:pPr>
      <w:r>
        <w:rPr/>
        <w:t>4335 Коротун Владимир      1960  Росс   Москва              НИИДАР-TRIL   неявка</w:t>
      </w:r>
    </w:p>
    <w:p>
      <w:pPr>
        <w:pStyle w:val="20"/>
        <w:rPr/>
      </w:pPr>
      <w:r>
        <w:rPr/>
        <w:t>4336 Красава Михаил        1991  Росс   Москва                            неявка</w:t>
      </w:r>
    </w:p>
    <w:p>
      <w:pPr>
        <w:pStyle w:val="20"/>
        <w:rPr/>
      </w:pPr>
      <w:r>
        <w:rPr/>
        <w:t>4337 Красовский Алексей    1991  Росс   Королев                           неявка</w:t>
      </w:r>
    </w:p>
    <w:p>
      <w:pPr>
        <w:pStyle w:val="20"/>
        <w:rPr/>
      </w:pPr>
      <w:r>
        <w:rPr/>
        <w:t>4339 Круковский Илья       1976  Росс   Москва              ЛК_Измайлов   неявка</w:t>
      </w:r>
    </w:p>
    <w:p>
      <w:pPr>
        <w:pStyle w:val="20"/>
        <w:rPr/>
      </w:pPr>
      <w:r>
        <w:rPr/>
        <w:t>4340 Крылов Алексей        1976  Росс   Москва                            неявка</w:t>
      </w:r>
    </w:p>
    <w:p>
      <w:pPr>
        <w:pStyle w:val="20"/>
        <w:rPr/>
      </w:pPr>
      <w:r>
        <w:rPr/>
        <w:t>4341 Кудряшов Евгений      1988  Росс   Москва              МАИ           неявка</w:t>
      </w:r>
    </w:p>
    <w:p>
      <w:pPr>
        <w:pStyle w:val="20"/>
        <w:rPr/>
      </w:pPr>
      <w:r>
        <w:rPr/>
        <w:t>4343 Кузнецов Александр    1953  Росс   Конаково            Марафонец     неявка</w:t>
      </w:r>
    </w:p>
    <w:p>
      <w:pPr>
        <w:pStyle w:val="20"/>
        <w:rPr/>
      </w:pPr>
      <w:r>
        <w:rPr/>
        <w:t>4348 Литвинов Александр    1987  Росс   С.Петербург                       неявка</w:t>
      </w:r>
    </w:p>
    <w:p>
      <w:pPr>
        <w:pStyle w:val="20"/>
        <w:rPr/>
      </w:pPr>
      <w:r>
        <w:rPr/>
        <w:t>4351 Мазуров Владимир      1949  Росс   Торжок              Новотор-2     неявка</w:t>
      </w:r>
    </w:p>
    <w:p>
      <w:pPr>
        <w:pStyle w:val="20"/>
        <w:rPr/>
      </w:pPr>
      <w:r>
        <w:rPr/>
        <w:t>4354 Михайлов Иван         1988  Росс   Москва                            неявка</w:t>
      </w:r>
    </w:p>
    <w:p>
      <w:pPr>
        <w:pStyle w:val="20"/>
        <w:rPr/>
      </w:pPr>
      <w:r>
        <w:rPr/>
        <w:t>4355 Мухамедзарифов Фарид  1973  Росс   Москва                            неявка</w:t>
      </w:r>
    </w:p>
    <w:p>
      <w:pPr>
        <w:pStyle w:val="20"/>
        <w:rPr/>
      </w:pPr>
      <w:r>
        <w:rPr/>
        <w:t>4357 Наумов Алексей        1978  Росс   Балашиха            ЗОЖ_"Звезда   неявка</w:t>
      </w:r>
    </w:p>
    <w:p>
      <w:pPr>
        <w:pStyle w:val="20"/>
        <w:rPr/>
      </w:pPr>
      <w:r>
        <w:rPr/>
        <w:t>4364 Саркисян Арут         1988  Росс   Москва              Турклуб_Абр   неявка</w:t>
      </w:r>
    </w:p>
    <w:p>
      <w:pPr>
        <w:pStyle w:val="20"/>
        <w:rPr/>
      </w:pPr>
      <w:r>
        <w:rPr/>
        <w:t>4366 Скворцов Александр    1991  Росс   Кострома            Уфсин         неявка</w:t>
      </w:r>
    </w:p>
    <w:p>
      <w:pPr>
        <w:pStyle w:val="20"/>
        <w:rPr/>
      </w:pPr>
      <w:r>
        <w:rPr/>
        <w:t>4367 Старов Михаил         1949  Росс   Владивосток         Золотой_Рог   неявка</w:t>
      </w:r>
    </w:p>
    <w:p>
      <w:pPr>
        <w:pStyle w:val="20"/>
        <w:rPr/>
      </w:pPr>
      <w:r>
        <w:rPr/>
        <w:t>4369 Уваров Сергей         1959  Росс   Орлов               Орел          неявка</w:t>
      </w:r>
    </w:p>
    <w:p>
      <w:pPr>
        <w:pStyle w:val="20"/>
        <w:rPr/>
      </w:pPr>
      <w:r>
        <w:rPr/>
        <w:t>4371 Харитошин Кирилл      1984  Росс   Москва              21_runners    неявка</w:t>
      </w:r>
    </w:p>
    <w:p>
      <w:pPr>
        <w:pStyle w:val="20"/>
        <w:rPr/>
      </w:pPr>
      <w:r>
        <w:rPr/>
        <w:t>4377 Амбарцунян Самвел     1955  Росс   Королев                           неявка</w:t>
      </w:r>
    </w:p>
    <w:p>
      <w:pPr>
        <w:pStyle w:val="20"/>
        <w:rPr/>
      </w:pPr>
      <w:r>
        <w:rPr/>
        <w:t>4378 Киселев Дмитрий       1983  Росс   Королев                           неявка</w:t>
      </w:r>
    </w:p>
    <w:p>
      <w:pPr>
        <w:pStyle w:val="20"/>
        <w:rPr/>
      </w:pPr>
      <w:r>
        <w:rPr/>
        <w:t>4379 Харин  Владислав      1974  Росс   Пермь               Вита          неявка</w:t>
      </w:r>
    </w:p>
    <w:p>
      <w:pPr>
        <w:pStyle w:val="20"/>
        <w:rPr/>
      </w:pPr>
      <w:r>
        <w:rPr/>
        <w:t>4382 Выжов Иван            1933  Росс   Воронеж             Факел         неявка</w:t>
      </w:r>
    </w:p>
    <w:p>
      <w:pPr>
        <w:pStyle w:val="20"/>
        <w:rPr/>
      </w:pPr>
      <w:r>
        <w:rPr/>
        <w:t>4383 Ремет Андрей          1991  Росс   Москва              БиМ           неявка</w:t>
      </w:r>
    </w:p>
    <w:p>
      <w:pPr>
        <w:pStyle w:val="20"/>
        <w:rPr/>
      </w:pPr>
      <w:r>
        <w:rPr/>
        <w:t>4384 Бочаров Михаил        1978  Росс   Королев                           неявка</w:t>
      </w:r>
    </w:p>
    <w:p>
      <w:pPr>
        <w:pStyle w:val="20"/>
        <w:rPr/>
      </w:pPr>
      <w:r>
        <w:rPr/>
        <w:t>4385 Булгаков Виктор       1939  Росс   Королев             Муравей       неявка</w:t>
      </w:r>
    </w:p>
    <w:p>
      <w:pPr>
        <w:pStyle w:val="20"/>
        <w:rPr/>
      </w:pPr>
      <w:r>
        <w:rPr/>
        <w:t>4386 Гапонов Станислав     1970  Росс   Москва              Парсек        неявка</w:t>
      </w:r>
    </w:p>
    <w:p>
      <w:pPr>
        <w:pStyle w:val="20"/>
        <w:rPr/>
      </w:pPr>
      <w:r>
        <w:rPr/>
        <w:t>4387 Голов Юрий            1964  Росс   Москва                            неявка</w:t>
      </w:r>
    </w:p>
    <w:p>
      <w:pPr>
        <w:pStyle w:val="20"/>
        <w:rPr/>
      </w:pPr>
      <w:r>
        <w:rPr/>
        <w:t>4388 Перелыгин Павел       1951  Росс   Серпухов            Марафон       неявка</w:t>
      </w:r>
    </w:p>
    <w:p>
      <w:pPr>
        <w:pStyle w:val="20"/>
        <w:rPr/>
      </w:pPr>
      <w:r>
        <w:rPr/>
        <w:t>4391 Здвижков Александр    1990  Росс   Юбилейный                         неявка</w:t>
      </w:r>
    </w:p>
    <w:p>
      <w:pPr>
        <w:pStyle w:val="20"/>
        <w:rPr/>
      </w:pPr>
      <w:r>
        <w:rPr/>
        <w:t>4392 Ильин Андрей          1979  Росс   Москва              с/к_Подвал    неявка</w:t>
      </w:r>
    </w:p>
    <w:p>
      <w:pPr>
        <w:pStyle w:val="20"/>
        <w:rPr/>
      </w:pPr>
      <w:r>
        <w:rPr/>
        <w:t>4393 Кибальчичь Андрей     1988  Росс   Брянск                            неявка</w:t>
      </w:r>
    </w:p>
    <w:p>
      <w:pPr>
        <w:pStyle w:val="20"/>
        <w:rPr/>
      </w:pPr>
      <w:r>
        <w:rPr/>
        <w:t>4396 Кулагин Павел         1992  Росс   Москва              МАИ           неявка</w:t>
      </w:r>
    </w:p>
    <w:p>
      <w:pPr>
        <w:pStyle w:val="20"/>
        <w:rPr/>
      </w:pPr>
      <w:r>
        <w:rPr/>
        <w:t>4397 Лактюшкин Вячеслав    1986  Росс   Химки                             неявка</w:t>
      </w:r>
    </w:p>
    <w:p>
      <w:pPr>
        <w:pStyle w:val="20"/>
        <w:rPr/>
      </w:pPr>
      <w:r>
        <w:rPr/>
        <w:t>4399 Леснов Александр      2004  Росс   Домодедово          Авангард      неявка</w:t>
      </w:r>
    </w:p>
    <w:p>
      <w:pPr>
        <w:pStyle w:val="20"/>
        <w:rPr/>
      </w:pPr>
      <w:r>
        <w:rPr/>
        <w:t>4400 Литвиненко Иван       1991  Росс   Обнинск             Протва        неявка</w:t>
      </w:r>
    </w:p>
    <w:p>
      <w:pPr>
        <w:pStyle w:val="20"/>
        <w:rPr/>
      </w:pPr>
      <w:r>
        <w:rPr/>
        <w:t>4402 Перелыгин Павел       1951  Росс   Сепухов             Марафон       неявка</w:t>
      </w:r>
    </w:p>
    <w:p>
      <w:pPr>
        <w:pStyle w:val="20"/>
        <w:rPr/>
      </w:pPr>
      <w:r>
        <w:rPr/>
        <w:t>4403 Пестриков Вячеслав    1985  Росс   Конаково            Марафонец     неявка</w:t>
      </w:r>
    </w:p>
    <w:p>
      <w:pPr>
        <w:pStyle w:val="20"/>
        <w:rPr/>
      </w:pPr>
      <w:r>
        <w:rPr/>
        <w:t>4406 Дорощенко Дмитрий     1982  Росс   Москва              42km.ru       неявка</w:t>
      </w:r>
    </w:p>
    <w:p>
      <w:pPr>
        <w:pStyle w:val="20"/>
        <w:rPr/>
      </w:pPr>
      <w:r>
        <w:rPr/>
        <w:t>4407 Стаунэ Сергей         1958  Росс   Москва              БиМ           неявка</w:t>
      </w:r>
    </w:p>
    <w:p>
      <w:pPr>
        <w:pStyle w:val="20"/>
        <w:rPr/>
      </w:pPr>
      <w:r>
        <w:rPr/>
        <w:t>4411 Конев Денис           1982  Росс   Москва              Парсек        неявка</w:t>
      </w:r>
    </w:p>
    <w:p>
      <w:pPr>
        <w:pStyle w:val="20"/>
        <w:rPr/>
      </w:pPr>
      <w:r>
        <w:rPr/>
        <w:t>4591 Худошев Александр     1972  Росс   Октябрьский         Устьяны       неявка</w:t>
      </w:r>
    </w:p>
    <w:p>
      <w:pPr>
        <w:pStyle w:val="20"/>
        <w:rPr/>
      </w:pPr>
      <w:r>
        <w:rPr/>
        <w:t>4581 Ковалев Аркадий       1986  Росс   Череповец           Возрождение   неявка</w:t>
      </w:r>
    </w:p>
    <w:p>
      <w:pPr>
        <w:pStyle w:val="20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22600</wp:posOffset>
            </wp:positionH>
            <wp:positionV relativeFrom="paragraph">
              <wp:posOffset>6243320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  <w:lang w:val="en-US"/>
        </w:rPr>
      </w:r>
    </w:p>
    <w:p>
      <w:pPr>
        <w:pStyle w:val="20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3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4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5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6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7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8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9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10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11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12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124" w:firstLine="708"/>
      <w:rPr>
        <w:i/>
        <w:i/>
        <w:color w:val="FF0000"/>
        <w:sz w:val="10"/>
        <w:szCs w:val="10"/>
      </w:rPr>
    </w:pPr>
    <w:r>
      <w:rPr>
        <w:b/>
        <w:i/>
        <w:color w:val="FF0000"/>
      </w:rPr>
      <w:t>ЦДК им. Калинина</w:t>
      <w:tab/>
      <w:t>ШКОЛА№1</w:t>
      <w:tab/>
      <w:t>ШКОЛА №15</w:t>
    </w:r>
  </w:p>
  <w:p>
    <w:pPr>
      <w:pStyle w:val="Normal"/>
      <w:rPr>
        <w:i/>
        <w:i/>
        <w:color w:val="FF0000"/>
        <w:sz w:val="10"/>
        <w:szCs w:val="10"/>
      </w:rPr>
    </w:pPr>
    <w:r>
      <w:rPr>
        <w:i/>
        <w:color w:val="FF0000"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1984" w:hanging="0"/>
      <w:jc w:val="center"/>
      <w:rPr>
        <w:rFonts w:ascii="Times New Roman" w:hAnsi="Times New Roman" w:cs="a_RubricaXtCn;Arial Narrow"/>
        <w:color w:val="FF0000"/>
        <w:w w:val="130"/>
        <w:sz w:val="32"/>
        <w:szCs w:val="32"/>
        <w:lang w:val="en-US"/>
      </w:rPr>
    </w:pPr>
    <w:r>
      <w:rPr>
        <w:rFonts w:cs="a_RubricaXtCn;Arial Narrow" w:ascii="Times New Roman" w:hAnsi="Times New Roman"/>
        <w:color w:val="FF0000"/>
        <w:w w:val="130"/>
        <w:sz w:val="32"/>
        <w:szCs w:val="32"/>
        <w:lang w:val="en-US"/>
      </w:rPr>
    </w:r>
  </w:p>
  <w:p>
    <w:pPr>
      <w:pStyle w:val="Style15"/>
      <w:ind w:right="1984" w:hanging="0"/>
      <w:jc w:val="center"/>
      <w:rPr/>
    </w:pPr>
    <w:r>
      <w:rPr>
        <w:rFonts w:cs="a_RubricaXtCn;Arial Narrow" w:ascii="Times New Roman" w:hAnsi="Times New Roman"/>
        <w:color w:val="FF0000"/>
        <w:w w:val="130"/>
        <w:sz w:val="32"/>
        <w:szCs w:val="32"/>
        <w:lang w:val="en-US"/>
      </w:rPr>
      <w:t>XXXVIII</w:t>
    </w:r>
    <w:r>
      <w:rPr>
        <w:rFonts w:cs="a_RubricaXtCn;Arial Narrow" w:ascii="Times New Roman" w:hAnsi="Times New Roman"/>
        <w:color w:val="FF0000"/>
        <w:w w:val="130"/>
        <w:sz w:val="32"/>
        <w:szCs w:val="32"/>
      </w:rPr>
      <w:t xml:space="preserve"> Королёвский </w:t>
    </w:r>
  </w:p>
  <w:p>
    <w:pPr>
      <w:pStyle w:val="Style15"/>
      <w:ind w:right="1984" w:hanging="0"/>
      <w:jc w:val="center"/>
      <w:rPr>
        <w:rFonts w:ascii="Times New Roman" w:hAnsi="Times New Roman" w:cs="a_RubricaXtCn;Arial Narrow"/>
        <w:color w:val="FF0000"/>
        <w:w w:val="130"/>
        <w:sz w:val="32"/>
        <w:szCs w:val="32"/>
      </w:rPr>
    </w:pPr>
    <w:r>
      <w:rPr>
        <w:rFonts w:cs="a_RubricaXtCn;Arial Narrow" w:ascii="Times New Roman" w:hAnsi="Times New Roman"/>
        <w:color w:val="FF0000"/>
        <w:w w:val="130"/>
        <w:sz w:val="32"/>
        <w:szCs w:val="32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2515</wp:posOffset>
          </wp:positionH>
          <wp:positionV relativeFrom="paragraph">
            <wp:posOffset>182245</wp:posOffset>
          </wp:positionV>
          <wp:extent cx="2139315" cy="1839595"/>
          <wp:effectExtent l="0" t="0" r="0" b="0"/>
          <wp:wrapNone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9315" cy="183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  <w:sz w:val="24"/>
        <w:szCs w:val="24"/>
      </w:rPr>
      <w:t>28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 xml:space="preserve"> сентября </w:t>
    </w:r>
    <w:r>
      <w:rPr>
        <w:rFonts w:cs="a_RubricaXtCn;Arial Narrow"/>
        <w:b/>
        <w:bCs/>
        <w:color w:val="FF0000"/>
        <w:w w:val="120"/>
        <w:sz w:val="24"/>
        <w:szCs w:val="24"/>
      </w:rPr>
      <w:t>2014 г.</w:t>
      <w:tab/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ab/>
      <w:tab/>
      <w:tab/>
      <w:tab/>
      <w:tab/>
      <w:tab/>
      <w:tab/>
      <w:t xml:space="preserve">          г. Королёв Моск.</w:t>
    </w:r>
    <w:r>
      <w:rPr>
        <w:rFonts w:cs="a_RubricaXtCn;Arial Narrow" w:ascii="Calibri" w:hAnsi="Calibri"/>
        <w:b/>
        <w:bCs/>
        <w:color w:val="FF0000"/>
        <w:w w:val="120"/>
      </w:rPr>
      <w:t xml:space="preserve"> 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>обл.</w:t>
    </w:r>
  </w:p>
  <w:p>
    <w:pPr>
      <w:pStyle w:val="Normal"/>
      <w:jc w:val="center"/>
      <w:rPr>
        <w:b/>
        <w:b/>
        <w:bCs/>
        <w:color w:val="FF0000"/>
        <w:w w:val="150"/>
        <w:sz w:val="10"/>
        <w:szCs w:val="10"/>
      </w:rPr>
    </w:pPr>
    <w:r>
      <w:rPr>
        <w:b/>
        <w:bCs/>
        <w:color w:val="FF0000"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/>
    </w:pPr>
    <w:r>
      <w:rPr/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 xml:space="preserve">9-  │11- │13- │15- │17- │35- │40- │45- │50- │55- │60- │65- │70- │75- │ 80 │   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10л.│12л.│14л.│16л.│19л.│39л.│44л.│49л.│54л.│59л.│64л.│69л.│74л.│79л.│и ст│аб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jpeg"/><Relationship Id="rId3" Type="http://schemas.openxmlformats.org/officeDocument/2006/relationships/image" Target="media/image3.gif"/><Relationship Id="rId4" Type="http://schemas.openxmlformats.org/officeDocument/2006/relationships/image" Target="media/image4.jpeg"/><Relationship Id="rId5" Type="http://schemas.openxmlformats.org/officeDocument/2006/relationships/image" Target="media/image3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jpeg"/><Relationship Id="rId3" Type="http://schemas.openxmlformats.org/officeDocument/2006/relationships/image" Target="media/image3.gif"/><Relationship Id="rId4" Type="http://schemas.openxmlformats.org/officeDocument/2006/relationships/image" Target="media/image4.jpeg"/><Relationship Id="rId5" Type="http://schemas.openxmlformats.org/officeDocument/2006/relationships/image" Target="media/image3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8:55:00Z</dcterms:created>
  <dc:creator>Acer</dc:creator>
  <dc:description/>
  <cp:keywords/>
  <dc:language>en-US</dc:language>
  <cp:lastModifiedBy>Andry Lou</cp:lastModifiedBy>
  <cp:lastPrinted>2014-10-11T16:55:00Z</cp:lastPrinted>
  <dcterms:modified xsi:type="dcterms:W3CDTF">2014-10-28T19:15:00Z</dcterms:modified>
  <cp:revision>4</cp:revision>
  <dc:subject/>
  <dc:title/>
</cp:coreProperties>
</file>