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4599 Аксентьева Татьяна    1975  Росс   Курск               Меркурий      3:27.17│   1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4545 Бахметьева Любовь     1973  Росс   Череповец           Возрождение   3:29.47│   2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4552 Казаринова Зоя        1960  Росс   Н.Новгород                        3:32.44│   3│    │    │    │    │    │    │    │    │   1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08 Махова Наталья        1978  Росс   Егорьевск           Мещера        3:35.55│   4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4823 Новикова Ирина        1990  Росс   Москва              Турклуб_Абри  3:40.10│   5│    │    │    │    │    │    │    │    │    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25 Скоблина Елена        1987  Росс   Москва              IRC           3:42.15│   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27 Громова Мария         1992  Росс   Москва                            3:50.41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26 Бутова Людмила        1950  Росс   Железнодорожный     СК_Здоровье   3:56.14│   8│    │    │    │    │    │    │    │    │    │    │   1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24 Головачева Анастасия  1995  Росс   Москва              21_runners    3:57.23│   9│    │    │    │    │   1│    │    │    │    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998 Чернова Ольга         1973  Росс   Север                             3:58.59│  10│    │    │    │    │    │    │   2│    │    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15 Иванова Юлия          1990  Росс   Полевской           Сказ          3:59.20│  1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13 Кудимова Ирина        1990  Росс   Москва              Тихоходы      4:00.33│  12│    │    │    │    │    │    │    │    │    │    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999 Раддимовская Ирина    1972  Росс   Москва                            4:25.43│  13│    │    │    │    │    │    │   3│    │    │    │    │    │    │    │    </w:t>
      </w:r>
    </w:p>
    <w:p>
      <w:pPr>
        <w:pStyle w:val="20"/>
        <w:rPr/>
      </w:pPr>
      <w:r>
        <w:rPr/>
        <w:t>4564 лопатина а</w:t>
        <w:tab/>
        <w:tab/>
        <w:t xml:space="preserve">  росс   прогресс</w:t>
        <w:tab/>
        <w:t xml:space="preserve">        шексна</w:t>
        <w:tab/>
        <w:t xml:space="preserve"> 4:30.07</w:t>
        <w:tab/>
        <w:t xml:space="preserve"> 14</w:t>
      </w:r>
    </w:p>
    <w:p>
      <w:pPr>
        <w:pStyle w:val="20"/>
        <w:rPr/>
      </w:pPr>
      <w:r>
        <w:rPr/>
        <w:t xml:space="preserve">4824 Прокофьева Александра 1984  Росс   Королев             Фед.спорт.ту  4:30.15│  1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542 Порошина Галина       1954  Росс   Шангалы                           4:34.16│  16│    │    │    │    │    │    │    │    │    │    │   2│    │    │    │    </w:t>
      </w:r>
    </w:p>
    <w:p>
      <w:pPr>
        <w:pStyle w:val="20"/>
        <w:rPr/>
      </w:pPr>
      <w:r>
        <w:rPr/>
        <w:t xml:space="preserve">4534 Останова Мастура      1958  Узб    Бухара              СДЮШОР-1      4:36.14│  17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4811 Собова Екатерина      1976  Росс   Жуковский                         4:40.05│  18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4820 Моисеева Анна         1976  Росс   Москва              Сп.кл Биофак  4:40.58│  19│    │    │    │    │    │   4│    │    │    │    │    │    │    │    │    </w:t>
      </w:r>
    </w:p>
    <w:p>
      <w:pPr>
        <w:pStyle w:val="20"/>
        <w:rPr/>
      </w:pPr>
      <w:r>
        <w:rPr/>
        <w:t xml:space="preserve">4817 Гарнык Надежда        1974  Росс   Москва              Парсек        4:43.13│  20│    │    │    │    │    │    │   4│    │    │    │    │    │    │    │    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 xml:space="preserve">322 Селиванова Лариса     1962  Росс   Петрозаводск        СБС           4:49.25│  21│    │    │    │    │    │    │    │   2│    │    │    │    │    │    </w:t>
      </w:r>
    </w:p>
    <w:p>
      <w:pPr>
        <w:pStyle w:val="20"/>
        <w:rPr/>
      </w:pPr>
      <w:r>
        <w:rPr/>
        <w:t xml:space="preserve">4822 Низовцева Наталья     1961  Росс   Брянск              БиМ-Стимул    5:03.05│  22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4541 Николаева Клавдия     1947  Росс   Казань                            5:32.59│  23│    │    │    │    │    │    │    │    │    │    │    │   1│    │    │    </w:t>
      </w:r>
    </w:p>
    <w:p>
      <w:pPr>
        <w:pStyle w:val="20"/>
        <w:rPr/>
      </w:pPr>
      <w:r>
        <w:rPr/>
        <w:t xml:space="preserve">4829 Макарова Настя        1985  Росс   Москва              Парсек        5:42.32│  2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807 Коновалова Наталья    1983  Росс   Лыткарино                         5:44.10│  2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544 Кудрина Майя          1961  Росс   Курск               Меркурий      5:48.45│  26│    │    │    │    │    │    │    │    │   4│    │    │    │    │    │    </w:t>
      </w:r>
    </w:p>
    <w:p>
      <w:pPr>
        <w:pStyle w:val="20"/>
        <w:rPr/>
      </w:pPr>
      <w:r>
        <w:rPr/>
        <w:t xml:space="preserve">4809 Булгакова Ольга       1987  Росс   Истра                             5:51.38│  2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547 Проничева Инна        1980  Росс   Москва                            6:08.22│  28│    │    │    │    │    │    │    │    │    │    │    │    │    │    │    </w:t>
      </w:r>
    </w:p>
    <w:p>
      <w:pPr>
        <w:pStyle w:val="20"/>
        <w:rPr/>
      </w:pPr>
      <w:r>
        <w:rPr/>
        <w:t>4543 Апанащенко Лидия      1958  Росс   Железногорск        Оптимист      сошла</w:t>
      </w:r>
    </w:p>
    <w:p>
      <w:pPr>
        <w:pStyle w:val="20"/>
        <w:rPr/>
      </w:pPr>
      <w:r>
        <w:rPr/>
        <w:t>4539 Силантьева Жанна      1960  Росс   Юбилейный           Тихоходы      сошла</w:t>
      </w:r>
    </w:p>
    <w:p>
      <w:pPr>
        <w:pStyle w:val="20"/>
        <w:rPr/>
      </w:pPr>
      <w:r>
        <w:rPr/>
        <w:t>4800 Жукова Татьяна        1976  Росс   Москва                            неявка</w:t>
      </w:r>
    </w:p>
    <w:p>
      <w:pPr>
        <w:pStyle w:val="20"/>
        <w:rPr/>
      </w:pPr>
      <w:r>
        <w:rPr/>
        <w:t>4801 Новикова Алена        1996  Росс   Королев                           неявка</w:t>
      </w:r>
    </w:p>
    <w:p>
      <w:pPr>
        <w:pStyle w:val="20"/>
        <w:rPr/>
      </w:pPr>
      <w:r>
        <w:rPr/>
        <w:t>4802 Ермакова Надежда      1988  Росс   Кстово                            неявка</w:t>
      </w:r>
    </w:p>
    <w:p>
      <w:pPr>
        <w:pStyle w:val="20"/>
        <w:rPr/>
      </w:pPr>
      <w:r>
        <w:rPr/>
        <w:t>4803 Сабада Екатерина      1996  Росс   Москва              Тритон        неявка</w:t>
      </w:r>
    </w:p>
    <w:p>
      <w:pPr>
        <w:pStyle w:val="20"/>
        <w:rPr/>
      </w:pPr>
      <w:r>
        <w:rPr/>
        <w:t>4804 Шаповалова Анастасия  1981  Росс   Королев             KCS           неявка</w:t>
      </w:r>
    </w:p>
    <w:p>
      <w:pPr>
        <w:pStyle w:val="20"/>
        <w:rPr/>
      </w:pPr>
      <w:r>
        <w:rPr/>
        <w:t>4805 Шуркаева Инесса       1990  Росс   Москва                            неявка</w:t>
      </w:r>
    </w:p>
    <w:p>
      <w:pPr>
        <w:pStyle w:val="20"/>
        <w:rPr/>
      </w:pPr>
      <w:r>
        <w:rPr/>
        <w:t>4806 Ильина Ирина          1960  Росс   Москва                            неявка</w:t>
      </w:r>
    </w:p>
    <w:p>
      <w:pPr>
        <w:pStyle w:val="20"/>
        <w:rPr/>
      </w:pPr>
      <w:r>
        <w:rPr/>
        <w:t>4808 Алиева Наталья        1994  Узб    Москва                            неявка</w:t>
      </w:r>
    </w:p>
    <w:p>
      <w:pPr>
        <w:pStyle w:val="20"/>
        <w:rPr/>
      </w:pPr>
      <w:r>
        <w:rPr/>
        <w:t>4810 Владимирова Наталья   1984  Росс   Владимир                          неявка</w:t>
      </w:r>
    </w:p>
    <w:p>
      <w:pPr>
        <w:pStyle w:val="20"/>
        <w:rPr/>
      </w:pPr>
      <w:r>
        <w:rPr/>
        <w:t>4812 Шуркаева Инесса       1990  Росс   Москва                            неявка</w:t>
      </w:r>
    </w:p>
    <w:p>
      <w:pPr>
        <w:pStyle w:val="20"/>
        <w:rPr/>
      </w:pPr>
      <w:r>
        <w:rPr/>
        <w:t>4814 Сабада Екатерина      1996  Росс   Москва              Тритон        неявка</w:t>
      </w:r>
    </w:p>
    <w:p>
      <w:pPr>
        <w:pStyle w:val="20"/>
        <w:rPr/>
      </w:pPr>
      <w:r>
        <w:rPr/>
        <w:t>4815 Ушкевич Татьяна       1981  Росс   Москва                            неявка</w:t>
      </w:r>
    </w:p>
    <w:p>
      <w:pPr>
        <w:pStyle w:val="20"/>
        <w:rPr/>
      </w:pPr>
      <w:r>
        <w:rPr/>
        <w:t>4816 Селиванова Лариса     1962  Росс   Петрозаводск        Айно          неявка</w:t>
      </w:r>
    </w:p>
    <w:p>
      <w:pPr>
        <w:pStyle w:val="20"/>
        <w:rPr/>
      </w:pPr>
      <w:r>
        <w:rPr/>
        <w:t>4818 Ильина Ирина          1960  Росс   Москва                            неявка</w:t>
      </w:r>
    </w:p>
    <w:p>
      <w:pPr>
        <w:pStyle w:val="20"/>
        <w:rPr/>
      </w:pPr>
      <w:r>
        <w:rPr/>
        <w:t>4819 Коновалова Наталья    1983  Росс   Лыткарино                         неявка</w:t>
      </w:r>
    </w:p>
    <w:p>
      <w:pPr>
        <w:pStyle w:val="20"/>
        <w:rPr/>
      </w:pPr>
      <w:r>
        <w:rPr/>
        <w:t>4821 Музафарова Людмила    1949  Узб    Наманган                          неявка</w:t>
      </w:r>
    </w:p>
    <w:p>
      <w:pPr>
        <w:pStyle w:val="20"/>
        <w:rPr/>
      </w:pPr>
      <w:r>
        <w:rPr/>
        <w:t>4825 Третьякова Лина       1990  Росс   Москва              Юность_Моск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2600</wp:posOffset>
            </wp:positionH>
            <wp:positionV relativeFrom="paragraph">
              <wp:posOffset>6243320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3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4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6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8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9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0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11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2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Arial Unicode MS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</w:rPr>
    </w:pPr>
    <w:r>
      <w:rPr>
        <w:rFonts w:eastAsia="MS Mincho;Arial Unicode MS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Arial Unicode MS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</w:rPr>
    </w:pPr>
    <w:r>
      <w:rPr>
        <w:rFonts w:eastAsia="MS Mincho;Arial Unicode MS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Arial Unicode MS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Arial Unicode MS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image" Target="media/image4.jpeg"/><Relationship Id="rId5" Type="http://schemas.openxmlformats.org/officeDocument/2006/relationships/image" Target="media/image3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image" Target="media/image4.jpeg"/><Relationship Id="rId5" Type="http://schemas.openxmlformats.org/officeDocument/2006/relationships/image" Target="media/image3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55:00Z</dcterms:created>
  <dc:creator>Acer</dc:creator>
  <dc:description/>
  <cp:keywords/>
  <dc:language>en-US</dc:language>
  <cp:lastModifiedBy>User</cp:lastModifiedBy>
  <cp:lastPrinted>2012-10-06T17:45:00Z</cp:lastPrinted>
  <dcterms:modified xsi:type="dcterms:W3CDTF">2014-10-16T05:33:00Z</dcterms:modified>
  <cp:revision>5</cp:revision>
  <dc:subject/>
  <dc:title/>
</cp:coreProperties>
</file>