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70 Фартушко Виктор       1998  Росс   Данилов             Здоровье      0:33.23│   1│    │    │    │    │    │   1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026 Бабин Андрей          1988  Росс   Чехов               Марафон       0:33.57│   2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 xml:space="preserve">1471 Зараковский Евгений   1959  Росс   Данилов             Здоровье      0:35.23│   3│    │    │    │    │    │    │    │   1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</w:rPr>
        <w:t>1431 Буров Иван</w:t>
        <w:tab/>
        <w:t xml:space="preserve">            Росс   королёв      </w:t>
        <w:tab/>
        <w:tab/>
        <w:t xml:space="preserve"> 0:35.29    4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64 Кузнецов Андрей       2000  Росс   Данилов             Здоровье      0:35.55│   5│    │    │    │    │   1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56 Авванкуев Сергей      1996  Росс   Москва              Парсек        0:36.31│   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16 Васильев Евгений      1963  Росс   Антоновка                         0:36.45│   7│    │    │    │    │    │    │   1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73 Галушко Андрей        1996  Росс   Невинномысск        ДЮСШ_№1       0:37.54│   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26 Путилов Сергей        1998  Росс   Москва              Парсек        0:38.35│   9│    │    │    │    │    │   2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09 Чевычелов Дмитрий     2000  Росс   Курск               Меркурий      0:39.10│  10│    │    │    │    │   2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69 Боцман Александр      1985  Росс   Москва                            0:39.41│  1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44 Шамрай Максим         1998  Росс   Москва              Юность_Москв  0:40.06│  12│    │    │    │    │    │   3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35 Тимофеев Олег         1954  Росс   Череповец           Возрождение   0:40.17│  13│    │    │    │    │    │    │    │    │   1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04 Малышев Георгий       1954  Росс   Оренбург                          0:40.34│  13│    │    │    │    │    │    │    │    │   2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87 Исхаков Айдар         2001  Росс   Конаково            Марафонец-Ол  0:40.36│  15│    │    │    │    │   3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10 Беляев Илья           1998  Росс   Череповец           Возрождение   0:40.38│  16│    │    │    │    │    │   4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>711 радотиев михаил</w:t>
        <w:tab/>
        <w:t xml:space="preserve">      1999  росс   череповец</w:t>
        <w:tab/>
        <w:t xml:space="preserve">        возрождение   0:40.39   17                             5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95 Копьев Роман          1986  Росс   Москва              Динамо_отдых  0:40.45│  1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54 Рыбалов Сергей        1999  Росс   Мытищи                            0:40.49│  19│    │    │    │    │    │   6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84 Иванов Михаил         1998  Росс   Москва              Парсек        0:40.51│  20│    │    │    │    │    │   7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95 Исаев Александр       1974  Росс   Серпухов                          0:40.55│  2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14 Осыка Сергей          1983  Росс   Королев             </w:t>
      </w:r>
      <w:r>
        <w:rPr>
          <w:rFonts w:eastAsia="MS Mincho;Arial Unicode MS"/>
          <w:b/>
          <w:bCs/>
          <w:caps/>
          <w:w w:val="57"/>
          <w:lang w:val="en-US"/>
        </w:rPr>
        <w:t>Clown</w:t>
      </w:r>
      <w:r>
        <w:rPr>
          <w:rFonts w:eastAsia="MS Mincho;Arial Unicode MS"/>
          <w:b/>
          <w:bCs/>
          <w:caps/>
          <w:w w:val="57"/>
        </w:rPr>
        <w:t>_</w:t>
      </w:r>
      <w:r>
        <w:rPr>
          <w:rFonts w:eastAsia="MS Mincho;Arial Unicode MS"/>
          <w:b/>
          <w:bCs/>
          <w:caps/>
          <w:w w:val="57"/>
          <w:lang w:val="en-US"/>
        </w:rPr>
        <w:t>Team</w:t>
      </w:r>
      <w:r>
        <w:rPr>
          <w:rFonts w:eastAsia="MS Mincho;Arial Unicode MS"/>
          <w:b/>
          <w:bCs/>
          <w:caps/>
          <w:w w:val="57"/>
        </w:rPr>
        <w:t xml:space="preserve">    0:41.10│  2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12 Смирнов Сергей        1976  Росс   Королев             ВЕЯ           0:41.30│  23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>658 чеккаев николай       1959  росс   егорьевск</w:t>
        <w:tab/>
        <w:tab/>
        <w:tab/>
        <w:t xml:space="preserve"> 0:41.32   24                                       2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02 Ефанов Андрей         2000  Росс   Курск               Меркурий      0:41.35│  25│    │    │    │    │   4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15 Павленков Сергей      1957  Росс   Череповец           Возрождение   0:41.39│  26│    │    │    │    │    │    │    │   3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63 Дриманов Анатолий     1955  Росс   Орел                Орел          0:41.43│  27│    │    │    │    │    │    │    │   4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38 Ульянов Дмитрий       2000  Росс   Рыбинск             СДЮСШОР_№2    0:41.45│  28│    │    │    │    │   5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91 Карпов Анатолий       1984  Росс   Юбилейный           Динамо_отдых  0:41.47│  2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68 Андреев Вячеслав      2002  Росс   Рыбинск             СДЮСШОР_№2    0:41.50│  30│    │    │    │   1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37 Волков Вадим          2000  Росс   Домодедово                        0:41.55│  31│    │    │    │    │   6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55 Толоконцев Андрей     2000  Росс   Череповец           Возрождение   0:41.56│  32│    │    │    │    │   7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76 Дмитриев Андрей       2002  Росс   Егорьевск           Мещера        0:41.58│  33│    │    │    │   2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12 Макарцев Даниил       1999  Росс   Череповец           Возрождение   0:42.02│  34│    │    │    │    │    │   8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92 Ковалев Алексей       1982  Росс   Москва              Парсек        0:42.04│  3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47 Шувалов Юрий          1987  Росс   Красногорск         </w:t>
      </w:r>
      <w:r>
        <w:rPr>
          <w:rFonts w:eastAsia="MS Mincho;Arial Unicode MS"/>
          <w:b/>
          <w:bCs/>
          <w:caps/>
          <w:w w:val="57"/>
          <w:lang w:val="en-US"/>
        </w:rPr>
        <w:t>Gorky</w:t>
      </w:r>
      <w:r>
        <w:rPr>
          <w:rFonts w:eastAsia="MS Mincho;Arial Unicode MS"/>
          <w:b/>
          <w:bCs/>
          <w:caps/>
          <w:w w:val="57"/>
        </w:rPr>
        <w:t>_</w:t>
      </w:r>
      <w:r>
        <w:rPr>
          <w:rFonts w:eastAsia="MS Mincho;Arial Unicode MS"/>
          <w:b/>
          <w:bCs/>
          <w:caps/>
          <w:w w:val="57"/>
          <w:lang w:val="en-US"/>
        </w:rPr>
        <w:t>Park</w:t>
      </w:r>
      <w:r>
        <w:rPr>
          <w:rFonts w:eastAsia="MS Mincho;Arial Unicode MS"/>
          <w:b/>
          <w:bCs/>
          <w:caps/>
          <w:w w:val="57"/>
        </w:rPr>
        <w:t xml:space="preserve">    0:42.13│  3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64 Вакуров Сергей        1987  Росс   Королев                           0:42.15│  3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80 Бискарев Виктор       1948  Росс   Волгоград           Зеленый_Пели  0:42.27│  38│    │    │    │    │    │    │    │    │    │   1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20 Петров Олег           1964  Росс   Мытищи                            0:42.29│  39│    │    │    │    │    │    │   2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13 Антонов Александр     1999  Росс   Череповец           Возрождение   0:42.35│  40│    │    │    │    │    │   9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44 Власов Никита         1999  Росс   п.Московский        Надежда       0:42.38│  41│    │    │    │    │    │  10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34 Тимофеев Александр    1999  Росс   Чайковский          Кентавр       0:42.49│  42│    │    │    │    │    │  11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96 Косов Владимир        1949  Росс   Люберцы             Пламя         0:42.51│  43│    │    │    │    │    │    │    │    │    │   2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62 Баранов Виталий       1988  Росс   Москва              Парсек        0:42.53│  4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43 Ароян Павел           1999  Росс   п.Московский        Надежда       0:42.54│  45│    │    │    │    │    │  12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37 Фомичев Иван          1948  Росс   Великие_Луки                      0:42.56│  46│    │    │    │    │    │    │    │    │    │   3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75 Жерлыгин Борис        1958  Росс   Мытищи              Прощай,диабе  0:42.58│  47│    │    │    │    │    │    │    │   5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22 Резник Сергей         1961  Росс   Раменское                         0:43.05│  48│    │    │    │    │    │    │   3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30 Татаринов Владимир    1985  Росс   Королев                           0:43.15│  4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83 Кольченко Иван        1983  Росс   Щелково                           0:43.24│  5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53 Карасевич Андрей      1998  Росс   Мытищи                            0:43.28│  51│    │    │    │    │    │  13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36 Александров Александр 2000  Росс   Чайковский          Кентавр       0:43.33│  52│    │    │    │    │   8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76 Баскаков Сергей       1956  Росс   Череповец           Возрождение   0:43.52│  53│    │    │    │    │    │    │    │   6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</w:rPr>
        <w:t>1172 галнуллин константин  1995  росс   москва</w:t>
        <w:tab/>
        <w:t xml:space="preserve">        парсек</w:t>
        <w:tab/>
        <w:t xml:space="preserve">  0:44.54  54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73 Котеленец Дмитрий     1983  Росс   Королев                           0:44.03│  5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02 Краснов Иван          1986  Росс   Москва                            0:44.05│  5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48 Котлов Артем          1995  Росс   Серпухов                          0:44.10│  5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87 Смирнов Александр     1954  Росс   Мантурово           Авангард      0:44.13│  58│    │    │    │    │    │    │    │    │   3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07 Овсяников Александр   1998  Росс   Курск               Меркурий      0:44.16│  59│    │    │    │    │    │  14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46 Шадеркин Артем        2003  Росс   п.Московский        Надежда       0:44.30│  60│    │    │    │   3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38 Романенко Даниил      2001  Росс   Домодедово                        0:44.44│  61│    │    │    │    │   9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85 Власов Илья           1998  Росс   Инжавино            Буревестник   0:45.08│  62│    │    │    │    │    │  15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81 Жуков Владимир        1950  Росс   Балашиха            Прометей      0:45.24│  63│    │    │    │    │    │    │    │    │   4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71 Букшин Николай        1988  Росс   Юбилейный                         0:45.43│  6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90 Карпов Геннадий       1947  Росс   Москва              Парсек        0:45.45│  65│    │    │    │    │    │    │    │    │    │   4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45 Жилов Виктор          2003  Росс   п.Московский        Надежда       0:45.50│  66│    │    │    │   4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93 Колесников Николай    1983  Росс   Москва                            0:45.57│  6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35 Суховей Андрей        1986  Росс   Климовск                          0:46.06│  6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23 Пономарев Юрий        1992  Росс   Куровское                         0:46.09│  6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42 Михалев Анатолий      2001  Росс   Домодедово                        0:46.13│  70│    │    │    │    │  10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43 Пущев Даниил          2002  Росс   Домодедово                        0:46.26│  71│    │    │    │   5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33 Тимакин Кирилл        1987  Росс   Москва                            0:46.30│  7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32 Крысанов Анатолий     1952  Росс   Королев                           0:46.34│  73│    │    │    │    │    │    │    │    │   5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47 Столбов Вадим         2003  Росс   п.Московский        Надежда       0:46.43│  74│    │    │    │   6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08 Непомнящий Эдуард     2004  Росс   Курск               Меркурий      0:46.45│  75│    │    │   1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90 Евдокимов Александр   1970  Росс   Королев                           0:46.47│  7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21 Мерзоев Ораз          1996  Тадж   Пияндж                            0:46.51│  7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92 Светлов Даниил        1999  Росс   Рыбинск             СДЮСШОР_№2    0:46.57│  78│    │    │    │    │    │  16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10 Помошник Виктор       1959  Росс   Курск               Меркурий      0:46.58│  79│    │    │    │    │    │    │    │   7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67 Морозов Максим        2002  Росс   Данилов             Здоровье      0:47.17│  80│    │    │    │   7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68 Азимов Альберт        1955  Росс   Орел                Орел          0:47.23│  81│    │    │    │    │    │    │    │   8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68 Емельянов Сергей      2002  Росс   Данилов             Здоровье      0:47.27│  82│    │    │    │   8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40 Гавердовский Евгений  2003  Росс   Домодедово                        0:47.29│  83│    │    │    │   9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46 Новоселов Владимир    1953  Росс   Кентавр                           0:47.35│  84│    │    │    │    │    │    │    │    │   6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03 Бубякин Александр     1946  Росс   Бийск               АБ_Спорт-лид  0:47.42│  85│    │    │    │    │    │    │    │    │    │   5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58 Невежин Егор          2003  Росс   Климовск                          0:47.52│  86│    │    │    │  10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65 Усанов Никита         2004  Росс   Данилов             Здоровье      0:48.00│  87│    │    │   2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76 Погонин Владимир      1970  Росс   Москва              Прощай,диаб   0:48.12│  88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07 Шестопалов Илья       1979  Росс   Москва                            0:48.13│  8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30 Подлевских Владимир   1983  Росс   Москва                            0:48.19│  9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09 Рогов Андрей          1964  Росс   Москва                            0:48.25│  91│    │    │    │    │    │    │   4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>625 Петренко Владимир     1948  Росс   Москва              Парсек        0:48.26   92                                                 6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79 Зинин Егор            2003  Росс   Егорьевск           Мещера        0:48.27│  93│    │    │    │  11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91 Демидов Сергей        1955  Росс   Череповец           Возрождение   0:48.29│  94│    │    │    │    │    │    │    │   9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05 Смахтин Станислав     2002  Росс   Курск               Меркурий      0:48.31│  95│    │    │    │  12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74 Сидельников Василий   1987  Росс   Златоуст            НЛИ           0:48.36│  9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92 Ермаков Кирилл        1980  Росс   Калуга                            0:48.40│  9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19 Касимов Али           1992  Тадж   Пияндж                            0:48.40│  9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56 Михайлов Никита       2003  Росс   Череповец           Возрождение   0:48.42│  99│    │    │    │  13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03 Евлампиев Алексей     1988  Росс   Москва                            0:48.49│ 10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20 Проценко Алексей      1975  Росс   Королев             </w:t>
      </w:r>
      <w:r>
        <w:rPr>
          <w:rFonts w:eastAsia="MS Mincho;Arial Unicode MS"/>
          <w:b/>
          <w:bCs/>
          <w:caps/>
          <w:w w:val="57"/>
          <w:lang w:val="en-US"/>
        </w:rPr>
        <w:t>IRC</w:t>
      </w:r>
      <w:r>
        <w:rPr>
          <w:rFonts w:eastAsia="MS Mincho;Arial Unicode MS"/>
          <w:b/>
          <w:bCs/>
          <w:caps/>
          <w:w w:val="57"/>
        </w:rPr>
        <w:t xml:space="preserve">           0:48.52│ 10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05 Имошин Николай        1951  Росс   Балашиха                          0:48.55│ 102│    │    │    │    │    │    │    │    │   7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35 Абрамов Алексей       2000  Росс   Чайковский          Кентавр       0:49.01│ 103│    │    │    │    │  11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86 Ильин Леонид          1945  Росс   Алексин                           0:49.07│ 104│    │    │    │    │    │    │    │    │    │   7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>912 буров евгений         1971  росс   ногинск</w:t>
        <w:tab/>
        <w:tab/>
        <w:tab/>
        <w:t xml:space="preserve"> 0:49.10  105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39 Амелин Василий        2005  Росс   Домодедово                        0:49.17│ 106│    │    │   3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73 Гончаров Владимир     1960  Росс   Юбилейный           Динамо_отдых  0:49.24│ 107│    │    │    │    │    │    │   5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39 Червяков Петр         1962  Росс   Жуков               Протва        0:49.28│ 108│    │    │    │    │    │    │   6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31 Рябов Виктор          1959  Росс   Дзержинский                       0:49.52│ 109│    │    │    │    │    │    │    │  10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51 Симонов Юрий          1953  Росс   Королев             Муравей       0:49.58│ 110│    │    │    │    │    │    │    │    │   8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69 Фартушко Валерий      2004  Росс   Данилов             Здоровье      0:49.58│ 111│    │    │   4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66 Косульников Юрий      1952  Росс   Данилов             Здоровье      0:50.03│ 112│    │    │    │    │    │    │    │    │   9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29 Тамецкий Евгений      1985  Росс   Мытищи                            0:50.06│ 11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55 Абамусов Виктор       1948  Росс   Орёв                Орел          0:50.08│ 114│    │    │    │    │    │    │    │    │    │   8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28 Ивахненко Александр   1940  Росс   Камышин             РА-Щит        0:50.11│ 115│    │    │    │    │    │    │    │    │    │    │   1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91 Картузов Николай      1951  Росс   Калуга                            0:50.12│ 116│    │    │    │    │    │    │    │    │  10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16 Саурин Сергей         1963  Росс   Конаково                          0:50.42│ 117│    │    │    │    │    │    │   7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72 Ко-шо-цан Борис       1943  Росс   Данилов             Здоровье      0:50.45│ 118│    │    │    │    │    │    │    │    │    │    │   2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69 Аверин Михаил         2002  Росс   Череповец           Возрождение   0:50.47│ 119│    │    │    │  14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13 Олейник Сергей        1957  Росс   Москва              Кант          0:51.02│ 120│    │    │    │    │    │    │    │  11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05 Фатеркин Андрей       1983  Росс   Москва              СВАО          0:51.04│ 12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53 Жорин Антон           1989  Росс   Саратов             Сокол         0:51.07│ 12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40 Чижов Роман           1990  Росс   Юбилейный           </w:t>
      </w:r>
      <w:r>
        <w:rPr>
          <w:rFonts w:eastAsia="MS Mincho;Arial Unicode MS"/>
          <w:b/>
          <w:bCs/>
          <w:caps/>
          <w:w w:val="57"/>
          <w:lang w:val="en-US"/>
        </w:rPr>
        <w:t>I</w:t>
      </w:r>
      <w:r>
        <w:rPr>
          <w:rFonts w:eastAsia="MS Mincho;Arial Unicode MS"/>
          <w:b/>
          <w:bCs/>
          <w:caps/>
          <w:w w:val="57"/>
        </w:rPr>
        <w:t>_</w:t>
      </w:r>
      <w:r>
        <w:rPr>
          <w:rFonts w:eastAsia="MS Mincho;Arial Unicode MS"/>
          <w:b/>
          <w:bCs/>
          <w:caps/>
          <w:w w:val="57"/>
          <w:lang w:val="en-US"/>
        </w:rPr>
        <w:t>LOVE</w:t>
      </w:r>
      <w:r>
        <w:rPr>
          <w:rFonts w:eastAsia="MS Mincho;Arial Unicode MS"/>
          <w:b/>
          <w:bCs/>
          <w:caps/>
          <w:w w:val="57"/>
        </w:rPr>
        <w:t>_</w:t>
      </w:r>
      <w:r>
        <w:rPr>
          <w:rFonts w:eastAsia="MS Mincho;Arial Unicode MS"/>
          <w:b/>
          <w:bCs/>
          <w:caps/>
          <w:w w:val="57"/>
          <w:lang w:val="en-US"/>
        </w:rPr>
        <w:t>RUNNI</w:t>
      </w:r>
      <w:r>
        <w:rPr>
          <w:rFonts w:eastAsia="MS Mincho;Arial Unicode MS"/>
          <w:b/>
          <w:bCs/>
          <w:caps/>
          <w:w w:val="57"/>
        </w:rPr>
        <w:t xml:space="preserve">  0:51.13│ 12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46 Мясников Даниил       2005  Росс   Домодедово                        0:51.18│ 124│    │    │   5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56 Малинов Владимир      1937  Эст    Нарва                             0:51.22│ 125│    │    │    │    │    │    │    │    │    │    │    │   1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67 Терехов Вячеслав      1950  Росс   Щербинка            Вымпел        0:51.26│ 126│    │    │    │    │    │    │    │    │  11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01 Суханов Николай       1958  Росс   Балашов             Олимпионик    0:51.28│ 127│    │    │    │    │    │    │    │  12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81 Боровков Дмитрий      1996  Укр    Тараз                             0:51.31│ 12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17 Перепада Андрей       1976  Росс   Москва                            0:51.33│ 12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75 Гунченко Михаил       1981  Росс   Королев                           0:51.35│ 13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00 Саратов Егор          2001  Росс   Домодедово                        0:51.44│ 131│    │    │    │    │  12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93 Земенков Сергей       1978  Росс   Королев                           0:51.46│ 13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26 Субачев Виталий       1950  Росс   Череповец           Возрождение   0:51.50│ 133│    │    │    │    │    │    │    │    │  12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38 Хусенов Виталий       1988  Росс   Москва                            0:51.55│ 13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66 Куликов Сергей        1979  Росс   Королев                           0:52.14│ 135│    │    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>911 Буров Кирилл          1993  Росс   Ногинск                           0:52.15  136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17 Фатеркин Денис        1984  Росс   Москва                            0:52.33│ 13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99 Кочешков Сергей       1945  Росс   Александров         Слобода       0:52.35│ 138│    │    │    │    │    │    │    │    │    │   9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42 Крутов Сергей         1986  Росс   Королев                           0:52.52│ 13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92 Еремичев Кирилл       1989  Росс   Королев                           0:52.54│ 14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81 Иноземцев Назар       2001  Росс   Егорьевск           Мещера        0:52.56│ 141│    │    │    │    │  13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07 Лучкин Андрей         1985  Росс   Королев                           0:53.01│ 14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80 Карпов Олег           1971  Росс   Москва              Сантэнс       0:53.15│ 14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62 Лягин Николай         1946  Росс   Курск               Меркурий      0:53.17│ 144│    │    │    │    │    │    │    │    │    │  10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97 Котов Антон           1985  Росс   Москва                            0:53.19│ 14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48 Дутов Игорь           2003  Росс   п.Московский        Надежда       0:53.21│ 146│    │    │    │  15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</w:rPr>
        <w:t xml:space="preserve">2759 морозов артём         2001  росс   балашов </w:t>
        <w:tab/>
        <w:t xml:space="preserve">        олимпионик    0:53.22  147                       14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06 Малецкий Роман        1987  Росс   Обнинск             Протва        0:53.29│ 14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11 Кириллов Николай      1971  Росс   Рязань                            0:53.40│ 14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88 Гнацинский Николай    1952  Росс   Волгоград           Зеленый_Пели  0:53.48│ 150│    │    │    │    │    │    │    │    │  13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82 Парахин Андрей        1980  Росс   Москва              Аванкор       0:53.51│ 15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99 Карпенко Сергей       1988  Росс   Москва                            0:53.53│ 15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79 Лашеко Владислав      1986  Росс   Москва              Олекстра      0:54.04│ 15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89 Райгородецкий Олег    1983  Росс   Фрязино                           0:54.06│ 15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09 Малютин Дмитрий       1979  Росс   Королев                           0:54.08│ 15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07 Мельник Дмитрий       2002  Росс   Конаково            Марафонец-Ол  0:54.09│ 156│    │    │    │  16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04 Редотиев Михаил       1999  Росс   Череповец           Возрождение   0:54.13│ 157│    │    │    │    │    │  17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17 Черваков Алексей      1987  Росс   Королев                           0:54.27│ 15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83 Брекоткин Максим      2003  Росс   Полевской           Сказ          0:54.31│ 159│    │    │    │  17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25 Сизов Евгений         1943  Росс   Ликино-Дулево                     0:54.33│ 160│    │    │    │    │    │    │    │    │    │    │   3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73 Базлов Леонид         1940  Росс   Череповец           Возрождение   0:54.40│ 161│    │    │    │    │    │    │    │    │    │    │   4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15 Самодов Михаил        1963  Росс   Юбилейный                         0:54.49│ 162│    │    │    │    │    │    │   8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64 Халтурин Николай      1988  Росс   Москва                            0:54.52│ 16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36 Таипов Дмитрий        1982  Росс   Долгопрудный                      0:54.55│ 16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13 Никитин Александр     1983  Росс   Жуков               Протва        0:55.10│ 16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01 Летялин Владимир      1997  Росс   Владимир                          0:55.12│ 16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59 Алиев Азад            1991  Росс   Москва              Парсек        0:55.17│ 16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17 Панченко Георгий      1983  Росс   Королев                           0:55.21│ 16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53 Физфель Арнольф       1946  Росс   Н.Новгород                        0:55.31│ 169│    │    │    │    │    │    │    │    │    │  11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14 Чуев Антон            1994  Росс   Москва                            0:55.55│ 17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32 Скворцов Иван         1938  Росс   Москва                            0:56.07│ 171│    │    │    │    │    │    │    │    │    │    │    │   2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67 Александров Борис     1937  Росс   Москва              Красные_воро  0:56.20│ 172│    │    │    │    │    │    │    │    │    │    │    │   3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48 Черных Виталий        1977  Росс   Сочи                              0:56.22│ 17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06 Бенделиани Мариан     2006  Росс   Курск               Меркурий      0:57.06│ 174│    │   1│    │    │    │    │    │    │    │    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</w:rPr>
        <w:t>4349 лушников андрей       1981  росс   серпухов</w:t>
        <w:tab/>
        <w:t xml:space="preserve">        смельчаки     0:57.07  175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14 Дружинин Андрей       1976  Росс   Пушкино                           0:57.08│ 17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52 Драгич Георгий        1947  Росс   Гуково              Надежда       0:57.15│ 177│    │    │    │    │    │    │    │    │    │  12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77 Ефимиади Леонид       2000  Росс   Королев             Лицей_19      0:57.21│ 178│    │    │    │    │  15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54 Каратеев Дмитрий      1990  Росс   Москва                            0:57.33│ 17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15 Свободин Виктор       1952  Росс   С.Посад                           0:57.41│ 180│    │    │    │    │    │    │    │    │  14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83 Шевелев Анатолий      1980  Росс   Москва              Олекстра      0:57.44│ 18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08 Пронин В              1986  Росс   Химки                             0:57.48│ 18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81 Иванов Сергей         1981  Росс   Москва              Аванкор       0:57.55│ 18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75 Барков Евгений        1990  Росс   Москва                            0:58.47│ 18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20 Семченко Виталий      1983  Росс   Королев                           0:58.55│ 18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53 Евсюков Даниил        2004  Росс   Домодедово                        0:59.02│ 186│    │    │   6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44 Обелев Артур          2001  Росс   Домодедово                        0:59.15│ 187│    │    │    │    │  16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28 Сыряев Анатолий       1949  Росс   Конаково            Марафонец     0:59.17│ 188│    │    │    │    │    │    │    │    │    │  13│    │    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>718 алексеев в.</w:t>
        <w:tab/>
        <w:tab/>
        <w:t xml:space="preserve">  росс   королёв</w:t>
        <w:tab/>
        <w:tab/>
        <w:tab/>
        <w:t xml:space="preserve"> 0:59.24  189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34 Спиркин Александр     1937  Росс   Москва                            0:59.27│ 190│    │    │    │    │    │    │    │    │    │    │    │   4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84 Попов Дмитрий         1980  Росс   Москва              Олекстра      0:59.37│ 19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16 Панов Леонид          1998  Росс   Жуков               Протва        0:59.42│ 192│    │    │    │    │    │  18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27 Пянко Иван            1999  Росс   Жуков               Протва        0:59.44│ 193│    │    │    │    │    │  19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45 Будрин Павел          2005  Росс   Домодедово                        1:00.39│ 194│    │    │   7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41 Гавердовский Андрей   2004  Росс   Домодедово                        1:00.42│ 195│    │    │   8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86 Пащенко Денис         1985  Росс   Монино                            1:00.48│ 19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54 Попов Михаил          1953  Росс   Москва              Парсек        1:00.56│ 197│    │    │    │    │    │    │    │    │  15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12 Николаев Александр    1963  Росс   Москва                            1:01.21│ 198│    │    │    │    │    │    │   9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11 Немов Илья            2002  Росс   Королев             Тхеквондо     1:01.29│ 199│    │    │    │  18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04 Майджос Николай       1999  Укр    Тараз                             1:01.31│ 200│    │    │    │    │    │  20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41 Кобяков Глеб          1990  Росс   Королев             Олимп         1:01.33│ 20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08 Иванов Станислав      1989  Росс   Королев                           1:01.48│ 20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12 Мурга Виктор          1985  Росс   Калининград                       1:02.06│ 20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00 Ковалев Петр          1931  Росс   Курск               Меркурий      1:02.19│ 204│    │    │    │    │    │    │    │    │    │    │    │    │   1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00 Кашин Юрий            1931  Росс   Череповец           Возрождение   1:03.01│ 205│    │    │    │    │    │    │    │    │    │    │    │    │   2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60 Алимов Ренат          1966  Росс   Москва              Парсек        1:03.09│ 20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16 Паутов Герман         1932  Росс   Череповец           Возрождение   1:03.11│ 207│    │    │    │    │    │    │    │    │    │    │    │    │   3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13 Азмухаметов Алик      1940  Каз    Петропавловск                     1:03.41│ 208│    │    │    │    │    │    │    │    │    │    │   5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21 Путин Владимир        1960  Росс   Пермь               Вита          1:04.06│ 209│    │    │    │    │    │    │  10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51 Овчинников Дмитрий    2000  Росс   Домодедово                        1:04.10│ 210│    │    │    │    │  17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52 Котельников Данила    2003  Росс   Домодедово                        1:04.17│ 211│    │    │    │  19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84 Леснов Александр      2004  Росс   Домодедово          Авангард      1:04.17│ 212│    │    │   9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25 Просин Максим         1976  Росс   Орехово-Зуево                     1:04.33│ 21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37 Титов Виктор          1939  Росс   Химки                             1:04.51│ 214│    │    │    │    │    │    │    │    │    │    │    │   5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11 Беляков Владимир      1948  Укр    Энергодар           ЧДВБ          1:05.32│ 215│    │    │    │    │    │    │    │    │    │  14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16 Ветров Николай        1945  Росс   Королев                           1:06.01│ 216│    │    │    │    │    │    │    │    │    │  15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29 Орлов Павел           1982  Росс   Москва                            1:06.18│ 21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88 Калюта Аркадий        1971  Росс   Королев                           1:07.42│ 21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58 Пивушев Глеб          2004  Росс   Череповец           Возрождение   1:08.12│ 219│    │    │  10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33 Швец Юрий             1953  Росс   Москва                            1:08.31│ 220│    │    │    │    │    │    │    │    │  16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032 Швец Виктор           1949  Росс   Москва                            1:08.31│ 221│    │    │    │    │    │    │    │    │    │  16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10 Мелехин Андрей        2006  Росс   Домодедово          Авангард      1:09.43│ 222│    │   2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15 Афанасьев Сергей      1959  Росс   Москва                            1:10.00│ 223│    │    │    │    │    │    │    │  13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90 Румов Борис           1938  Росс   Москва              Мир           1:10.17│ 224│    │    │    │    │    │    │    │    │    │    │    │   6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675 Криволапов Валентин   1937  Росс   Москва                            1:15.13│ 225│    │    │    │    │    │    │    │    │    │    │    │   7│    │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06 Иванов Владимир       1957  Росс   Москва                            1:16.40│ 226│    │    │    │    │    │    │    │  14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50 Рахматуллин Асхат     1930  Росс   Юбилейный           Гармония      1:16.47│ 227│    │    │    │    │    │    │    │    │    │    │    │    │   4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02 Дубовик Владимир      1938  Росс   Москва                            1:17.42│ 228│    │    │    │    │    │    │    │    │    │    │    │   8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57 Долгополов Константин 1939  Росс   Мытищи              Виктория      1:17.54│ 229│    │    │    │    │    │    │    │    │    │    │    │   9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77 Грушин Александр      1971  Росс   Москва              Прощай,диабе  1:19.12│ 23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93 Батавиев Данил        1960  Росс   Москва              Мир           1:23.51│ 231│    │    │    │    │    │    │  11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89 Молочаев Макар        2006  Росс   Королев             Гимназия_№19  1:25.34│ 232│    │   3│    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2723 Шамсов Давлатали      1950  ТАДЖ   Куляб               Хатлон        1:26.11│ 233│    │    │    │    │    │    │    │    │  17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85 Кабадеев Альберт      1942  Росс   Петрозаводск        Айно          1:34.10│ 234│    │    │    │    │    │    │    │    │    │    │   6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86 Алехин Валерий        1938  Росс   Петрозаводск        Айно          1:34.11│ 235│    │    │    │    │    │    │    │    │    │    │    │  10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124 Руденко Дмитрий       2004  Росс   Королев             Муравей       1:41.25│ 236│    │    │  11│    │    │    │    │    │    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50 Филиппов Николай      1944  Росс   Алексин                           1:42.30│ 237│    │    │    │    │    │    │    │    │    │    │   7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>1494 Багавиев Билал        1926  Росс   Москва              Мир           1:46.08│ 238│    │    │    │    │    │    │    │    │    │    │    │    │    │   1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63 Чантурия Накзар       1960  Росс   Москва              Союз_Грузии   1:51.21│ 239│    │    │    │    │    │    │  12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22 Хрулев Юрий           1949  Росс   П.Посад                           1:52.12│ 240│    │    │    │    │    │    │    │    │    │  17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Arial Unicode MS"/>
          <w:b/>
          <w:bCs/>
          <w:caps/>
          <w:w w:val="57"/>
        </w:rPr>
        <w:t xml:space="preserve">723 Рождественский        1954  Росс   Луховицкое                        1:59.29│ 241│    │    │    │    │    │    │    │    │  18│    │    │    │    │    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259 Писарев Петр          1935  Росс   Орел                Орел          2:00.31│ 242│    │    │    │    │    │    │    │    │    │    │    │  11│    │    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00 Гуранов Андрей        1960  Росс   Воронеж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01 Кальченко Никита      1984  Росс   Москва              grk_runners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02 Костров Алексей       1987  Росс   Ивантеевка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03 Котеленец Дмитрий     1983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04 Семенкин Кирилл       1989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06 Чекмасов Александр    1959  Росс   Мытищи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09 Галченко Максим       1992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10 Еремин Дмитрий        1982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12 Кирюшин Владимир      1990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13 Корсовский Константин 1981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14 Пантелеев Арсений     2003  Росс   Чехов               Парсек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18 Петровичев Андрей     1997  Росс   с.Петровское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19 Балалайкин Константин 1984  Росс   Москва              Родник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20 Годяев Андрей         1989  Росс   Москва              4_бригада_П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21 Лапшинов Дмитрий      1983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22 Мартынцев Алексей     1988  Росс   Москва              I_LOVE_RUNN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23 Марченков Иван        1985  Росс   Одинцово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24 Ткачев Алексей        1984  Росс   Москва              Терлицкий_Б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25 Цапович Никита        2001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27 Ефимцев Артем         1981  Росс   Москва              Mew_runners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34 Копейко Дмитрий       1979  Росс   Москва              I_LOVE_RUNN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37 Буткявичюс Сергей     1985  Росс   Москва              Динамо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38 Васильев Сергей       1963  Росс   Москва              Adidas_runn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39 Денисенко Андрей      1992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43 Дашевский Владимир    1970  Росс   Москва              ЛК_Измайлов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44 Малкин Александр      1991  Росс   Москва              Будь_здоров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45 Ненахов Дмитрий       1975  Росс   Л.Петровский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47 Черепанов Артем       1983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49 Демаков Павел         1939  Росс   Чайковский          Кентавр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50 Жемчугов Павел        1989  Росс   Москва              Fight_club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51 Левочкин Лукьян       2004  Росс   Домодедово          Авангард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52 Филипенко Сергей      1985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55 Комаров Алексей       1984  Росс   Москва              шк.№1973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56 Кондратов Андрей      1996  Росс   Калининград         Ориент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57 Макаров Алексей       1981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58 Михеев Денис          1963  Росс   Москва              IRC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59 Розенфельд Артур      1991  Росс   Москва              grk_runners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61 Сарбаев Руслан        1983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62 Сидоренко Алексей     1977  Росс   Ивантеевка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63 Федоров Андрей        1983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65 Котельников Данила    2003  Росс   Видное              Авангард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66 Буркин Максим         1986  Росс   Ивантеевка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70 Александров Валерий   1953  Росс   Череповец           Возрождение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71 Анисимов Анатолий     1960  Росс   Череповец           Возрождение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72 Антонов Александр     1999  Росс   Череповец           Возрождение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77 Бахтеяров Павел       1981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78 Беляев Илья           1998  Росс   Череповец           Возрождение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79 Бесстрашнов Алексей   1982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82 Бородин Александр     1968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84 Верхотуров Иван       1988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86 Гвоздев Александр     1991  Росс   Зеленоград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87 Глотов Александр      1986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89 Голишников Евгений    2000  Росс   Череповец           Возрождение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96 Калинкин Алексей      1983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97 Канатеев Иван         1997  Росс   Москва              Парсек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098 Карев Павел           1999  Росс   Инжавино            Буревестник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01 Коленцев Алексей      1986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03 Лучкин Андрей         1985  Росс   Юбилейный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05 Макарцев Даниил       1999  Росс   Череповец           Возрождение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07 Мальцев Виниамин      1947  Росс   Череповец           Возрождение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08 Малютин Александр     2003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11 Мелехин Виктор        2003  Росс   Домодедово          Авангард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18 Пивушев Егор          2004  Росс   Череповец           Возрождение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19 Попов Станислав       1978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23 Романов Артем         1986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27 Сухоруков Михаил      1986  Росс   Москва              ТК_Сколопен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31 Татаурщиков Владимир  1986  Росс   Королев             KCS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32 Тетерин Иван          1990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36 Федотчев Михаил       1999  Росс   Череповец           Возрождение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39 Черепанов Артем       1983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41 Шлапак Сергей         1978  Росс   Королев             элмонт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42 Якимов Константин     1990  Росс   Пушкино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49 Исаков Виталий        1957  Росс   п.Московский        Надежда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50 Кабадеев Альберт      1942  Росс   Петрозаводск        Айно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51 Медведев Виктор       1936  Росс   Петрозаводск        Айно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52 Алехин Валерий        1938  Росс   Петрозаводск        Айно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54 Семин Максим          1986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57 Аверьянов Игорь       1981  Росс   Александров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58 Агрест Алексей        1981  Росс   Королев             ФГУП_ЦНИИма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61 Дружинин андрей       1976  Росс   Пушкино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63 Батурский Анатолий    1942  Росс   Киреевск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64 Богданов Виктор       1947  Росс   Орел                Орел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65 Богданов Станислав    1983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66 Бодров Юрий           1942  Росс   Киреевск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68 Борисов Леонид        1992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70 Быков Роман           1986  Росс   Москва              Тихоходы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</w:rPr>
        <w:t>1171 Ветров Николай        1945  Росс   Королев             ФГУП_ЦНИИма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74 Гулин Дмитрий         1977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76 Деркос Рудольф        1970  Росс   Орел  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77 Дмитрущенко Дмитрий   1990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78 Дриманов Анатолий     1955  Росс   Орел                Орел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79 Евлампиев Алексей     1988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80 Елизаров Кирилл       1992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82 Захряпин Александр    1949  Росс   Шуя                 Текстильщик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83 Зудилов Валерий       1945  Росс   Александров         Слобода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85 Иванов Станислав      1989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89 Карнюша Дмитрий       1989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94 Колпаков Николай      1948  Росс   Жуков               Протва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198 Коченков Роман        1984  Росс   Ногинск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00 Крюков Тимур          1989  Росс   Подольск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01 Куличев Алексей       1951  Росс   Киреевск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02 Левтеев Станислав     1987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03 Лицкевич Максим       1991  Росс   Москва              Тихоходы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04 Любавин Виктор        1998  Росс   Москва              Парсек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05 Майоров Никита        1983  Росс   Москва              Парсек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06 Мартынюк Сергей       1986  Росс   Москва              Парсек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08 Морозов Вадим         1975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09 Мякишев Денис         1999  Росс   Москва              СДЮШОР_43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10 Настусенко Максим     1981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14 Ортынский Владимир    1945  Росс   Шуя                 Текстильщик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15 Павлов Александр      2001  Росс   Рыбинск             СДЮСШОР_№2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21 Петухов Артем         1983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22 Поляков Владимир      1950  Росс   Александров         Слобода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24 Попов Анатолий        1950  Росс   Шуя                 Текстильщик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28 Романов Антон         1985  Росс   Калининград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29 Семченко Виталий      1983  Росс   Королев             ФГУП_ЦНИИма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30 Сесин Иван            1984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31 Силантьев Артем       1983  Росс   Щелково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33 Слива Захар           1998  Росс   Москва              Парсек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40 Черепанов Данил       1992  Росс   Москва              МГУ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41 Черниевский Антон     1987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42 Чижов Роман           1990  Росс   Юбилейный           I_LOVE_RUNN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43 Чубаров Илья          2001  Росс   Рыбинск             СДЮСШОР_№2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45 Шейкин Сергей         1975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46 Ширков Дмитрий        1994  Росс   Домодедово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48 Ягуда Игорь           1952  Росс   Орел                Орел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49 Дубовик Владимир      1938  Росс   Москва              Гармония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55 Корытов Владимир      1947  Росс   Королев             Муравей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60 Горцов Андрей         1996  Росс   Москва              Ахиллес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61 Голизов Вашор         1960  Росс   Москва              Ахиллес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62 Голандев Михаил       1955  Росс   Москва              Ахиллес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65 Гунченко Михаил       1981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69 Болдырев Дмитрий      1983  Росс   Королев             I_LOVE_RUNN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70 Борисов Никита        1990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72 Виеру Даниил          2001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74 Гусейнов Илья         1989  Росс   Москва              Fight_Club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75 Дворников Григорий    1998  Росс   Домодедово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78 Завьялов Андрей       1980  Росс   Москва              АК_МИФИ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80 Иноземцев Захар       2003  Росс   Егорьевск           Мещера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82 Ковалев Юрий          1983  Росс   Старица             Динамо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85 Малышев Дмитрий       1986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87 Полозов Алексей       1964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88 Полозов Антон         1998  Росс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91 Саветников Артем      1984  Росс   п.Верхнеднепровский Running24.r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93 Симоненко Владимир    1981  Росс   Королев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294 Торицын Игорь         1964  Росс   Юбилейный           Динамо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MS Mincho;Arial Unicode MS"/>
          <w:b/>
          <w:bCs/>
          <w:caps/>
          <w:w w:val="57"/>
        </w:rPr>
        <w:t>1478 Николаев Иван         1956  Росс   Москва                            неявка</w:t>
      </w:r>
    </w:p>
    <w:p>
      <w:pPr>
        <w:pStyle w:val="Style15"/>
        <w:rPr/>
      </w:pPr>
      <w:r>
        <w:rPr>
          <w:rFonts w:eastAsia="MS Mincho;Arial Unicode MS"/>
          <w:b/>
          <w:bCs/>
          <w:caps/>
          <w:w w:val="57"/>
        </w:rPr>
        <w:t xml:space="preserve">1461 Котлобат Эдуард       1974  Росс   Королев             </w:t>
      </w:r>
      <w:r>
        <w:rPr>
          <w:rFonts w:eastAsia="MS Mincho;Arial Unicode MS"/>
          <w:b/>
          <w:bCs/>
          <w:caps/>
          <w:w w:val="57"/>
          <w:lang w:val="en-US"/>
        </w:rPr>
        <w:t>I</w:t>
      </w:r>
      <w:r>
        <w:rPr>
          <w:rFonts w:eastAsia="MS Mincho;Arial Unicode MS"/>
          <w:b/>
          <w:bCs/>
          <w:caps/>
          <w:w w:val="57"/>
        </w:rPr>
        <w:t>_</w:t>
      </w:r>
      <w:r>
        <w:rPr>
          <w:rFonts w:eastAsia="MS Mincho;Arial Unicode MS"/>
          <w:b/>
          <w:bCs/>
          <w:caps/>
          <w:w w:val="57"/>
          <w:lang w:val="en-US"/>
        </w:rPr>
        <w:t>LOVE</w:t>
      </w:r>
      <w:r>
        <w:rPr>
          <w:rFonts w:eastAsia="MS Mincho;Arial Unicode MS"/>
          <w:b/>
          <w:bCs/>
          <w:caps/>
          <w:w w:val="57"/>
        </w:rPr>
        <w:t>_</w:t>
      </w:r>
      <w:r>
        <w:rPr>
          <w:rFonts w:eastAsia="MS Mincho;Arial Unicode MS"/>
          <w:b/>
          <w:bCs/>
          <w:caps/>
          <w:w w:val="57"/>
          <w:lang w:val="en-US"/>
        </w:rPr>
        <w:t>RUNN</w:t>
      </w:r>
      <w:r>
        <w:rPr>
          <w:rFonts w:eastAsia="MS Mincho;Arial Unicode MS"/>
          <w:b/>
          <w:bCs/>
          <w:caps/>
          <w:w w:val="57"/>
        </w:rPr>
        <w:t xml:space="preserve">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lang w:val="en-US"/>
        </w:rPr>
      </w:pPr>
      <w:r>
        <w:rPr>
          <w:rFonts w:eastAsia="MS Mincho;Arial Unicode MS"/>
          <w:b/>
          <w:bCs/>
          <w:caps/>
          <w:w w:val="57"/>
          <w:lang w:val="en-US"/>
        </w:rPr>
        <w:t>1460 Кашин Юрий            1931  Росс   Череповец           Возрождение   неявка</w:t>
      </w:r>
    </w:p>
    <w:p>
      <w:pPr>
        <w:pStyle w:val="Style15"/>
        <w:rPr>
          <w:b/>
          <w:b/>
          <w:bCs/>
          <w:caps/>
          <w:w w:val="57"/>
          <w:lang w:val="en-US"/>
        </w:rPr>
      </w:pPr>
      <w:r>
        <w:rPr>
          <w:rFonts w:eastAsia="Courier New"/>
          <w:b/>
          <w:bCs/>
          <w:caps/>
          <w:w w:val="57"/>
          <w:lang w:val="en-US"/>
        </w:rPr>
        <w:t xml:space="preserve"> </w:t>
      </w:r>
      <w:r>
        <w:rPr>
          <w:rFonts w:eastAsia="MS Mincho;Arial Unicode MS"/>
          <w:b/>
          <w:bCs/>
          <w:caps/>
          <w:w w:val="57"/>
          <w:lang w:val="en-US"/>
        </w:rPr>
        <w:t>724 Тампов Дмитрий        1982  Росс   Долгопрудный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  <w:lang w:val="en-US"/>
        </w:rPr>
        <w:t xml:space="preserve"> </w:t>
      </w:r>
      <w:r>
        <w:rPr>
          <w:rFonts w:eastAsia="MS Mincho;Arial Unicode MS"/>
          <w:b/>
          <w:bCs/>
          <w:caps/>
          <w:w w:val="57"/>
          <w:lang w:val="en-US"/>
        </w:rPr>
        <w:t>919 Касимов Али           1996  Тадж   Москва                            неявка</w:t>
      </w:r>
    </w:p>
    <w:p>
      <w:pPr>
        <w:pStyle w:val="Style15"/>
        <w:rPr>
          <w:rFonts w:eastAsia="MS Mincho;Arial Unicode MS"/>
          <w:b/>
          <w:b/>
          <w:bCs/>
          <w:caps/>
          <w:w w:val="57"/>
          <w:sz w:val="19"/>
          <w:szCs w:val="19"/>
        </w:rPr>
      </w:pPr>
      <w:r>
        <w:rPr>
          <w:rFonts w:eastAsia="MS Mincho;Arial Unicode MS"/>
          <w:b/>
          <w:bCs/>
          <w:caps/>
          <w:w w:val="57"/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</w:rPr>
        <w:t xml:space="preserve">удья Международной категории                      </w:t>
        <w:tab/>
        <w:tab/>
        <w:tab/>
        <w:tab/>
        <w:t xml:space="preserve">            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Руководитель компьютерной групп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40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2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028940</wp:posOffset>
          </wp:positionH>
          <wp:positionV relativeFrom="paragraph">
            <wp:posOffset>186690</wp:posOffset>
          </wp:positionV>
          <wp:extent cx="1108075" cy="563245"/>
          <wp:effectExtent l="0" t="0" r="0" b="0"/>
          <wp:wrapNone/>
          <wp:docPr id="3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4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5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6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6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7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7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028940</wp:posOffset>
          </wp:positionH>
          <wp:positionV relativeFrom="paragraph">
            <wp:posOffset>186690</wp:posOffset>
          </wp:positionV>
          <wp:extent cx="1108075" cy="563245"/>
          <wp:effectExtent l="0" t="0" r="0" b="0"/>
          <wp:wrapNone/>
          <wp:docPr id="8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ab/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9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10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11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6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7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Header"/>
      <w:jc w:val="center"/>
      <w:rPr>
        <w:b/>
        <w:b/>
        <w:b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i/>
        <w:iCs/>
      </w:rPr>
      <w:t>п/п │и мл│8л. │10л.│12л.│14л.│16л.│54л.│59л.│64л.│69л.│74л.│79л.│84л.│и 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1984" w:hanging="0"/>
      <w:jc w:val="center"/>
      <w:rPr/>
    </w:pPr>
    <w:r>
      <w:rPr>
        <w:rFonts w:cs="a_RubricaXtCn;Arial Narrow" w:ascii="Times New Roman" w:hAnsi="Times New Roman"/>
        <w:color w:val="FF0000"/>
        <w:w w:val="130"/>
        <w:sz w:val="32"/>
        <w:szCs w:val="32"/>
        <w:lang w:val="en-US"/>
      </w:rPr>
      <w:t>XXXVIII</w:t>
    </w:r>
    <w:r>
      <w:rPr>
        <w:rFonts w:cs="a_RubricaXtCn;Arial Narrow" w:ascii="Times New Roman" w:hAnsi="Times New Roman"/>
        <w:color w:val="FF0000"/>
        <w:w w:val="130"/>
        <w:sz w:val="32"/>
        <w:szCs w:val="32"/>
      </w:rPr>
      <w:t xml:space="preserve"> Королёвский </w:t>
    </w:r>
  </w:p>
  <w:p>
    <w:pPr>
      <w:pStyle w:val="Style15"/>
      <w:ind w:right="1984" w:hanging="0"/>
      <w:jc w:val="center"/>
      <w:rPr>
        <w:rFonts w:ascii="Times New Roman" w:hAnsi="Times New Roman" w:cs="a_RubricaXtCn;Arial Narrow"/>
        <w:color w:val="FF0000"/>
        <w:w w:val="130"/>
        <w:sz w:val="32"/>
        <w:szCs w:val="32"/>
      </w:rPr>
    </w:pPr>
    <w:r>
      <w:rPr>
        <w:rFonts w:cs="a_RubricaXtCn;Arial Narrow" w:ascii="Times New Roman" w:hAnsi="Times New Roman"/>
        <w:color w:val="FF0000"/>
        <w:w w:val="130"/>
        <w:sz w:val="32"/>
        <w:szCs w:val="32"/>
      </w:rPr>
      <w:t>Космический марафон</w:t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color w:val="FF0000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color w:val="FF0000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7422515</wp:posOffset>
          </wp:positionH>
          <wp:positionV relativeFrom="paragraph">
            <wp:posOffset>182245</wp:posOffset>
          </wp:positionV>
          <wp:extent cx="2139315" cy="1839595"/>
          <wp:effectExtent l="0" t="0" r="0" b="0"/>
          <wp:wrapNone/>
          <wp:docPr id="1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39315" cy="183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  <w:sz w:val="24"/>
        <w:szCs w:val="24"/>
      </w:rPr>
      <w:t>28</w:t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 xml:space="preserve"> сентября </w:t>
    </w:r>
    <w:r>
      <w:rPr>
        <w:rFonts w:cs="a_RubricaXtCn;Arial Narrow"/>
        <w:b/>
        <w:bCs/>
        <w:color w:val="FF0000"/>
        <w:w w:val="120"/>
        <w:sz w:val="24"/>
        <w:szCs w:val="24"/>
      </w:rPr>
      <w:t>2014 г.</w:t>
      <w:tab/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ab/>
      <w:tab/>
      <w:tab/>
      <w:tab/>
      <w:tab/>
      <w:tab/>
      <w:tab/>
      <w:t xml:space="preserve">          г. Королёв Моск.</w:t>
    </w:r>
    <w:r>
      <w:rPr>
        <w:rFonts w:cs="a_RubricaXtCn;Arial Narrow" w:ascii="Calibri" w:hAnsi="Calibri"/>
        <w:b/>
        <w:bCs/>
        <w:color w:val="FF0000"/>
        <w:w w:val="120"/>
      </w:rPr>
      <w:t xml:space="preserve"> 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>обл.</w:t>
    </w:r>
  </w:p>
  <w:p>
    <w:pPr>
      <w:pStyle w:val="Normal"/>
      <w:jc w:val="center"/>
      <w:rPr>
        <w:b/>
        <w:b/>
        <w:bCs/>
        <w:color w:val="FF0000"/>
        <w:w w:val="150"/>
        <w:sz w:val="10"/>
        <w:szCs w:val="10"/>
      </w:rPr>
    </w:pPr>
    <w:r>
      <w:rPr>
        <w:b/>
        <w:bCs/>
        <w:color w:val="FF0000"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rPr>
        <w:rFonts w:eastAsia="MS Mincho;Arial Unicode MS"/>
        <w:b/>
        <w:b/>
        <w:bCs/>
        <w:caps/>
        <w:w w:val="57"/>
        <w:sz w:val="10"/>
        <w:szCs w:val="10"/>
        <w:u w:val="single"/>
      </w:rPr>
    </w:pPr>
    <w:r>
      <w:rPr>
        <w:rFonts w:eastAsia="MS Mincho;Arial Unicode MS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i/>
        <w:iCs/>
      </w:rPr>
      <w:t>п/п │и мл│8л. │10л.│12л.│14л.│16л.│54л.│59л.│64л.│69л.│74л.│79л.│84л.│и 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Arial Unicode MS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Arial Unicode MS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2.gif"/><Relationship Id="rId6" Type="http://schemas.openxmlformats.org/officeDocument/2006/relationships/hyperlink" Target="http://www.kocmap.ru/" TargetMode="External"/><Relationship Id="rId7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2.gif"/><Relationship Id="rId6" Type="http://schemas.openxmlformats.org/officeDocument/2006/relationships/hyperlink" Target="http://www.kocmap.ru/" TargetMode="External"/><Relationship Id="rId7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17:00Z</dcterms:created>
  <dc:creator>Acer</dc:creator>
  <dc:description/>
  <cp:keywords/>
  <dc:language>en-US</dc:language>
  <cp:lastModifiedBy>User</cp:lastModifiedBy>
  <cp:lastPrinted>2009-09-27T20:38:00Z</cp:lastPrinted>
  <dcterms:modified xsi:type="dcterms:W3CDTF">2014-10-16T05:30:00Z</dcterms:modified>
  <cp:revision>7</cp:revision>
  <dc:subject/>
  <dc:title/>
</cp:coreProperties>
</file>