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  <w:lang w:val="en-US"/>
        </w:rPr>
        <w:t xml:space="preserve">4582 Столяров Евгений      1985  Росс   Череповец           Возрождение   1:06.12│   1│    │    │    │    │    │    │    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77 Кириллов Евгений      1983  Росс   Красноярск          ТриАтлета     1:08.16│   2│    │    │    │    │    │    │    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4 Рулевский Евгений     1979  Росс   Мытищи                            1:09.00│   3│    │    │    │    │    │   1│    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41 Джиган Сергей         1988  Росс   Кострома            Динамо        1:12.13│   4│    │    │    │    │    │    │    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63 Скобелев Владимир     1967  Росс   Череповец                         1:12.25│   5│    │    │    │    │    │    │    │   1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59 Смирнов Александр     1974  Росс   Череповец           Возрождение   1:13.26│   6│    │    │    │    │    │    │   1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682 селянинов вячеслав          росс   вольск                            1:14.03    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5 Ефимов Дмитрий        1989  Росс   Кострома            Динамо        1:14.03│   8│    │    │    │    │    │    │    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94 Марынов Владимир      1967  Росс   Москва                            1:14.21│   9│    │    │    │    │    │    │    │   2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15 Тяжкороб Игорь        1967  Росс   Курск               Меркурий      1:14.39│  10│    │    │    │    │    │    │    │   3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1 Сорокин Алексей       1989  Росс   Королев             МГУ           1:14.45│  11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599 Камышный Никита       1990  Росс   Королев             черноголовка  1:15.02│  12│    │    │    │    │    │    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06 Жегулев Алексей       1990  Росс   Серпухов                          1:15.16│  13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9 Хорев Александр       1997  Росс   Балашов             Олимпионик    1:15.21│  14│    │    │    │    │   1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43 Егоркин Денис         1988  Росс   Егорьевск                         1:15.45│  15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20 Чечеткин Сергей       1985  Росс   С.Посад             Динамо_отдых  1:16.01│  16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0 Аникин Дмитрий        1990  Росс   Егорьевск                         1:16.27│  17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06 Свешников Федор       1982  Росс   Москва              ЛК_Измайлово  1:17.01│  18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69 Овчинников Анатолий   1958  Росс   Чайковский          Кентавр       1:17.05│  19│    │    │    │    │    │    │    │    │    │   1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0 Рыбин Валентин        1989  Росс   Ярославль                         1:17.44│  20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5 Адельфинский Андрей   1974  Росс   Москва                            1:18.07│  21│    │    │    │    │    │    │   2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14 Хитерман Лев          1952  Росс   Ижевск                            1:18.10│  22│    │    │    │    │    │    │    │    │    │    │   1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76 Кашикин Александр     1981  Росс   Губкин                            1:18.28│  23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4 Ефимов Александр      1998  Росс   Череповец           Возрождение   1:18.28│  24│    │    │    │   1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34 Шудегов Евгений       1965  Росс   Пермь               Вита          1:19.07│  25│    │    │    │    │    │    │    │   4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9 Павленко Виктор       1969  Росс   Череповец           Возрождение   1:19.19│  26│    │    │    │    │    │    │    │   5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64 Блайда Михаил         1981  Росс   Рыбинск                           1:20.05│  27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1 Мовсесян Артур        1969  Росс   Москва                            1:20.32│  28│    │    │    │    │    │    │    │   6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18 Ратынский Дмитрий     1975  Росс   С.Посад             Динамо_отдых  1:20.48│  29│    │    │    │    │    │   2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7 Бархатов Евгений      1984  Росс   Новотор                           1:20.52│  30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86 Камышный Вадим        1966  Росс   Королев             Черноголовка  1:20.58│  31│    │    │    │    │    │    │    │   7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30 Хлыбов Сергей         1992  Росс   Конаково            Марафонец     1:21.39│  32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54 Бабиков Николай       1988  Росс   Онега               Юность        1:21.56│  33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8 Смирнов Андрей        1989  Росс   Кострома                          1:22.30│  34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419 Яковлев Олег          1965  Росс   Курск               Меркурий      1:23.17│  35│    │    │    │    │    │    │    │   8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62 Аношин Вячеслав       1968  Росс   Череповец           Возрождение   1:23.33│  36│    │    │    │    │    │    │    │   9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62 Кудрин Василий        1978  Росс   Москва              </w:t>
      </w:r>
      <w:r>
        <w:rPr>
          <w:rFonts w:eastAsia="MS Mincho;ＭＳ 明朝"/>
          <w:b/>
          <w:bCs/>
          <w:caps/>
          <w:w w:val="57"/>
          <w:lang w:val="en-US"/>
        </w:rPr>
        <w:t>Russia</w:t>
      </w:r>
      <w:r>
        <w:rPr>
          <w:rFonts w:eastAsia="MS Mincho;ＭＳ 明朝"/>
          <w:b/>
          <w:bCs/>
          <w:caps/>
          <w:w w:val="57"/>
        </w:rPr>
        <w:t>_</w:t>
      </w:r>
      <w:r>
        <w:rPr>
          <w:rFonts w:eastAsia="MS Mincho;ＭＳ 明朝"/>
          <w:b/>
          <w:bCs/>
          <w:caps/>
          <w:w w:val="57"/>
          <w:lang w:val="en-US"/>
        </w:rPr>
        <w:t>Run</w:t>
      </w:r>
      <w:r>
        <w:rPr>
          <w:rFonts w:eastAsia="MS Mincho;ＭＳ 明朝"/>
          <w:b/>
          <w:bCs/>
          <w:caps/>
          <w:w w:val="57"/>
        </w:rPr>
        <w:t xml:space="preserve">    1:23.45│  37│    │    │    │    │    │   3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212 Суровцев Александр    1977  Росс   Тамбов              Сенеж         1:24.11│  38│    │    │    │    │    │   4│    │    │    │    │    │    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683 бурка вячеслав</w:t>
        <w:tab/>
        <w:t xml:space="preserve">      1964  росс   москва</w:t>
        <w:tab/>
        <w:tab/>
        <w:tab/>
        <w:t xml:space="preserve">  1:24.30   39</w:t>
        <w:tab/>
        <w:tab/>
        <w:tab/>
        <w:tab/>
        <w:t>10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37 Герасимов Андрей      1960  Росс   п.Московский        Надежда       1:24.45│  40     │    │    │    │    │    │    │    │   1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5 Фомин виктор          1970  Росс   Егорьевск           мещера        1:25.00│  41│    │    │    │    │    │    │   3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45 Корочков Александр    1951  Росс   Жуков               БиМ           1:25.22│  42│    │    │    │    │    │    │    │    │    │    │   2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08 Серебряков Андрей     1979  Росс   Железнодорожный                   1:25.38│  43│    │    │    │    │    │   5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59 Сядро Вадим           1984  Росс   Москва                            1:25.40│  44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418 Васильев Анатолий     1956  Росс   Нюбра                             1:25.42│  45│    │    │    │    │    │    │    │    │    │   2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93 Маркелов Андрей       1966  Росс   Москва                            1:25.48│  46│    │    │    │    │    │    │    │  11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65 Леванидов Владислав   1995  Росс   Вельск              МАИ           1:25.51│  47     │    │    │    │   2│    │    │    │    │    │    │    │    │    │    │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66 Махов Евгений         1978  Росс   Москва              парсек        1:26.00│  48│    │    │    │    │    │   6│    │    │    │    │    │    │    │    │    │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98 Коган Александр       1966  Росс   Москва              Прощай,диабе  1:26.24│  49│    │    │    │    │    │    │    │  12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95 Верховский Роман      1982  Росс   Москва                            1:26.29│  50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2 Дрягин Кирилл         1998  Росс   Полевской           Сказ          1:26.30│  51│    │    │    │   2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0 Григорян Саркис       1983  Росс   Москва              </w:t>
      </w:r>
      <w:r>
        <w:rPr>
          <w:rFonts w:eastAsia="MS Mincho;ＭＳ 明朝"/>
          <w:b/>
          <w:bCs/>
          <w:caps/>
          <w:w w:val="57"/>
          <w:lang w:val="en-US"/>
        </w:rPr>
        <w:t>Skolkovo</w:t>
      </w:r>
      <w:r>
        <w:rPr>
          <w:rFonts w:eastAsia="MS Mincho;ＭＳ 明朝"/>
          <w:b/>
          <w:bCs/>
          <w:caps/>
          <w:w w:val="57"/>
        </w:rPr>
        <w:t>_</w:t>
      </w:r>
      <w:r>
        <w:rPr>
          <w:rFonts w:eastAsia="MS Mincho;ＭＳ 明朝"/>
          <w:b/>
          <w:bCs/>
          <w:caps/>
          <w:w w:val="57"/>
          <w:lang w:val="en-US"/>
        </w:rPr>
        <w:t>Tri</w:t>
      </w:r>
      <w:r>
        <w:rPr>
          <w:rFonts w:eastAsia="MS Mincho;ＭＳ 明朝"/>
          <w:b/>
          <w:bCs/>
          <w:caps/>
          <w:w w:val="57"/>
        </w:rPr>
        <w:t xml:space="preserve">  1:26.39│  52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97 Морозов Дмитрий       1968  Росс   Жуков               Протва        1:26.48│  53│    │    │    │    │    │    │    │  13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79 Егоров Н              1953  Росс   Москва                            1:26.59│  54│    │    │    │    │    │    │    │    │    │    │   3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81 Иванов Николай        1993  Росс   Москва              Парсек        1:27.13│  55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1 Кудрявцев Александр   1958  Росс   Раменское                         1:27.22│  56│    │    │    │    │    │    │    │    │    │   3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167 Андреев Роман         1980  Росс   Москва              Парсек        1:27.28│  57│    │    │    │    │    │    │    │    │    │    │    │    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25 Шибилкин Николай      1952  Росс   П.Посад                           1:27.44│  58│    │    │    │    │    │    │    │    │    │    │   4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51 Абросимов Николай     1981  Росс   Одинцово                          1:28.04│  59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807 Снедков Денис         1974  Росс   Юбилейный                         1:28.22│  60│    │    │    │    │    │    │   4│    │    │    │    │    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88 Лаптев Юрий           1948  Росс   Москва              Парсек        1:28.35│  61│    │    │    │    │    │    │    │    │    │    │    │   1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89 Тычков Игорь          1967  Росс   Данилов             Здоровье      1:28.44│  62│    │    │    │    │    │    │    │  14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3 Пантюхин Андрей       1993  Росс   Москва              21_</w:t>
      </w:r>
      <w:r>
        <w:rPr>
          <w:rFonts w:eastAsia="MS Mincho;ＭＳ 明朝"/>
          <w:b/>
          <w:bCs/>
          <w:caps/>
          <w:w w:val="57"/>
          <w:lang w:val="en-US"/>
        </w:rPr>
        <w:t>runners</w:t>
      </w:r>
      <w:r>
        <w:rPr>
          <w:rFonts w:eastAsia="MS Mincho;ＭＳ 明朝"/>
          <w:b/>
          <w:bCs/>
          <w:caps/>
          <w:w w:val="57"/>
        </w:rPr>
        <w:t xml:space="preserve">    1:29.51│  63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84 Шуткин Константин     1980  Росс   Ижевск                            1:30.25│  64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26 Радаев Владимир       1954  Росс   Фрязино             Дзержнец      1:30.42│  65│    │    │    │    │    │    │    │    │    │    │   5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6 Блохинов              1955  Росс   Егорьевск                         1:30.43│  66│    │    │    │    │    │    │    │    │    │   4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942 Долгов Сергей         1953  Росс   Москва              Парсек        1:30.44│  67│    │    │    │    │    │    │    │    │    │    │   6│    │    │    │    │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2774 Воскресенский В       1954  Росс   Мантурово           Авангард      1:31.00│  68│    │    │    │    │    │    │    │    │    │    │   7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04 Беляев Дмитрий        1986  Росс   Красноармейск                     1:31.21│  69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15 Пушкарев Антон        1997  Росс   Конаково            Марафонец     1:31.30│  70│    │    │    │    │   3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92 Жуков Михаил          2000  Росс   Данилов             Здоровье      1:31.38│  71│    │    │   1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87 Пенда Григорий        1958  Росс   Балашиха                          1:31.40│  72│    │    │    │    │    │    │    │    │    │   5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3 Булыкин Игорь         1960  Росс   Москва                            1:32.02│  73│    │    │    │    │    │    │    │    │   2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08 Кижняев Дмитрий       1983  Росс   Москва              </w:t>
      </w:r>
      <w:r>
        <w:rPr>
          <w:rFonts w:eastAsia="MS Mincho;ＭＳ 明朝"/>
          <w:b/>
          <w:bCs/>
          <w:caps/>
          <w:w w:val="57"/>
          <w:lang w:val="en-US"/>
        </w:rPr>
        <w:t>Parkrun</w:t>
      </w:r>
      <w:r>
        <w:rPr>
          <w:rFonts w:eastAsia="MS Mincho;ＭＳ 明朝"/>
          <w:b/>
          <w:bCs/>
          <w:caps/>
          <w:w w:val="57"/>
        </w:rPr>
        <w:t xml:space="preserve">       1:32.10│  74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63 Васильев Юрий         1970  Росс   Москва                            1:32.52│  75│    │    │    │    │    │    │   5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82 Кондратьев Виктор     1943  Росс   Починки             Починковец    1:32.57│  76│    │    │    │    │    │    │    │    │    │    │    │    │   1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6 Полянчиков Михаил     1988  Росс   Жуков               ПРОТВА        1:32.59│  77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8 Дружкин Алексей       1971  Росс   Балашов             Олимпионик    1:33.10│  78│    │    │    │    │    │    │   6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54 Введенский Владимир   1985  Росс   Москва              </w:t>
      </w:r>
      <w:r>
        <w:rPr>
          <w:rFonts w:eastAsia="MS Mincho;ＭＳ 明朝"/>
          <w:b/>
          <w:bCs/>
          <w:caps/>
          <w:w w:val="57"/>
          <w:lang w:val="en-US"/>
        </w:rPr>
        <w:t>Led</w:t>
      </w:r>
      <w:r>
        <w:rPr>
          <w:rFonts w:eastAsia="MS Mincho;ＭＳ 明朝"/>
          <w:b/>
          <w:bCs/>
          <w:caps/>
          <w:w w:val="57"/>
        </w:rPr>
        <w:t>-</w:t>
      </w:r>
      <w:r>
        <w:rPr>
          <w:rFonts w:eastAsia="MS Mincho;ＭＳ 明朝"/>
          <w:b/>
          <w:bCs/>
          <w:caps/>
          <w:w w:val="57"/>
          <w:lang w:val="en-US"/>
        </w:rPr>
        <w:t>te</w:t>
      </w:r>
      <w:r>
        <w:rPr>
          <w:rFonts w:eastAsia="MS Mincho;ＭＳ 明朝"/>
          <w:b/>
          <w:bCs/>
          <w:caps/>
          <w:w w:val="57"/>
        </w:rPr>
        <w:t>.</w:t>
      </w:r>
      <w:r>
        <w:rPr>
          <w:rFonts w:eastAsia="MS Mincho;ＭＳ 明朝"/>
          <w:b/>
          <w:bCs/>
          <w:caps/>
          <w:w w:val="57"/>
          <w:lang w:val="en-US"/>
        </w:rPr>
        <w:t>ru</w:t>
      </w:r>
      <w:r>
        <w:rPr>
          <w:rFonts w:eastAsia="MS Mincho;ＭＳ 明朝"/>
          <w:b/>
          <w:bCs/>
          <w:caps/>
          <w:w w:val="57"/>
        </w:rPr>
        <w:t xml:space="preserve">     1:33.36│  79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411 Шпак Степан           1954  Росс   Москва              Факел         1:33.58│  80│    │    │    │    │    │    │    │    │    │    │   8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33 Чуваткин Николай      1960  Росс   Королев                           1:34.26│  81│    │    │    │    │    │    │    │    │   3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72 Боронин Сергей        1971  Росс   Москва                            1:34.28│  82│    │    │    │    │    │    │   7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77 Давыдов Сергей        1959  Росс   Ульяновск                         1:34.55│  83│    │    │    │    │    │    │    │    │    │   6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53 Антонов Александр     1971  Росс   Москва                            1:35.10│  84│    │    │    │    │    │    │   8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27 Сухоруков Владимир    1963  Росс   Печоры              ЕВРОПА        1:35.10│  85│    │    │    │    │    │    │    │    │   4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80 Козлов Федор          1993  Росс   Москва                            1:35.41│  86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7 Тихонов Иван          1992  Росс   Архангельск         Гандвик       1:35.48│  87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35 Яковлев Николай       1989  Росс   Москва                            1:35.52│  88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88 Федосеев Алексей      1952  Росс   Курск               Меркурий      1:36.22│  89│    │    │    │    │    │    │    │    │    │    │   9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72 Ершов Михаил          1987  Росс   Москва              ТК_МГТУ_им.Б  1:36.24│  90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8 Толстов Максим        1994  Росс   Полевской           Сказ          1:36.50│  91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42 Рябчиков Андрей       1989  Росс   Королев                           1:37.12│  92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50 Гуляев Алексей        1982  Росс   Пермь                             1:37.14│  93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31 Сагайда Артем         1984  Росс   Юбилейный                         1:37.33│  94│    │    │    │    │    │    │    │    │    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3 Одинцов Михаил        1959  Росс   Курск                             1:37.58│  95│    │    │    │    │    │    │    │    │    │   7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6 Кислицин Александр    1958  Росс   Пермь               Вита          1:38.29│  96│    │    │    │    │    │    │    │    │    │   8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684 Ермягин Евгений       1961  Росс   Москва                            1:38.33│  97│    │    │    │    │    │    │    │    │   5│    │    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65 Телегин Владимир      1964  Росс   Белый_городок                     1:38.35│  98│    │    │    │    │    │    │    │    │   6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814 Комяков Константин    1964  Росс   Щелково                           1:38.39│  99│    │    │    │    │    │    │    │    │   7│    │    │    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78 Ковешников Петр       1990  Росс   Москва              АК_МАИ        1:39.09│ 100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20 Хомченко Павел        1987  Росс   Загорянский                       1:39.48│ 101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0 Рубаненко Евгений     1992  Росс   Загорянский                       1:39.48│ 102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22 Михеев Владислав      1997  Росс   Курск               Меркурий      1:39.56│ 103│    │    │    │    │   4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2 Сорокин Константин    1962  Росс   Дулево                            1:39.59│ 104│    │    │    │    │    │    │    │    │   8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66 Молочаев Алексей      2002  Росс   Королев             Гимназия_№9   1:40.15│ 105│    │   1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28 Фазлеев Тахир         1954  Росс   Сарапул             Олимп         1:40.20│ 106│    │    │    │    │    │    │    │    │    │    │  10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55 Бекетов Сергей        1964  Росс   Москва              Факел         1:40.37│ 107│    │    │    │    │    │    │    │    │   9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68 Никитин Анатолий      1941  Росс   Чайковский          Кентавр       1:40.41│ 108│    │    │    │    │    │    │    │    │    │    │    │    │   2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71 Щербина Александр     1958  Росс   Красногорск         </w:t>
      </w:r>
      <w:r>
        <w:rPr>
          <w:rFonts w:eastAsia="MS Mincho;ＭＳ 明朝"/>
          <w:b/>
          <w:bCs/>
          <w:caps/>
          <w:w w:val="57"/>
          <w:lang w:val="en-US"/>
        </w:rPr>
        <w:t>IRC</w:t>
      </w:r>
      <w:r>
        <w:rPr>
          <w:rFonts w:eastAsia="MS Mincho;ＭＳ 明朝"/>
          <w:b/>
          <w:bCs/>
          <w:caps/>
          <w:w w:val="57"/>
        </w:rPr>
        <w:t xml:space="preserve">           1:41.04│ 109│    │    │    │    │    │    │    │    │    │   9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2 Шаповалов Евгений     1964  Росс   Королев                           1:41.28│ 110│    │    │    │    │    │    │    │    │  10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3 Степанов Григорий     1982  Росс   Москва                            1:41.31│ 111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79 Козлов Валерий        1968  Росс   Монино                            1:41.38│ 112│    │    │    │    │    │    │    │  15│    │    │    │    │    │    │    │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741 Невежин Никита        1995  Росс   Балашов             Олимпионик</w:t>
        <w:tab/>
        <w:t xml:space="preserve">  1:41.51│ 113│    │    │    │    │   5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56 Фатькин Андрей        2002  Росс   Балашов             Олимпионик    1:41.52│ 114│    │   2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83 Коровец Василий       1944  Росс   Фрязино             Спутник       1:41.55│ 115│    │    │    │    │    │    │    │    │    │    │    │    │   3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85 Коцур Олег            1988  Росс   Подольск            МГТУ_им.Баум  1:42.06│ 116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7 Кузнецов Николай      1964  Росс   Череповец           Возрождение   1:42.09│ 117│    │    │    │    │    │    │    │    │  11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03 Дудин Юрий            1954  Росс   Полевской           Сказ          1:42.17│ 118│    │    │    │    │    │    │    │    │    │    │  11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90 Базлов Эдуард         1965  Росс   Череповец           Возрождение   1:42.19│ 119│    │    │    │    │    │    │    │  16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97 Галимов Ринат         1941  Росс   Сарапул             Олимп         1:42.21│ 120│    │    │    │    │    │    │    │    │    │    │    │    │   4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5 Филиппов Михаил       1985  Росс   Москва              Ласточка      1:42.34│ 121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31 Чевычелов Виталий     1952  Росс   Черноголовка        Черноголовка  1:42.38│ 122│    │    │    │    │    │    │    │    │    │    │  12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66 Меньшуткин Михаил     1995  Росс   Вельск              МАИ           1:42.49│ 123│    │    │    │    │   6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19 Рахманов Александр    1989  Росс   Москва                            1:42.50│ 124│    │    │    │    │    │    │    │    │    │    │    │    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51 Архипов Владимир      1957  Росс   Мытищи              Прощай,диабе  1:43.49│ 125│    │    │    │    │    │    │    │    │    │  10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23 Зайнуллин Станислав   1983  Росс   Юбилейный           ЖыШы          1:44.11│ 126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95 Мокринский Сергей     1978  Росс   Юбилейный           ТК_Абрис      1:44.13│ 127│    │    │    │    │    │   7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23 Шашков Алексей        1942  Росс   Обнинск             Квант         1:44.25│ 128│    │    │    │    │    │    │    │    │    │    │    │    │   5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52 Поляков Дмитрий       1969  Росс   Королев             Спартак       1:44.48│ 129│    │    │    │    │    │    │    │  17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87 Пивушев Сергей        1974  Росс   Череповец           Возрождение   1:44.53│ 130│    │    │    │    │    │    │   9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64 Кожуховский Михаил    1972  Росс   Москва                            1:45.05│ 131│    │    │    │    │    │    │  10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4 Чистяков Алексей      1986  Росс   Москва              Ласточка      1:45.19│ 132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71 Дурдыев Хемра         1967  Росс   Балашиха                          1:45.37│ 133│    │    │    │    │    │    │    │  18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55 Шилин Маков           1999  Росс   Балашов             Олимпионик    1:45.50│ 134│    │    │    │   3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02 Аргунов Павел         1987  Росс   Москва                            1:46.04│ 135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93 Боссерт Игорь         1939  Росс   Жуков               Протва        1:46.12│ 136│    │    │    │    │    │    │    │    │    │    │    │    │    │   1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10 Стрельцов Евгений     1969  Росс   Москва              Паркран_Росс  1:46.34│ 137│    │    │    │    │    │    │    │  19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69 Лейкин Дмитрий        1950  Росс   Москва              Мир           1:47.04│ 138│    │    │    │    │    │    │    │    │    │    │  13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3 Локтеев Алексей       1962  Росс   Ивантеевка                        1:47.23│ 139│    │    │    │    │    │    │    │    │  12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55 Жалнин Дмитрий        1965  Росс   Москва              Тритон        1:47.39│ 140│    │    │    │    │    │    │    │  20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18 Фоменко Александр     1977  Росс   Ивантеевка                        1:47.50│ 141│    │    │    │    │    │   8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34 Афоненко Анатолий     1947  Росс   Конаково            Марафонец     1:47.53│ 142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19 Гурловский Роман      1988  Росс   Москва                            1:48.40│ 143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95 Коробов Олег          1971  Росс   Королев                           1:48.55│ 144│    │    │    │    │    │    │  11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452 Киреев Виталий        1965  Росс   Курск               Меркурий      1:49.03│ 145│    │    │    │    │    │    │    │  21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15 Разыграев Николай     1983  Росс   Королев             </w:t>
      </w:r>
      <w:r>
        <w:rPr>
          <w:rFonts w:eastAsia="MS Mincho;ＭＳ 明朝"/>
          <w:b/>
          <w:bCs/>
          <w:caps/>
          <w:w w:val="57"/>
          <w:lang w:val="en-US"/>
        </w:rPr>
        <w:t>I</w:t>
      </w:r>
      <w:r>
        <w:rPr>
          <w:rFonts w:eastAsia="MS Mincho;ＭＳ 明朝"/>
          <w:b/>
          <w:bCs/>
          <w:caps/>
          <w:w w:val="57"/>
        </w:rPr>
        <w:t>_</w:t>
      </w:r>
      <w:r>
        <w:rPr>
          <w:rFonts w:eastAsia="MS Mincho;ＭＳ 明朝"/>
          <w:b/>
          <w:bCs/>
          <w:caps/>
          <w:w w:val="57"/>
          <w:lang w:val="en-US"/>
        </w:rPr>
        <w:t>LOVE</w:t>
      </w:r>
      <w:r>
        <w:rPr>
          <w:rFonts w:eastAsia="MS Mincho;ＭＳ 明朝"/>
          <w:b/>
          <w:bCs/>
          <w:caps/>
          <w:w w:val="57"/>
        </w:rPr>
        <w:t>_</w:t>
      </w:r>
      <w:r>
        <w:rPr>
          <w:rFonts w:eastAsia="MS Mincho;ＭＳ 明朝"/>
          <w:b/>
          <w:bCs/>
          <w:caps/>
          <w:w w:val="57"/>
          <w:lang w:val="en-US"/>
        </w:rPr>
        <w:t>RUNNI</w:t>
      </w:r>
      <w:r>
        <w:rPr>
          <w:rFonts w:eastAsia="MS Mincho;ＭＳ 明朝"/>
          <w:b/>
          <w:bCs/>
          <w:caps/>
          <w:w w:val="57"/>
        </w:rPr>
        <w:t xml:space="preserve">  1:49.23│ 146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2 Лизунов Иван          2002  Росс   Королев             Муравей       1:49.32│ 147│    │   3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58 Логинов Константин    1985  Росс   Москва                            1:49.50│ 148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27 Шишаков Сергей        1976  Росс   Москва                            1:50.17│ 149│    │    │    │    │    │   9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88 Кураев Михаил         1959  Росс   Петрозаводск        Айно          1:50.23│ 150│    │    │    │    │    │    │    │    │    │  11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683 Власов Сергей         1955  Росс   Курск               Меркурий      1:50.29│ 151│    │    │    │    │    │    │    │    │    │  12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91 Лянко Сергей          1976  Росс   Королев                           1:50.38│ 152│    │    │    │    │    │  10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58 Билык Юлиан           1987  Росс   п.им.Воровского                   1:50.51│ 153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16 Феоктистов Владимир   1958  Росс   Москва              БиМ           1:51.25│ 154│    │    │    │    │    │    │    │    │    │  13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0 Яшин Сергей           1976  Росс   Королев                           1:51.53│ 155│    │    │    │    │    │  11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22 Числов Алексей        1948  Росс   Москва                            1:52.23│ 156│    │    │    │    │    │    │    │    │    │    │    │   2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87 Лаврентьев Максим     1988  Росс   Москва                            1:52.29│ 157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30 Костров Алексей       1987  Росс   Ивантеевка                        1:53.09│ 158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47 Мамонтов Леонид       1982  Росс   Королев                           1:53.31│ 159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60 Болдышев Максим       1997  Росс   Королев                           1:54.16│ 160│    │    │    │    │   7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21 Чурсин Никита         1982  Росс   С.Посад                           1:54.48│ 161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13 Суслов Илья           1984  Росс   Торжок                            1:55.43│ 162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73 Михайлюк Максим       1971  Росс   Москва                            1:55.48│ 163│    │    │    │    │    │    │  12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43 Иванов Игорь          1980  Росс   Королев                           1:55.59│ 164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02 Райцин Олег           1966  Росс   Москва                            1:56.21│ 165│    │    │    │    │    │    │    │  22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70 Гаврилов Николай      1947  Росс   Черноголовка        Черноголовка  1:56.35│ 166│    │    │    │    │    │    │    │    │    │    │    │   3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01 Пушков Александр      1957  Росс   Москва              Парсек        1:56.55│ 167│    │    │    │    │    │    │    │    │    │  14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417 Ягудин Игорь          1952  Росс   Орел                Орел          1:58.57│ 168│    │    │    │    │    │    │    │    │    │    │  14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91 Дружинин Артем        1997  Росс   Данилов             Здоровье      1:59.02│ 169│    │    │    │    │   8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808 Ситников Владимир     1938  Росс   Москва              Парсек        2:00.03│ 170│    │    │    │    │    │    │    │    │    │    │    │    │    │   2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74 Савченко Ион          1984  Росс   Кишинев                           2:00.09│ 171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38 Гаршин Андрей         1983  Росс   Одинцово                          2:00.14│ 172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9 Туриков Владислав     1940  Росс   Череповец           Возрождение   2:02.03│ 173│    │    │    │    │    │    │    │    │    │    │    │    │   6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72 Шибеко Геннадий       1930  Росс   Петрозаводск        Айно          2:04.42│ 174│    │    │    │    │    │    │    │    │    │    │    │    │    │    │   1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075 Писаренко Антон       1987  Росс   Москва                            2:04.53│ 175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5 Струминский Алексей   1963  Росс   Москва                            2:08.19│ 176│    │    │    │    │    │    │    │    │  13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9 Картовещенко Артем    1982  Росс   Москва                            2:08.26│ 177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808 Бугляв Владимир       1967  Росс   Пушкино                           2:08.27│ 178│    │    │    │    │    │    │    │  23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26 Тевризов Артем        1983  Росс   Волгореченск                      2:11.06│ 179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74 Иванов Иван           1988  Росс   Шексна              Прогрес       2:11.08│ 180│    │    │    │    │    │    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19 Аляутдинов Хафиз      1953  Росс   Москва              Парсек        2:16.06│ 181│    │    │    │    │    │    │    │    │    │    │  15│    │    │    │    │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79 Гвоздев Игорь         1964  Росс   Юбилейный           Динамо_отдых  2:24.45│ 182│    │    │    │    │    │    │    │    │  14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71 Торицын Игорь         1966  Росс   Юбилейный           Динамо_отдых  2:26.51│ 183│    │    │    │    │    │    │    │  24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162 Быльчинский Лев       1939  Росс   Орел                              2:31.06│ 184│    │    │    │    │    │    │    │    │    │    │    │    │    │   3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68 Искандяров Гаяр       1974  Росс   Москва                            2:33.20│ 185│    │    │    │    │    │    │  13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765 Молочаев Константин   1977  Росс   Королев             Гимназия_№9   2:34.13│ 186│    │    │    │    │    │  12│    │    │    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78 Усаев Борис           1942  Росс   Уфа                               2:47.19│ 187│    │    │    │    │    │    │    │    │    │    │    │    │   7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667 Негой Роман           1985  Росс   Москва                            2:51.20│ 188│    │    │    │    │    │    │    │    │    │    │    │    │    │    │    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7 Дмитриев Виктор       1938  Росс   Москва                            2:54.03│ 189│    │    │    │    │    │    │    │    │    │    │    │    │    │   4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694 Пономарев Виталий     1937  Росс   Королев                           3:03.09│ 190│    │    │    │    │    │    │    │    │    │    │    │    │    │   5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2231 Родин Сергей          1960  Росс   Королев             Муравей       4:17.53│ 191│    │    │    │    │    │    │    │    │  15│    │    │    │    │    │    │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90 Лукашевич Андрей      1966  Росс   Королев             Муравей       СНЯТ ЗА ПРЕЖДЕВРЕМЕННЫЙ СТАР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205 Салимов Рафик         1955  Росс   Железнодорожный     Сенеж         СНЯТ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218 Петров Андрей         1988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00 Метелин Алексей       1990  Росс   Москва              Тихоходы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01 Абусьев Дмитрий       1977  Росс   Серпухов            Марафон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03 Бабин Андрей          1988  Росс   Чехов               Марафон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05 Благов Дмитрий        1973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07 Зарембо-Годзяцкий Анд 1986  Росс   Юбилейный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09 Корнеев Алексей       1977  Росс   Пушкино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0 Коробков Владимир     1993  Росс   Серпухов            Марафон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1 Носеевич Георгий      1990  Росс   Москва              Альпклуб_МА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2 Носеевич Федор        1987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4 Плясов Дмитрий        1990  Росс   Серпухов            Марафон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6 Сухарев Сергей        1970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7 Таланов Дмитрий       1984  Росс   Н.Новгород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8 Трибушный Дмитрий     1992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19 Холоднов Максим       1989  Росс   Москва              Тихоходы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22 Шишорин Евгений       198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24 Ляшенко Олег          1989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25 Наумов Олен           1992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29 Гуляев Александр      1990  Росс   Москва              21_runners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32 Скляр Максим          1990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33 Акбаров Габиль        1981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35 Шамсов Давлатали      1952  Тадж   Куляб               Хатлон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36 Амбарцумян Самвел     1955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37 Галимов Ринат         1941  Росс   Сарапул             Олимп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39 Дашевский Владимир    1970  Росс   Москва              ЛК_Измайлов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0 Двоенко Николай       1956  Росс   Унеча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2 Иванов Андрей         1959  Росс   Москва              НУЛыМы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4 Катков Алексей        1968  Росс   Москва              Кр.Советов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5 Корсаков Алексей      1980  Росс   Королев             Дик.Горн.Ка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6 Лысенко Юрий          1980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8 Солдатов Денис        198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49 Спицын Дмитрий        1985  Росс   Королев             ДимаКама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51 Кондратьев Виктор     1943  Росс   с.Починки           Починковец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52 Бахтов Андрей         1947  Росс   Фрязино             Спутник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53 Береснев Дмитрий      1988  Росс   Москва              Gtool_Dacin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56 Кириленко Андрей      1970  Росс   Псков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57 Лобойко Юрий          1979  Росс   Солнечногорск       Сенеж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60 Швец Виктор           1985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61 Яковлев Владимир      1983  Росс   Серпухов            Марафон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63 Тевризов Артем        1983  Росс   Волгореченск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67 Мурашов Владимир      1986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70 Хушта Олег            1947  Росс   Москва              Тихоходы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72 Болдырев Дмитрий      1983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74 Кирилин Андрей        1972  Росс   Загорск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77 Зайцев Павел          1990  Росс   Красногорск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78 Корвяков Николай      1986  Росс   Серпухов            Марафон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0 Стромило Антон        1978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1 Тихонов Иван          1992  Росс   Архангельск         Гандвик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2 Чуланов Евгений       1983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3 Шейбак Дмитрий        1981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5 Букшин Николай        1988  Росс   Юбилейный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6 Корченкин Илья        1988  Укр 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8 Александров Валерий   1971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89 Аношин Вячеслав       1963  Росс   Череповец           Возрождение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91 Башкирцев Алексей     1986  Росс   Пенза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92 Болдырев Дмитрий      1983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94 Букшин Николай        1988  Росс   Юбилейный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96 Воронов Евгений       1986  Росс   Монино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98 Гамалея Федор         1990  Росс   Москва              Go_Bro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99 Голованов Роман       1988  Росс   Зеленоград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01 Гуляев Александр      1990  Росс   Москва              21runners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08 Курабов Олег          1971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10 Пенда Григорий        1958  Росс   Балашиха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11 Печников Михаил       199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13 Писаренко Антон       1987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14 Прокофьев Сергей      1977  Росс   Москва              КИНЕМАТИКА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16 Радаев Владимир       1954  Росс   Фрязино             Дзержи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17 Радуга Дмитрий        1976  Росс   Москва              Runlife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24 Стромило Антон        1978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32 Чернышев Кирилл       1988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36 Рыстин Александр      1972  Росс   Москва              IRC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38 Шибеко Генадий        1950  Росс   Петрозаводск        Айно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39 Ураев Михаил          1959  Росс   Петрозаводск        Айно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0 Александр Закалов     1986  Росс   Электросталь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1 Локтев Алексей        1962  Росс   Ивантеевка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2 Мальцев Владимир      1985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3 Матвеев Михаил        1987  Росс   Дубна               Волна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4 Полянчиков Михаил     1988  Росс   Жуков               Протва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5 Сибирко Виталий       1975  Росс   Пермь               Вита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6 Скобелев Владимир     1967  Росс   Череповец           Возрождение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7 Смирнов Алексей       1962  Росс   Череповец           Возрождение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8 Смирнов Андрей        1989  Росс   Кострома            Динамо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49 Шишков Сергей         1959  Росс   Королев             Муравей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50 Харитонов Евгений     1986  Росс   Долгопрудный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52 Азимов Альберт        1955  Росс   Орел 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56 Беляев Валерий        1952  Росс   Орел 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57 Билоус Игорь          1980  Росс   Королев             Фк.Элмонт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59 Блайда Михаил         1981  Росс   Рыбинск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61 Булгаков Виктор       1939  Росс   Королев             Мир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64 Верховцев Сергей      1955  Росс   Орел                Орел          неявка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2165 Владимиренко Вадим    1986  Росс   Москва                            неявка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66 Власов Валерий        1980  Росс   Торжок              Новотор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67 Воробьев Константин   1984  Росс   Королев             Ostankino_R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68 Воробьев Сергей       1978  Росс   Зарайск             СК_Ромашков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69 Гаврилов Дмитрий      1964  Росс   Москва              Караван-Мар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71 Голубь Денис          1983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1172 Занин Павел           1990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75 Ивашкин Максим        1983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81 Коломийцев Андрей     1988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84 Корочков Александр    1951  Росс   Жуков               БиМ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86 Кузнецов Олег         1977  Росс   Одинцово            IRC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89 Ломакин Павел         1982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92 Ляпустин Михаил       1958  Росс   Москва              Икар-Лужник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96 Мокрушин Сергей       1984  Росс   Москва              redBike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98 Мякишев Виталий       1969  Росс   Москва              ЛК_Купавна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199 Овчинников Анатолий   1958  Росс   Чайковский          Кентавр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00 Пелевин Андрей        1986  Росс   Люберцы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03 Романов Александр     1990  Росс   Мытищи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04 Рябчиков Андрей       1989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07 Седин Андрей          1962  Росс   Москва              IRC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11 Сундуков Сергей       1986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14 Телегин Владимир      1964  Росс   Белый_городок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15 Федькин Александр     1955  Росс   Москва              Икар-Лужник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17 Фитисов Валерий       1977  Росс   Домодедово          Авангард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19 Харитонов Дмитрий     1986  Росс   Арзамас             Аргус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21 Чердаков Анатолий     1983  Росс   Саратов             21_runners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24 Швецов Андрей         1968  Росс   Красково            Новотор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26 Шиповалов Евгений     1964  Росс   Королев             ФГУП_ЦНИИма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28 Штрикунов Алексей     1987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29 Якименко Виталий      1986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36 Камышный Никита       1990  Росс   Мытищи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0 Абросимов Николай     1981  Росс   Одинцово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1 Брхатов Евгений       1984  Росс   Бежецк              Новотор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2 Блохинов Александр    1955  Росс   Егорьевск           Мещера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3 Герасименко Михаил    1985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4 Гурковский Роман      1988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6 Искандяров Гаяр       197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7 Ковалев Алексей       1974  Росс   Балашиха            IRC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8 Ковалев Юрий          1983  Росс   Старица             Динамо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49 Левтеев Станислав     1987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0 Мелихов Николай       1952  Росс   Егорьевск           Мещера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1 Монахов Илья          1979  Росс   Егорьевск           Мещера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2 Наумов Валерий        1955  Росс   Ступино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3 Негай Роман           1982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4 Перов Андрей          1988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5 Поляков Дмитрий       1969  Росс   Королев             ЮМ_Спартак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6 Пучков Николай        1973  Росс   д.Пашуково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7 Родин Сергей          1960  Росс   Королев             Муравей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8 Снедков Денис         1974  Росс   Юбилейный           Динамо_отды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259 Фомин Виктор          1970  Росс   Егорьевск           Мещера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732 Старов Михаил         1949  Росс   Владивосток         Золотой_Рог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759 Морозов Артем         2001  Росс   Балашов             Олимпионик    неявка</w:t>
      </w:r>
    </w:p>
    <w:p>
      <w:pPr>
        <w:pStyle w:val="Style15"/>
        <w:rPr>
          <w:b/>
          <w:b/>
          <w:bCs/>
          <w:caps/>
          <w:w w:val="57"/>
          <w:lang w:val="en-US"/>
        </w:rPr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ＭＳ 明朝"/>
          <w:b/>
          <w:bCs/>
          <w:caps/>
          <w:w w:val="57"/>
          <w:lang w:val="en-US"/>
        </w:rPr>
        <w:t>697 Пивушев Сергей        1974  Росс   Череповец           Возрождение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  <w:t>2076 Башкирцев Алексей     1986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  <w:lang w:val="en-US"/>
        </w:rPr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ＭＳ 明朝"/>
          <w:b/>
          <w:bCs/>
          <w:caps/>
          <w:w w:val="57"/>
          <w:lang w:val="en-US"/>
        </w:rPr>
        <w:t>658 Чеккаев Николай       1959  Росс   Егорьевск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sz w:val="21"/>
          <w:szCs w:val="21"/>
          <w:lang w:val="en-US"/>
        </w:rPr>
      </w:pPr>
      <w:r>
        <w:rPr>
          <w:rFonts w:eastAsia="MS Mincho;ＭＳ 明朝"/>
          <w:b/>
          <w:bCs/>
          <w:caps/>
          <w:w w:val="57"/>
          <w:sz w:val="21"/>
          <w:szCs w:val="21"/>
          <w:lang w:val="en-US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140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2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3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4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0"/>
        <w:szCs w:val="10"/>
      </w:rPr>
      <w:t xml:space="preserve"> </w:t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4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5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5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6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7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8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9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1984" w:hanging="0"/>
      <w:jc w:val="center"/>
      <w:rPr/>
    </w:pPr>
    <w:bookmarkStart w:id="0" w:name="_Hlk210375235"/>
    <w:bookmarkStart w:id="1" w:name="OLE_LINK2"/>
    <w:bookmarkStart w:id="2" w:name="OLE_LINK1"/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2"/>
        <w:szCs w:val="32"/>
      </w:rPr>
      <w:t xml:space="preserve"> Королёвский </w:t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jpeg"/><Relationship Id="rId3" Type="http://schemas.openxmlformats.org/officeDocument/2006/relationships/image" Target="media/image2.gif"/><Relationship Id="rId4" Type="http://schemas.openxmlformats.org/officeDocument/2006/relationships/hyperlink" Target="http://www.kocmap.ru/" TargetMode="External"/><Relationship Id="rId5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2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22:30:00Z</dcterms:created>
  <dc:creator>Acer</dc:creator>
  <dc:description/>
  <cp:keywords/>
  <dc:language>en-US</dc:language>
  <cp:lastModifiedBy>vitaly</cp:lastModifiedBy>
  <cp:lastPrinted>2009-09-27T17:12:00Z</cp:lastPrinted>
  <dcterms:modified xsi:type="dcterms:W3CDTF">2014-10-21T04:00:00Z</dcterms:modified>
  <cp:revision>6</cp:revision>
  <dc:subject/>
  <dc:title/>
</cp:coreProperties>
</file>