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5.bmp" ContentType="image/bmp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4026 Парамонова Елена      1962  Росс   Мытищи                            2:52.04│   1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4039 Хаитова Нигина        1988  Росс   Киров               Вят_ОСДЮСШОР  2:54.43│   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65 Сергеева Надежда      1985  Росс   Якутск              Дьулуур       2:56.44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66 Смолина Ирина         1975  Росс   Якутск              Дьулуур       3:06.46│   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12 Симутина Елена        1970  Росс   Брянск              БиМ           3:11.24│   5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4037 Шивирева Наталия      1978  Росс   Чебоксары           Элара         3:18.30│   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62 Шумейко Жанна         1987  Росс   Новозыбков                        3:19.55│   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23 Комарова Юлия         1976  Росс   Клин                              3:22.09│   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16 Коваль Ирина          1958  Росс   Кашира              Факел         3:30.09│   9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4052 Блинцова Татьяна      1969  Росс   Данилов             Здоровье      3:39.47│  10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4116 Шахова Елена          1960  Росс   Новотроицк          Олимпия       3:40.52│  11│    │    │    │    │    │    │    │   2│    │    │    │    │    │    │    </w:t>
      </w:r>
    </w:p>
    <w:p>
      <w:pPr>
        <w:pStyle w:val="20"/>
        <w:rPr/>
      </w:pPr>
      <w:r>
        <w:rPr/>
        <w:t xml:space="preserve">4015 Гордеева Галина       1955  Росс   Коломна                           3:45.30│  12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4029 Данилова Елена        1961  Росс   Зеленоград          БиМ           3:47.12│  13│    │    │    │    │    │    │    │   3│    │    │    │    │    │    │    </w:t>
      </w:r>
    </w:p>
    <w:p>
      <w:pPr>
        <w:pStyle w:val="20"/>
        <w:rPr/>
      </w:pPr>
      <w:r>
        <w:rPr/>
        <w:t xml:space="preserve">4041 Сабунина Людмила      1977  Росс   Полевской           Сказ          3:48.09│  1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10 Вещикова Анастасия    1995  Росс   Королев             Муравей       3:55.57│  15│    │    │   1│    │    │    │    │    │    │    │    │    │    │    │    </w:t>
      </w:r>
    </w:p>
    <w:p>
      <w:pPr>
        <w:pStyle w:val="20"/>
        <w:rPr/>
      </w:pPr>
      <w:r>
        <w:rPr/>
        <w:t xml:space="preserve">4028 Кузякова Маргарита    1963  Росс   Гай                 Надежда       3:59.17│  16│    │    │    │    │    │    │    │   4│    │    │    │    │    │    │    </w:t>
      </w:r>
    </w:p>
    <w:p>
      <w:pPr>
        <w:pStyle w:val="20"/>
        <w:rPr/>
      </w:pPr>
      <w:r>
        <w:rPr/>
        <w:t xml:space="preserve">4053 Аникеева Елена        1980  Росс   Ростов_На_Дону      Ростов_Бегущ  4:04.34│  1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024 Тарасова Надежда      1952  Росс   Мытищи              Виктория      4:12.50│  18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4115 Пономорева Татьяна    1959  Росс   Екатеринбург        Урал_Эльма    4:14.07│  19│    │    │    │    │    │    │    │   5│    │    │    │    │    │    │    </w:t>
      </w:r>
    </w:p>
    <w:p>
      <w:pPr>
        <w:pStyle w:val="20"/>
        <w:rPr/>
      </w:pPr>
      <w:r>
        <w:rPr/>
        <w:t xml:space="preserve">4108 Селиванова Лариса     1962  Росс   Петрозаводск        Айно          4:16.02│  20│    │    │    │    │    │    │    │   6│    │    │    │    │    │    │    </w:t>
      </w:r>
    </w:p>
    <w:p>
      <w:pPr>
        <w:pStyle w:val="20"/>
        <w:rPr/>
      </w:pPr>
      <w:r>
        <w:rPr/>
        <w:t xml:space="preserve">4117 Васильева Антонина    1958  Росс   Омск                Юность        4:18.39│  21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4111 Утюмова Любовь        1945  Росс   Гай                 Надежда       4:19.00│  22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4019 Дегтяренко Надежда    1981  Росс   Москва                            4:19.32│  2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12 Симакова Роза         1947  Росс   Гай                 Надежда       4:20.10│  24│    │    │    │    │    │    │    │    │    │    │   2│    │    │    │    </w:t>
      </w:r>
    </w:p>
    <w:p>
      <w:pPr>
        <w:pStyle w:val="20"/>
        <w:rPr/>
      </w:pPr>
      <w:r>
        <w:rPr/>
        <w:t xml:space="preserve">4113 Утюмова Инна          1972  Росс   Гай                 Надежда       4:21.16│  25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4114 Платонова Наталья     1959  Росс   Петрозаводск        Айно          4:28.42│  26│    │    │    │    │    │    │    │   7│    │    │    │    │    │    │    </w:t>
      </w:r>
    </w:p>
    <w:p>
      <w:pPr>
        <w:pStyle w:val="20"/>
        <w:rPr/>
      </w:pPr>
      <w:r>
        <w:rPr/>
        <w:t xml:space="preserve">4171 Назарова Елена        1985  Росс   Москва              МАИ           4:34.06│  2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61 Франкевич Анна        1988  Росс   Москва              МАИ           4:34.08│  2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18 Федотова Тамара       1941  Росс   Кунгур              Вита          4:35.26│  29│    │    │    │    │    │    │    │    │    │    │    │   1│    │    │    </w:t>
      </w:r>
    </w:p>
    <w:p>
      <w:pPr>
        <w:pStyle w:val="20"/>
        <w:rPr/>
      </w:pPr>
      <w:r>
        <w:rPr/>
        <w:t xml:space="preserve">4063 Ильина Ирина          1960  Росс   Москва                            4:38.53│  30│    │    │    │    │    │    │    │   8│    │    │    │    │    │    │    </w:t>
      </w:r>
    </w:p>
    <w:p>
      <w:pPr>
        <w:pStyle w:val="20"/>
        <w:rPr/>
      </w:pPr>
      <w:r>
        <w:rPr/>
        <w:t xml:space="preserve">4038 Султанова Софья       1935  Росс   Петропавловск       БиМ           4:40.01│  31│    │    │    │    │    │    │    │    │    │    │    │    │   1│    │    </w:t>
      </w:r>
    </w:p>
    <w:p>
      <w:pPr>
        <w:pStyle w:val="20"/>
        <w:rPr/>
      </w:pPr>
      <w:r>
        <w:rPr/>
        <w:t xml:space="preserve">4014 Низовцева Наталья     1961  Росс   Брянск                            4:46.15│  32│    │    │    │    │    │    │    │   9│    │    │    │    │    │    │    </w:t>
      </w:r>
    </w:p>
    <w:p>
      <w:pPr>
        <w:pStyle w:val="20"/>
        <w:rPr/>
      </w:pPr>
      <w:r>
        <w:rPr/>
        <w:t xml:space="preserve">4159 Борзых Татьяна        1954  Росс   Кашира              Клуб-24       4:46.17│  33│    │    │    │    │    │    │    │    │   4│    │    │    │    │    │    </w:t>
      </w:r>
    </w:p>
    <w:p>
      <w:pPr>
        <w:pStyle w:val="20"/>
        <w:rPr/>
      </w:pPr>
      <w:r>
        <w:rPr/>
        <w:t xml:space="preserve">4046 Николаева Клавдия     1947  Росс   Казань              ФСОиРТ        4:54.37│  34│    │    │    │    │    │    │    │    │    │    │   3│    │    │    │    </w:t>
      </w:r>
    </w:p>
    <w:p>
      <w:pPr>
        <w:pStyle w:val="20"/>
        <w:rPr/>
      </w:pPr>
      <w:r>
        <w:rPr/>
        <w:t xml:space="preserve">4120 Серова Наталья        1958  Росс   Омск                Моржи         5:04.16│  35│    │    │    │    │    │    │    │    │   5│    │    │    │    │    │    </w:t>
      </w:r>
    </w:p>
    <w:p>
      <w:pPr>
        <w:pStyle w:val="20"/>
        <w:rPr/>
      </w:pPr>
      <w:r>
        <w:rPr/>
        <w:t xml:space="preserve">4013 Рудакова Елена        1986  Росс   Москва              Факел         5:27.08│  3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4137 Рудакова Светлана     1986  Росс   Москва                            5:27.10│  3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04 БУЛАНОВА Елена        1969  Росс   Москва              Ахиллес       5:32.34│  38│    │    │    │    │    │   4│    │    │    │    │    │    │    │    </w:t>
      </w:r>
    </w:p>
    <w:p>
      <w:pPr>
        <w:pStyle w:val="20"/>
        <w:rPr/>
      </w:pPr>
      <w:r>
        <w:rPr/>
        <w:t xml:space="preserve">4035 Панферова Мария       1964  Росс   Невинномысск        Марафон       5:41.32│  39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4020 Блейх Любовь          1947  Росс   Москва              Огонек        5:44.26│  40│    │    │    │    │    │    │    │    │    │    │   4│    │    │    │    </w:t>
      </w:r>
    </w:p>
    <w:p>
      <w:pPr>
        <w:pStyle w:val="20"/>
        <w:rPr/>
      </w:pPr>
      <w:r>
        <w:rPr/>
        <w:t xml:space="preserve">4051 Ермакова Тамара       1941  Росс   Калуга              Пульс         5:59.57│  41│    │    │    │    │    │    │    │    │    │    │    │   2│    │    │    </w:t>
      </w:r>
    </w:p>
    <w:p>
      <w:pPr>
        <w:pStyle w:val="20"/>
        <w:rPr/>
      </w:pPr>
      <w:r>
        <w:rPr/>
        <w:t xml:space="preserve">4030 Ярош Мария            1945  Росс   Невинномысск        Марафон       6:06.15│  42│    │    │    │    │    │    │    │    │    │    │   5│    │    │    │    </w:t>
      </w:r>
    </w:p>
    <w:p>
      <w:pPr>
        <w:pStyle w:val="20"/>
        <w:rPr/>
      </w:pPr>
      <w:r>
        <w:rPr/>
        <w:t>4044 Никитина Раиса        1926  Росс   Протвино            БиМ           6:09.04│  43│    │    │    │    │    │    │    │    │    │    │    │    │    │    │   1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125 Бычкова Марина        1975  Росс   Электросталь        Ритм          сошла</w:t>
      </w:r>
    </w:p>
    <w:p>
      <w:pPr>
        <w:pStyle w:val="20"/>
        <w:rPr/>
      </w:pPr>
      <w:r>
        <w:rPr/>
        <w:t>4109 Кудрявцева Александра 1954  Росс   Петрозаводск        Айно          сошла</w:t>
      </w:r>
    </w:p>
    <w:p>
      <w:pPr>
        <w:pStyle w:val="20"/>
        <w:rPr/>
      </w:pPr>
      <w:r>
        <w:rPr>
          <w:rFonts w:eastAsia="Courier New"/>
        </w:rPr>
        <w:t xml:space="preserve"> </w:t>
      </w:r>
      <w:r>
        <w:rPr/>
        <w:t>301 Ильина Вера           1973  Росс   Кострома            СДЮСШОР       неявка</w:t>
      </w:r>
    </w:p>
    <w:p>
      <w:pPr>
        <w:pStyle w:val="20"/>
        <w:rPr/>
      </w:pPr>
      <w:r>
        <w:rPr/>
        <w:t>4067 Мазурова Елена        1986  Росс   Архангельск         Гандвик       неявка</w:t>
      </w:r>
    </w:p>
    <w:p>
      <w:pPr>
        <w:pStyle w:val="2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0</wp:posOffset>
          </wp:positionH>
          <wp:positionV relativeFrom="paragraph">
            <wp:posOffset>-635</wp:posOffset>
          </wp:positionV>
          <wp:extent cx="800100" cy="459740"/>
          <wp:effectExtent l="0" t="0" r="0" b="0"/>
          <wp:wrapNone/>
          <wp:docPr id="4" name="Хле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Хле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8" r="-1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114800</wp:posOffset>
          </wp:positionH>
          <wp:positionV relativeFrom="paragraph">
            <wp:posOffset>-635</wp:posOffset>
          </wp:positionV>
          <wp:extent cx="685800" cy="472440"/>
          <wp:effectExtent l="0" t="0" r="0" b="0"/>
          <wp:wrapNone/>
          <wp:docPr id="5" name="МосОбл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МосОбл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-181610</wp:posOffset>
          </wp:positionV>
          <wp:extent cx="1028700" cy="628650"/>
          <wp:effectExtent l="0" t="0" r="0" b="0"/>
          <wp:wrapNone/>
          <wp:docPr id="6" name="Энерги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Энергия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81200</wp:posOffset>
          </wp:positionH>
          <wp:positionV relativeFrom="paragraph">
            <wp:posOffset>56515</wp:posOffset>
          </wp:positionV>
          <wp:extent cx="800100" cy="332740"/>
          <wp:effectExtent l="0" t="0" r="0" b="0"/>
          <wp:wrapNone/>
          <wp:docPr id="8" name="asic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sics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0398500" r:id="rId5"/>
      </w:object>
      <w:object w:dxaOrig="11010" w:dyaOrig="7110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8" o:title=""/>
        </v:shape>
        <o:OLEObject Type="Embed" ProgID="" ShapeID="ole_rId7" DrawAspect="Content" ObjectID="_1659615499" r:id="rId7"/>
      </w:objec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9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10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90312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2365879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oleObject" Target="embeddings/oleObject1.bin"/><Relationship Id="rId6" Type="http://schemas.openxmlformats.org/officeDocument/2006/relationships/image" Target="media/image5.bmp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hyperlink" Target="http://www.kocmap.ru/" TargetMode="External"/><Relationship Id="rId10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bmp"/><Relationship Id="rId3" Type="http://schemas.openxmlformats.org/officeDocument/2006/relationships/oleObject" Target="embeddings/oleObject4.bin"/><Relationship Id="rId4" Type="http://schemas.openxmlformats.org/officeDocument/2006/relationships/image" Target="media/image5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8T22:09:00Z</cp:lastPrinted>
  <dcterms:modified xsi:type="dcterms:W3CDTF">2008-10-01T10:09:00Z</dcterms:modified>
  <cp:revision>18</cp:revision>
  <dc:subject/>
  <dc:title/>
</cp:coreProperties>
</file>