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/>
        <w:t xml:space="preserve">9096 Гусев Александр       1985  Росс   Лыткарино           СДЮШОР        2:24.02│   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98 Буслаев Вячеслав      1979  Росс   Брянск              Клуб-24       2:33.01│   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00 Воронов Дмитрий       1981  Росс   Омск                РА            2:33.36│   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40 Жалыбин Денис         1980  Росс   Электросталь        Ритм          2:40.24│   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60 Черепанов Борис       1988  Росс   Северодвинск        Гандвик       2:40.54│   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50 Худашов Александр     1972  Росс   Архангельск                       2:42.18│   6│    │    │    │    │    │   1│    │    │    │    │    │    │    │    │    </w:t>
      </w:r>
    </w:p>
    <w:p>
      <w:pPr>
        <w:pStyle w:val="20"/>
        <w:rPr/>
      </w:pPr>
      <w:r>
        <w:rPr/>
        <w:t xml:space="preserve">9052 Меньшаков Юрий        1967  Росс   Новодвинск          Двина         2:43.44│   7│    │    │    │    │    │    │   1│    │    │    │    │    │    │    │    </w:t>
      </w:r>
    </w:p>
    <w:p>
      <w:pPr>
        <w:pStyle w:val="20"/>
        <w:rPr/>
      </w:pPr>
      <w:r>
        <w:rPr/>
        <w:t xml:space="preserve">9027 Коровин Сергей        1981  Росс   Данилов             Здоровье      2:43.56│   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94 Кононов Данила        1983  Росс   Москва              Парсек        2:44.08│   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73 Алтынцев Александр    1962  Росс   Новосибирск         Завода_Кузьм  2:44.48│  10│    │    │    │    │    │    │    │   1│    │    │    │    │    │    │    </w:t>
      </w:r>
    </w:p>
    <w:p>
      <w:pPr>
        <w:pStyle w:val="20"/>
        <w:rPr/>
      </w:pPr>
      <w:r>
        <w:rPr/>
        <w:t xml:space="preserve">9005 Ковалев Аркадий       1986  Росс   Череповец           Возрождение   2:45.53│  1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57 Княжев Дмитрий        1970  Росс   Онега                             2:50.32│  12│    │    │    │    │    │   2│    │    │    │    │    │    │    │    │    </w:t>
      </w:r>
    </w:p>
    <w:p>
      <w:pPr>
        <w:pStyle w:val="20"/>
        <w:rPr/>
      </w:pPr>
      <w:r>
        <w:rPr/>
        <w:t xml:space="preserve">6968 Лукьянов Николай      1957  Росс   Пенза               Прогресс      2:50.45│  13│    │    │    │    │    │    │    │    │   1│    │    │    │    │    │    </w:t>
      </w:r>
    </w:p>
    <w:p>
      <w:pPr>
        <w:pStyle w:val="20"/>
        <w:rPr/>
      </w:pPr>
      <w:r>
        <w:rPr/>
        <w:t xml:space="preserve">6788 Попов Александр       1961  Росс   Бронницы            Фабус         2:51.42│  14│    │    │    │    │    │    │    │   2│    │    │    │    │    │    │    </w:t>
      </w:r>
    </w:p>
    <w:p>
      <w:pPr>
        <w:pStyle w:val="20"/>
        <w:rPr/>
      </w:pPr>
      <w:r>
        <w:rPr/>
        <w:t xml:space="preserve">6827 Милович Желько        1969  Черн   Никшич              Лужники       2:52.05│  15│    │    │    │    │    │   3│    │    │    │    │    │    │    │    │    </w:t>
      </w:r>
    </w:p>
    <w:p>
      <w:pPr>
        <w:pStyle w:val="20"/>
        <w:rPr/>
      </w:pPr>
      <w:r>
        <w:rPr/>
        <w:t xml:space="preserve">6695 Торяник Николай       1967  Росс   Москва              Парсек        2:52.11│  16│    │    │    │    │    │    │   2│    │    │    │    │    │    │    │    </w:t>
      </w:r>
    </w:p>
    <w:p>
      <w:pPr>
        <w:pStyle w:val="20"/>
        <w:rPr/>
      </w:pPr>
      <w:r>
        <w:rPr/>
        <w:t xml:space="preserve">9063 Пестриков Вячеслав    1983  Росс   Конаково            Перекресток   2:53.41│  1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77 Палагин Дмитрий       1988  Росс   Балашов             Олимпионик    2:53.53│  1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18 Моськин Алексей       1990  Росс   Орел                Орел          2:54.27│  19│    │    │    │    │   1│    │    │    │    │    │    │    │    │    │    </w:t>
      </w:r>
    </w:p>
    <w:p>
      <w:pPr>
        <w:pStyle w:val="20"/>
        <w:rPr/>
      </w:pPr>
      <w:r>
        <w:rPr/>
        <w:t xml:space="preserve">6758 Лучинский Владимир    1969  Росс   Онега                             2:54.57│  20│    │    │    │    │    │   4│    │    │    │    │    │    │    │    │    </w:t>
      </w:r>
    </w:p>
    <w:p>
      <w:pPr>
        <w:pStyle w:val="20"/>
        <w:rPr/>
      </w:pPr>
      <w:r>
        <w:rPr/>
        <w:t xml:space="preserve">9002 Тетин Николай         1959  Росс   Королев             Муравей       2:55.24│  21│    │    │    │    │    │    │    │   3│    │    │    │    │    │    │    </w:t>
      </w:r>
    </w:p>
    <w:p>
      <w:pPr>
        <w:pStyle w:val="20"/>
        <w:rPr/>
      </w:pPr>
      <w:r>
        <w:rPr/>
        <w:t xml:space="preserve">6908 Краснов Валерий       1945  Росс   Чебоксары           Элара         2:55.37│  22│    │    │    │    │    │    │    │    │    │    │   1│    │    │    │    </w:t>
      </w:r>
    </w:p>
    <w:p>
      <w:pPr>
        <w:pStyle w:val="20"/>
        <w:rPr/>
      </w:pPr>
      <w:r>
        <w:rPr/>
        <w:t xml:space="preserve">9033 Степанов Виталий      1982  Росс   Москва                            2:55.47│  2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56 Мерзляков Сергей      1964  Росс   Зеленоград          IRC           2:55.55│  24│    │    │    │    │    │    │   3│    │    │    │    │    │    │    │    </w:t>
      </w:r>
    </w:p>
    <w:p>
      <w:pPr>
        <w:pStyle w:val="20"/>
        <w:rPr/>
      </w:pPr>
      <w:r>
        <w:rPr/>
        <w:t xml:space="preserve">6680 Гаврик Сергей         1971  Росс   Москва              Сафронова     2:57.45│  25│    │    │    │    │    │   5│    │    │    │    │    │    │    │    │    </w:t>
      </w:r>
    </w:p>
    <w:p>
      <w:pPr>
        <w:pStyle w:val="20"/>
        <w:rPr/>
      </w:pPr>
      <w:r>
        <w:rPr/>
        <w:t xml:space="preserve">9081 Савин Юрий            1963  Росс   Данилов             Здоровье      2:58.19│  26│    │    │    │    │    │    │    │   4│    │    │    │    │    │    │    </w:t>
      </w:r>
    </w:p>
    <w:p>
      <w:pPr>
        <w:pStyle w:val="20"/>
        <w:rPr/>
      </w:pPr>
      <w:r>
        <w:rPr/>
        <w:t xml:space="preserve">9010 Кузнецов Николай      1964  Росс   Череповец           Возрождение   2:58.25│  27│    │    │    │    │    │    │   4│    │    │    │    │    │    │    │    </w:t>
      </w:r>
    </w:p>
    <w:p>
      <w:pPr>
        <w:pStyle w:val="20"/>
        <w:rPr/>
      </w:pPr>
      <w:r>
        <w:rPr/>
        <w:t xml:space="preserve">9032 Воробьев Максим       1966  Росс   Пущино                            2:59.59│  28│    │    │    │    │    │    │   5│    │    │    │    │    │    │    │    </w:t>
      </w:r>
    </w:p>
    <w:p>
      <w:pPr>
        <w:pStyle w:val="20"/>
        <w:rPr/>
      </w:pPr>
      <w:r>
        <w:rPr/>
        <w:t xml:space="preserve">6830 Трипака Сергей        1979  Росс   Юбилейный                         3:00.17│  2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07 Исупов Виктор         1949  Росс   Калуга              Пульс         3:00.27│  30│    │    │    │    │    │    │    │    │    │   1│    │    │    │    │    </w:t>
      </w:r>
    </w:p>
    <w:p>
      <w:pPr>
        <w:pStyle w:val="20"/>
        <w:rPr/>
      </w:pPr>
      <w:r>
        <w:rPr/>
        <w:t xml:space="preserve">9085 Петров Владимир       1955  Росс   Шуя                 Текстильщик   3:00.30│  31│    │    │    │    │    │    │    │    │   2│    │    │    │    │    │    </w:t>
      </w:r>
    </w:p>
    <w:p>
      <w:pPr>
        <w:pStyle w:val="20"/>
        <w:rPr/>
      </w:pPr>
      <w:r>
        <w:rPr/>
        <w:t xml:space="preserve">6910 Данилов Петр          1952  Росс   Чебоксары           Элара         3:01.16│  32│    │    │    │    │    │    │    │    │    │   2│    │    │    │    │    </w:t>
      </w:r>
    </w:p>
    <w:p>
      <w:pPr>
        <w:pStyle w:val="20"/>
        <w:rPr/>
      </w:pPr>
      <w:r>
        <w:rPr/>
        <w:t xml:space="preserve">9069 Блинов Михаил         1971  Росс   Ярославль                         3:01.25│  33│    │    │    │    │    │   6│    │    │    │    │    │    │    │    │    </w:t>
      </w:r>
    </w:p>
    <w:p>
      <w:pPr>
        <w:pStyle w:val="20"/>
        <w:rPr/>
      </w:pPr>
      <w:r>
        <w:rPr/>
        <w:t xml:space="preserve">6697 Кузин Николай         1957  Росс   Москва              Парсек        3:01.34│  34│    │    │    │    │    │    │    │    │   3│    │    │    │    │    │    </w:t>
      </w:r>
    </w:p>
    <w:p>
      <w:pPr>
        <w:pStyle w:val="20"/>
        <w:rPr/>
      </w:pPr>
      <w:r>
        <w:rPr/>
        <w:t xml:space="preserve">9015 Ростовцев Александр   1980  Росс   Орел                Орел          3:02.15│  3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65 Малых Владимир        1943  Росс   Кунгур              Кунгуряк      3:02.31│  36│    │    │    │    │    │    │    │    │    │    │    │   1│    │    │    </w:t>
      </w:r>
    </w:p>
    <w:p>
      <w:pPr>
        <w:pStyle w:val="20"/>
        <w:rPr/>
      </w:pPr>
      <w:r>
        <w:rPr/>
        <w:t xml:space="preserve">9080 Тычков Игорь          1967  Росс   Данилов             Здоровье      3:03.04│  37│    │    │    │    │    │    │   6│    │    │    │    │    │    │    │    </w:t>
      </w:r>
    </w:p>
    <w:p>
      <w:pPr>
        <w:pStyle w:val="20"/>
        <w:rPr/>
      </w:pPr>
      <w:r>
        <w:rPr/>
        <w:t xml:space="preserve">6878 Татарский Альберт     1974  Росс   Ковров                            3:03.21│  3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97 Дюкин Василий         1958  Росс   Чебоксары           Элара         3:05.56│  39│    │    │    │    │    │    │    │    │   4│    │    │    │    │    │    </w:t>
      </w:r>
    </w:p>
    <w:p>
      <w:pPr>
        <w:pStyle w:val="20"/>
        <w:rPr/>
      </w:pPr>
      <w:r>
        <w:rPr/>
        <w:t xml:space="preserve">6840 Сергеев Виктор        1949  Росс   Жуковский                         3:06.20│  40│    │    │    │    │    │    │    │    │    │   3│    │    │    │    │    </w:t>
      </w:r>
    </w:p>
    <w:p>
      <w:pPr>
        <w:pStyle w:val="20"/>
        <w:rPr/>
      </w:pPr>
      <w:r>
        <w:rPr/>
        <w:t xml:space="preserve">9055 Караваев Алексей      1973  Росс   Нелидово            Кристина      3:06.41│  41│    │    │    │    │    │   7│    │    │    │    │    │    │    │    │    </w:t>
      </w:r>
    </w:p>
    <w:p>
      <w:pPr>
        <w:pStyle w:val="20"/>
        <w:rPr/>
      </w:pPr>
      <w:r>
        <w:rPr/>
        <w:t xml:space="preserve">6693 Дудин Юрий            1954  Росс   Полевской           Сказ          3:06.43│  42│    │    │    │    │    │    │    │    │   5│    │    │    │    │    │    </w:t>
      </w:r>
    </w:p>
    <w:p>
      <w:pPr>
        <w:pStyle w:val="20"/>
        <w:rPr/>
      </w:pPr>
      <w:r>
        <w:rPr/>
        <w:t xml:space="preserve">6870 Буренин Николай       1948  Росс   Фрязино             Спутник       3:07.24│  43│    │    │    │    │    │    │    │    │    │    │   2│    │    │    │    </w:t>
      </w:r>
    </w:p>
    <w:p>
      <w:pPr>
        <w:pStyle w:val="20"/>
        <w:rPr/>
      </w:pPr>
      <w:r>
        <w:rPr/>
        <w:t xml:space="preserve">6696 Жданов Иван           1958  Росс   Москва              Парсек        3:07.38│  44│    │    │    │    │    │    │    │    │   6│    │    │    │    │    │    </w:t>
      </w:r>
    </w:p>
    <w:p>
      <w:pPr>
        <w:pStyle w:val="20"/>
        <w:rPr/>
      </w:pPr>
      <w:r>
        <w:rPr/>
        <w:t xml:space="preserve">9094 Погов Андрей          1960  Росс   Москва              Лужники       3:07.56│  45│    │    │    │    │    │    │    │   5│    │    │    │    │    │    │    </w:t>
      </w:r>
    </w:p>
    <w:p>
      <w:pPr>
        <w:pStyle w:val="20"/>
        <w:rPr/>
      </w:pPr>
      <w:r>
        <w:rPr/>
        <w:t xml:space="preserve">6686 Гришкин Денис         1977  Росс   Петрозаводск        Айно          3:08.16│  4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23 Машенков Борис        1949  Росс   Москва              Мир           3:09.08│  47│    │    │    │    │    │    │    │    │    │   4│    │    │    │    │    </w:t>
      </w:r>
    </w:p>
    <w:p>
      <w:pPr>
        <w:pStyle w:val="20"/>
        <w:rPr/>
      </w:pPr>
      <w:r>
        <w:rPr/>
        <w:t xml:space="preserve">6800 Плавский Игорь        1955  Росс   Москва                            3:09.29│  48│    │    │    │    │    │    │    │    │   7│    │    │    │    │    │    </w:t>
      </w:r>
    </w:p>
    <w:p>
      <w:pPr>
        <w:pStyle w:val="20"/>
        <w:rPr/>
      </w:pPr>
      <w:r>
        <w:rPr/>
        <w:t xml:space="preserve">6766 Каменских Николай     1942  Росс   п.Уральский         Фанерщик      3:09.46│  49│    │    │    │    │    │    │    │    │    │    │    │   2│    │    │    </w:t>
      </w:r>
    </w:p>
    <w:p>
      <w:pPr>
        <w:pStyle w:val="20"/>
        <w:rPr/>
      </w:pPr>
      <w:r>
        <w:rPr/>
        <w:t xml:space="preserve">6754 Соболев Виталий       1967  Росс   Новотроицк          Олимпия       3:09.50│  50│    │    │    │    │    │    │   7│    │    │    │    │    │    │    │    </w:t>
      </w:r>
    </w:p>
    <w:p>
      <w:pPr>
        <w:pStyle w:val="20"/>
        <w:rPr/>
      </w:pPr>
      <w:r>
        <w:rPr/>
        <w:t xml:space="preserve">6814 Нефедов Алексей       1961  Росс   Москва                            3:11.17│  51│    │    │    │    │    │    │    │   6│    │    │    │    │    │    │    </w:t>
      </w:r>
    </w:p>
    <w:p>
      <w:pPr>
        <w:pStyle w:val="20"/>
        <w:rPr/>
      </w:pPr>
      <w:r>
        <w:rPr/>
        <w:t xml:space="preserve">6862 Земцов Андрей         1964  Росс   Москва              Метрострой    3:11.19│  52│    │    │    │    │    │    │   8│    │    │    │    │    │    │    │    </w:t>
      </w:r>
    </w:p>
    <w:p>
      <w:pPr>
        <w:pStyle w:val="20"/>
        <w:rPr/>
      </w:pPr>
      <w:r>
        <w:rPr/>
        <w:t xml:space="preserve">9035 Бузуев Павел          1969  Росс   Балашиха                          3:11.29│  53│    │    │    │    │    │   8│    │    │    │    │    │    │    │    │    </w:t>
      </w:r>
    </w:p>
    <w:p>
      <w:pPr>
        <w:pStyle w:val="20"/>
        <w:rPr/>
      </w:pPr>
      <w:r>
        <w:rPr/>
        <w:t xml:space="preserve">6815 Юровский Петр         1958  Росс   Москва              БиМ           3:11.47│  54│    │    │    │    │    │    │    │    │   8│    │    │    │    │    │    </w:t>
      </w:r>
    </w:p>
    <w:p>
      <w:pPr>
        <w:pStyle w:val="20"/>
        <w:rPr/>
      </w:pPr>
      <w:r>
        <w:rPr/>
        <w:t xml:space="preserve">9098 Калиниченко Евгений   1964  Росс   В.Волочок                         3:12.08│  55│    │    │    │    │    │    │   9│    │    │    │    │    │    │    │    </w:t>
      </w:r>
    </w:p>
    <w:p>
      <w:pPr>
        <w:pStyle w:val="20"/>
        <w:rPr/>
      </w:pPr>
      <w:r>
        <w:rPr/>
        <w:t xml:space="preserve">6854 Молев Александр       1961  Росс   П.Посад                           3:12.26│  56│    │    │    │    │    │    │    │   7│    │    │    │    │    │    │    </w:t>
      </w:r>
    </w:p>
    <w:p>
      <w:pPr>
        <w:pStyle w:val="20"/>
        <w:rPr/>
      </w:pPr>
      <w:r>
        <w:rPr/>
        <w:t xml:space="preserve">6801 Харитонов Дмитрий     1986  Росс   Арзамас             Аргус         3:12.38│  5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41 Румянцев Иван         1964  Росс   Пермь               РЛЛС          3:13.33│  58│    │    │    │    │    │    │  10│    │    │    │    │    │    │    │    </w:t>
      </w:r>
    </w:p>
    <w:p>
      <w:pPr>
        <w:pStyle w:val="20"/>
        <w:rPr/>
      </w:pPr>
      <w:r>
        <w:rPr/>
        <w:t xml:space="preserve">6802 Морозов Денис         1988  Росс   Арзамас             Аргус         3:13.43│  5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28 Зайцев Анатолий       1953  Росс   Кохма                             3:14.22│  60│    │    │    │    │    │    │    │    │    │   5│    │    │    │    │    </w:t>
      </w:r>
    </w:p>
    <w:p>
      <w:pPr>
        <w:pStyle w:val="20"/>
        <w:rPr/>
      </w:pPr>
      <w:r>
        <w:rPr/>
        <w:t xml:space="preserve">9039 Зверев Геннадий       1953  Росс   Егорьевск           Спас.ворота   3:15.16│  61│    │    │    │    │    │    │    │    │    │   6│    │    │    │    │    </w:t>
      </w:r>
    </w:p>
    <w:p>
      <w:pPr>
        <w:pStyle w:val="20"/>
        <w:rPr/>
      </w:pPr>
      <w:r>
        <w:rPr/>
        <w:t xml:space="preserve">9025 Фомин Виктор          1970  Росс   Егорьевск           З.Самсоновой  3:15.24│  62│    │    │    │    │    │   9│    │    │    │    │    │    │    │    │    </w:t>
      </w:r>
    </w:p>
    <w:p>
      <w:pPr>
        <w:pStyle w:val="20"/>
        <w:rPr/>
      </w:pPr>
      <w:r>
        <w:rPr/>
        <w:t xml:space="preserve">9071 Николаев Алексей      1974  Росс   Москва              TriathlonMas  3:15.57│  6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93 Ермаков Сергей        1954  Росс   Москва              Лужники       3:16.42│  64│    │    │    │    │    │    │    │    │   9│    │    │    │    │    │    </w:t>
      </w:r>
    </w:p>
    <w:p>
      <w:pPr>
        <w:pStyle w:val="20"/>
        <w:rPr/>
      </w:pPr>
      <w:r>
        <w:rPr/>
        <w:t xml:space="preserve">6785 Сорокин Константин    1962  Росс   Ликино-Дулево                     3:17.02│  65│    │    │    │    │    │    │    │   8│    │    │    │    │    │    │    </w:t>
      </w:r>
    </w:p>
    <w:p>
      <w:pPr>
        <w:pStyle w:val="20"/>
        <w:rPr/>
      </w:pPr>
      <w:r>
        <w:rPr/>
        <w:t xml:space="preserve">6860 Балынский Владимир    1964  Росс   Красноярск          Беркут        3:17.18│  66│    │    │    │    │    │    │  11│    │    │    │    │    │    │    │    </w:t>
      </w:r>
    </w:p>
    <w:p>
      <w:pPr>
        <w:pStyle w:val="20"/>
        <w:rPr/>
      </w:pPr>
      <w:r>
        <w:rPr/>
        <w:t xml:space="preserve">6899 Горохов Константин    1949  Росс   Калуга              Пульс         3:17.40│  67│    │    │    │    │    │    │    │    │    │   7│    │    │    │    │    </w:t>
      </w:r>
    </w:p>
    <w:p>
      <w:pPr>
        <w:pStyle w:val="20"/>
        <w:rPr/>
      </w:pPr>
      <w:r>
        <w:rPr/>
        <w:t xml:space="preserve">9078 Князев Александр      1950  Росс   Ярцево              Металлург     3:18.24│  68│    │    │    │    │    │    │    │    │    │   8│    │    │    │    │    </w:t>
      </w:r>
    </w:p>
    <w:p>
      <w:pPr>
        <w:pStyle w:val="20"/>
        <w:rPr/>
      </w:pPr>
      <w:r>
        <w:rPr/>
        <w:t xml:space="preserve">9021 Даниленко Николай     1960  Росс   Великие_Луки                      3:18.26│  69│    │    │    │    │    │    │    │   9│    │    │    │    │    │    │    </w:t>
      </w:r>
    </w:p>
    <w:p>
      <w:pPr>
        <w:pStyle w:val="20"/>
        <w:rPr/>
      </w:pPr>
      <w:r>
        <w:rPr/>
        <w:t xml:space="preserve">9023 Желатенко Александр   1987  Росс   Кубинка             Кубинка       3:19.27│  7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14 Савчук Игорь          1970  Росс   Валуйки             Орел          3:19.38│  71│    │    │    │    │    │  10│    │    │    │    │    │    │    │    │    </w:t>
      </w:r>
    </w:p>
    <w:p>
      <w:pPr>
        <w:pStyle w:val="20"/>
        <w:rPr/>
      </w:pPr>
      <w:r>
        <w:rPr/>
        <w:t xml:space="preserve">6761 Карпов Валерий        1953  Росс   Онега                             3:19.44│  72│    │    │    │    │    │    │    │    │    │   9│    │    │    │    │    </w:t>
      </w:r>
    </w:p>
    <w:p>
      <w:pPr>
        <w:pStyle w:val="20"/>
        <w:rPr/>
      </w:pPr>
      <w:r>
        <w:rPr/>
        <w:t xml:space="preserve">9087 Лобанов Михаил        1951  Росс   Заволжье            Олень         3:20.18│  73│    │    │    │    │    │    │    │    │    │  10│    │    │    │    │    </w:t>
      </w:r>
    </w:p>
    <w:p>
      <w:pPr>
        <w:pStyle w:val="20"/>
        <w:rPr/>
      </w:pPr>
      <w:r>
        <w:rPr/>
        <w:t xml:space="preserve">9064 Молодчинин Андрей     1961  Росс   Москва              Факел         3:20.27│  74│    │    │    │    │    │    │    │  10│    │    │    │    │    │    │    </w:t>
      </w:r>
    </w:p>
    <w:p>
      <w:pPr>
        <w:pStyle w:val="20"/>
        <w:rPr/>
      </w:pPr>
      <w:r>
        <w:rPr/>
        <w:t xml:space="preserve">6978 Грибанов Михаил       1945  Росс   Дубровка                          3:21.30│  75│    │    │    │    │    │    │    │    │    │    │   3│    │    │    │    </w:t>
      </w:r>
    </w:p>
    <w:p>
      <w:pPr>
        <w:pStyle w:val="20"/>
        <w:rPr/>
      </w:pPr>
      <w:r>
        <w:rPr/>
        <w:t xml:space="preserve">6990 Орешко Владимир       1960  Росс   Гусев               Бег_и_здоров  3:21.36│  76│    │    │    │    │    │    │    │  11│    │    │    │    │    │    │    </w:t>
      </w:r>
    </w:p>
    <w:p>
      <w:pPr>
        <w:pStyle w:val="20"/>
        <w:rPr/>
      </w:pPr>
      <w:r>
        <w:rPr/>
        <w:t xml:space="preserve">9086 Азеркович Юрий        1955  Росс   Щелково                           3:21.44│  77│    │    │    │    │    │    │    │    │  10│    │    │    │    │    │    </w:t>
      </w:r>
    </w:p>
    <w:p>
      <w:pPr>
        <w:pStyle w:val="20"/>
        <w:rPr/>
      </w:pPr>
      <w:r>
        <w:rPr/>
        <w:t xml:space="preserve">9006 Екимовский Вадим      1982  Росс   Череповец           Возрождение   3:22.22│  7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980 Захаров Александр     1960  Росс   Муром               БиМ           3:23.35│  79│    │    │    │    │    │    │    │  12│    │    │    │    │    │    │    </w:t>
      </w:r>
    </w:p>
    <w:p>
      <w:pPr>
        <w:pStyle w:val="20"/>
        <w:rPr/>
      </w:pPr>
      <w:r>
        <w:rPr/>
        <w:t xml:space="preserve">6875 Гришаев Владимир      1974  Росс   Иваново             ДЮСШ          3:23.54│  8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82 Жуков Андрей          1976  Росс   Зеленоград                        3:24.06│  8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99 Олейников Александр   1954  Росс   Тейково             Прометей      3:24.48│  82│    │    │    │    │    │    │    │    │  11│    │    │    │    │    │    </w:t>
      </w:r>
    </w:p>
    <w:p>
      <w:pPr>
        <w:pStyle w:val="20"/>
        <w:rPr/>
      </w:pPr>
      <w:r>
        <w:rPr/>
        <w:t xml:space="preserve">9049 Крылов Сергей         1956  Росс   Москва              Дмитриева     3:24.50│  83│    │    │    │    │    │    │    │    │  12│    │    │    │    │    │    </w:t>
      </w:r>
    </w:p>
    <w:p>
      <w:pPr>
        <w:pStyle w:val="20"/>
        <w:rPr/>
      </w:pPr>
      <w:r>
        <w:rPr/>
        <w:t xml:space="preserve">6692 Трифонцев Александр   1989  Росс   Полевской           Сказ          3:25.18│  84│    │    │    │    │   2│    │    │    │    │    │    │    │    │    │    </w:t>
      </w:r>
    </w:p>
    <w:p>
      <w:pPr>
        <w:pStyle w:val="20"/>
        <w:rPr/>
      </w:pPr>
      <w:r>
        <w:rPr/>
        <w:t xml:space="preserve">9003 Невров Сергей         1966  Росс   Орел                Орел          3:25.53│  85│    │    │    │    │    │    │  12│    │    │    │    │    │    │    │    </w:t>
      </w:r>
    </w:p>
    <w:p>
      <w:pPr>
        <w:pStyle w:val="20"/>
        <w:rPr/>
      </w:pPr>
      <w:r>
        <w:rPr/>
        <w:t xml:space="preserve">6987 Иванов Олег           1963  Росс   Чебоксары           Элара         3:26.25│  86│    │    │    │    │    │    │    │  13│    │    │    │    │    │    │    </w:t>
      </w:r>
    </w:p>
    <w:p>
      <w:pPr>
        <w:pStyle w:val="20"/>
        <w:rPr/>
      </w:pPr>
      <w:r>
        <w:rPr/>
        <w:t xml:space="preserve">6850 Зверев Вячеслав       1960  Росс   Егорьевск           Спас.ворота   3:26.27│  87│    │    │    │    │    │    │    │  14│    │    │    │    │    │    │    </w:t>
      </w:r>
    </w:p>
    <w:p>
      <w:pPr>
        <w:pStyle w:val="20"/>
        <w:rPr/>
      </w:pPr>
      <w:r>
        <w:rPr/>
        <w:t xml:space="preserve">9030 Френклах Яков         1987  Росс   Москва              МАИ           3:26.38│  8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60 Гордюшенко Виктор     1957  Росс   Москва              Клуб-24       3:26.42│  89│    │    │    │    │    │    │    │    │  13│    │    │    │    │    │    </w:t>
      </w:r>
    </w:p>
    <w:p>
      <w:pPr>
        <w:pStyle w:val="20"/>
        <w:rPr/>
      </w:pPr>
      <w:r>
        <w:rPr/>
        <w:t xml:space="preserve">6508 Веретнов Андрей       1967  Росс   Красноярск          Беркут        3:26.49│  90│    │    │    │    │    │    │  13│    │    │    │    │    │    │    │    </w:t>
      </w:r>
    </w:p>
    <w:p>
      <w:pPr>
        <w:pStyle w:val="20"/>
        <w:rPr/>
      </w:pPr>
      <w:r>
        <w:rPr/>
        <w:t xml:space="preserve">9054 Рыбаков Владислав     1979  Росс   Конаково            Конаково      3:27.01│  9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557 Абдыев Юрий           1962  Росс   Люберцы             IRC           3:27.02│  92│    │    │    │    │    │    │    │  15│    │    │    │    │    │    │    </w:t>
      </w:r>
    </w:p>
    <w:p>
      <w:pPr>
        <w:pStyle w:val="20"/>
        <w:rPr/>
      </w:pPr>
      <w:r>
        <w:rPr/>
        <w:t xml:space="preserve">9095 Лукашов Юрий          1953  Росс   Москва              Ахиллес       3:27.05│  93│    │    │    │    │    │    │    │    │    │  11│    │    │    │    │    </w:t>
      </w:r>
    </w:p>
    <w:p>
      <w:pPr>
        <w:pStyle w:val="20"/>
        <w:rPr/>
      </w:pPr>
      <w:r>
        <w:rPr/>
        <w:t xml:space="preserve">6869 Коровец Василий       1944  Росс   Фрязино             Спутник       3:27.16│  94│    │    │    │    │    │    │    │    │    │    │   4│    │    │    │    </w:t>
      </w:r>
    </w:p>
    <w:p>
      <w:pPr>
        <w:pStyle w:val="20"/>
        <w:rPr/>
      </w:pPr>
      <w:r>
        <w:rPr/>
        <w:t xml:space="preserve">6812 Самофалов Александр   1988  Росс   Москва              Сафронова     3:27.29│  9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76 Ермаков Кирилл        1980  Росс   Калуга              Пульс         3:27.34│  9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36 Иванов Валерий        1950  Росс   Рыбинск             Метеор        3:28.03│  97│    │    │    │    │    │    │    │    │    │  12│    │    │    │    │    </w:t>
      </w:r>
    </w:p>
    <w:p>
      <w:pPr>
        <w:pStyle w:val="20"/>
        <w:rPr/>
      </w:pPr>
      <w:r>
        <w:rPr/>
        <w:t xml:space="preserve">6824 Дрындин Сергей        1961  Росс   Нижневартовск                     3:28.09│  98│    │    │    │    │    │    │    │  16│    │    │    │    │    │    │    </w:t>
      </w:r>
    </w:p>
    <w:p>
      <w:pPr>
        <w:pStyle w:val="20"/>
        <w:rPr/>
      </w:pPr>
      <w:r>
        <w:rPr/>
        <w:t xml:space="preserve">6902 Лихарев Александр     1953  Росс   Александров         Слобода       3:28.31│  99│    │    │    │    │    │    │    │    │    │  13│    │    │    │    │    </w:t>
      </w:r>
    </w:p>
    <w:p>
      <w:pPr>
        <w:pStyle w:val="20"/>
        <w:rPr/>
      </w:pPr>
      <w:r>
        <w:rPr/>
        <w:t xml:space="preserve">9007 Смирнов Андрей        1982  Росс   Череповец           Возрождение   3:28.55│ 10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46 Белоусов Антон        1957  Росс   Москва              БиМ           3:28.57│ 101│    │    │    │    │    │    │    │    │  14│    │    │    │    │    │    </w:t>
      </w:r>
    </w:p>
    <w:p>
      <w:pPr>
        <w:pStyle w:val="20"/>
        <w:rPr/>
      </w:pPr>
      <w:r>
        <w:rPr/>
        <w:t xml:space="preserve">9031 Ивайкин Александр     1963  Росс   Москва              Факел         3:28.59│ 102│    │    │    │    │    │    │    │  17│    │    │    │    │    │    │    </w:t>
      </w:r>
    </w:p>
    <w:p>
      <w:pPr>
        <w:pStyle w:val="20"/>
        <w:rPr/>
      </w:pPr>
      <w:r>
        <w:rPr/>
        <w:t xml:space="preserve">9001 Гинин Вячеслав        1974  Росс   С.Петербург         IRC           3:29.01│ 10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51 Гостев Юрий           1960  Росс   Архангельск         Гандвик       3:29.09│ 104│    │    │    │    │    │    │    │  18│    │    │    │    │    │    │    </w:t>
      </w:r>
    </w:p>
    <w:p>
      <w:pPr>
        <w:pStyle w:val="20"/>
        <w:rPr/>
      </w:pPr>
      <w:r>
        <w:rPr/>
        <w:t xml:space="preserve">6755 Проскуровский Александ1969  Росс   Новотроицк          Олимпия       3:29.44│ 105│    │    │    │    │    │  11│    │    │    │    │    │    │    │    │    </w:t>
      </w:r>
    </w:p>
    <w:p>
      <w:pPr>
        <w:pStyle w:val="20"/>
        <w:rPr/>
      </w:pPr>
      <w:r>
        <w:rPr/>
        <w:t xml:space="preserve">6691 Марчук Роман          1980  Росс   Полевской           Сказ          3:29.51│ 10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22 Тарасов Игорь         1940  Росс   Калуга              Пульс         3:29.54│ 107│    │    │    │    │    │    │    │    │    │    │    │   3│    │    │    </w:t>
      </w:r>
    </w:p>
    <w:p>
      <w:pPr>
        <w:pStyle w:val="20"/>
        <w:rPr/>
      </w:pPr>
      <w:r>
        <w:rPr/>
        <w:t xml:space="preserve">6859 Васюкевич Геннадий    1958  Росс   Тверь               БиМ           3:30.12│ 108│    │    │    │    │    │    │    │    │  15│    │    │    │    │    │    </w:t>
      </w:r>
    </w:p>
    <w:p>
      <w:pPr>
        <w:pStyle w:val="20"/>
        <w:rPr/>
      </w:pPr>
      <w:r>
        <w:rPr/>
        <w:t xml:space="preserve">9043 Филаретов Константин  1953  Росс   Солнечногорск       Урожай        3:30.15│ 109│    │    │    │    │    │    │    │    │    │  14│    │    │    │    │    </w:t>
      </w:r>
    </w:p>
    <w:p>
      <w:pPr>
        <w:pStyle w:val="20"/>
        <w:rPr/>
      </w:pPr>
      <w:r>
        <w:rPr/>
        <w:t xml:space="preserve">6608 Афанасенков Михаил    1966  Росс   Москва              Сафронова     3:30.24│ 110│    │    │    │    │    │    │  14│    │    │    │    │    │    │    │    </w:t>
      </w:r>
    </w:p>
    <w:p>
      <w:pPr>
        <w:pStyle w:val="20"/>
        <w:rPr/>
      </w:pPr>
      <w:r>
        <w:rPr/>
        <w:t xml:space="preserve">9044 Малышенко Леонид      1952  Росс   Москва              Факел         3:30.58│ 111│    │    │    │    │    │    │    │    │    │  15│    │    │    │    │    </w:t>
      </w:r>
    </w:p>
    <w:p>
      <w:pPr>
        <w:pStyle w:val="20"/>
        <w:rPr/>
      </w:pPr>
      <w:r>
        <w:rPr/>
        <w:t xml:space="preserve">6856 Соколов Борис         1968  Росс   Москва                            3:31.27│ 112│    │    │    │    │    │    │  15│    │    │    │    │    │    │    │    </w:t>
      </w:r>
    </w:p>
    <w:p>
      <w:pPr>
        <w:pStyle w:val="20"/>
        <w:rPr/>
      </w:pPr>
      <w:r>
        <w:rPr/>
        <w:t xml:space="preserve">9090 Куприянов Михаил      1966  Росс   Торжок              Новотор       3:31.33│ 113│    │    │    │    │    │    │  16│    │    │    │    │    │    │    │    </w:t>
      </w:r>
    </w:p>
    <w:p>
      <w:pPr>
        <w:pStyle w:val="20"/>
        <w:rPr/>
      </w:pPr>
      <w:r>
        <w:rPr/>
        <w:t xml:space="preserve">6890 Доценко Роман         1969  Росс   Москва                            3:31.45│ 114│    │    │    │    │    │  12│    │    │    │    │    │    │    │    │    </w:t>
      </w:r>
    </w:p>
    <w:p>
      <w:pPr>
        <w:pStyle w:val="20"/>
        <w:rPr/>
      </w:pPr>
      <w:r>
        <w:rPr/>
        <w:t xml:space="preserve">6960 Трунов Анатолий       1955  Росс   Белгород            Дружба        3:31.51│ 115│    │    │    │    │    │    │    │    │  16│    │    │    │    │    │    </w:t>
      </w:r>
    </w:p>
    <w:p>
      <w:pPr>
        <w:pStyle w:val="20"/>
        <w:rPr/>
      </w:pPr>
      <w:r>
        <w:rPr/>
        <w:t xml:space="preserve">6566 Бауков Валерий        1955  Росс   Москва              IRC           3:32.00│ 116│    │    │    │    │    │    │    │    │  17│    │    │    │    │    │    </w:t>
      </w:r>
    </w:p>
    <w:p>
      <w:pPr>
        <w:pStyle w:val="20"/>
        <w:rPr/>
      </w:pPr>
      <w:r>
        <w:rPr/>
        <w:t xml:space="preserve">6958 Юркин Валерий         1961  Росс   Саранск             ГУ_СК_Мордов  3:32.02│ 117│    │    │    │    │    │    │    │  19│    │    │    │    │    │    │    </w:t>
      </w:r>
    </w:p>
    <w:p>
      <w:pPr>
        <w:pStyle w:val="20"/>
        <w:rPr/>
      </w:pPr>
      <w:r>
        <w:rPr/>
        <w:t xml:space="preserve">6805 Кулагин Павел         1962  Росс   Мичуринск                         3:32.05│ 118│    │    │    │    │    │    │    │  20│    │    │    │    │    │    │    </w:t>
      </w:r>
    </w:p>
    <w:p>
      <w:pPr>
        <w:pStyle w:val="20"/>
        <w:rPr/>
      </w:pPr>
      <w:r>
        <w:rPr/>
        <w:t xml:space="preserve">6763 Ситанов Владимир      1950  Росс   Волгоград           Корабел       3:32.09│ 119│    │    │    │    │    │    │    │    │    │  16│    │    │    │    │    </w:t>
      </w:r>
    </w:p>
    <w:p>
      <w:pPr>
        <w:pStyle w:val="20"/>
        <w:rPr/>
      </w:pPr>
      <w:r>
        <w:rPr/>
        <w:t xml:space="preserve">6970 Дмитренко Петр        1957  Росс   Брянск              Стимул        3:32.12│ 120│    │    │    │    │    │    │    │    │  18│    │    │    │    │    │    </w:t>
      </w:r>
    </w:p>
    <w:p>
      <w:pPr>
        <w:pStyle w:val="20"/>
        <w:rPr/>
      </w:pPr>
      <w:r>
        <w:rPr/>
        <w:t xml:space="preserve">9059 Маруев Алексей        1961  Росс   Москва              МГАВТ         3:32.19│ 121│    │    │    │    │    │    │    │  21│    │    │    │    │    │    │    </w:t>
      </w:r>
    </w:p>
    <w:p>
      <w:pPr>
        <w:pStyle w:val="20"/>
        <w:rPr/>
      </w:pPr>
      <w:r>
        <w:rPr/>
        <w:t xml:space="preserve">6772 Якимов Виктор         1955  Росс   Пермь               Вита          3:32.26│ 122│    │    │    │    │    │    │    │    │  19│    │    │    │    │    │    </w:t>
      </w:r>
    </w:p>
    <w:p>
      <w:pPr>
        <w:pStyle w:val="20"/>
        <w:rPr/>
      </w:pPr>
      <w:r>
        <w:rPr/>
        <w:t xml:space="preserve">9048 Кириленко Максим      1963  Росс   Щербинка            Сафронова     3:32.27│ 123│    │    │    │    │    │    │    │  22│    │    │    │    │    │    │    </w:t>
      </w:r>
    </w:p>
    <w:p>
      <w:pPr>
        <w:pStyle w:val="20"/>
        <w:rPr/>
      </w:pPr>
      <w:r>
        <w:rPr/>
        <w:t xml:space="preserve">6587 Смуров Михаил         1963  Росс   Иваново             IRC           3:33.51│ 124│    │    │    │    │    │    │    │  23│    │    │    │    │    │    │    </w:t>
      </w:r>
    </w:p>
    <w:p>
      <w:pPr>
        <w:pStyle w:val="20"/>
        <w:rPr/>
      </w:pPr>
      <w:r>
        <w:rPr/>
        <w:t xml:space="preserve">6786 Поляков Владимир      1950  Росс   Александров         Слобода       3:34.42│ 125│    │    │    │    │    │    │    │    │    │  17│    │    │    │    │    </w:t>
      </w:r>
    </w:p>
    <w:p>
      <w:pPr>
        <w:pStyle w:val="20"/>
        <w:rPr/>
      </w:pPr>
      <w:r>
        <w:rPr/>
        <w:t xml:space="preserve">6786 Калтышкин Анатолий    1954  Росс   Москва                            3:34.42│ 126│    │    │    │    │    │    │    │    │  20│    │    │    │    │    │    </w:t>
      </w:r>
    </w:p>
    <w:p>
      <w:pPr>
        <w:pStyle w:val="20"/>
        <w:rPr/>
      </w:pPr>
      <w:r>
        <w:rPr/>
        <w:t xml:space="preserve">6938 Лапин Сергей          1962  Росс   С.Петербург         БиМ           3:34.55│ 127│    │    │    │    │    │    │    │  24│    │    │    │    │    │    │    </w:t>
      </w:r>
    </w:p>
    <w:p>
      <w:pPr>
        <w:pStyle w:val="20"/>
        <w:rPr/>
      </w:pPr>
      <w:r>
        <w:rPr/>
        <w:t xml:space="preserve">9062 Ракинцев Борис        1937  Росс   Раменское           Сатурн        3:35.26│ 128│    │    │    │    │    │    │    │    │    │    │    │    │   1│    │    </w:t>
      </w:r>
    </w:p>
    <w:p>
      <w:pPr>
        <w:pStyle w:val="20"/>
        <w:rPr/>
      </w:pPr>
      <w:r>
        <w:rPr/>
        <w:t xml:space="preserve">9046 Михалин Сергей        1961  Росс   Брянск                            3:36.43│ 129│    │    │    │    │    │    │    │  25│    │    │    │    │    │    │    </w:t>
      </w:r>
    </w:p>
    <w:p>
      <w:pPr>
        <w:pStyle w:val="20"/>
        <w:rPr/>
      </w:pPr>
      <w:r>
        <w:rPr/>
        <w:t xml:space="preserve">9004 Лейкин Дмитрий        1950  Росс   Москва              Лужники       3:37.48│ 130│    │    │    │    │    │    │    │    │    │  18│    │    │    │    │    </w:t>
      </w:r>
    </w:p>
    <w:p>
      <w:pPr>
        <w:pStyle w:val="20"/>
        <w:rPr/>
      </w:pPr>
      <w:r>
        <w:rPr/>
        <w:t xml:space="preserve">6876 Русаков Михаил        1956  Росс   Москва                            3:38.48│ 131│    │    │    │    │    │    │    │    │  21│    │    │    │    │    │    </w:t>
      </w:r>
    </w:p>
    <w:p>
      <w:pPr>
        <w:pStyle w:val="20"/>
        <w:rPr/>
      </w:pPr>
      <w:r>
        <w:rPr/>
        <w:t xml:space="preserve">6839 Амелин Евгений        1955  Росс   Москва              Лужники       3:39.14│ 132│    │    │    │    │    │    │    │    │  22│    │    │    │    │    │    </w:t>
      </w:r>
    </w:p>
    <w:p>
      <w:pPr>
        <w:pStyle w:val="20"/>
        <w:rPr/>
      </w:pPr>
      <w:r>
        <w:rPr/>
        <w:t xml:space="preserve">9056 Соловьев Анатолий     1963  Росс   Подольск            Клуб-24       3:39.24│ 133│    │    │    │    │    │    │    │  26│    │    │    │    │    │    │    </w:t>
      </w:r>
    </w:p>
    <w:p>
      <w:pPr>
        <w:pStyle w:val="20"/>
        <w:rPr/>
      </w:pPr>
      <w:r>
        <w:rPr/>
        <w:t xml:space="preserve">6920 Хлусевич Василий      1945  Росс   С.Петербург         Спартак       3:39.46│ 134│    │    │    │    │    │    │    │    │    │    │   5│    │    │    │    </w:t>
      </w:r>
    </w:p>
    <w:p>
      <w:pPr>
        <w:pStyle w:val="20"/>
        <w:rPr/>
      </w:pPr>
      <w:r>
        <w:rPr/>
        <w:t xml:space="preserve">6564 Сахибгареев Рушан     1979  Росс   Москва              IRC           3:40.01│ 13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25 Ахмеров Шамиль        1950  Росс   Москва              БиМ           3:40.15│ 136│    │    │    │    │    │    │    │    │    │  19│    │    │    │    │    </w:t>
      </w:r>
    </w:p>
    <w:p>
      <w:pPr>
        <w:pStyle w:val="20"/>
        <w:rPr/>
      </w:pPr>
      <w:r>
        <w:rPr/>
        <w:t xml:space="preserve">6893 Барковский Виктор     1946  Росс   Тула                Шри-Чинмой    3:40.26│ 137│    │    │    │    │    │    │    │    │    │    │   6│    │    │    │    </w:t>
      </w:r>
    </w:p>
    <w:p>
      <w:pPr>
        <w:pStyle w:val="20"/>
        <w:rPr/>
      </w:pPr>
      <w:r>
        <w:rPr/>
        <w:t xml:space="preserve">6836 Шилков Александр      1961  Росс   П.Посад                           3:40.39│ 138│    │    │    │    │    │    │    │  27│    │    │    │    │    │    │    </w:t>
      </w:r>
    </w:p>
    <w:p>
      <w:pPr>
        <w:pStyle w:val="20"/>
        <w:rPr/>
      </w:pPr>
      <w:r>
        <w:rPr/>
        <w:t xml:space="preserve">9019 Кравчук Александр     1961  Росс   Москва                            3:41.40│ 139│    │    │    │    │    │    │    │  28│    │    │    │    │    │    │    </w:t>
      </w:r>
    </w:p>
    <w:p>
      <w:pPr>
        <w:pStyle w:val="20"/>
        <w:rPr/>
      </w:pPr>
      <w:r>
        <w:rPr/>
        <w:t xml:space="preserve">9089 Бобров Вячеслав       1950  Росс   Заволжье            Олень         3:43.14│ 140│    │    │    │    │    │    │    │    │    │  20│    │    │    │    │    </w:t>
      </w:r>
    </w:p>
    <w:p>
      <w:pPr>
        <w:pStyle w:val="20"/>
        <w:rPr/>
      </w:pPr>
      <w:r>
        <w:rPr/>
        <w:t xml:space="preserve">9075 Криводуб Вячеслав     1974  Росс   Жуковский           МАИ           3:43.28│ 14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53 Крадинов Андрей       1970  Росс   п.Сонково                         3:43.36│ 142│    │    │    │    │    │  13│    │    │    │    │    │    │    │    │    </w:t>
      </w:r>
    </w:p>
    <w:p>
      <w:pPr>
        <w:pStyle w:val="20"/>
        <w:rPr/>
      </w:pPr>
      <w:r>
        <w:rPr/>
        <w:t xml:space="preserve">9016 Уваров Сергей         1959  Росс   Орел                Орел          3:43.39│ 143│    │    │    │    │    │    │    │  29│    │    │    │    │    │    │    </w:t>
      </w:r>
    </w:p>
    <w:p>
      <w:pPr>
        <w:pStyle w:val="20"/>
        <w:rPr/>
      </w:pPr>
      <w:r>
        <w:rPr/>
        <w:t xml:space="preserve">9079 Головинов Сергей      1960  Росс   Петрозаводск        Айно          3:44.03│ 144│    │    │    │    │    │    │    │  30│    │    │    │    │    │    │    </w:t>
      </w:r>
    </w:p>
    <w:p>
      <w:pPr>
        <w:pStyle w:val="20"/>
        <w:rPr/>
      </w:pPr>
      <w:r>
        <w:rPr/>
        <w:t xml:space="preserve">6589 Евстигнеев Александр  1993  Росс   Королев             Муравей       3:44.38│ 145│    │    │    │   1│    │    │    │    │    │    │    │    │    │    │    </w:t>
      </w:r>
    </w:p>
    <w:p>
      <w:pPr>
        <w:pStyle w:val="20"/>
        <w:rPr/>
      </w:pPr>
      <w:r>
        <w:rPr/>
        <w:t xml:space="preserve">6872 Стоноженко Артем      1978  Росс   Фрязино             Спутник       3:46.04│ 14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88 Юрин Евгений          1960  Росс   Заволжье            Олень         3:46.38│ 147│    │    │    │    │    │    │    │  31│    │    │    │    │    │    │    </w:t>
      </w:r>
    </w:p>
    <w:p>
      <w:pPr>
        <w:pStyle w:val="20"/>
        <w:rPr/>
      </w:pPr>
      <w:r>
        <w:rPr/>
        <w:t xml:space="preserve">6835 Криницкий Николай     1974  Росс   Москва                            3:46.55│ 14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64 Троепольский Борис    1963  Росс   Москва                            3:47.00│ 149│    │    │    │    │    │    │    │  32│    │    │    │    │    │    │    </w:t>
      </w:r>
    </w:p>
    <w:p>
      <w:pPr>
        <w:pStyle w:val="20"/>
        <w:rPr/>
      </w:pPr>
      <w:r>
        <w:rPr/>
        <w:t xml:space="preserve">9037 Старостин Евгений     1957  Росс   Раменское                         3:48.13│ 150│    │    │    │    │    │    │    │    │  23│    │    │    │    │    │    </w:t>
      </w:r>
    </w:p>
    <w:p>
      <w:pPr>
        <w:pStyle w:val="20"/>
        <w:rPr/>
      </w:pPr>
      <w:r>
        <w:rPr/>
        <w:t xml:space="preserve">6829 Белов Александр       1954  Росс   Тихвин              IRC           3:48.26│ 151│    │    │    │    │    │    │    │    │  24│    │    │    │    │    │    </w:t>
      </w:r>
    </w:p>
    <w:p>
      <w:pPr>
        <w:pStyle w:val="20"/>
        <w:rPr/>
      </w:pPr>
      <w:r>
        <w:rPr/>
        <w:t xml:space="preserve">6986 Жулинский Игорь       1949  Росс   Петрозаводск                      3:48.43│ 152│    │    │    │    │    │    │    │    │    │  21│    │    │    │    │    </w:t>
      </w:r>
    </w:p>
    <w:p>
      <w:pPr>
        <w:pStyle w:val="20"/>
        <w:rPr/>
      </w:pPr>
      <w:r>
        <w:rPr/>
        <w:t xml:space="preserve">6896 Соловьев Юрий         1986  Росс   Подольск            Клуб-24       3:49.50│ 15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87 Комаров Дмитрий       1973  Росс   Москва              МИФИ          3:50.34│ 154│    │    │    │    │    │  14│    │    │    │    │    │    │    │    │    </w:t>
      </w:r>
    </w:p>
    <w:p>
      <w:pPr>
        <w:pStyle w:val="20"/>
        <w:rPr/>
      </w:pPr>
      <w:r>
        <w:rPr/>
        <w:t xml:space="preserve">9024 Желатенко Сергей      1985  Росс   Кубинка             Кубинка       3:50.40│ 15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985 Галасов Альберт       1939  Укр    Нов.Каховка         Энергия       3:51.01│ 156│    │    │    │    │    │    │    │    │    │    │    │   4│    │    │    </w:t>
      </w:r>
    </w:p>
    <w:p>
      <w:pPr>
        <w:pStyle w:val="20"/>
        <w:rPr/>
      </w:pPr>
      <w:r>
        <w:rPr/>
        <w:t xml:space="preserve">9091 Алексеев Александр    1958  Росс   Торжок              Новотор       3:51.33│ 157│    │    │    │    │    │    │    │    │  25│    │    │    │    │    │    </w:t>
      </w:r>
    </w:p>
    <w:p>
      <w:pPr>
        <w:pStyle w:val="20"/>
        <w:rPr/>
      </w:pPr>
      <w:r>
        <w:rPr/>
        <w:t xml:space="preserve">6769 Кузнецов Владимир     1953  Росс   Златоуст            БиМ           3:51.54│ 158│    │    │    │    │    │    │    │    │    │  22│    │    │    │    │    </w:t>
      </w:r>
    </w:p>
    <w:p>
      <w:pPr>
        <w:pStyle w:val="20"/>
        <w:rPr/>
      </w:pPr>
      <w:r>
        <w:rPr/>
        <w:t xml:space="preserve">9070 Гетьман Сергей        1980  Росс   Москва              МАИ           3:52.17│ 15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45 Кабанов Александр     1956  Росс   Москва                            3:52.36│ 160│    │    │    │    │    │    │    │    │  26│    │    │    │    │    │    </w:t>
      </w:r>
    </w:p>
    <w:p>
      <w:pPr>
        <w:pStyle w:val="20"/>
        <w:rPr/>
      </w:pPr>
      <w:r>
        <w:rPr/>
        <w:t xml:space="preserve">6563 Васильев Александр    1967  Росс   Мытищи              IRC           3:52.57│ 161│    │    │    │    │    │    │  17│    │    │    │    │    │    │    │    </w:t>
      </w:r>
    </w:p>
    <w:p>
      <w:pPr>
        <w:pStyle w:val="20"/>
        <w:rPr/>
      </w:pPr>
      <w:r>
        <w:rPr/>
        <w:t xml:space="preserve">9011 Шиков Федор           1967  Росс   Череповец           Возрождение   3:53.04│ 162│    │    │    │    │    │    │  18│    │    │    │    │    │    │    │    </w:t>
      </w:r>
    </w:p>
    <w:p>
      <w:pPr>
        <w:pStyle w:val="20"/>
        <w:rPr/>
      </w:pPr>
      <w:r>
        <w:rPr/>
        <w:t xml:space="preserve">6843 Гришин Юрий           1963  Росс   Москва              Авиапром      3:53.12│ 163│    │    │    │    │    │    │    │  33│    │    │    │    │    │    │    </w:t>
      </w:r>
    </w:p>
    <w:p>
      <w:pPr>
        <w:pStyle w:val="20"/>
        <w:rPr/>
      </w:pPr>
      <w:r>
        <w:rPr/>
        <w:t xml:space="preserve">9068 Новиков Александр     1978  Росс   Москва              МГТУ_Баумана  3:53.13│ 16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64 Юшкин Анатолий        1937  Росс   Кондрово            ТроицБумФабр  3:53.21│ 165│    │    │    │    │    │    │    │    │    │    │    │    │   2│    │    </w:t>
      </w:r>
    </w:p>
    <w:p>
      <w:pPr>
        <w:pStyle w:val="20"/>
        <w:rPr/>
      </w:pPr>
      <w:r>
        <w:rPr/>
        <w:t xml:space="preserve">9045 Кравец Константин     1986  Росс   Москва              МАИ           3:53.28│ 16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34 Крестов Виктор        1962  Росс   Вязники             Факел         3:53.35│ 167│    │    │    │    │    │    │    │  34│    │    │    │    │    │    │    </w:t>
      </w:r>
    </w:p>
    <w:p>
      <w:pPr>
        <w:pStyle w:val="20"/>
        <w:rPr/>
      </w:pPr>
      <w:r>
        <w:rPr/>
        <w:t xml:space="preserve">9012 Гладков Юрий          1940  Росс   Калининград                       3:54.24│ 168│    │    │    │    │    │    │    │    │    │    │    │   5│    │    │    </w:t>
      </w:r>
    </w:p>
    <w:p>
      <w:pPr>
        <w:pStyle w:val="20"/>
        <w:rPr/>
      </w:pPr>
      <w:r>
        <w:rPr/>
        <w:t xml:space="preserve">6818 Никитин Сергей        1964  Росс   Давыдово                          3:54.45│ 169│    │    │    │    │    │    │  19│    │    │    │    │    │    │    │    </w:t>
      </w:r>
    </w:p>
    <w:p>
      <w:pPr>
        <w:pStyle w:val="20"/>
        <w:rPr/>
      </w:pPr>
      <w:r>
        <w:rPr/>
        <w:t xml:space="preserve">6873 Коворов Сергей        1979  Росс   Фрязино             Спутник       3:55.01│ 17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989 Лескин Игорь          1984  Росс   Гусев               Бег_и_здоров  3:55.40│ 171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580 Иванов Эдуард         1941  Росс   Королев             Муравей       3:56.03│ 172│    │    │    │    │    │    │    │    │    │    │    │   6│    │    │    </w:t>
      </w:r>
    </w:p>
    <w:p>
      <w:pPr>
        <w:pStyle w:val="20"/>
        <w:rPr/>
      </w:pPr>
      <w:r>
        <w:rPr/>
        <w:t xml:space="preserve">6842 Оленев Сергей         1975  Росс   Москва                            3:56.16│ 173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92 Сбойчаков Николай     1943  Росс   Серпухов            Олимп         3:57.02│ 174│    │    │    │    │    │    │    │    │    │    │    │   7│    │    │    </w:t>
      </w:r>
    </w:p>
    <w:p>
      <w:pPr>
        <w:pStyle w:val="20"/>
        <w:rPr/>
      </w:pPr>
      <w:r>
        <w:rPr/>
        <w:t xml:space="preserve">6867 Фролов Валерий        1945  Росс   Москва              Мир           3:57.13│ 175│    │    │    │    │    │    │    │    │    │    │   7│    │    │    │    </w:t>
      </w:r>
    </w:p>
    <w:p>
      <w:pPr>
        <w:pStyle w:val="20"/>
        <w:rPr/>
      </w:pPr>
      <w:r>
        <w:rPr/>
        <w:t xml:space="preserve">6819 Волков Виктор         1947  Росс   Куровское                         3:57.37│ 176│    │    │    │    │    │    │    │    │    │    │   8│    │    │    │    </w:t>
      </w:r>
    </w:p>
    <w:p>
      <w:pPr>
        <w:pStyle w:val="20"/>
        <w:rPr/>
      </w:pPr>
      <w:r>
        <w:rPr/>
        <w:t xml:space="preserve">6803 Яхинсон Марк          1946  Росс   Истра               Истра         3:57.57│ 177│    │    │    │    │    │    │    │    │    │    │   9│    │    │    │    </w:t>
      </w:r>
    </w:p>
    <w:p>
      <w:pPr>
        <w:pStyle w:val="20"/>
        <w:rPr/>
      </w:pPr>
      <w:r>
        <w:rPr/>
        <w:t xml:space="preserve">6811 Погорелов Борис       1938  Росс   Москва              Мир           3:58.05│ 178│    │    │    │    │    │    │    │    │    │    │    │    │   3│    │    </w:t>
      </w:r>
    </w:p>
    <w:p>
      <w:pPr>
        <w:pStyle w:val="20"/>
        <w:rPr/>
      </w:pPr>
      <w:r>
        <w:rPr/>
        <w:t xml:space="preserve">6874 Половинкин Николай    1957  Росс   Бронницы            Надежда       3:59.49│ 179│    │    │    │    │    │    │    │    │  27│    │    │    │    │    │    </w:t>
      </w:r>
    </w:p>
    <w:p>
      <w:pPr>
        <w:pStyle w:val="20"/>
        <w:rPr/>
      </w:pPr>
      <w:r>
        <w:rPr/>
        <w:t xml:space="preserve">9047 Сухотин Александр     1948  Росс   Брянск              Стимул        4:01.10│ 180│    │    │    │    │    │    │    │    │    │    │  10│    │    │    │    </w:t>
      </w:r>
    </w:p>
    <w:p>
      <w:pPr>
        <w:pStyle w:val="20"/>
        <w:rPr/>
      </w:pPr>
      <w:r>
        <w:rPr/>
        <w:t xml:space="preserve">6790 Тухватуллин Ильдус    1958  Росс   Казань              Аргамак       4:01.14│ 181│    │    │    │    │    │    │    │    │  28│    │    │    │    │    │    </w:t>
      </w:r>
    </w:p>
    <w:p>
      <w:pPr>
        <w:pStyle w:val="20"/>
        <w:rPr/>
      </w:pPr>
      <w:r>
        <w:rPr/>
        <w:t xml:space="preserve">6861 Лабышкин Алексей      1956  Росс   Кинешма                           4:01.56│ 182│    │    │    │    │    │    │    │    │  29│    │    │    │    │    │    </w:t>
      </w:r>
    </w:p>
    <w:p>
      <w:pPr>
        <w:pStyle w:val="20"/>
        <w:rPr/>
      </w:pPr>
      <w:r>
        <w:rPr/>
        <w:t xml:space="preserve">6664 Чариков Сергей        1958  Росс   Щелково             В/Ч_26178     4:02.12│ 183│    │    │    │    │    │    │    │    │  30│    │    │    │    │    │    </w:t>
      </w:r>
    </w:p>
    <w:p>
      <w:pPr>
        <w:pStyle w:val="20"/>
        <w:rPr/>
      </w:pPr>
      <w:r>
        <w:rPr/>
        <w:t xml:space="preserve">6855 Мелихов Николай       1952  Росс   Егорьевск           Спас.ворота   4:03.01│ 184│    │    │    │    │    │    │    │    │    │  23│    │    │    │    │    </w:t>
      </w:r>
    </w:p>
    <w:p>
      <w:pPr>
        <w:pStyle w:val="20"/>
        <w:rPr/>
      </w:pPr>
      <w:r>
        <w:rPr/>
        <w:t xml:space="preserve">9042 Скитневский Александр 1990  Росс   Черкесск            Марафон       4:03.09│ 185│    │    │    │    │   3│    │    │    │    │    │    │    │    │    │    </w:t>
      </w:r>
    </w:p>
    <w:p>
      <w:pPr>
        <w:pStyle w:val="20"/>
        <w:rPr/>
      </w:pPr>
      <w:r>
        <w:rPr/>
        <w:t xml:space="preserve">9072 Бух Григорий          1974  Росс   Истра               Истра         4:04.16│ 186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65 Корякин Александр     1955  Росс   Глазов                            4:04.22│ 187│    │    │    │    │    │    │    │    │  31│    │    │    │    │    │    </w:t>
      </w:r>
    </w:p>
    <w:p>
      <w:pPr>
        <w:pStyle w:val="20"/>
        <w:rPr/>
      </w:pPr>
      <w:r>
        <w:rPr/>
        <w:t xml:space="preserve">6762 Запольский Леонид     1966  Бел    Бобруйск            Могилев.обл   4:04.41│ 188│    │    │    │    │    │    │  20│    │    │    │    │    │    │    │    </w:t>
      </w:r>
    </w:p>
    <w:p>
      <w:pPr>
        <w:pStyle w:val="20"/>
        <w:rPr/>
      </w:pPr>
      <w:r>
        <w:rPr/>
        <w:t xml:space="preserve">6685 Пескишев Андрей       1964  Росс   Петрозаводск        Айно          4:05.07│ 189│    │    │    │    │    │    │  21│    │    │    │    │    │    │    │    </w:t>
      </w:r>
    </w:p>
    <w:p>
      <w:pPr>
        <w:pStyle w:val="20"/>
        <w:rPr/>
      </w:pPr>
      <w:r>
        <w:rPr/>
        <w:t xml:space="preserve">6793 Осинцев Андрей        1964  Росс   Улан-Удэ                          4:05.39│ 190│    │    │    │    │    │    │  22│    │    │    │    │    │    │    │    </w:t>
      </w:r>
    </w:p>
    <w:p>
      <w:pPr>
        <w:pStyle w:val="20"/>
        <w:rPr/>
      </w:pPr>
      <w:r>
        <w:rPr/>
        <w:t xml:space="preserve">6901 Просин Василий        1947  Росс   Москва              МГУ           4:07.44│ 191│    │    │    │    │    │    │    │    │    │    │  11│    │    │    │    </w:t>
      </w:r>
    </w:p>
    <w:p>
      <w:pPr>
        <w:pStyle w:val="20"/>
        <w:rPr/>
      </w:pPr>
      <w:r>
        <w:rPr/>
        <w:t xml:space="preserve">6660 Козырев Александр     1977  Росс   Москва                            4:08.10│ 19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94 Исупов Валентин       1948  Росс   Москва              БиМ           4:08.31│ 193│    │    │    │    │    │    │    │    │    │    │  12│    │    │    │    </w:t>
      </w:r>
    </w:p>
    <w:p>
      <w:pPr>
        <w:pStyle w:val="20"/>
        <w:rPr/>
      </w:pPr>
      <w:r>
        <w:rPr/>
        <w:t xml:space="preserve">6871 Бодунов Сергей        1957  Росс   Фрязино             Спутник       4:09.20│ 194│    │    │    │    │    │    │    │    │  32│    │    │    │    │    │    </w:t>
      </w:r>
    </w:p>
    <w:p>
      <w:pPr>
        <w:pStyle w:val="20"/>
        <w:rPr/>
      </w:pPr>
      <w:r>
        <w:rPr/>
        <w:t xml:space="preserve">9084 Кочмин Виктор         1957  Росс   Москва              Шри-Чинмой    4:09.43│ 195│    │    │    │    │    │    │    │    │  33│    │    │    │    │    │    </w:t>
      </w:r>
    </w:p>
    <w:p>
      <w:pPr>
        <w:pStyle w:val="20"/>
        <w:rPr/>
      </w:pPr>
      <w:r>
        <w:rPr/>
        <w:t xml:space="preserve">9066 Волков Михаил         1968  Росс   Москва              МАИ           4:10.13│ 196│    │    │    │    │    │    │  23│    │    │    │    │    │    │    │    </w:t>
      </w:r>
    </w:p>
    <w:p>
      <w:pPr>
        <w:pStyle w:val="20"/>
        <w:rPr/>
      </w:pPr>
      <w:r>
        <w:rPr/>
        <w:t xml:space="preserve">6821 Щепачков Алексей      1984  Росс   Заволжье            Мотор         4:10.18│ 19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87 Анисов Василий        1959  Росс   Шексна              БиМ           4:12.54│ 198│    │    │    │    │    │    │    │  35│    │    │    │    │    │    │    </w:t>
      </w:r>
    </w:p>
    <w:p>
      <w:pPr>
        <w:pStyle w:val="20"/>
        <w:rPr/>
      </w:pPr>
      <w:r>
        <w:rPr/>
        <w:t xml:space="preserve">6858 Калужин Вячеслав      1967  Росс   Ожерелье                          4:15.05│ 199│    │    │    │    │    │    │  24│    │    │    │    │    │    │    │    </w:t>
      </w:r>
    </w:p>
    <w:p>
      <w:pPr>
        <w:pStyle w:val="20"/>
        <w:rPr/>
      </w:pPr>
      <w:r>
        <w:rPr/>
        <w:t xml:space="preserve">9008 Пивушев Сергей        1974  Росс   Череповец           Возрождение   4:15.12│ 200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09 Кораблев Вениамин     1937  Росс   Череповец           Возрождение   4:15.16│ 201│    │    │    │    │    │    │    │    │    │    │    │    │   4│    │    </w:t>
      </w:r>
    </w:p>
    <w:p>
      <w:pPr>
        <w:pStyle w:val="20"/>
        <w:rPr/>
      </w:pPr>
      <w:r>
        <w:rPr/>
        <w:t xml:space="preserve">6822 Щепачков Александр    1984  Росс   Заволжье            Мотор         4:15.47│ 20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770 Королев Николай       1938  Росс   Воронеж             Политехник    4:16.38│ 203│    │    │    │    │    │    │    │    │    │    │    │    │   5│    │    </w:t>
      </w:r>
    </w:p>
    <w:p>
      <w:pPr>
        <w:pStyle w:val="20"/>
        <w:rPr/>
      </w:pPr>
      <w:r>
        <w:rPr/>
        <w:t xml:space="preserve">6863 Бажин Владимир        1962  Росс   С.Петербург         Алскон        4:18.25│ 204│    │    │    │    │    │    │    │  36│    │    │    │    │    │    │    </w:t>
      </w:r>
    </w:p>
    <w:p>
      <w:pPr>
        <w:pStyle w:val="20"/>
        <w:rPr/>
      </w:pPr>
      <w:r>
        <w:rPr/>
        <w:t xml:space="preserve">6806 Миронов Анатолий      1977  Росс   Москва                            4:19.17│ 20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38 Кочетков Сергей       1958  Росс   Раменское                         4:19.20│ 206│    │    │    │    │    │    │    │    │  34│    │    │    │    │    │    </w:t>
      </w:r>
    </w:p>
    <w:p>
      <w:pPr>
        <w:pStyle w:val="20"/>
        <w:rPr/>
      </w:pPr>
      <w:r>
        <w:rPr/>
        <w:t xml:space="preserve">6833 Лебедев Альберт       1940  Росс   Москва              Факел         4:20.24│ 207│    │    │    │    │    │    │    │    │    │    │    │   8│    │    │    </w:t>
      </w:r>
    </w:p>
    <w:p>
      <w:pPr>
        <w:pStyle w:val="20"/>
        <w:rPr/>
      </w:pPr>
      <w:r>
        <w:rPr/>
        <w:t xml:space="preserve">6666 Соколов Валерий       1956  Росс   Королев             Муравей       4:20.43│ 208│    │    │    │    │    │    │    │    │  35│    │    │    │    │    │    </w:t>
      </w:r>
    </w:p>
    <w:p>
      <w:pPr>
        <w:pStyle w:val="20"/>
        <w:rPr/>
      </w:pPr>
      <w:r>
        <w:rPr/>
        <w:t xml:space="preserve">6816 Кудряшов Евгений      1988  Росс   Москва              МАИ           4:22.54│ 209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65 Прошутинский Станислав1938  Росс   Петрозаводск        Айно          4:24.31│ 210│    │    │    │    │    │    │    │    │    │    │    │    │   6│    │    </w:t>
      </w:r>
    </w:p>
    <w:p>
      <w:pPr>
        <w:pStyle w:val="20"/>
        <w:rPr/>
      </w:pPr>
      <w:r>
        <w:rPr/>
        <w:t xml:space="preserve">9026 Кравченко Антон       1965  Росс   Москва                            4:26.40│ 211│    │    │    │    │    │    │  25│    │    │    │    │    │    │    │    </w:t>
      </w:r>
    </w:p>
    <w:p>
      <w:pPr>
        <w:pStyle w:val="20"/>
        <w:rPr/>
      </w:pPr>
      <w:r>
        <w:rPr/>
        <w:t xml:space="preserve">6767 Шпак Степан           1954  Росс   Москва              Факел         4:26.48│ 212│    │    │    │    │    │    │    │    │  36│    │    │    │    │    │    </w:t>
      </w:r>
    </w:p>
    <w:p>
      <w:pPr>
        <w:pStyle w:val="20"/>
        <w:rPr/>
      </w:pPr>
      <w:r>
        <w:rPr/>
        <w:t xml:space="preserve">6834 Исаев Александр       1942  Росс   Люберцы                           4:27.14│ 213│    │    │    │    │    │    │    │    │    │    │    │   9│    │    │    </w:t>
      </w:r>
    </w:p>
    <w:p>
      <w:pPr>
        <w:pStyle w:val="20"/>
        <w:rPr/>
      </w:pPr>
      <w:r>
        <w:rPr/>
        <w:t xml:space="preserve">6831 Гречанюк Иван         1962  Росс   Москва              Мир           4:27.17│ 214│    │    │    │    │    │    │    │  37│    │    │    │    │    │    │    </w:t>
      </w:r>
    </w:p>
    <w:p>
      <w:pPr>
        <w:pStyle w:val="20"/>
        <w:rPr/>
      </w:pPr>
      <w:r>
        <w:rPr/>
        <w:t xml:space="preserve">6832 Чирков Андрей         1939  Росс   Москва              БиМ           4:27.50│ 215│    │    │    │    │    │    │    │    │    │    │    │  10│    │    │    </w:t>
      </w:r>
    </w:p>
    <w:p>
      <w:pPr>
        <w:pStyle w:val="20"/>
        <w:rPr/>
      </w:pPr>
      <w:r>
        <w:rPr/>
        <w:t xml:space="preserve">9057 Старцев Владимир      1940  Росс   Воронеж             БиМ           4:29.30│ 216│    │    │    │    │    │    │    │    │    │    │    │  11│    │    │    </w:t>
      </w:r>
    </w:p>
    <w:p>
      <w:pPr>
        <w:pStyle w:val="20"/>
        <w:rPr/>
      </w:pPr>
      <w:r>
        <w:rPr/>
        <w:t xml:space="preserve">6865 Родионов Юрий         1949  Росс   Брянск                            4:30.27│ 217│    │    │    │    │    │    │    │    │    │  24│    │    │    │    │    </w:t>
      </w:r>
    </w:p>
    <w:p>
      <w:pPr>
        <w:pStyle w:val="20"/>
        <w:rPr/>
      </w:pPr>
      <w:r>
        <w:rPr/>
        <w:t xml:space="preserve">6768 Деменев Владимир      1933  Росс   Нытва               Старт         4:32.47│ 218│    │    │    │    │    │    │    │    │    │    │    │    │    │   1│    </w:t>
      </w:r>
    </w:p>
    <w:p>
      <w:pPr>
        <w:pStyle w:val="20"/>
        <w:rPr/>
      </w:pPr>
      <w:r>
        <w:rPr/>
        <w:t xml:space="preserve">6689 Дубатовка Алексей     1932  Росс   Есентуки            Спартак       4:32.53│ 219│    │    │    │    │    │    │    │    │    │    │    │    │    │   2│    </w:t>
      </w:r>
    </w:p>
    <w:p>
      <w:pPr>
        <w:pStyle w:val="20"/>
        <w:rPr/>
      </w:pPr>
      <w:r>
        <w:rPr/>
        <w:t xml:space="preserve">6405 Вещиков Анатолий      1956  Росс   Королев             Муравей       4:33.32│ 220│    │    │    │    │    │    │    │    │  37│    │    │    │    │    │    </w:t>
      </w:r>
    </w:p>
    <w:p>
      <w:pPr>
        <w:pStyle w:val="20"/>
        <w:rPr/>
      </w:pPr>
      <w:r>
        <w:rPr/>
        <w:t xml:space="preserve">6844 Гапонов Станислав     1970  Росс   Москва                            4:36.44│ 221│    │    │    │    │    │  15│    │    │    │    │    │    │    │    │    </w:t>
      </w:r>
    </w:p>
    <w:p>
      <w:pPr>
        <w:pStyle w:val="20"/>
        <w:rPr/>
      </w:pPr>
      <w:r>
        <w:rPr/>
        <w:t xml:space="preserve">6810 Есин Михаил           1955  Росс   Москва                            4:38.35│ 222│    │    │    │    │    │    │    │    │  38│    │    │    │    │    │    </w:t>
      </w:r>
    </w:p>
    <w:p>
      <w:pPr>
        <w:pStyle w:val="20"/>
        <w:rPr/>
      </w:pPr>
      <w:r>
        <w:rPr/>
        <w:t xml:space="preserve">6988 Трофимов Сергей       1942  Росс   Истра               Истра         4:39.21│ 223│    │    │    │    │    │    │    │    │    │    │    │  12│    │    │    </w:t>
      </w:r>
    </w:p>
    <w:p>
      <w:pPr>
        <w:pStyle w:val="20"/>
        <w:rPr/>
      </w:pPr>
      <w:r>
        <w:rPr/>
        <w:t xml:space="preserve">9092 Батов Петр            1944  Росс   Щербинка                          4:40.05│ 224│    │    │    │    │    │    │    │    │    │    │  13│    │    │    │    </w:t>
      </w:r>
    </w:p>
    <w:p>
      <w:pPr>
        <w:pStyle w:val="20"/>
        <w:rPr/>
      </w:pPr>
      <w:r>
        <w:rPr/>
        <w:t xml:space="preserve">6866 Курмаев Марат         1963  Росс   Москва              Шри-Чинмой    4:40.09│ 225│    │    │    │    │    │    │    │  38│    │    │    │    │    │    │    </w:t>
      </w:r>
    </w:p>
    <w:p>
      <w:pPr>
        <w:pStyle w:val="20"/>
        <w:rPr/>
      </w:pPr>
      <w:r>
        <w:rPr/>
        <w:t xml:space="preserve">6838 Лыжов Иван            1933  Росс   Воронеж             Факел         4:41.45│ 226│    │    │    │    │    │    │    │    │    │    │    │    │    │   3│    </w:t>
      </w:r>
    </w:p>
    <w:p>
      <w:pPr>
        <w:pStyle w:val="20"/>
        <w:rPr/>
      </w:pPr>
      <w:r>
        <w:rPr/>
        <w:t xml:space="preserve">6698 Жданов Илья           1975  Росс   Москва              Парсек        4:42.57│ 227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83 Гавриков Евгений      1958  Росс   Жуковский           Эльф-91       4:43.56│ 228│    │    │    │    │    │    │    │    │  39│    │    │    │    │    │    </w:t>
      </w:r>
    </w:p>
    <w:p>
      <w:pPr>
        <w:pStyle w:val="20"/>
        <w:rPr/>
      </w:pPr>
      <w:r>
        <w:rPr/>
        <w:t xml:space="preserve">9058 Смехов Геннадий       1938  Росс   Москва              Мир           4:44.39│ 229│    │    │    │    │    │    │    │    │    │    │    │    │   7│    │    </w:t>
      </w:r>
    </w:p>
    <w:p>
      <w:pPr>
        <w:pStyle w:val="20"/>
        <w:rPr/>
      </w:pPr>
      <w:r>
        <w:rPr/>
        <w:t xml:space="preserve">6817 Чернов Борис          1940  Росс   Брянск              Стимул        4:45.20│ 230│    │    │    │    │    │    │    │    │    │    │    │  13│    │    │    </w:t>
      </w:r>
    </w:p>
    <w:p>
      <w:pPr>
        <w:pStyle w:val="20"/>
        <w:rPr/>
      </w:pPr>
      <w:r>
        <w:rPr/>
        <w:t xml:space="preserve">6950 Юдинцев Александр     1954  Росс   Невинномысск        Марафон       4:51.24│ 231│    │    │    │    │    │    │    │    │  40│    │    │    │    │    │    </w:t>
      </w:r>
    </w:p>
    <w:p>
      <w:pPr>
        <w:pStyle w:val="20"/>
        <w:rPr/>
      </w:pPr>
      <w:r>
        <w:rPr/>
        <w:t xml:space="preserve">6774 Аксенов Петр          1986  Росс   Москва              Мир           4:54.30│ 232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88 Глебов Александр      1947  Росс   Люберцы             Клуб-24       4:54.32│ 233│    │    │    │    │    │    │    │    │    │    │  14│    │    │    │    </w:t>
      </w:r>
    </w:p>
    <w:p>
      <w:pPr>
        <w:pStyle w:val="20"/>
        <w:rPr/>
      </w:pPr>
      <w:r>
        <w:rPr/>
        <w:t xml:space="preserve">6853 Урсуляк Евгений       1983  Росс   Москва                            4:57.46│ 234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852 Никандров Игорь       1980  Росс   Москва                            4:57.48│ 235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6688 Шалаев Степан         1941  Бел    Новополоцк          42-не_предел  4:59.05│ 236│    │    │    │    │    │    │    │    │    │    │    │  14│    │    │    </w:t>
      </w:r>
    </w:p>
    <w:p>
      <w:pPr>
        <w:pStyle w:val="20"/>
        <w:rPr/>
      </w:pPr>
      <w:r>
        <w:rPr/>
        <w:t xml:space="preserve">6809 Печников Артем        1990  Росс   Королев                           5:01.26│ 237│    │    │    │    │   4│    │    │    │    │    │    │    │    │    │    </w:t>
      </w:r>
    </w:p>
    <w:p>
      <w:pPr>
        <w:pStyle w:val="20"/>
        <w:rPr/>
      </w:pPr>
      <w:r>
        <w:rPr/>
        <w:t xml:space="preserve">9061 Журба Виктор          1938  Росс   Электросталь        Ритм          5:02.08│ 238│    │    │    │    │    │    │    │    │    │    │    │    │   8│    │    </w:t>
      </w:r>
    </w:p>
    <w:p>
      <w:pPr>
        <w:pStyle w:val="20"/>
        <w:rPr/>
      </w:pPr>
      <w:r>
        <w:rPr/>
        <w:t xml:space="preserve">6759 Глезеров Анатолий     1944  Изр    Кфар_Сава                         5:03.17│ 239│    │    │    │    │    │    │    │    │    │    │  15│    │    │    │    </w:t>
      </w:r>
    </w:p>
    <w:p>
      <w:pPr>
        <w:pStyle w:val="20"/>
        <w:rPr/>
      </w:pPr>
      <w:r>
        <w:rPr/>
        <w:t xml:space="preserve">6791 Сухов Валентин        1946  Росс   Краснознаменск      Краснознамен  5:03.44│ 240│    │    │    │    │    │    │    │    │    │    │  16│    │    │    │    </w:t>
      </w:r>
    </w:p>
    <w:p>
      <w:pPr>
        <w:pStyle w:val="20"/>
        <w:rPr/>
      </w:pPr>
      <w:r>
        <w:rPr/>
        <w:t xml:space="preserve">6889 Криволапов Валентин   1937  Росс   Москва                            5:04.24│ 241│    │    │    │    │    │    │    │    │    │    │    │    │   9│    │    </w:t>
      </w:r>
    </w:p>
    <w:p>
      <w:pPr>
        <w:pStyle w:val="20"/>
        <w:rPr/>
      </w:pPr>
      <w:r>
        <w:rPr/>
        <w:t xml:space="preserve">6851 Салин Александр       1957  Росс   Королев             Муравей       5:09.43│ 242│    │    │    │    │    │    │    │    │  41│    │    │    │    │    │    </w:t>
      </w:r>
    </w:p>
    <w:p>
      <w:pPr>
        <w:pStyle w:val="20"/>
        <w:rPr/>
      </w:pPr>
      <w:r>
        <w:rPr/>
        <w:t xml:space="preserve">6480 Мирончик Бронислав    1935  Росс   Красноярск          Беркут        5:11.38│ 243│    │    │    │    │    │    │    │    │    │    │    │    │  10│    │    </w:t>
      </w:r>
    </w:p>
    <w:p>
      <w:pPr>
        <w:pStyle w:val="20"/>
        <w:rPr/>
      </w:pPr>
      <w:r>
        <w:rPr/>
        <w:t xml:space="preserve">6780 Шашков Владимир       1957  Росс   Москва              БиМ           5:17.08│ 244│    │    │    │    │    │    │    │    │  42│    │    │    │    │    │    </w:t>
      </w:r>
    </w:p>
    <w:p>
      <w:pPr>
        <w:pStyle w:val="20"/>
        <w:rPr/>
      </w:pPr>
      <w:r>
        <w:rPr/>
        <w:t xml:space="preserve">9028 Великовский Юрий      1958  Росс   Железнодорожный                   5:17.30│ 245│    │    │    │    │    │    │    │    │  43│    │    │    │    │    │    </w:t>
      </w:r>
    </w:p>
    <w:p>
      <w:pPr>
        <w:pStyle w:val="20"/>
        <w:rPr/>
      </w:pPr>
      <w:r>
        <w:rPr/>
        <w:t xml:space="preserve">6847 Болотников Владислав  1948  Росс   Москва              Мир           5:29.22│ 246│    │    │    │    │    │    │    │    │    │    │  17│    │    │    │    </w:t>
      </w:r>
    </w:p>
    <w:p>
      <w:pPr>
        <w:pStyle w:val="20"/>
        <w:rPr/>
      </w:pPr>
      <w:r>
        <w:rPr/>
        <w:t xml:space="preserve">6804 Ошкин Геннадий        1932  Росс   Королев                           5:32.14│ 247│    │    │    │    │    │    │    │    │    │    │    │    │    │   4│    </w:t>
      </w:r>
    </w:p>
    <w:p>
      <w:pPr>
        <w:pStyle w:val="20"/>
        <w:rPr/>
      </w:pPr>
      <w:r>
        <w:rPr/>
        <w:t xml:space="preserve">6787 Савинов Сергей        1975  Росс   Москва              Ахиллес       5:32.31│ 248│    │    │    │    │    │    │    │    │    │    │    │    │    │    │    </w:t>
      </w:r>
    </w:p>
    <w:p>
      <w:pPr>
        <w:pStyle w:val="20"/>
        <w:rPr/>
      </w:pPr>
      <w:r>
        <w:rPr/>
        <w:t xml:space="preserve">9017 Четвериков Олег       1939  Росс   Химки                             5:42.35│ 249│    │    │    │    │    │    │    │    │    │    │    │  15│    │    │    </w:t>
      </w:r>
    </w:p>
    <w:p>
      <w:pPr>
        <w:pStyle w:val="20"/>
        <w:rPr/>
      </w:pPr>
      <w:r>
        <w:rPr/>
        <w:t xml:space="preserve">6813 Фейгин Феликс         1938  Росс   Москва              Мир           5:44.24│ 250│    │    │    │    │    │    │    │    │    │    │    │    │  11│    │    </w:t>
      </w:r>
    </w:p>
    <w:p>
      <w:pPr>
        <w:pStyle w:val="20"/>
        <w:rPr/>
      </w:pPr>
      <w:r>
        <w:rPr/>
        <w:t xml:space="preserve">6708 Слотин Юрий           1938  Росс   Королев             Муравей       5:47.12│ 251│    │    │    │    │    │    │    │    │    │    │    │    │  12│    │    </w:t>
      </w:r>
    </w:p>
    <w:p>
      <w:pPr>
        <w:pStyle w:val="20"/>
        <w:rPr/>
      </w:pPr>
      <w:r>
        <w:rPr/>
        <w:t>6771 Розенбаум Юрий        1926  Росс   Москва              Мир           6:37.20│ 252│    │    │    │    │    │    │    │    │    │    │    │    │    │    │   1</w:t>
      </w:r>
    </w:p>
    <w:p>
      <w:pPr>
        <w:pStyle w:val="20"/>
        <w:rPr/>
      </w:pPr>
      <w:r>
        <w:rPr/>
        <w:t>6892 Багавиев Билал        1926  Росс   Москва              Ахиллес       6:55.45│ 253│    │    │    │    │    │    │    │    │    │    │    │    │    │    │   2</w:t>
      </w:r>
    </w:p>
    <w:p>
      <w:pPr>
        <w:pStyle w:val="20"/>
        <w:rPr/>
      </w:pPr>
      <w:r>
        <w:rPr/>
        <w:t>9013 Писарев Петp          1935  Росс   Орел                Орел          сошел</w:t>
      </w:r>
    </w:p>
    <w:p>
      <w:pPr>
        <w:pStyle w:val="20"/>
        <w:rPr/>
      </w:pPr>
      <w:r>
        <w:rPr/>
        <w:t>9067 Машенин Андрей        1971  Росс   Москва              МАИ           сошел</w:t>
      </w:r>
    </w:p>
    <w:p>
      <w:pPr>
        <w:pStyle w:val="20"/>
        <w:rPr/>
      </w:pPr>
      <w:r>
        <w:rPr/>
        <w:t>6808 Ганин Сергей          1991  Росс   Королев                           неявка</w:t>
      </w:r>
    </w:p>
    <w:p>
      <w:pPr>
        <w:pStyle w:val="20"/>
        <w:rPr/>
      </w:pPr>
      <w:r>
        <w:rPr/>
        <w:t>6820 Кононов Данила        1983  Росс   Саратов             Парсек        неявка</w:t>
      </w:r>
    </w:p>
    <w:p>
      <w:pPr>
        <w:pStyle w:val="20"/>
        <w:rPr/>
      </w:pPr>
      <w:r>
        <w:rPr/>
        <w:t>6826 Воробьев Семен        1937  Росс   Москва              МГСУ          неявка</w:t>
      </w:r>
    </w:p>
    <w:p>
      <w:pPr>
        <w:pStyle w:val="20"/>
        <w:rPr/>
      </w:pPr>
      <w:r>
        <w:rPr/>
        <w:t>6841 Черепанов Борис       1988  Росс   Северодвинск                      неявка</w:t>
      </w:r>
    </w:p>
    <w:p>
      <w:pPr>
        <w:pStyle w:val="20"/>
        <w:rPr/>
      </w:pPr>
      <w:r>
        <w:rPr/>
        <w:t>6857 Иванов Виталий        1982  Росс   Москва                            неявка</w:t>
      </w:r>
    </w:p>
    <w:p>
      <w:pPr>
        <w:pStyle w:val="20"/>
        <w:rPr/>
      </w:pPr>
      <w:r>
        <w:rPr/>
        <w:t>6879 Юлин Александр        1973  Росс   Ковров                            неявка</w:t>
      </w:r>
    </w:p>
    <w:p>
      <w:pPr>
        <w:pStyle w:val="20"/>
        <w:rPr/>
      </w:pPr>
      <w:r>
        <w:rPr/>
        <w:t>6880 Федькин Александр     1955  Росс   Москва              Лужники       неявка</w:t>
      </w:r>
    </w:p>
    <w:p>
      <w:pPr>
        <w:pStyle w:val="20"/>
        <w:rPr/>
      </w:pPr>
      <w:r>
        <w:rPr/>
        <w:t>6881 Рудкевич Александр    1977  Росс   Москва                            неявка</w:t>
      </w:r>
    </w:p>
    <w:p>
      <w:pPr>
        <w:pStyle w:val="20"/>
        <w:rPr/>
      </w:pPr>
      <w:r>
        <w:rPr/>
        <w:t>6883 Новиков Александр     1978  Росс   Москва                            неявка</w:t>
      </w:r>
    </w:p>
    <w:p>
      <w:pPr>
        <w:pStyle w:val="20"/>
        <w:rPr/>
      </w:pPr>
      <w:r>
        <w:rPr/>
        <w:t>6884 Черепанов Борис       1988  Росс   Архангельск         Гандвик       неявка</w:t>
      </w:r>
    </w:p>
    <w:p>
      <w:pPr>
        <w:pStyle w:val="20"/>
        <w:rPr/>
      </w:pPr>
      <w:r>
        <w:rPr/>
        <w:t>6886 Смирнов Владимир      1961  Росс   Москва              БиМ           неявка</w:t>
      </w:r>
    </w:p>
    <w:p>
      <w:pPr>
        <w:pStyle w:val="20"/>
        <w:rPr/>
      </w:pPr>
      <w:r>
        <w:rPr/>
        <w:t>6904 Туманов Михаил        1961  Росс   Шатура              БиМ           неявка</w:t>
      </w:r>
    </w:p>
    <w:p>
      <w:pPr>
        <w:pStyle w:val="20"/>
        <w:rPr/>
      </w:pPr>
      <w:r>
        <w:rPr/>
        <w:t>6998 Румянцев Геннадий     1959  Росс   Ковров              Луч           неявка</w:t>
      </w:r>
    </w:p>
    <w:p>
      <w:pPr>
        <w:pStyle w:val="20"/>
        <w:rPr/>
      </w:pPr>
      <w:r>
        <w:rPr/>
        <w:t>9020 Лавров Иван           1960  Росс   Москва                            неявка</w:t>
      </w:r>
    </w:p>
    <w:p>
      <w:pPr>
        <w:pStyle w:val="20"/>
        <w:rPr/>
      </w:pPr>
      <w:r>
        <w:rPr/>
        <w:t>9082 Смирнов Сергей        1971  Росс   Данилов             Здоровье      неявка</w:t>
      </w:r>
    </w:p>
    <w:p>
      <w:pPr>
        <w:pStyle w:val="20"/>
        <w:rPr/>
      </w:pPr>
      <w:r>
        <w:rPr/>
        <w:t>9097 Данилин Василий       1986  Росс   Лыткарино           СДЮШОР        неявка</w:t>
      </w:r>
    </w:p>
    <w:p>
      <w:pPr>
        <w:pStyle w:val="2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773152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3808605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286526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43434217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20"/>
      <w:rPr>
        <w:i/>
        <w:i/>
      </w:rPr>
    </w:pPr>
    <w:r>
      <w:rPr>
        <w:rFonts w:eastAsia="Courier New"/>
        <w:i/>
      </w:rPr>
      <w:t xml:space="preserve">                                                                                 </w:t>
    </w:r>
    <w:r>
      <w:rPr>
        <w:i/>
      </w:rPr>
      <w:t>│</w:t>
    </w:r>
    <w:r>
      <w:rPr>
        <w:rFonts w:eastAsia="Courier New"/>
        <w:i/>
      </w:rPr>
      <w:t xml:space="preserve">    </w:t>
    </w:r>
    <w:r>
      <w:rPr>
        <w:i/>
      </w:rPr>
      <w:t>│</w:t>
    </w:r>
    <w:r>
      <w:rPr>
        <w:i/>
      </w:rPr>
      <w:t xml:space="preserve">9-  │11- │13- │15- │17- │35- │40- │45- │50- │55- │60- │65- │70- │75-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42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20"/>
      <w:rPr/>
    </w:pPr>
    <w:r>
      <w:rPr/>
      <w:t>Номер Фамилия              Г.р.  Страна    Город                КЛБ        Время │  М   Е   С   Т   О        В        Г   Р   У   П   П   Е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>
        <w:rFonts w:eastAsia="Courier New"/>
      </w:rPr>
      <w:t xml:space="preserve">    </w:t>
    </w:r>
    <w:r>
      <w:rPr/>
      <w:t>│</w:t>
    </w:r>
    <w:r>
      <w:rPr/>
      <w:t xml:space="preserve">9-  │11- │13- │15- │17- │35- │40- │45- │50- │55- │60- │65- │70- │75- │ 80 </w:t>
    </w:r>
  </w:p>
  <w:p>
    <w:pPr>
      <w:pStyle w:val="20"/>
      <w:rPr/>
    </w:pPr>
    <w:r>
      <w:rPr>
        <w:rFonts w:eastAsia="Courier New"/>
      </w:rPr>
      <w:t xml:space="preserve">                                                                                 </w:t>
    </w:r>
    <w:r>
      <w:rPr/>
      <w:t>│</w:t>
    </w:r>
    <w:r>
      <w:rPr/>
      <w:t>абс.│10л.│12л.│14л.│16л.│19л.│39л.│44л.│49л.│54л.│59л.│64л.│69л.│74л.│79л.│и 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8T17:30:00Z</cp:lastPrinted>
  <dcterms:modified xsi:type="dcterms:W3CDTF">2008-09-30T17:44:00Z</dcterms:modified>
  <cp:revision>20</cp:revision>
  <dc:subject/>
  <dc:title/>
</cp:coreProperties>
</file>