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spacing w:lineRule="atLeast" w:line="18"/>
        <w:rPr/>
      </w:pPr>
      <w:r>
        <w:rPr/>
        <w:t xml:space="preserve">3755 Мелков Василий        1993  Росс   Калуга                            0:35.07│   1│    │    │    │    │    │   1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541 Кривоносов Алексей    1952  Росс   Данилов             Здоровье      0:35.08│   2│    │    │    │    │    │    │    │   1│    │    │    │    │    │    </w:t>
      </w:r>
    </w:p>
    <w:p>
      <w:pPr>
        <w:pStyle w:val="20"/>
        <w:spacing w:lineRule="atLeast" w:line="18"/>
        <w:rPr/>
      </w:pPr>
      <w:r>
        <w:rPr/>
        <w:t xml:space="preserve">3508 Смирнов Никита        1994  Росс   Московская_обл.     СДЮШОР        0:35.30│   3│    │    │    │    │   1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10 Калашников Иван       1990  Росс   Фрязино             ГУОР          0:36.23│   4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76 Петров Лев            1958  Росс   Чебоксары           Элара         0:36.32│   5│    │    │    │    │    │    │   1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988 Камышный Никита       1990  Росс   Королев                           0:36.56│   6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09 Сошников Алексей      1977  Росс   Тутаев              Роман.Зори    0:37.13│   7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518 Жусупалиев Курсанали  1975  Росс   Москва              Мир           0:37.25│   8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246 Тычков Александр      1992  Росс   Данилов             Здоровье      0:37.30│   9│    │    │    │    │    │   2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525 Шалаев Сергей         1996  Росс   Данилов             Здоровье      0:37.34│  10│    │    │    │   1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510 Послед Владимир       1970  Росс   Орехово-Зуево                     0:37.45│  11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42 Алексеев Александр    1956  Росс   Москва              Факел         0:37.49│  12│    │    │    │    │    │    │   2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80 Суханов Леонид        1951  Росс   Орел                Орел          0:37.53│  13│    │    │    │    │    │    │    │   2│    │    │    │    │    │    </w:t>
      </w:r>
    </w:p>
    <w:p>
      <w:pPr>
        <w:pStyle w:val="20"/>
        <w:spacing w:lineRule="atLeast" w:line="18"/>
        <w:rPr/>
      </w:pPr>
      <w:r>
        <w:rPr/>
        <w:t xml:space="preserve">3380 Луканин Вадим         1955  Росс   Кострома            Искра         0:37.57│  14│    │    │    │    │    │    │   3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33 Соломатин Михаил      1973  Росс   Реутов              Волга         0:38.17│  15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84 Панферов Иван         1993  Росс   Орел                Орел          0:38.42│  16│    │    │    │    │    │   3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75 Романов Сергей        1992  Росс   Чебоксары           Элара         0:38.44│  17│    │    │    │    │    │   4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79 Евгеньев Николай      1957  Росс   Чебоксары           Элара         0:38.55│  18│    │    │    │    │    │    │   4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83 Студенников Андрей    1992  Росс   Орел                Орел          0:39.02│  19│    │    │    │    │    │   5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251 Бухарин Сергей        1995  Росс   Данилов             Здоровье      0:39.03│  20│    │    │    │    │   2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31 Крылов Виктор         1956  Росс   Электросталь        Ритм          0:39.05│  21│    │    │    │    │    │    │   5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53 Гугучкин Александр    1993  Росс   Московский          Надежда       0:39.07│  22│    │    │    │    │    │   6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52 Рыжков Денис          1991  Росс   Московский          Надежда       0:39.13│  23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01 Терентьев Алексей     1991  Росс   Мытищи              Факел         0:39.18│  24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245 Пугин Александр       1993  Росс   Данилов             Здоровье      0:39.21│  25│    │    │    │    │    │   7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74 Прокопьев Александр   1992  Росс   Чебоксары           Элара         0:39.38│  26│    │    │    │    │    │   8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527 Кирилин Игорь         1993  Росс   Данилов             Здоровье      0:39.39│  27│    │    │    │    │    │   9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71 Шилов Юрий            1957  Росс   Иваново             Автокрановец  0:39.48│  28│    │    │    │    │    │    │   6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02 Корнилов Вячеслав     1953  Росс   Иркутск             Алькор        0:39.53│  29│    │    │    │    │    │    │    │   3│    │    │    │    │    │    </w:t>
      </w:r>
    </w:p>
    <w:p>
      <w:pPr>
        <w:pStyle w:val="20"/>
        <w:spacing w:lineRule="atLeast" w:line="18"/>
        <w:rPr/>
      </w:pPr>
      <w:r>
        <w:rPr/>
        <w:t xml:space="preserve">3666 Дриманов Анатолий     1955  Росс   Орел                Орел          0:39.59│  30│    │    │    │    │    │    │   7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81 Кондратьев Виктор     1943  Росс   Починки             Починковец    0:40.01│  31│    │    │    │    │    │    │    │    │    │   1│    │    │    │    </w:t>
      </w:r>
    </w:p>
    <w:p>
      <w:pPr>
        <w:pStyle w:val="20"/>
        <w:spacing w:lineRule="atLeast" w:line="18"/>
        <w:rPr/>
      </w:pPr>
      <w:r>
        <w:rPr/>
        <w:t xml:space="preserve">3729 Мартынов Николай      1953  Росс   Электросталь        Ритм          0:40.04│  32│    │    │    │    │    │    │    │   4│    │    │    │    │    │    </w:t>
      </w:r>
    </w:p>
    <w:p>
      <w:pPr>
        <w:pStyle w:val="20"/>
        <w:spacing w:lineRule="atLeast" w:line="18"/>
        <w:rPr/>
      </w:pPr>
      <w:r>
        <w:rPr/>
        <w:t xml:space="preserve">3509 Куликов Лев           1994  Росс   Москва              СДЮШОР        0:40.06│  33│    │    │    │    │   3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204 Чернов Андрей         1997  Росс   Липецк                            0:40.11│  34│    │    │    │   2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41 Карасько Алексей      1995  Росс   Электросталь        Ритм          0:40.15│  35│    │    │    │    │   4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389 Молоков Дмитрий       1976  Росс   Зеленоград                        0:40.33│  36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278 Тепцов Константин     1991  Росс   Москва              Динамо        0:40.37│  37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06 Побережный Александр  1964  Росс   Москва                            0:40.41│  38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517 Чекалов Александр     1994  Росс   Данилов             Здоровье      0:40.52│  39│    │    │    │    │   5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201 Кораблин Станислав    1957  Росс   Липецк                            0:40.54│  40│    │    │    │    │    │    │   8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507 Носов Владимир        1949  Росс   Люберцы             Пламя         0:40.57│  41│    │    │    │    │    │    │    │   5│    │    │    │    │    │    </w:t>
      </w:r>
    </w:p>
    <w:p>
      <w:pPr>
        <w:pStyle w:val="20"/>
        <w:spacing w:lineRule="atLeast" w:line="18"/>
        <w:rPr/>
      </w:pPr>
      <w:r>
        <w:rPr/>
        <w:t xml:space="preserve">3708 Иванов Илья           1993  Росс   Ярославль                         0:41.05│  42│    │    │    │    │    │  10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51 Варушинин Вячеслав    1946  Росс   Москва                            0:41.08│  43│    │    │    │    │    │    │    │    │   1│    │    │    │    │    </w:t>
      </w:r>
    </w:p>
    <w:p>
      <w:pPr>
        <w:pStyle w:val="20"/>
        <w:spacing w:lineRule="atLeast" w:line="18"/>
        <w:rPr/>
      </w:pPr>
      <w:r>
        <w:rPr/>
        <w:t xml:space="preserve">3980 Жуков Владимир        1950  Росс   Балашиха                          0:41.12│  44│    │    │    │    │    │    │    │   6│    │    │    │    │    │    </w:t>
      </w:r>
    </w:p>
    <w:p>
      <w:pPr>
        <w:pStyle w:val="20"/>
        <w:spacing w:lineRule="atLeast" w:line="18"/>
        <w:rPr/>
      </w:pPr>
      <w:r>
        <w:rPr/>
        <w:t xml:space="preserve">3534 Горкавченко Владимир  1994  Росс   Балашов             Олимпионик    0:41.28│  45│    │    │    │    │   6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86 Азимов Альберт        1955  Росс   Орел                Орел          0:41.32│  46│    │    │    │    │    │    │   9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46 Мовчан Алексей        1992  Росс   Электросталь        Ритм          0:41.46│  47│    │    │    │    │    │  11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78 Павленков Сергей      1957  Росс   Череповец           Возрождение   0:42.27│  48│    │    │    │    │    │    │  10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504 Копылов Александр     1992  Росс   Нелидово            Кристина      0:42.28│  49│    │    │    │    │    │  12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30 Сизов Евгений         1943  Росс   Ликино-Дулево       ЛИАЗ          0:42.38│  50│    │    │    │    │    │    │    │    │    │   2│    │    │    │    </w:t>
      </w:r>
    </w:p>
    <w:p>
      <w:pPr>
        <w:pStyle w:val="20"/>
        <w:spacing w:lineRule="atLeast" w:line="18"/>
        <w:rPr/>
      </w:pPr>
      <w:r>
        <w:rPr/>
        <w:t xml:space="preserve">3730 Азовцев Виктор        1948  Росс   Электросталь        Ритм          0:42.42│  51│    │    │    │    │    │    │    │    │   2│    │    │    │    │    </w:t>
      </w:r>
    </w:p>
    <w:p>
      <w:pPr>
        <w:pStyle w:val="20"/>
        <w:spacing w:lineRule="atLeast" w:line="18"/>
        <w:rPr/>
      </w:pPr>
      <w:r>
        <w:rPr/>
        <w:t xml:space="preserve">3739 Туренко Владислав     1995  Росс   Электросталь        Ритм          0:42.44│  52│    │    │    │    │   7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911 Кокорин Александр     1954  Росс   Полевской           Сказ          0:42.45│  53│    │    │    │    │    │    │  11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43 Преображенский Сергей 1997  Росс   Электросталь        Ритм          0:42.50│  54│    │    │    │   3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945 Муравьев Кирилл       1992  Росс   Заволжье            Олень         0:43.04│  55│    │    │    │    │    │  13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939 Балеевских Виталий    1950  Росс   Полевской           Сказ          0:43.06│  56│    │    │    │    │    │    │    │   7│    │    │    │    │    │    </w:t>
      </w:r>
    </w:p>
    <w:p>
      <w:pPr>
        <w:pStyle w:val="20"/>
        <w:spacing w:lineRule="atLeast" w:line="18"/>
        <w:rPr/>
      </w:pPr>
      <w:r>
        <w:rPr/>
        <w:t xml:space="preserve">3254 Полонский Ефим        1992  Росс   Череповец           Возрождение   0:43.21│  57│    │    │    │    │    │  14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28 Александров Алексей   1985  Росс   Королев                           0:43.23│  58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40 Коновальцев Олег      1980  Росс   Москва                            0:43.26│  59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544 Ко-Шо-Цан Борис       1943  Росс   Данилов             Здоровье      0:43.30│  60│    │    │    │    │    │    │    │    │    │   3│    │    │    │    </w:t>
      </w:r>
    </w:p>
    <w:p>
      <w:pPr>
        <w:pStyle w:val="20"/>
        <w:spacing w:lineRule="atLeast" w:line="18"/>
        <w:rPr/>
      </w:pPr>
      <w:r>
        <w:rPr/>
        <w:t xml:space="preserve">3814 Гончаров Владимир     1960  Росс   Юбилейный                         0:43.37│  61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210 Никифоров Виктор      1951  Росс   Москва                            0:43.44│  62│    │    │    │    │    │    │    │   8│    │    │    │    │    │    </w:t>
      </w:r>
    </w:p>
    <w:p>
      <w:pPr>
        <w:pStyle w:val="20"/>
        <w:spacing w:lineRule="atLeast" w:line="18"/>
        <w:rPr/>
      </w:pPr>
      <w:r>
        <w:rPr/>
        <w:t xml:space="preserve">3805 Кузнецов Александр    1954  Росс   Королев             Муравей       0:43.52│  63│    │    │    │    │    │    │  12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512 Ситников Владимир     1940  Росс   Москва              Парсек        0:43.54│  64│    │    │    │    │    │    │    │    │    │   4│    │    │    │    </w:t>
      </w:r>
    </w:p>
    <w:p>
      <w:pPr>
        <w:pStyle w:val="20"/>
        <w:spacing w:lineRule="atLeast" w:line="18"/>
        <w:rPr/>
      </w:pPr>
      <w:r>
        <w:rPr/>
        <w:t xml:space="preserve">3703 Галиуллин Денис       1992  Росс   Краснознаменск                    0:44.03│  65│    │    │    │    │    │  15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90 Зиночкин Владимир     1948  Росс   Истра               Истра         0:44.07│  66│    │    │    │    │    │    │    │    │   3│    │    │    │    │    </w:t>
      </w:r>
    </w:p>
    <w:p>
      <w:pPr>
        <w:pStyle w:val="20"/>
        <w:spacing w:lineRule="atLeast" w:line="18"/>
        <w:rPr/>
      </w:pPr>
      <w:r>
        <w:rPr/>
        <w:t xml:space="preserve">3724 Решетников Алексей    1941  Росс   Электросталь        Ритм          0:44.13│  67│    │    │    │    │    │    │    │    │    │   5│    │    │    │    </w:t>
      </w:r>
    </w:p>
    <w:p>
      <w:pPr>
        <w:pStyle w:val="20"/>
        <w:spacing w:lineRule="atLeast" w:line="18"/>
        <w:rPr/>
      </w:pPr>
      <w:r>
        <w:rPr/>
        <w:t xml:space="preserve">3748 Климантов Виталий     1954  Росс   Новотроицк          Олимпия       0:44.23│  68│    │    │    │    │    │    │  13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08 Дидык Владимир        1940  Росс   Кисловодск          Эльбрус       0:44.26│  69│    │    │    │    │    │    │    │    │    │   6│    │    │    │    </w:t>
      </w:r>
    </w:p>
    <w:p>
      <w:pPr>
        <w:pStyle w:val="20"/>
        <w:spacing w:lineRule="atLeast" w:line="18"/>
        <w:rPr/>
      </w:pPr>
      <w:r>
        <w:rPr/>
        <w:t xml:space="preserve">3515 Фартушко Виктор       1998  Росс   Данилов             Здоровье      0:44.28│  70│    │    │   1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41 Рогачев Михаил        1944  Росс   Нарофоминск         Русь          0:44.29│  71│    │    │    │    │    │    │    │    │   4│    │    │    │    │    </w:t>
      </w:r>
    </w:p>
    <w:p>
      <w:pPr>
        <w:pStyle w:val="20"/>
        <w:spacing w:lineRule="atLeast" w:line="18"/>
        <w:rPr/>
      </w:pPr>
      <w:r>
        <w:rPr/>
        <w:t xml:space="preserve">3937 Плотников Семен       1997  Росс   Полевской           Сказ          0:44.31│  72│    │    │    │   4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543 Чернов Анатолий       1941  Росс   Петрозаводск        Айно          0:44.32│  73│    │    │    │    │    │    │    │    │    │   7│    │    │    │    </w:t>
      </w:r>
    </w:p>
    <w:p>
      <w:pPr>
        <w:pStyle w:val="20"/>
        <w:spacing w:lineRule="atLeast" w:line="18"/>
        <w:rPr/>
      </w:pPr>
      <w:r>
        <w:rPr/>
        <w:t xml:space="preserve">3732 Федюнин Николай       1951  Росс   Электросталь        Ритм          0:44.43│  74│    │    │    │    │    │    │    │   9│    │    │    │    │    │    </w:t>
      </w:r>
    </w:p>
    <w:p>
      <w:pPr>
        <w:pStyle w:val="20"/>
        <w:spacing w:lineRule="atLeast" w:line="18"/>
        <w:rPr/>
      </w:pPr>
      <w:r>
        <w:rPr/>
        <w:t xml:space="preserve">3781 Абамусов Виктор       1948  Росс   Орел                Сталь         0:44.52│  75│    │    │    │    │    │    │    │    │   5│    │    │    │    │    </w:t>
      </w:r>
    </w:p>
    <w:p>
      <w:pPr>
        <w:pStyle w:val="20"/>
        <w:spacing w:lineRule="atLeast" w:line="18"/>
        <w:rPr/>
      </w:pPr>
      <w:r>
        <w:rPr/>
        <w:t xml:space="preserve">3878 Гурьянов Аркадий      1937  Росс   Чебоксары           Элара         0:44.53│  76│    │    │    │    │    │    │    │    │    │    │   1│    │    │    </w:t>
      </w:r>
    </w:p>
    <w:p>
      <w:pPr>
        <w:pStyle w:val="20"/>
        <w:spacing w:lineRule="atLeast" w:line="18"/>
        <w:rPr/>
      </w:pPr>
      <w:r>
        <w:rPr/>
        <w:t xml:space="preserve">3289 Крутов Артемий        1992  Росс   Заволжье            Олень         0:44.56│  77│    │    │    │    │    │  16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57 Грецов Юрий           1955  Росс   Долгопрудный                      0:45.24│  78│    │    │    │    │    │    │  14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04 Силичев Николай       1967  Росс   Ликино-Дулево                     0:45.27│  79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61 Пашко Антон           1992  Росс   Вязьма              Стайер        0:45.32│  80│    │    │    │    │    │  17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57 Бондаренко Геннадий   1992  Росс   Вязьма              Стайер        0:45.33│  81│    │    │    │    │    │  18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54 Семенов Никита        1996  Росс   Московский          Надежда       0:45.41│  82│    │    │    │   5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933 Карпов Илья           1998  Росс   Полевской           Сказ          0:45.46│  83│    │    │   2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04 Фролов Иван           1947  Укр    Луганск             Олимп         0:45.56│  84│    │    │    │    │    │    │    │    │   6│    │    │    │    │    </w:t>
      </w:r>
    </w:p>
    <w:p>
      <w:pPr>
        <w:pStyle w:val="20"/>
        <w:spacing w:lineRule="atLeast" w:line="18"/>
        <w:rPr/>
      </w:pPr>
      <w:r>
        <w:rPr/>
        <w:t xml:space="preserve">3505 Васильев Алексей      1948  Росс   Чебоксары           Элара         0:46.01│  85│    │    │    │    │    │    │    │    │   7│    │    │    │    │    </w:t>
      </w:r>
    </w:p>
    <w:p>
      <w:pPr>
        <w:pStyle w:val="20"/>
        <w:spacing w:lineRule="atLeast" w:line="18"/>
        <w:rPr/>
      </w:pPr>
      <w:r>
        <w:rPr/>
        <w:t xml:space="preserve">3400 Кокуренков Борис      1947  Росс   Кострома            Искра         0:46.05│  86│    │    │    │    │    │    │    │    │   8│    │    │    │    │    </w:t>
      </w:r>
    </w:p>
    <w:p>
      <w:pPr>
        <w:pStyle w:val="20"/>
        <w:spacing w:lineRule="atLeast" w:line="18"/>
        <w:rPr/>
      </w:pPr>
      <w:r>
        <w:rPr/>
        <w:t xml:space="preserve">3877 Михайлов Николай      1940  Росс   Чебоксары           Элара         0:46.07│  87│    │    │    │    │    │    │    │    │    │   8│    │    │    │    </w:t>
      </w:r>
    </w:p>
    <w:p>
      <w:pPr>
        <w:pStyle w:val="20"/>
        <w:spacing w:lineRule="atLeast" w:line="18"/>
        <w:rPr/>
      </w:pPr>
      <w:r>
        <w:rPr/>
        <w:t xml:space="preserve">3513 Косульников Юрий      1952  Росс   Данилов             Здоровье      0:46.27│  88│    │    │    │    │    │    │    │  10│    │    │    │    │    │    </w:t>
      </w:r>
    </w:p>
    <w:p>
      <w:pPr>
        <w:pStyle w:val="20"/>
        <w:spacing w:lineRule="atLeast" w:line="18"/>
        <w:rPr/>
      </w:pPr>
      <w:r>
        <w:rPr/>
        <w:t xml:space="preserve">3765 Владимиров Александр  1935  Росс   Волгоград           Луч           0:46.35│  89│    │    │    │    │    │    │    │    │    │    │   2│    │    │    </w:t>
      </w:r>
    </w:p>
    <w:p>
      <w:pPr>
        <w:pStyle w:val="20"/>
        <w:spacing w:lineRule="atLeast" w:line="18"/>
        <w:rPr/>
      </w:pPr>
      <w:r>
        <w:rPr/>
        <w:t xml:space="preserve">3764 Носков Роман          1993  Росс   Вязьма              Стайер        0:46.37│  90│    │    │    │    │    │  19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83 Лукин Евгений         1937  Росс   Кострома            Искра         0:46.39│  91│    │    │    │    │    │    │    │    │    │    │   3│    │    │    </w:t>
      </w:r>
    </w:p>
    <w:p>
      <w:pPr>
        <w:pStyle w:val="20"/>
        <w:spacing w:lineRule="atLeast" w:line="18"/>
        <w:rPr/>
      </w:pPr>
      <w:r>
        <w:rPr/>
        <w:t xml:space="preserve">3838 Соленов Павел         1938  Росс   С.Посад             Икар          0:46.52│  92│    │    │    │    │    │    │    │    │    │    │   4│    │    │    </w:t>
      </w:r>
    </w:p>
    <w:p>
      <w:pPr>
        <w:pStyle w:val="20"/>
        <w:spacing w:lineRule="atLeast" w:line="18"/>
        <w:rPr/>
      </w:pPr>
      <w:r>
        <w:rPr/>
        <w:t xml:space="preserve">3908 Афонин Илья           1997  Росс   Полевской           Сказ          0:46.55│  93│    │    │    │   6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390 Неумывакин Евгений    1954  Росс   Москва              Факел         0:47.10│  94│    │    │    │    │    │    │  15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88 Кузьмин Никита        1995  Росс   Полевской           Сказ          0:47.14│  95│    │    │    │    │   8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286 Горячев Владимир      1957  Росс   Заволжье            Олень         0:47.22│  96│    │    │    │    │    │    │  16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06 Лужков Михаил         1936  Росс   Рыбинск             Олимп         0:47.29│  97│    │    │    │    │    │    │    │    │    │    │   5│    │    │    </w:t>
      </w:r>
    </w:p>
    <w:p>
      <w:pPr>
        <w:pStyle w:val="20"/>
        <w:spacing w:lineRule="atLeast" w:line="18"/>
        <w:rPr/>
      </w:pPr>
      <w:r>
        <w:rPr/>
        <w:t xml:space="preserve">3206 Феоктистов Владимир   1958  Росс   Москва              БиМ           0:47.33│  98│    │    │    │    │    │    │  17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40 Холопов Виктор        1941  Росс   С.Посад             Икар          0:47.40│  99│    │    │    │    │    │    │    │    │    │   9│    │    │    │    </w:t>
      </w:r>
    </w:p>
    <w:p>
      <w:pPr>
        <w:pStyle w:val="20"/>
        <w:spacing w:lineRule="atLeast" w:line="18"/>
        <w:rPr/>
      </w:pPr>
      <w:r>
        <w:rPr/>
        <w:t xml:space="preserve">3405 Пичугин Андрей        1965  Росс   Москва                            0:47.43│ 100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25 Чаусов Геральд        1938  Росс   Электросталь        Ритм          0:47.46│ 101│    │    │    │    │    │    │    │    │    │    │   6│    │    │    </w:t>
      </w:r>
    </w:p>
    <w:p>
      <w:pPr>
        <w:pStyle w:val="20"/>
        <w:spacing w:lineRule="atLeast" w:line="18"/>
        <w:rPr/>
      </w:pPr>
      <w:r>
        <w:rPr/>
        <w:t xml:space="preserve">3653 Канатеев Иван         1997  Росс   Москва              Парсек        0:47.50│ 102│    │    │    │   7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70 Тарасов Александр     1950  Росс   Череповец           Возрождение   0:47.51│ 103│    │    │    │    │    │    │    │  11│    │    │    │    │    │    </w:t>
      </w:r>
    </w:p>
    <w:p>
      <w:pPr>
        <w:pStyle w:val="20"/>
        <w:spacing w:lineRule="atLeast" w:line="18"/>
        <w:rPr/>
      </w:pPr>
      <w:r>
        <w:rPr/>
        <w:t xml:space="preserve">3855 Федосенко Виктор      1948  Росс   Невинномысск        Марафон       0:48.07│ 104│    │    │    │    │    │    │    │    │   9│    │    │    │    │    </w:t>
      </w:r>
    </w:p>
    <w:p>
      <w:pPr>
        <w:pStyle w:val="20"/>
        <w:spacing w:lineRule="atLeast" w:line="18"/>
        <w:rPr/>
      </w:pPr>
      <w:r>
        <w:rPr/>
        <w:t xml:space="preserve">3873 Васильев Михаил       1994  Росс   Чебоксары           Элара         0:48.08│ 105│    │    │    │    │   9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63 Артемьев Илья         1992  Росс   Вязьма              Стайер        0:48.21│ 106│    │    │    │    │    │  20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654 Райгородецкий Олег    1983  Росс   Королев                           0:48.46│ 107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53 Коновалов Юрий        1949  Росс   Ст.городок                        0:48.49│ 108│    │    │    │    │    │    │    │  12│    │    │    │    │    │    </w:t>
      </w:r>
    </w:p>
    <w:p>
      <w:pPr>
        <w:pStyle w:val="20"/>
        <w:spacing w:lineRule="atLeast" w:line="18"/>
        <w:rPr/>
      </w:pPr>
      <w:r>
        <w:rPr/>
        <w:t xml:space="preserve">3870 Панферов Сергей       1992  Росс   Невинномысск        Марафон       0:48.51│ 109│    │    │    │    │    │  21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07 Мных Александр        1953  Росс   Чехов               ДЮСШ          0:48.55│ 110│    │    │    │    │    │    │    │  13│    │    │    │    │    │    </w:t>
      </w:r>
    </w:p>
    <w:p>
      <w:pPr>
        <w:pStyle w:val="20"/>
        <w:spacing w:lineRule="atLeast" w:line="18"/>
        <w:rPr/>
      </w:pPr>
      <w:r>
        <w:rPr/>
        <w:t xml:space="preserve">3788 Казаков Андрей        1996  Росс   Москва              Спартак       0:49.00│ 111│    │    │    │   8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08 Кузьмин Илья          1995  Росс   Чехов               ДЮСШ          0:49.02│ 112│    │    │    │    │  10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28 Кириллов Валерий      1940  Росс   Электросталь        Ритм          0:49.11│ 113│    │    │    │    │    │    │    │    │    │  10│    │    │    │    </w:t>
      </w:r>
    </w:p>
    <w:p>
      <w:pPr>
        <w:pStyle w:val="20"/>
        <w:spacing w:lineRule="atLeast" w:line="18"/>
        <w:rPr/>
      </w:pPr>
      <w:r>
        <w:rPr/>
        <w:t xml:space="preserve">3834 Лисицын Александр     1954  Росс   Фрязино             Спутник       0:49.21│ 114│    │    │    │    │    │    │  18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32 Фелин Василий         1939  Росс   Фрязино             Спутник       0:49.26│ 115│    │    │    │    │    │    │    │    │    │  11│    │    │    │    </w:t>
      </w:r>
    </w:p>
    <w:p>
      <w:pPr>
        <w:pStyle w:val="20"/>
        <w:spacing w:lineRule="atLeast" w:line="18"/>
        <w:rPr/>
      </w:pPr>
      <w:r>
        <w:rPr/>
        <w:t xml:space="preserve">3723 Гуров Александр       1948  Росс   Электросталь        Ритм          0:49.37│ 116│    │    │    │    │    │    │    │    │  10│    │    │    │    │    </w:t>
      </w:r>
    </w:p>
    <w:p>
      <w:pPr>
        <w:pStyle w:val="20"/>
        <w:spacing w:lineRule="atLeast" w:line="18"/>
        <w:rPr/>
      </w:pPr>
      <w:r>
        <w:rPr/>
        <w:t xml:space="preserve">3742 Полуденко Максим      1994  Росс   Электросталь        Ритм          0:49.50│ 117│    │    │    │    │  11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44 Радунцев Максим       1994  Росс   Электросталь        Ритм          0:49.51│ 118│    │    │    │    │  12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288 Зобов Владимир        1950  Росс   Заволжье            Олень         0:50.08│ 119│    │    │    │    │    │    │    │  14│    │    │    │    │    │    </w:t>
      </w:r>
    </w:p>
    <w:p>
      <w:pPr>
        <w:pStyle w:val="20"/>
        <w:spacing w:lineRule="atLeast" w:line="18"/>
        <w:rPr/>
      </w:pPr>
      <w:r>
        <w:rPr/>
        <w:t xml:space="preserve">3391 Андреев Николай       1942  Росс   Люберцы                           0:50.10│ 120│    │    │    │    │    │    │    │    │    │  12│    │    │    │    </w:t>
      </w:r>
    </w:p>
    <w:p>
      <w:pPr>
        <w:pStyle w:val="20"/>
        <w:spacing w:lineRule="atLeast" w:line="18"/>
        <w:rPr/>
      </w:pPr>
      <w:r>
        <w:rPr/>
        <w:t xml:space="preserve">3533 Сунцов Данил          1998  Росс   Полевской           Сказ          0:50.12│ 121│    │    │   3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54 Моргунов Алексей      1994  Росс   Петрозаводск                      0:50.15│ 122│    │    │    │    │  13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912 Надев Илья            1998  Росс   Полевской           Сказ          0:50.19│ 123│    │    │   4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35 Шменев Владимир       1937  Росс   С.Посад             Икар          0:50.35│ 124│    │    │    │    │    │    │    │    │    │    │   7│    │    │    </w:t>
      </w:r>
    </w:p>
    <w:p>
      <w:pPr>
        <w:pStyle w:val="20"/>
        <w:spacing w:lineRule="atLeast" w:line="18"/>
        <w:rPr/>
      </w:pPr>
      <w:r>
        <w:rPr/>
        <w:t xml:space="preserve">3882 Тиньков Геннадий      1959  Росс   Вязьма              Стайер        0:50.40│ 125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69 Ефимов Александр      1998  Росс   Череповец           Возрождение   0:50.42│ 126│    │    │   5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960 Пустеленин Владимир   1939  Росс   Заволжье            Олень         0:50.42│ 127│    │    │    │    │    │    │    │    │    │  13│    │    │    │    </w:t>
      </w:r>
    </w:p>
    <w:p>
      <w:pPr>
        <w:pStyle w:val="20"/>
        <w:spacing w:lineRule="atLeast" w:line="18"/>
        <w:rPr/>
      </w:pPr>
      <w:r>
        <w:rPr/>
        <w:t xml:space="preserve">3733 Естехин Александр     1948  Росс   Электросталь        Ритм          0:50.54│ 128│    │    │    │    │    │    │    │    │  11│    │    │    │    │    </w:t>
      </w:r>
    </w:p>
    <w:p>
      <w:pPr>
        <w:pStyle w:val="20"/>
        <w:spacing w:lineRule="atLeast" w:line="18"/>
        <w:rPr/>
      </w:pPr>
      <w:r>
        <w:rPr/>
        <w:t xml:space="preserve">3959 Носов Владимир        1949  Росс   Заволжье            Олень         0:51.01│ 129│    │    │    │    │    │    │    │  15│    │    │    │    │    │    </w:t>
      </w:r>
    </w:p>
    <w:p>
      <w:pPr>
        <w:pStyle w:val="20"/>
        <w:spacing w:lineRule="atLeast" w:line="18"/>
        <w:rPr/>
      </w:pPr>
      <w:r>
        <w:rPr/>
        <w:t xml:space="preserve">3528 Аксенов Леонид        1939  Росс   Фрязино             Спутник       0:51.11│ 130│    │    │    │    │    │    │    │    │    │  14│    │    │    │    </w:t>
      </w:r>
    </w:p>
    <w:p>
      <w:pPr>
        <w:pStyle w:val="20"/>
        <w:spacing w:lineRule="atLeast" w:line="18"/>
        <w:rPr/>
      </w:pPr>
      <w:r>
        <w:rPr/>
        <w:t xml:space="preserve">3817 Пахомов Александр     1946  Росс   Королев                           0:51.26│ 131│    │    │    │    │    │    │    │    │  12│    │    │    │    │    </w:t>
      </w:r>
    </w:p>
    <w:p>
      <w:pPr>
        <w:pStyle w:val="20"/>
        <w:spacing w:lineRule="atLeast" w:line="18"/>
        <w:rPr/>
      </w:pPr>
      <w:r>
        <w:rPr/>
        <w:t xml:space="preserve">3524 Фалеев Борис          1941  Росс   Москва              Парсек        0:51.28│ 132│    │    │    │    │    │    │    │    │    │  15│    │    │    │    </w:t>
      </w:r>
    </w:p>
    <w:p>
      <w:pPr>
        <w:pStyle w:val="20"/>
        <w:spacing w:lineRule="atLeast" w:line="18"/>
        <w:rPr/>
      </w:pPr>
      <w:r>
        <w:rPr/>
        <w:t xml:space="preserve">3542 Богданов Виктор       1947  Росс   Орел                Сталь         0:51.38│ 133│    │    │    │    │    │    │    │    │  13│    │    │    │    │    </w:t>
      </w:r>
    </w:p>
    <w:p>
      <w:pPr>
        <w:pStyle w:val="20"/>
        <w:spacing w:lineRule="atLeast" w:line="18"/>
        <w:rPr/>
      </w:pPr>
      <w:r>
        <w:rPr/>
        <w:t xml:space="preserve">3766 Гимазетдинов Марс     1943  Росс   Елабуха             Норд-стайер   0:51.40│ 134│    │    │    │    │    │    │    │    │    │  16│    │    │    │    </w:t>
      </w:r>
    </w:p>
    <w:p>
      <w:pPr>
        <w:pStyle w:val="20"/>
        <w:spacing w:lineRule="atLeast" w:line="18"/>
        <w:rPr/>
      </w:pPr>
      <w:r>
        <w:rPr/>
        <w:t xml:space="preserve">3734 Кирин Павел           1995  Росс   Электросталь        Ритм          0:51.47│ 135│    │    │    │    │  14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01 Смирнов Евгений       1955  Росс   Кострома            Искра         0:52.07│ 136│    │    │    │    │    │    │  19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207 Кириллов Борис        1935  Росс   Москва              БиМ           0:52.24│ 137│    │    │    │    │    │    │    │    │    │    │   8│    │    │    </w:t>
      </w:r>
    </w:p>
    <w:p>
      <w:pPr>
        <w:pStyle w:val="20"/>
        <w:spacing w:lineRule="atLeast" w:line="18"/>
        <w:rPr/>
      </w:pPr>
      <w:r>
        <w:rPr/>
        <w:t xml:space="preserve">3970 Тутубалин Денис       1997  Росс   Заволжье            Олень         0:52.56│ 138│    │    │    │   9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279 Чернышев Михаил       1998  Росс   Балашов             Олимпионик    0:53.01│ 139│    │    │   6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80 Иовлев Вячеслав       1937  Росс   Губкин              КМА           0:53.30│ 140│    │    │    │    │    │    │    │    │    │    │   9│    │    │    </w:t>
      </w:r>
    </w:p>
    <w:p>
      <w:pPr>
        <w:pStyle w:val="20"/>
        <w:spacing w:lineRule="atLeast" w:line="18"/>
        <w:rPr/>
      </w:pPr>
      <w:r>
        <w:rPr/>
        <w:t xml:space="preserve">3530 Крошкин Константин    1983  Росс   Королев                           0:53.32│ 141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27 Безобразов Николай    1936  Росс   Электросталь        Ритм          0:53.35│ 142│    │    │    │    │    │    │    │    │    │    │  10│    │    │    </w:t>
      </w:r>
    </w:p>
    <w:p>
      <w:pPr>
        <w:pStyle w:val="20"/>
        <w:spacing w:lineRule="atLeast" w:line="18"/>
        <w:rPr/>
      </w:pPr>
      <w:r>
        <w:rPr/>
        <w:t xml:space="preserve">3833 Даренский Александр   1951  Росс   Фрязино             Спутник       0:53.47│ 143│    │    │    │    │    │    │    │  16│    │    │    │    │    │    </w:t>
      </w:r>
    </w:p>
    <w:p>
      <w:pPr>
        <w:pStyle w:val="20"/>
        <w:spacing w:lineRule="atLeast" w:line="18"/>
        <w:rPr/>
      </w:pPr>
      <w:r>
        <w:rPr/>
        <w:t xml:space="preserve">3218 Сидоров Юрий          1935  Росс   Карабаново                        0:54.00│ 144│    │    │    │    │    │    │    │    │    │    │  11│    │    │    </w:t>
      </w:r>
    </w:p>
    <w:p>
      <w:pPr>
        <w:pStyle w:val="20"/>
        <w:spacing w:lineRule="atLeast" w:line="18"/>
        <w:rPr/>
      </w:pPr>
      <w:r>
        <w:rPr/>
        <w:t xml:space="preserve">3420 Шуйский Роман         1987  Росс   Королев                           0:54.19│ 145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520 Натфулин Анатолий     1945  Росс   Королев             Муравей       0:54.23│ 146│    │    │    │    │    │    │    │    │  14│    │    │    │    │    </w:t>
      </w:r>
    </w:p>
    <w:p>
      <w:pPr>
        <w:pStyle w:val="20"/>
        <w:spacing w:lineRule="atLeast" w:line="18"/>
        <w:rPr/>
      </w:pPr>
      <w:r>
        <w:rPr/>
        <w:t xml:space="preserve">3241 Антонов Михаил        1928  Росс   Москва                            0:54.39│ 147│    │    │    │    │    │    │    │    │    │    │    │    │   1│    </w:t>
      </w:r>
    </w:p>
    <w:p>
      <w:pPr>
        <w:pStyle w:val="20"/>
        <w:spacing w:lineRule="atLeast" w:line="18"/>
        <w:rPr/>
      </w:pPr>
      <w:r>
        <w:rPr/>
        <w:t xml:space="preserve">3978 Будылин Юрий          1937  Росс   Кострома                          0:55.04│ 148│    │    │    │    │    │    │    │    │    │    │  12│    │    │    </w:t>
      </w:r>
    </w:p>
    <w:p>
      <w:pPr>
        <w:pStyle w:val="20"/>
        <w:spacing w:lineRule="atLeast" w:line="18"/>
        <w:rPr/>
      </w:pPr>
      <w:r>
        <w:rPr/>
        <w:t xml:space="preserve">3904 Копышов Юрий          1941  Росс   Истра               Истра         0:55.21│ 149│    │    │    │    │    │    │    │    │    │  17│    │    │    │    </w:t>
      </w:r>
    </w:p>
    <w:p>
      <w:pPr>
        <w:pStyle w:val="20"/>
        <w:spacing w:lineRule="atLeast" w:line="18"/>
        <w:rPr/>
      </w:pPr>
      <w:r>
        <w:rPr/>
        <w:t xml:space="preserve">3852 Белозеров Юрий        1939  Росс   Ст.городок                        0:55.30│ 150│    │    │    │    │    │    │    │    │    │  18│    │    │    │    </w:t>
      </w:r>
    </w:p>
    <w:p>
      <w:pPr>
        <w:pStyle w:val="20"/>
        <w:spacing w:lineRule="atLeast" w:line="18"/>
        <w:rPr/>
      </w:pPr>
      <w:r>
        <w:rPr/>
        <w:t xml:space="preserve">3768 Паутов Герман         1932  Росс   Череповец           Возрождение   0:55.32│ 151│    │    │    │    │    │    │    │    │    │    │    │   1│    │    </w:t>
      </w:r>
    </w:p>
    <w:p>
      <w:pPr>
        <w:pStyle w:val="20"/>
        <w:spacing w:lineRule="atLeast" w:line="18"/>
        <w:rPr/>
      </w:pPr>
      <w:r>
        <w:rPr/>
        <w:t xml:space="preserve">3225 Войнов Сергей         1953  Росс   Одинцово            Факел         0:55.36│ 152│    │    │    │    │    │    │    │  17│    │    │    │    │    │    </w:t>
      </w:r>
    </w:p>
    <w:p>
      <w:pPr>
        <w:pStyle w:val="20"/>
        <w:spacing w:lineRule="atLeast" w:line="18"/>
        <w:rPr/>
      </w:pPr>
      <w:r>
        <w:rPr/>
        <w:t xml:space="preserve">3760 Беляков Владимир      1948  Укр    Энергодар           Чтобы_не_заб  0:55.59│ 153│    │    │    │    │    │    │    │    │  15│    │    │    │    │    </w:t>
      </w:r>
    </w:p>
    <w:p>
      <w:pPr>
        <w:pStyle w:val="20"/>
        <w:spacing w:lineRule="atLeast" w:line="18"/>
        <w:rPr/>
      </w:pPr>
      <w:r>
        <w:rPr/>
        <w:t xml:space="preserve">3722 Буров Кирилл          1993  Росс   Электросталь        Ритм          0:56.10│ 154│    │    │    │    │    │  22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67 Никитин Валерий       1936  Росс   Невинномысск        Марафон       0:56.13│ 155│    │    │    │    │    │    │    │    │    │    │  13│    │    │    </w:t>
      </w:r>
    </w:p>
    <w:p>
      <w:pPr>
        <w:pStyle w:val="20"/>
        <w:spacing w:lineRule="atLeast" w:line="18"/>
        <w:rPr/>
      </w:pPr>
      <w:r>
        <w:rPr/>
        <w:t xml:space="preserve">3822 Елизаров Юрий         1944  Росс   Раменское                         0:56.18│ 156│    │    │    │    │    │    │    │    │  16│    │    │    │    │    </w:t>
      </w:r>
    </w:p>
    <w:p>
      <w:pPr>
        <w:pStyle w:val="20"/>
        <w:spacing w:lineRule="atLeast" w:line="18"/>
        <w:rPr/>
      </w:pPr>
      <w:r>
        <w:rPr/>
        <w:t xml:space="preserve">3409 Фуров Юрий            1938  Росс   П.Посад                           0:56.21│ 157│    │    │    │    │    │    │    │    │    │    │  14│    │    │    </w:t>
      </w:r>
    </w:p>
    <w:p>
      <w:pPr>
        <w:pStyle w:val="20"/>
        <w:spacing w:lineRule="atLeast" w:line="18"/>
        <w:rPr/>
      </w:pPr>
      <w:r>
        <w:rPr/>
        <w:t xml:space="preserve">3750 Дворянкин Борис       1944  Росс   Новотроицк          Олимпия       0:56.25│ 158│    │    │    │    │    │    │    │    │  17│    │    │    │    │    </w:t>
      </w:r>
    </w:p>
    <w:p>
      <w:pPr>
        <w:pStyle w:val="20"/>
        <w:spacing w:lineRule="atLeast" w:line="18"/>
        <w:rPr/>
      </w:pPr>
      <w:r>
        <w:rPr/>
        <w:t xml:space="preserve">3687 Гусев Александр       1943  Росс   Череповец           Возрождение   0:56.26│ 159│    │    │    │    │    │    │    │    │    │  19│    │    │    │    </w:t>
      </w:r>
    </w:p>
    <w:p>
      <w:pPr>
        <w:pStyle w:val="20"/>
        <w:spacing w:lineRule="atLeast" w:line="18"/>
        <w:rPr/>
      </w:pPr>
      <w:r>
        <w:rPr/>
        <w:t xml:space="preserve">3747 Покровский Юрий       1962  Росс   Петрозаводск        Айно          0:56.49│ 160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47 Петрук Дмитрий        1994  Росс   Москва              Бр.Знаменски  0:57.33│ 161│    │    │    │    │  15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07 Шушляников Юрий       1954  Росс   Москва                            0:58.03│ 162│    │    │    │    │    │    │  20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767 Кашин Юрий            1931  Росс   Череповец           Возрождение   0:58.23│ 163│    │    │    │    │    │    │    │    │    │    │    │   2│    │    </w:t>
      </w:r>
    </w:p>
    <w:p>
      <w:pPr>
        <w:pStyle w:val="20"/>
        <w:spacing w:lineRule="atLeast" w:line="18"/>
        <w:rPr/>
      </w:pPr>
      <w:r>
        <w:rPr/>
        <w:t xml:space="preserve">3758 Бондаренко Михаил     1993  Росс   Вязьма              Стайер        0:58.41│ 164│    │    │    │    │    │  23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72 Егоров Владимир       1946  Росс   Иваново             Автокрановец  0:58.42│ 165│    │    │    │    │    │    │    │    │  18│    │    │    │    │    </w:t>
      </w:r>
    </w:p>
    <w:p>
      <w:pPr>
        <w:pStyle w:val="20"/>
        <w:spacing w:lineRule="atLeast" w:line="18"/>
        <w:rPr/>
      </w:pPr>
      <w:r>
        <w:rPr/>
        <w:t xml:space="preserve">3987 Хрулев Юрий           1949  Росс   П.Посад             Кира          0:58.44│ 166│    │    │    │    │    │    │    │  18│    │    │    │    │    │    </w:t>
      </w:r>
    </w:p>
    <w:p>
      <w:pPr>
        <w:pStyle w:val="20"/>
        <w:spacing w:lineRule="atLeast" w:line="18"/>
        <w:rPr/>
      </w:pPr>
      <w:r>
        <w:rPr/>
        <w:t xml:space="preserve">3726 Лазарев Станислав     1937  Росс   Электросталь        Ритм          0:58.49│ 167│    │    │    │    │    │    │    │    │    │    │  15│    │    │    </w:t>
      </w:r>
    </w:p>
    <w:p>
      <w:pPr>
        <w:pStyle w:val="20"/>
        <w:spacing w:lineRule="atLeast" w:line="18"/>
        <w:rPr/>
      </w:pPr>
      <w:r>
        <w:rPr/>
        <w:t xml:space="preserve">3547 Швец Юрий             1953  Росс   Москва              Факел         0:59.09│ 168│    │    │    │    │    │    │    │  19│    │    │    │    │    │    </w:t>
      </w:r>
    </w:p>
    <w:p>
      <w:pPr>
        <w:pStyle w:val="20"/>
        <w:spacing w:lineRule="atLeast" w:line="18"/>
        <w:rPr/>
      </w:pPr>
      <w:r>
        <w:rPr/>
        <w:t xml:space="preserve">3820 Карпухин Владимир     1978  Росс   Л.Петровский                      0:59.59│ 169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18 Капустин Павел        1968  Росс   Дзержинский                       1:00.00│ 170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21 Колосов Михаил        1929  Росс   Херсон              Таврия        1:00.07│ 171│    │    │    │    │    │    │    │    │    │    │    │   3│    │    </w:t>
      </w:r>
    </w:p>
    <w:p>
      <w:pPr>
        <w:pStyle w:val="20"/>
        <w:spacing w:lineRule="atLeast" w:line="18"/>
        <w:rPr/>
      </w:pPr>
      <w:r>
        <w:rPr/>
        <w:t xml:space="preserve">3884 Хохлов Борис          1936  Росс   Мытищи              Виктория      1:00.38│ 172│    │    │    │    │    │    │    │    │    │    │  16│    │    │    </w:t>
      </w:r>
    </w:p>
    <w:p>
      <w:pPr>
        <w:pStyle w:val="20"/>
        <w:spacing w:lineRule="atLeast" w:line="18"/>
        <w:rPr/>
      </w:pPr>
      <w:r>
        <w:rPr/>
        <w:t xml:space="preserve">3803 Корешин Анатолий      1940  Росс   Пермь               Вита          1:01.12│ 173│    │    │    │    │    │    │    │    │    │  20│    │    │    │    </w:t>
      </w:r>
    </w:p>
    <w:p>
      <w:pPr>
        <w:pStyle w:val="20"/>
        <w:spacing w:lineRule="atLeast" w:line="18"/>
        <w:rPr/>
      </w:pPr>
      <w:r>
        <w:rPr/>
        <w:t xml:space="preserve">3287 Доронин Иван          1931  Росс   Заволжье            Олень         1:01.24│ 174│    │    │    │    │    │    │    │    │    │    │    │   4│    │    </w:t>
      </w:r>
    </w:p>
    <w:p>
      <w:pPr>
        <w:pStyle w:val="20"/>
        <w:spacing w:lineRule="atLeast" w:line="18"/>
        <w:rPr/>
      </w:pPr>
      <w:r>
        <w:rPr/>
        <w:t xml:space="preserve">3887 Ли Клим               1942  Росс   Истра               Истра         1:01.37│ 175│    │    │    │    │    │    │    │    │    │  21│    │    │    │    </w:t>
      </w:r>
    </w:p>
    <w:p>
      <w:pPr>
        <w:pStyle w:val="20"/>
        <w:spacing w:lineRule="atLeast" w:line="18"/>
        <w:rPr/>
      </w:pPr>
      <w:r>
        <w:rPr/>
        <w:t xml:space="preserve">3342 Рыжков Анатолий       1942  Росс   Астрахань                         1:01.38│ 176│    │    │    │    │    │    │    │    │    │  22│    │    │    │    </w:t>
      </w:r>
    </w:p>
    <w:p>
      <w:pPr>
        <w:pStyle w:val="20"/>
        <w:spacing w:lineRule="atLeast" w:line="18"/>
        <w:rPr/>
      </w:pPr>
      <w:r>
        <w:rPr/>
        <w:t xml:space="preserve">3903 Казаков Михаил        1969  Росс   Истра               Истра         1:01.46│ 177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15 Худицын Константин    1941  Росс   Королев             Муравей       1:02.03│ 178│    │    │    │    │    │    │    │    │    │  23│    │    │    │    </w:t>
      </w:r>
    </w:p>
    <w:p>
      <w:pPr>
        <w:pStyle w:val="20"/>
        <w:spacing w:lineRule="atLeast" w:line="18"/>
        <w:rPr/>
      </w:pPr>
      <w:r>
        <w:rPr/>
        <w:t xml:space="preserve">3537 Лунев Константин      1964  Росс   Н.Новгород                        1:02.04│ 179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06 Долгополов Константин 1939  Росс   Мытищи                            1:02.09│ 180│    │    │    │    │    │    │    │    │    │  24│    │    │    │    </w:t>
      </w:r>
    </w:p>
    <w:p>
      <w:pPr>
        <w:pStyle w:val="20"/>
        <w:spacing w:lineRule="atLeast" w:line="18"/>
        <w:rPr/>
      </w:pPr>
      <w:r>
        <w:rPr/>
        <w:t xml:space="preserve">3208 Пистун Богдан         1960  Росс   Москва              БиМ           1:02.29│ 181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02 Топеха Олег           1933  Росс   Москва              Персей        1:02.41│ 182│    │    │    │    │    │    │    │    │    │    │    │   5│    │    </w:t>
      </w:r>
    </w:p>
    <w:p>
      <w:pPr>
        <w:pStyle w:val="20"/>
        <w:spacing w:lineRule="atLeast" w:line="18"/>
        <w:rPr/>
      </w:pPr>
      <w:r>
        <w:rPr/>
        <w:t xml:space="preserve">3418 Соловьев Игорь        1952  Росс   Орехово-Зуево                     1:02.48│ 183│    │    │    │    │    │    │    │  20│    │    │    │    │    │    </w:t>
      </w:r>
    </w:p>
    <w:p>
      <w:pPr>
        <w:pStyle w:val="20"/>
        <w:spacing w:lineRule="atLeast" w:line="18"/>
        <w:rPr/>
      </w:pPr>
      <w:r>
        <w:rPr/>
        <w:t xml:space="preserve">3403 Злыгостев Юрий        1937  Росс   Пермь               Вита          1:03.20│ 184│    │    │    │    │    │    │    │    │    │    │  17│    │    │    </w:t>
      </w:r>
    </w:p>
    <w:p>
      <w:pPr>
        <w:pStyle w:val="20"/>
        <w:spacing w:lineRule="atLeast" w:line="18"/>
        <w:rPr/>
      </w:pPr>
      <w:r>
        <w:rPr/>
        <w:t xml:space="preserve">3511 Попов Михаил          1953  Росс   Москва              Парсек        1:03.26│ 185│    │    │    │    │    │    │    │  21│    │    │    │    │    │    </w:t>
      </w:r>
    </w:p>
    <w:p>
      <w:pPr>
        <w:pStyle w:val="20"/>
        <w:spacing w:lineRule="atLeast" w:line="18"/>
        <w:rPr/>
      </w:pPr>
      <w:r>
        <w:rPr/>
        <w:t xml:space="preserve">3523 Саморуков Юрий        1938  Росс   Москва              Парсек        1:03.27│ 186│    │    │    │    │    │    │    │    │    │    │  18│    │    │    </w:t>
      </w:r>
    </w:p>
    <w:p>
      <w:pPr>
        <w:pStyle w:val="20"/>
        <w:spacing w:lineRule="atLeast" w:line="18"/>
        <w:rPr/>
      </w:pPr>
      <w:r>
        <w:rPr/>
        <w:t xml:space="preserve">3785 Осипов Илья           1997  Росс   Орел                Орел          1:05.09│ 187│    │    │    │  10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48 Устюжанин Евгений     1941  Росс   Москва              Связист       1:05.23│ 188│    │    │    │    │    │    │    │    │    │  25│    │    │    │    </w:t>
      </w:r>
    </w:p>
    <w:p>
      <w:pPr>
        <w:pStyle w:val="20"/>
        <w:spacing w:lineRule="atLeast" w:line="18"/>
        <w:rPr/>
      </w:pPr>
      <w:r>
        <w:rPr/>
        <w:t xml:space="preserve">3514 Жицкий Владимир       1939  Росс   Москва              Парсек        1:05.37│ 189│    │    │    │    │    │    │    │    │    │  26│    │    │    │    </w:t>
      </w:r>
    </w:p>
    <w:p>
      <w:pPr>
        <w:pStyle w:val="20"/>
        <w:spacing w:lineRule="atLeast" w:line="18"/>
        <w:rPr/>
      </w:pPr>
      <w:r>
        <w:rPr/>
        <w:t xml:space="preserve">3522 Попов Алексей         1959  Росс   Москва              Парсек        1:05.41│ 190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399 Денисов Алексей       1937  Росс   Москва                            1:07.17│ 191│    │    │    │    │    │    │    │    │    │    │  19│    │    │    </w:t>
      </w:r>
    </w:p>
    <w:p>
      <w:pPr>
        <w:pStyle w:val="20"/>
        <w:spacing w:lineRule="atLeast" w:line="18"/>
        <w:rPr/>
      </w:pPr>
      <w:r>
        <w:rPr/>
        <w:t xml:space="preserve">3506 Рахматуллин Асхат     1930  Росс   Юбилейный           Гармония      1:08.11│ 192│    │    │    │    │    │    │    │    │    │    │    │   6│    │    </w:t>
      </w:r>
    </w:p>
    <w:p>
      <w:pPr>
        <w:pStyle w:val="20"/>
        <w:spacing w:lineRule="atLeast" w:line="18"/>
        <w:rPr/>
      </w:pPr>
      <w:r>
        <w:rPr/>
        <w:t xml:space="preserve">3804 Курганов Александр    1943  Росс   Москва                            1:08.13│ 193│    │    │    │    │    │    │    │    │    │  27│    │    │    │    </w:t>
      </w:r>
    </w:p>
    <w:p>
      <w:pPr>
        <w:pStyle w:val="20"/>
        <w:spacing w:lineRule="atLeast" w:line="18"/>
        <w:rPr/>
      </w:pPr>
      <w:r>
        <w:rPr/>
        <w:t xml:space="preserve">3284 Пономарев Виталий     1937  Росс   Королев                           1:08.27│ 194│    │    │    │    │    │    │    │    │    │    │  20│    │    │    </w:t>
      </w:r>
    </w:p>
    <w:p>
      <w:pPr>
        <w:pStyle w:val="20"/>
        <w:spacing w:lineRule="atLeast" w:line="18"/>
        <w:rPr/>
      </w:pPr>
      <w:r>
        <w:rPr/>
        <w:t xml:space="preserve">3850 Пименов Анатолий      1932  Росс   Москва                            1:08.45│ 195│    │    │    │    │    │    │    │    │    │    │    │   7│    │    </w:t>
      </w:r>
    </w:p>
    <w:p>
      <w:pPr>
        <w:pStyle w:val="20"/>
        <w:spacing w:lineRule="atLeast" w:line="18"/>
        <w:rPr/>
      </w:pPr>
      <w:r>
        <w:rPr/>
        <w:t xml:space="preserve">3749 Гумарбаев Равиль      1926  Росс   Новотроицк          Олимпия       1:09.11│ 196│    │    │    │    │    │    │    │    │    │    │    │    │   2│    </w:t>
      </w:r>
    </w:p>
    <w:p>
      <w:pPr>
        <w:pStyle w:val="20"/>
        <w:spacing w:lineRule="atLeast" w:line="18"/>
        <w:rPr/>
      </w:pPr>
      <w:r>
        <w:rPr/>
        <w:t xml:space="preserve">3762 Стоцкий Александр     1996  Росс   Вязьма              Стайер        1:12.12│ 197│    │    │    │  11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85 Аватинян Григорий     1938  Росс   Истра               Истра         1:12.39│ 198│    │    │    │    │    │    │    │    │    │    │  21│    │    │    </w:t>
      </w:r>
    </w:p>
    <w:p>
      <w:pPr>
        <w:pStyle w:val="20"/>
        <w:spacing w:lineRule="atLeast" w:line="18"/>
        <w:rPr/>
      </w:pPr>
      <w:r>
        <w:rPr/>
        <w:t xml:space="preserve">3812 Зеленов Александр     1950  Росс   Чехов                             1:14.47│ 199│    │    │    │    │    │    │    │  22│    │    │    │    │    │    </w:t>
      </w:r>
    </w:p>
    <w:p>
      <w:pPr>
        <w:pStyle w:val="20"/>
        <w:spacing w:lineRule="atLeast" w:line="18"/>
        <w:rPr/>
      </w:pPr>
      <w:r>
        <w:rPr/>
        <w:t xml:space="preserve">3460 Платонов Юрий         1937  Росс   Москва              Дом_ученых    1:16.26│ 200│    │    │    │    │    │    │    │    │    │    │  22│    │    │    </w:t>
      </w:r>
    </w:p>
    <w:p>
      <w:pPr>
        <w:pStyle w:val="20"/>
        <w:spacing w:lineRule="atLeast" w:line="18"/>
        <w:rPr/>
      </w:pPr>
      <w:r>
        <w:rPr/>
        <w:t xml:space="preserve">3897 Петухов Алексей       1958  Росс   Истра               Истра         1:17.32│ 201│    │    │    │    │    │    │  21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96 Ежов Виктор           1936  Росс   Истра               Истра         1:17.33│ 202│    │    │    │    │    │    │    │    │    │    │  23│    │    │    </w:t>
      </w:r>
    </w:p>
    <w:p>
      <w:pPr>
        <w:pStyle w:val="20"/>
        <w:spacing w:lineRule="atLeast" w:line="18"/>
        <w:rPr/>
      </w:pPr>
      <w:r>
        <w:rPr/>
        <w:t xml:space="preserve">3813 Сазонов Василий       1952  Росс   Королев             Муравей       1:17.46│ 203│    │    │    │    │    │    │    │  23│    │    │    │    │    │    </w:t>
      </w:r>
    </w:p>
    <w:p>
      <w:pPr>
        <w:pStyle w:val="20"/>
        <w:spacing w:lineRule="atLeast" w:line="18"/>
        <w:rPr/>
      </w:pPr>
      <w:r>
        <w:rPr/>
        <w:t xml:space="preserve">3883 Сергеев Виталий       1939  Росс   С.Петербург         Динамо        1:19.02│ 204│    │    │    │    │    │    │    │    │    │  28│    │    │    │    </w:t>
      </w:r>
    </w:p>
    <w:p>
      <w:pPr>
        <w:pStyle w:val="20"/>
        <w:spacing w:lineRule="atLeast" w:line="18"/>
        <w:rPr/>
      </w:pPr>
      <w:r>
        <w:rPr/>
        <w:t xml:space="preserve">3857 Лазарев Юрий          1936  Росс   Невинномысск        Марафон       1:19.03│ 205│    │    │    │    │    │    │    │    │    │    │  24│    │    │    </w:t>
      </w:r>
    </w:p>
    <w:p>
      <w:pPr>
        <w:pStyle w:val="20"/>
        <w:spacing w:lineRule="atLeast" w:line="18"/>
        <w:rPr/>
      </w:pPr>
      <w:r>
        <w:rPr/>
        <w:t xml:space="preserve">3532 Жиличкин Антон        2003  Росс   Москва              Парсек        1:30.58│ 206│   1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38 Семенов Михаил        1924  Росс   Москва              Парсек        1:35.36│ 207│    │    │    │    │    │    │    │    │    │    │    │    │   3│    </w:t>
      </w:r>
    </w:p>
    <w:p>
      <w:pPr>
        <w:pStyle w:val="20"/>
        <w:spacing w:lineRule="atLeast" w:line="18"/>
        <w:rPr/>
      </w:pPr>
      <w:r>
        <w:rPr/>
        <w:t xml:space="preserve">3824 Бегидов Михаил        1987  Росс   Москва              Ахиллес       1:37.25│ 208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450 Фролов Илья           1982  Росс   Москва              Ахиллес       1:38.32│ 209│    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844 Буздин Юрий           1942  Росс   Москва              Ахиллес       1:38.36│ 210│    │    │    │    │    │    │    │    │    │  29│    │    │    │    </w:t>
      </w:r>
    </w:p>
    <w:p>
      <w:pPr>
        <w:pStyle w:val="20"/>
        <w:spacing w:lineRule="atLeast" w:line="18"/>
        <w:rPr/>
      </w:pPr>
      <w:r>
        <w:rPr/>
        <w:t xml:space="preserve">3929 Сазонов Максим        2003  Росс   Полевской           Сказ          1:39.56│ 211│   2│    │    │    │    │    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926 Сазонов Александр     1992  Росс   Полевской           Сказ          1:39.57│ 212│    │    │    │    │    │  24│    │    │    │    │    │    │    │    </w:t>
      </w:r>
    </w:p>
    <w:p>
      <w:pPr>
        <w:pStyle w:val="20"/>
        <w:spacing w:lineRule="atLeast" w:line="18"/>
        <w:rPr/>
      </w:pPr>
      <w:r>
        <w:rPr/>
        <w:t xml:space="preserve">3232 Новинский Модест      1927  Росс   Калуга              Пульс         1:40.43│ 213│    │    │    │    │    │    │    │    │    │    │    │    │   4│    </w:t>
      </w:r>
    </w:p>
    <w:p>
      <w:pPr>
        <w:pStyle w:val="20"/>
        <w:spacing w:lineRule="atLeast" w:line="18"/>
        <w:rPr/>
      </w:pPr>
      <w:r>
        <w:rPr/>
        <w:t xml:space="preserve">3531 Жиличкин Анатолий     1937  Росс   Москва              Парсек        1:47.32│ 214│    │    │    │    │    │    │    │    │    │    │  25│    │    │    </w:t>
      </w:r>
    </w:p>
    <w:p>
      <w:pPr>
        <w:pStyle w:val="20"/>
        <w:spacing w:lineRule="atLeast" w:line="18"/>
        <w:rPr/>
      </w:pPr>
      <w:r>
        <w:rPr/>
        <w:t>3756 Беседин Михаил        1917  Росс   Мурманск            Панацея       2:28.04│ 215│    │    │    │    │    │    │    │    │    │    │    │    │    │   1</w:t>
      </w:r>
    </w:p>
    <w:p>
      <w:pPr>
        <w:pStyle w:val="20"/>
        <w:tabs>
          <w:tab w:val="clear" w:pos="708"/>
          <w:tab w:val="left" w:pos="1200" w:leader="none"/>
        </w:tabs>
        <w:spacing w:lineRule="atLeast" w:line="18"/>
        <w:rPr/>
      </w:pPr>
      <w:r>
        <w:rPr/>
        <w:t>3535 Горкавченко Валерий   1998  Росс   Балашов             Олимпионик    сошел</w:t>
      </w:r>
    </w:p>
    <w:p>
      <w:pPr>
        <w:pStyle w:val="20"/>
        <w:spacing w:lineRule="atLeast" w:line="18"/>
        <w:rPr/>
      </w:pPr>
      <w:r>
        <w:rPr/>
        <w:t>3720 Естехин Егор          1992  Росс   Электросталь        Ритм          сошел</w:t>
      </w:r>
    </w:p>
    <w:p>
      <w:pPr>
        <w:pStyle w:val="20"/>
        <w:spacing w:lineRule="atLeast" w:line="18"/>
        <w:rPr/>
      </w:pPr>
      <w:r>
        <w:rPr/>
        <w:t>3721 Соколов Валерий       1948  Росс   Электросталь        Ритм          сошел</w:t>
      </w:r>
    </w:p>
    <w:p>
      <w:pPr>
        <w:pStyle w:val="20"/>
        <w:spacing w:lineRule="atLeast" w:line="18"/>
        <w:rPr/>
      </w:pPr>
      <w:r>
        <w:rPr/>
        <w:t>3735 Кирин Даниил          1996  Росс   Электросталь        Ритм          сошел</w:t>
      </w:r>
    </w:p>
    <w:p>
      <w:pPr>
        <w:pStyle w:val="20"/>
        <w:spacing w:lineRule="atLeast" w:line="18"/>
        <w:rPr/>
      </w:pPr>
      <w:r>
        <w:rPr/>
        <w:t>3737 Родионов Евгений      1994  Росс   Электросталь        Ритм          сошел</w:t>
      </w:r>
    </w:p>
    <w:p>
      <w:pPr>
        <w:pStyle w:val="20"/>
        <w:spacing w:lineRule="atLeast" w:line="18"/>
        <w:rPr/>
      </w:pPr>
      <w:r>
        <w:rPr/>
        <w:t>3740 Строганов Юрий        1994  Росс   Электросталь        Ритм          сошел</w:t>
      </w:r>
    </w:p>
    <w:p>
      <w:pPr>
        <w:pStyle w:val="20"/>
        <w:spacing w:lineRule="atLeast" w:line="18"/>
        <w:rPr/>
      </w:pPr>
      <w:r>
        <w:rPr/>
        <w:t>3745 Савельев Павел        1994  Росс   Электросталь        Ритм          сошел</w:t>
      </w:r>
    </w:p>
    <w:p>
      <w:pPr>
        <w:pStyle w:val="20"/>
        <w:spacing w:lineRule="atLeast" w:line="18"/>
        <w:rPr/>
      </w:pPr>
      <w:r>
        <w:rPr/>
        <w:t>3858 Сухоручкин Игорь      1941  Росс   Невинномысск        Марафон       сошел</w:t>
      </w:r>
    </w:p>
    <w:p>
      <w:pPr>
        <w:pStyle w:val="20"/>
        <w:spacing w:lineRule="atLeast" w:line="18"/>
        <w:rPr/>
      </w:pPr>
      <w:r>
        <w:rPr/>
        <w:t>3890 Зиночкин Владимир     1948  Росс   Истра               Истра         сошел</w:t>
      </w:r>
    </w:p>
    <w:p>
      <w:pPr>
        <w:pStyle w:val="20"/>
        <w:spacing w:lineRule="atLeast" w:line="18"/>
        <w:rPr/>
      </w:pPr>
      <w:r>
        <w:rPr/>
        <w:t>3209 Иванов Вячеслав       1957  Росс   Карабаново                        неявка</w:t>
      </w:r>
    </w:p>
    <w:p>
      <w:pPr>
        <w:pStyle w:val="20"/>
        <w:spacing w:lineRule="atLeast" w:line="18"/>
        <w:rPr/>
      </w:pPr>
      <w:r>
        <w:rPr/>
        <w:t>3235 Кондратьев Виктор     1943  Росс   с.Починки           Починковец    неявка</w:t>
      </w:r>
    </w:p>
    <w:p>
      <w:pPr>
        <w:pStyle w:val="20"/>
        <w:spacing w:lineRule="atLeast" w:line="18"/>
        <w:rPr/>
      </w:pPr>
      <w:r>
        <w:rPr/>
        <w:t>3285 Азеркович Никита      1994  Росс   Щелково                           неявка</w:t>
      </w:r>
    </w:p>
    <w:p>
      <w:pPr>
        <w:pStyle w:val="20"/>
        <w:spacing w:lineRule="atLeast" w:line="18"/>
        <w:rPr/>
      </w:pPr>
      <w:r>
        <w:rPr/>
        <w:t>3366 Можагин Сергей        1978  Росс   Москва              СевМедведко   неявка</w:t>
      </w:r>
    </w:p>
    <w:p>
      <w:pPr>
        <w:pStyle w:val="20"/>
        <w:spacing w:lineRule="atLeast" w:line="18"/>
        <w:rPr/>
      </w:pPr>
      <w:r>
        <w:rPr/>
        <w:t>3398 Черемухин Арий        1936  Росс   Юбилейный                         неявка</w:t>
      </w:r>
    </w:p>
    <w:p>
      <w:pPr>
        <w:pStyle w:val="20"/>
        <w:spacing w:lineRule="atLeast" w:line="18"/>
        <w:rPr/>
      </w:pPr>
      <w:r>
        <w:rPr/>
        <w:t>3521 Лобашевский Роман     1993  Росс   Москва              Парсек        неявка</w:t>
      </w:r>
    </w:p>
    <w:p>
      <w:pPr>
        <w:pStyle w:val="20"/>
        <w:spacing w:lineRule="atLeast" w:line="18"/>
        <w:rPr/>
      </w:pPr>
      <w:r>
        <w:rPr/>
        <w:t>3642 Корольков Анатолий    1951  Росс   Королев                           неявка</w:t>
      </w:r>
    </w:p>
    <w:p>
      <w:pPr>
        <w:pStyle w:val="20"/>
        <w:spacing w:lineRule="atLeast" w:line="18"/>
        <w:rPr/>
      </w:pPr>
      <w:r>
        <w:rPr/>
        <w:t>3651 Исаков Виталий        1957  Росс   Московский          Надежда       неявка</w:t>
      </w:r>
    </w:p>
    <w:p>
      <w:pPr>
        <w:pStyle w:val="20"/>
        <w:spacing w:lineRule="atLeast" w:line="18"/>
        <w:rPr/>
      </w:pPr>
      <w:r>
        <w:rPr/>
        <w:t>3705 Антонов Юрий          1953  Росс   Кольчугино          Ласточка      неявка</w:t>
      </w:r>
    </w:p>
    <w:p>
      <w:pPr>
        <w:pStyle w:val="20"/>
        <w:spacing w:lineRule="atLeast" w:line="18"/>
        <w:rPr/>
      </w:pPr>
      <w:r>
        <w:rPr/>
        <w:t>3710 Кралкин Константин    1983  Росс   Королев                           неявка</w:t>
      </w:r>
    </w:p>
    <w:p>
      <w:pPr>
        <w:pStyle w:val="20"/>
        <w:spacing w:lineRule="atLeast" w:line="18"/>
        <w:rPr/>
      </w:pPr>
      <w:r>
        <w:rPr/>
        <w:t>3738 Живкович Василий      1994  Росс   Электросталь        Ритм          неявка</w:t>
      </w:r>
    </w:p>
    <w:p>
      <w:pPr>
        <w:pStyle w:val="20"/>
        <w:spacing w:lineRule="atLeast" w:line="18"/>
        <w:rPr/>
      </w:pPr>
      <w:r>
        <w:rPr/>
        <w:t>3787 Ежов Борис            1930  Росс   Москва                            неявка</w:t>
      </w:r>
    </w:p>
    <w:p>
      <w:pPr>
        <w:pStyle w:val="20"/>
        <w:spacing w:lineRule="atLeast" w:line="18"/>
        <w:rPr/>
      </w:pPr>
      <w:r>
        <w:rPr/>
        <w:t>3809 Марин Александр       1996  Росс   Чехов               ДЮСШ          неявка</w:t>
      </w:r>
    </w:p>
    <w:p>
      <w:pPr>
        <w:pStyle w:val="20"/>
        <w:spacing w:lineRule="atLeast" w:line="18"/>
        <w:rPr/>
      </w:pPr>
      <w:r>
        <w:rPr/>
        <w:t>3810 Васильев Олег         1994  Росс   Чехов               ДЮСШ          неявка</w:t>
      </w:r>
    </w:p>
    <w:p>
      <w:pPr>
        <w:pStyle w:val="20"/>
        <w:spacing w:lineRule="atLeast" w:line="18"/>
        <w:rPr/>
      </w:pPr>
      <w:r>
        <w:rPr/>
        <w:t>3811 Федоткин Илья         1994  Росс   Чехов               ДЮСШ          неявка</w:t>
      </w:r>
    </w:p>
    <w:p>
      <w:pPr>
        <w:pStyle w:val="20"/>
        <w:spacing w:lineRule="atLeast" w:line="18"/>
        <w:rPr/>
      </w:pPr>
      <w:r>
        <w:rPr/>
        <w:t>3823 Червяков Виктор       1950  Росс   Москва              РЛЛС          неявка</w:t>
      </w:r>
    </w:p>
    <w:p>
      <w:pPr>
        <w:pStyle w:val="20"/>
        <w:spacing w:lineRule="atLeast" w:line="18"/>
        <w:rPr/>
      </w:pPr>
      <w:r>
        <w:rPr/>
        <w:t>3837 Купин Владимир        1941  Росс   С.Посад             Икар          неявка</w:t>
      </w:r>
    </w:p>
    <w:p>
      <w:pPr>
        <w:pStyle w:val="20"/>
        <w:spacing w:lineRule="atLeast" w:line="18"/>
        <w:rPr/>
      </w:pPr>
      <w:r>
        <w:rPr/>
        <w:t>3845 Комиссаров Денис      1995  Росс   Москва              Бр.Знаменск   неявка</w:t>
      </w:r>
    </w:p>
    <w:p>
      <w:pPr>
        <w:pStyle w:val="20"/>
        <w:spacing w:lineRule="atLeast" w:line="18"/>
        <w:rPr/>
      </w:pPr>
      <w:r>
        <w:rPr/>
        <w:t>3848 Белов Борис           1944  Росс   Тосно               Лилия         неявка</w:t>
      </w:r>
    </w:p>
    <w:p>
      <w:pPr>
        <w:pStyle w:val="20"/>
        <w:spacing w:lineRule="atLeast" w:line="18"/>
        <w:rPr/>
      </w:pPr>
      <w:r>
        <w:rPr/>
        <w:t>3851 Маркин Эдуард         1972  Росс   Королев                           неявка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екретарь соревнований</w:t>
      </w:r>
    </w:p>
    <w:p>
      <w:pPr>
        <w:pStyle w:val="Normal"/>
        <w:rPr/>
      </w:pPr>
      <w:r>
        <w:rPr>
          <w:w w:val="150"/>
        </w:rPr>
        <w:t>судья 1-ой категории</w:t>
        <w:tab/>
        <w:tab/>
        <w:tab/>
        <w:t xml:space="preserve"> </w:t>
        <w:tab/>
        <w:tab/>
        <w:tab/>
        <w:t xml:space="preserve">          </w:t>
        <w:tab/>
        <w:tab/>
        <w:tab/>
      </w:r>
      <w:r>
        <w:rPr>
          <w:i/>
          <w:iCs/>
          <w:w w:val="150"/>
        </w:rPr>
        <w:t>Волкова Е.В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Style14"/>
        <w:jc w:val="center"/>
        <w:rPr>
          <w:rFonts w:eastAsia="MS Mincho;ＭＳ 明朝"/>
          <w:w w:val="150"/>
        </w:rPr>
      </w:pPr>
      <w:r>
        <w:rPr>
          <w:rFonts w:eastAsia="MS Mincho;ＭＳ 明朝"/>
          <w:w w:val="15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40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3048935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26574300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km@KOCMAP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8624502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96634068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6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Header"/>
      <w:jc w:val="center"/>
      <w:rPr>
        <w:b/>
        <w:b/>
        <w:bCs/>
        <w:w w:val="150"/>
        <w:sz w:val="24"/>
        <w:szCs w:val="24"/>
        <w:u w:val="single"/>
      </w:rPr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i/>
        <w:iCs/>
      </w:rPr>
      <w:t>п/п │и мл│8л. │10л.│12л.│14л.│16л.│54л.│59л.│64л.│69л.│74л.│79л.│84л.│и 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028700</wp:posOffset>
              </wp:positionH>
              <wp:positionV relativeFrom="paragraph">
                <wp:posOffset>-1270</wp:posOffset>
              </wp:positionV>
              <wp:extent cx="4293870" cy="800100"/>
              <wp:effectExtent l="5080" t="0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720" cy="8002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II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black" stroked="t" o:allowincell="f" style="position:absolute;margin-left:81pt;margin-top:-0.1pt;width:338.05pt;height:62.95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II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II КОРОЛЁВСКИЙ &#10;КОСМИЧЕСКИЙ МАРАФОН" style="font-family:&quot;Times New Roman&quot;;font-size:14pt"/>
              <v:fill o:detectmouseclick="t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4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4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4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</w:t>
    </w:r>
    <w:r>
      <w:rPr>
        <w:rFonts w:cs="a_CooperBlackNr;Bookman Old Style" w:ascii="a_CooperBlackNr;Bookman Old Style" w:hAnsi="a_CooperBlackNr;Bookman Old Style"/>
        <w:w w:val="140"/>
        <w:sz w:val="24"/>
        <w:szCs w:val="24"/>
      </w:rPr>
      <w:t>ПАМЯТИ АКАДЕМИКА С.П. КОРОЛЁВА</w:t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4"/>
        <w:szCs w:val="4"/>
      </w:rPr>
    </w:pPr>
    <w:r>
      <w:rPr>
        <w:rFonts w:cs="a_CooperBlackNr;Bookman Old Style" w:ascii="a_CooperBlackNr;Bookman Old Style" w:hAnsi="a_CooperBlackNr;Bookman Old Style"/>
        <w:w w:val="140"/>
        <w:sz w:val="4"/>
        <w:szCs w:val="4"/>
      </w:rPr>
    </w:r>
  </w:p>
  <w:p>
    <w:pPr>
      <w:pStyle w:val="Style14"/>
      <w:ind w:right="1984" w:hanging="0"/>
      <w:jc w:val="center"/>
      <w:rPr/>
    </w:pPr>
    <w:r>
      <w:rPr>
        <w:rFonts w:cs="Times New Roman" w:ascii="Times New Roman" w:hAnsi="Times New Roman"/>
        <w:b/>
        <w:bCs/>
        <w:i/>
        <w:iCs/>
        <w:w w:val="250"/>
        <w:sz w:val="23"/>
        <w:szCs w:val="23"/>
        <w:u w:val="single"/>
      </w:rPr>
      <w:t xml:space="preserve">  </w:t>
    </w:r>
    <w:r>
      <w:rPr>
        <w:rFonts w:cs="a_ModernoCaps;Courier New" w:ascii="a_ModernoCaps;Courier New" w:hAnsi="a_ModernoCaps;Courier New"/>
        <w:b/>
        <w:bCs/>
        <w:i/>
        <w:iCs/>
        <w:w w:val="250"/>
        <w:sz w:val="23"/>
        <w:szCs w:val="23"/>
        <w:u w:val="single"/>
      </w:rPr>
      <w:t>Чемпионат России среди КЛБ</w:t>
    </w:r>
  </w:p>
  <w:p>
    <w:pPr>
      <w:pStyle w:val="Header"/>
      <w:jc w:val="center"/>
      <w:rPr>
        <w:rFonts w:ascii="a_RubricaXtCn;Arial Narrow" w:hAnsi="a_RubricaXtCn;Arial Narrow" w:cs="a_RubricaXtCn;Arial Narrow"/>
        <w:b/>
        <w:b/>
        <w:bCs/>
        <w:i/>
        <w:i/>
        <w:iCs/>
        <w:w w:val="130"/>
        <w:sz w:val="6"/>
        <w:szCs w:val="6"/>
        <w:u w:val="single"/>
      </w:rPr>
    </w:pPr>
    <w:r>
      <w:rPr>
        <w:rFonts w:cs="a_RubricaXtCn;Arial Narrow" w:ascii="a_RubricaXtCn;Arial Narrow" w:hAnsi="a_RubricaXtCn;Arial Narrow"/>
        <w:b/>
        <w:bCs/>
        <w:i/>
        <w:iCs/>
        <w:w w:val="130"/>
        <w:sz w:val="6"/>
        <w:szCs w:val="6"/>
        <w:u w:val="single"/>
      </w:rPr>
    </w:r>
  </w:p>
  <w:p>
    <w:pPr>
      <w:pStyle w:val="Header"/>
      <w:spacing w:lineRule="exact" w:line="230"/>
      <w:jc w:val="center"/>
      <w:rPr/>
    </w:pPr>
    <w:r>
      <w:rPr>
        <w:rFonts w:cs="a_RubricaXtCn;Arial Narrow"/>
        <w:b/>
        <w:bCs/>
        <w:w w:val="120"/>
        <w:lang w:val="en-US"/>
      </w:rPr>
      <w:t>28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0</w:t>
    </w:r>
    <w:r>
      <w:rPr>
        <w:rFonts w:cs="a_RubricaXtCn;Arial Narrow"/>
        <w:b/>
        <w:bCs/>
        <w:w w:val="120"/>
        <w:lang w:val="en-US"/>
      </w:rPr>
      <w:t>8</w:t>
    </w:r>
    <w:r>
      <w:rPr>
        <w:rFonts w:cs="a_RubricaXtCn;Arial Narrow" w:ascii="a_RubricaXtCn;Arial Narrow" w:hAnsi="a_RubricaXtCn;Arial Narrow"/>
        <w:b/>
        <w:bCs/>
        <w:w w:val="120"/>
      </w:rPr>
      <w:t xml:space="preserve"> г. </w:t>
      <w:tab/>
      <w:tab/>
      <w:t xml:space="preserve">                                                            г. Королёв Моск. обл.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w w:val="150"/>
        <w:sz w:val="10"/>
        <w:szCs w:val="10"/>
      </w:rPr>
    </w:pPr>
    <w:r>
      <w:rPr>
        <w:rFonts w:cs="a_RubricaXtCn;Arial Narrow" w:ascii="a_RubricaXtCn;Arial Narrow" w:hAnsi="a_RubricaXtCn;Arial Narrow"/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4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1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4"/>
      <w:rPr>
        <w:rFonts w:eastAsia="MS Mincho;ＭＳ 明朝"/>
        <w:b/>
        <w:b/>
        <w:bCs/>
        <w:caps/>
        <w:w w:val="57"/>
        <w:sz w:val="10"/>
        <w:szCs w:val="10"/>
        <w:u w:val="single"/>
      </w:rPr>
    </w:pPr>
    <w:r>
      <w:rPr>
        <w:rFonts w:eastAsia="MS Mincho;ＭＳ 明朝"/>
        <w:b/>
        <w:bCs/>
        <w:caps/>
        <w:w w:val="57"/>
        <w:sz w:val="10"/>
        <w:szCs w:val="10"/>
        <w:u w:val="single"/>
      </w:rPr>
    </w:r>
  </w:p>
  <w:p>
    <w:pPr>
      <w:pStyle w:val="20"/>
      <w:rPr>
        <w:i/>
        <w:i/>
        <w:iCs/>
      </w:rPr>
    </w:pPr>
    <w:r>
      <w:rPr>
        <w:i/>
        <w:iCs/>
      </w:rPr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>№</w:t>
    </w:r>
    <w:r>
      <w:rPr>
        <w:rFonts w:eastAsia="Courier New"/>
        <w:i/>
        <w:iCs/>
      </w:rPr>
      <w:t xml:space="preserve">  </w:t>
    </w:r>
    <w:r>
      <w:rPr>
        <w:i/>
        <w:iCs/>
      </w:rPr>
      <w:t>│</w:t>
    </w:r>
    <w:r>
      <w:rPr>
        <w:rFonts w:eastAsia="Courier New"/>
        <w:i/>
        <w:iCs/>
      </w:rPr>
      <w:t xml:space="preserve"> </w:t>
    </w:r>
    <w:r>
      <w:rPr>
        <w:i/>
        <w:iCs/>
      </w:rPr>
      <w:t xml:space="preserve">6  │7-  │9-  │11- │13- │15- │50- │55- │60- │65- │70- │75- │80- │ 85 </w:t>
    </w:r>
  </w:p>
  <w:p>
    <w:pPr>
      <w:pStyle w:val="20"/>
      <w:rPr>
        <w:i/>
        <w:i/>
        <w:iCs/>
      </w:rPr>
    </w:pPr>
    <w:r>
      <w:rPr>
        <w:rFonts w:eastAsia="Courier New"/>
        <w:i/>
        <w:iCs/>
      </w:rPr>
      <w:t xml:space="preserve">                                                                                 </w:t>
    </w:r>
    <w:r>
      <w:rPr>
        <w:i/>
        <w:iCs/>
      </w:rPr>
      <w:t>│</w:t>
    </w:r>
    <w:r>
      <w:rPr>
        <w:i/>
        <w:iCs/>
      </w:rPr>
      <w:t>п/п │и мл│8л. │10л.│12л.│14л.│16л.│54л.│59л.│64л.│69л.│74л.│79л.│84л.│и 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тарт"/>
    <w:basedOn w:val="Style14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4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bmp"/><Relationship Id="rId3" Type="http://schemas.openxmlformats.org/officeDocument/2006/relationships/oleObject" Target="embeddings/oleObject4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49:00Z</dcterms:created>
  <dc:creator>Acer</dc:creator>
  <dc:description/>
  <dc:language>en-US</dc:language>
  <cp:lastModifiedBy>фуксия</cp:lastModifiedBy>
  <cp:lastPrinted>2008-09-28T13:42:00Z</cp:lastPrinted>
  <dcterms:modified xsi:type="dcterms:W3CDTF">2008-09-30T17:43:00Z</dcterms:modified>
  <cp:revision>24</cp:revision>
  <dc:subject/>
  <dc:title/>
</cp:coreProperties>
</file>