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Дистанция 3 км                                     женщины</w:t>
      </w:r>
    </w:p>
    <w:p>
      <w:pPr>
        <w:pStyle w:val="Style14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7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│и мл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93 Филина Елена          1992  Росс   Кубинка             МВИРЭ         0:11.45│   1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7 Кузнецова Мария       1995  Росс   Дмитров                           0:12.29│   2│   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5 Дмитриева Ксения      1997  Росс   Дмитров                           0:12.43│   3│   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6 Бырдина Наталия       1994  Росс   Лыткарино           СДЮШОР        0:12.48│   4│   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5 Хазова Елена          1996  Росс   Лобня               МОУСОШ_№1     0:12.51│   5│   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9 Камушкина Лера        1996  Росс   Лобня               МОУСОШ_2      0:13.01│   6│   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2 Сустанова Линда       1996  Росс   Лобня               МОУСОШ_№1     0:13.06│   7│   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0 Бондаренко Юлия       1997  Росс   Лыткарино           СДЮШОР        0:13.24│   8│   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3 Трегубова Виктория    1997  Росс   Лобня               МОУСОШ_№1     0:13.33│   9│   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8 Легензова Екатерина   1998  Росс   Дмитров                           0:13.41│  10│   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5 Елхина Анастасия      1996  Росс   Лыткарино           СДЮШОР        0:13.46│  11│  1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0 Комарова Алина        1993  Росс   Лыткарино           СДЮШОР        0:13.50│  12│  1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6 Лучкова Мария         1996  Росс   Дмитров                           0:13.52│  13│  1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4 Запорожец Оксана      1993  Росс   Лобня               МОУСОШ_№3     0:14.38│  14│  1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8 Филипченко Мария      1995  Росс   Лобня               МОУСОШ_5      0:14.45│  15│  1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0 Коваленко Екатерина   1994  Росс   Лобня               МОУСОШ_8      0:14.51│  16│  1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4 Кравец Евгения        1994  Росс   Лобня               МОУСОШ_5      0:14.55│  17│  1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8 Буданцева Татьяна     1996  Росс   Лыткарино           СДЮШОР        0:14.57│  18│  1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6 Кириллова Алена       1994  Росс   Лобня               МОУСОШ_5      0:14.59│  19│  1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6 Чесарева Юлия         1993  Росс   Лобня               МОУСОШ_№3     0:15.03│  20│  1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7 Романчук Александра   1993  Росс   Лобня               МОУСОШ_№3     0:15.07│  21│  2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38 Рудая Ольга           1992  Росс   Лобня               МОУСОШ_2      0:15.11│  22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2 Струева Ирина         1994  Росс   Лобня               МОУСОШ_№3     0:15.23│  23│  2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6 Нуритдинова Алия      1996  Росс   Лобня               МОУСОШ_№1     0:15.27│  24│  2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9 Цумник Хари-Прия      1999  Росс   Лыткарино           СДЮШОР        0:15.31│  25│  2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5 Мамонтова Оксана      1993  Росс   Лобня               МОУСОШ_№3     0:15.34│  26│  2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9 Медникова Анастасия   1994  Росс   Лобня               МОУСОШ_№3     0:15.36│  27│  2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1 Волынкина Елена       1994  Росс   Лобня               МОУСОШ_2      0:15.39│  28│  2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8 Тарасова Ирина        1996  Росс   Лобня               Лицей         0:15.41│  29│  2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4 Киселева Елена        1996  Росс   Лобня               Лицей         0:15.51│  30│  2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1 Шатова Валерия        1998  Росс   Лыткарино           СДЮШОР        0:15.53│  31│  2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7 Черникова Виктория    1993  Росс   Лобня               МОУСОШ_2      0:15.57│  32│  3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7 Жестовская Ирина      1994  Росс   Лобня               МОУСОШ_№1     0:15.57│  33│  3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2 Афонькина Анастасия   1993  Росс   Лобня               МОУСОШ_8      0:16.09│  34│  3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0 Ахтырко Лилия         1994  Росс   Лобня               МОУСОШ_2      0:16.12│  35│  3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3 Маковеева Александра  1993  Росс   Лобня               Лицей         0:16.15│  36│  3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1 Василевская Полина    1994  Росс   Лобня               МОУСОШ_4      0:16.18│  37│  35</w:t>
      </w:r>
    </w:p>
    <w:p>
      <w:pPr>
        <w:pStyle w:val="Style14"/>
        <w:rPr/>
      </w:pPr>
      <w:r>
        <w:rPr>
          <w:rFonts w:eastAsia="Courier New"/>
          <w:b/>
        </w:rPr>
        <w:t xml:space="preserve"> </w:t>
      </w:r>
      <w:r>
        <w:rPr>
          <w:b/>
        </w:rPr>
        <w:t>584 Штульман Виктория     1997  Росс   Лобня               МОУСОШ_№1     0:16.18│  38│  3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7 Свиридова Виктория    1994  Росс   Лобня               МОУСОШ_№6     0:16.19│  39│  3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5 Чурляева Анастасия    1994  Росс   Любня               МОУСОШ_№6     0:16.20│  40│  3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5 Досчанова Динара      1993  Росс   Лобня               МОУСОШ_2      0:16.21│  41│  3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2 Зиянгирова Эльвира    1993  Росс   Лобня               ЛТСИиП        0:16.22│  42│  4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3 Дремина Мария         1994  Росс   Лобня               МОУСОШ_№3     0:16.42│  43│  4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7 Грачева Ирина         1997  Росс   Лобня               Лицей         0:16.56│  44│  4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91 Буравцова Елена       1995  Росс   Лобня               МОУСОШ_8      0:17.03│  45│  4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8 Романова Нина         1994  Росс   Лобня               МОУСОШ_9      0:17.04│  46│  4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6 Курепина Лиза         1995  Росс   Лобня               Лицей         0:17.04│  47│  4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0 Лисенкова Анастасия   1995  Росс   Лобня               Лицей         0:17.07│  48│  4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9 Гура Нелли            1993  Росс   Лобня               МОУСОШ_8      0:17.15│  49│  4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8 Мадьярова Марина      1993  Росс   Лобня               МОУСОШ_8      0:17.25│  50│  4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9 Пешкова Ксенья        1994  Росс   Любня               МОУСОШ_№6     0:17.28│  51│  49</w:t>
      </w:r>
    </w:p>
    <w:p>
      <w:pPr>
        <w:pStyle w:val="Style14"/>
        <w:rPr/>
      </w:pPr>
      <w:r>
        <w:rPr>
          <w:rFonts w:eastAsia="Courier New"/>
          <w:b/>
        </w:rPr>
        <w:t xml:space="preserve"> </w:t>
      </w:r>
      <w:r>
        <w:rPr>
          <w:b/>
        </w:rPr>
        <w:t>547 Воробьева Ирина       1995  Росс   Лобня               МОУСОШ_5      0:17.34│  52│  5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3 Падерина Настя        1995  Росс   Лобня               Лицей         0:17.37│  53│  5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1 Мысина Юлия           1994  Росс   Лобня               Лицей         0:17.44│  54│  5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2 Ролдугина Дарья       1999  Росс   Лыткарино           СДЮШОР        0:17.52│  55│  5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3 Струкалина Мария      1999  Росс   Лыткарино           СДЮШОР        0:17.55│  56│  5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8 Наумова Алена         1993  Росс   Лобня               МОУСОШ_8      0:17.57│  57│  5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1 Фортунова Полина      1995  Росс   Лобня               МОУСОШ_№3     0:18.03│  58│  5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0 Муравьева Юлия        1994  Росс   Лобня               МОУСОШ_9      0:18.08│  59│  5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20 Карева Анастасия      1992  Росс   Лобня               МОУСОШ_№3     0:18.20│  60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7 Серебрякова Екатерина 1995  Росс   Лобня               МОУСОШ_№3     0:18.22│  61│  5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4 Айранитян .           1993  Росс   Лобня               МОУСОШ_4      0:18.24│  62│  5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3 Царева Дарья          1993  Росс   Лобня               МОУСОШ_2      0:18.28│  63│  6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5 Берестнева Александра 1996  Росс   Лобня               МОУСОШ_№7     0:18.29│  64│  6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4 Паркаева Анастасия    1994  Росс   Лобня               МОУСОШ_5      0:18.38│  65│  6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4 Афанасьева Дарья      1993  Росс   Лобня               МОУСОШ_2      0:18.45│  66│  6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4 Дурнева Дарья         1993  Росс   Лобня               Лицей         0:18.51│  67│  6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67 Будник Светлана       1996  Росс   Лыткарино           СДЮШОР        0:19.09│  68│  6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6 Туржинская Руслана    1995  Росс   Лобня               Лицей         0:19.11│  69│  6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3 Замятина Анна         1993  Росс   Лобня               МОУСОШ_4      0:19.14│  70│  6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3 Кледова Валентина     1995  Росс   Лобня               МОУСОШ_№7     0:19.16│  71│  6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1 Дерюгина Светлана     1993  Росс   Лобня               ЛТСИиП        0:19.21│  72│  6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5 Суранова Екатерина    1995  Росс   Лобня               МОУСОШ_№6     0:19.22│  73│  7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8 Морозова Любовь       1994  Росс   Любня               МОУСОШ_№6     0:19.23│  74│  7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6 Булгару Татьяна       1996  Росс   Лобня               МОУСОШ_№6     0:19.24│  75│  7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68 Заровнятных Кристина  1994  Росс   Лобня               МОУСОШ_4      0:19.25│  76│  7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4 Андреева Яна          1994  Росс   Любня               МОУСОШ_№6     0:19.29│  77│  7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0 Данилова Анна         1993  Росс   Лобня               МОУСОШ_4      0:19.34│  78│  7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2 Курова Виктория       1994  Росс   Лобня               Лицей         0:19.45│  79│  7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2 Домлонего Татьяна     1993  Росс   Лобня               Лицей         0:19.47│  80│  7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7 Досегаева Мария       1995  Росс   Лобня               МОУСОШ_№7     0:20.01│  81│  7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9 Записных Рита         1994  Росс   Лобня               МОУСОШ_8      0:20.12│  82│  7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18 Шаршавина Дарья       1994  Росс   Лобня               МОУСОШ_№3     0:20.25│  83│  8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4 Саргсян Анжела        1993  Росс   Лобня               ЛТСИиП        0:20.27│  84│  8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6 Калугина Мария        1996  Росс   Лобня               МОУСОШ_№7     0:20.33│  85│  8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6 Сафонова Наталья      1994  Росс   Лобня               МОУСОШ_8      0:20.56│  86│  8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7 Губина Рита           1993  Росс   Лобня               МОУСОШ_8      0:20.58│  87│  8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1 Просолова Настя       1996  Росс   Лобня               Лицей         0:21.10│  88│  8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2 Проневская Евгения    1994  Росс   Лобня               МОУСОШ_5      0:21.34│  89│  8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5 Машукова Залина       1994  Росс   Лобня               МОУСОШ_5      0:21.36│  90│  8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3 Хомидова Барно        1993  Росс   Лобня               ЛТСИиП        0:21.57│  91│  8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5 Ворожищева Ирина      1993  Росс   Лобня               ЛТСИиП        0:21.58│  92│  8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4 Петухова Надежда      1996  Росс   Лобня               МОУСОШ_№7     0:22.01│  93│  9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9 Дьячкова Елена        1996  Росс   Лобня               МОУСОШ_5      0:22.04│  94│  9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43 Щеголева Виктория     1994  Росс   Лобня               МОУСОШ_5      0:22.05│  95│  9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2 Панферова Екатерина   1994  Росс   Лобня               МОУСОШ_9      0:22.12│  96│  93</w:t>
      </w:r>
    </w:p>
    <w:p>
      <w:pPr>
        <w:pStyle w:val="Normal"/>
        <w:rPr>
          <w:rFonts w:cs="Academy;Times New Roman"/>
          <w:b/>
          <w:b/>
          <w:w w:val="150"/>
          <w:sz w:val="17"/>
          <w:szCs w:val="17"/>
        </w:rPr>
      </w:pPr>
      <w:r>
        <w:rPr>
          <w:rFonts w:cs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b/>
          <w:b/>
          <w:w w:val="150"/>
          <w:sz w:val="17"/>
          <w:szCs w:val="17"/>
        </w:rPr>
      </w:pPr>
      <w:r>
        <w:rPr>
          <w:rFonts w:cs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Председатель Комитета по ФКиС</w:t>
        <w:tab/>
        <w:tab/>
        <w:t xml:space="preserve">                                        А.С. Слепов г. Лобни </w:t>
      </w:r>
      <w:r>
        <w:rPr>
          <w:rFonts w:cs="Academy;Times New Roman" w:ascii="Academy;Times New Roman" w:hAnsi="Academy;Times New Roman"/>
          <w:w w:val="15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удья соревнований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 Международной категории В.П. Волк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екретарь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</w:t>
      </w:r>
      <w:r>
        <w:rPr>
          <w:rFonts w:cs="Academy;Times New Roman" w:ascii="Academy;Times New Roman" w:hAnsi="Academy;Times New Roman"/>
          <w:w w:val="150"/>
          <w:sz w:val="20"/>
          <w:szCs w:val="20"/>
          <w:lang w:val="en-US"/>
        </w:rPr>
        <w:t> I </w:t>
      </w:r>
      <w:r>
        <w:rPr>
          <w:rFonts w:cs="Academy Cyr" w:ascii="Academy Cyr" w:hAnsi="Academy Cyr"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w w:val="150"/>
          <w:sz w:val="20"/>
          <w:szCs w:val="20"/>
        </w:rPr>
        <w:t xml:space="preserve"> </w:t>
      </w:r>
      <w:r>
        <w:rPr>
          <w:rFonts w:cs="Academy Cyr" w:ascii="Academy Cyr" w:hAnsi="Academy Cyr"/>
          <w:w w:val="150"/>
          <w:sz w:val="20"/>
          <w:szCs w:val="20"/>
        </w:rPr>
        <w:t>В.О. Нестер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60" w:right="38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cademy Cyr">
    <w:charset w:val="cc"/>
    <w:family w:val="auto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 </w:t>
    </w:r>
    <w:r>
      <w:rPr>
        <w:b/>
        <w:bCs/>
        <w:color w:val="0000FF"/>
        <w:u w:val="single"/>
        <w:lang w:val="en-US"/>
      </w:rPr>
      <w:t>e-mail KM@KOC</w:t>
    </w:r>
    <w:r>
      <w:rPr>
        <w:b/>
        <w:bCs/>
        <w:color w:val="0000FF"/>
        <w:u w:val="single"/>
      </w:rPr>
      <w:t>МАР</w:t>
    </w:r>
    <w:r>
      <w:rPr>
        <w:b/>
        <w:bCs/>
        <w:color w:val="0000FF"/>
        <w:u w:val="single"/>
        <w:lang w:val="en-US"/>
      </w:rPr>
      <w:t>. 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w:t>СТАРТОВЫЙ ПРОТОКОЛ</w: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jc w:val="center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8"/>
        <w:szCs w:val="28"/>
      </w:rPr>
    </w:pPr>
    <w:r>
      <w:rPr>
        <w:rFonts w:eastAsia="GungsuhChe" w:cs="Academy Cyr" w:ascii="Academy Cyr" w:hAnsi="Academy Cyr"/>
        <w:b/>
        <w:bCs/>
        <w:spacing w:val="26"/>
        <w:w w:val="80"/>
        <w:sz w:val="28"/>
        <w:szCs w:val="28"/>
      </w:rPr>
      <w:t>КОМИТЕТ ПО ФИЗИЧЕСКОЙ КУЛЬТУРЕ И СПОРТУ Г.ЛОБНИ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  <w:lang w:val="en-US" w:eastAsia="en-US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6600cc" stroked="t" o:allowincell="f" style="position:absolute;margin-left:78pt;margin-top:0.55pt;width:389.8pt;height:42.4pt;mso-wrap-style:none;v-text-anchor:middle" type="_x0000_t136">
          <v:path textpathok="t"/>
          <v:textpath on="t" fitshape="t" string="XV ЮБИЛЕЙНЫЙ  Пробег памяти Семена Ржищина &#10;бронзового призера XVII Олимпийских игр в Риме" style="font-family:&quot;Impact&quot;;font-size:14pt"/>
          <v:fill o:detectmouseclick="t" color2="#cc00cc"/>
          <v:stroke color="#cc99ff" weight="9360" joinstyle="miter" endcap="flat"/>
          <v:shadow on="t" obscured="f" color="#9999ff"/>
          <w10:wrap type="none"/>
        </v:shape>
      </w:pict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4"/>
      <w:ind w:left="1843" w:hanging="1843"/>
      <w:jc w:val="both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Style14"/>
      <w:ind w:left="1843" w:hanging="1843"/>
      <w:jc w:val="center"/>
      <w:rPr>
        <w:rFonts w:ascii="a_RubricaXtCn;Arial Narrow" w:hAnsi="a_RubricaXtCn;Arial Narrow" w:cs="a_RubricaXtCn;Arial Narrow"/>
        <w:b/>
        <w:b/>
        <w:bCs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</w:r>
  </w:p>
  <w:p>
    <w:pPr>
      <w:pStyle w:val="Style14"/>
      <w:ind w:left="1843" w:hanging="1843"/>
      <w:jc w:val="center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  <w:t>г.Лобня</w:t>
      <w:tab/>
      <w:tab/>
      <w:tab/>
      <w:tab/>
      <w:t xml:space="preserve">    </w:t>
      <w:tab/>
      <w:tab/>
      <w:t xml:space="preserve">                                                     17апреля 2010 года</w:t>
    </w:r>
  </w:p>
  <w:p>
    <w:pPr>
      <w:pStyle w:val="Header"/>
      <w:jc w:val="center"/>
      <w:rPr>
        <w:rFonts w:ascii="a_RubricaXtCn;Arial Narrow" w:hAnsi="a_RubricaXtCn;Arial Narrow" w:cs="a_RubricaXtCn;Arial Narrow"/>
        <w:w w:val="130"/>
        <w:sz w:val="10"/>
        <w:szCs w:val="10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9:51:00Z</dcterms:created>
  <dc:creator>Владимир</dc:creator>
  <dc:description/>
  <dc:language>en-US</dc:language>
  <cp:lastModifiedBy>фуксия</cp:lastModifiedBy>
  <dcterms:modified xsi:type="dcterms:W3CDTF">2010-04-18T19:51:00Z</dcterms:modified>
  <cp:revision>2</cp:revision>
  <dc:subject/>
  <dc:title>          Дистанция 3 км                                     женщины</dc:title>
</cp:coreProperties>
</file>