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Дистанция 3 км                                     мужчины</w:t>
      </w:r>
    </w:p>
    <w:p>
      <w:pPr>
        <w:pStyle w:val="Style14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7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554 Воробьев Владимир     1992  Росс   Чехов               ДЮСШ          0:10.22│   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3 Кольченко Александр   1994  Росс   Дмитров                           0:10.37│   2│   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1 Чернышев Ярослав      1995  Росс   Дмитров                           0:10.45│   3│   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2 Андреев Александр     1994  Росс   Дмитров                           0:10.53│   4│   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5 Митрофанов Андрей     1995  Росс   Долгопрудный        МФТИ          0:11.04│   5│   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5 Перелетов Кирилл      1992  Росс   Лобня               Лицей         0:11.07│   6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9 Свиньин Михаил        1993  Росс   Щербинка            ДЮЦ           0:11.10│   7│   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5 Кузнецов Денис        1994  Росс   Лобня               МОУСОШ_№1     0:11.21│   8│   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2 Гаврилов Антон        1992  Росс   Лобня               МОУСОШ_№6     0:11.24│   9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1 Юкнис Сергей          1992  Росс   Любня               МОУСОШ_№6     0:11.26│  10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2 Аникеев Роман         1993  Росс   Лобня               МОУСОШ_5      0:11.28│  11│   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5 Маслов Илья           1994  Росс   Лобня               МОУСОШ_5      0:11.29│  12│   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9 Аксаков Сергей        1995  Росс   Лобня               МОУСОШ_8      0:11.30│  13│   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4 Мартиросян Вачаган    1992  Росс   Лобня               МОУСОШ_2      0:11.31│  14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8 Алехин Артем          1993  Росс   Лобня               МОУСОШ_№3     0:11.33│  15│  1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8 Абаев Сослан          1993  Росс   Лобня               ЛТСИиП        0:11.35│  16│  1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9 Погихян .             1992  Росс   Лобня                             0:11.38│  17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49 Нежура Игорь          1992  Росс   Лобня               МОУСОШ_№3     0:11.40│  18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4 Кузичкин Максим       1993  Росс   Лобня               МОУСОШ_№3     0:11.42│  19│  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4 Шарый Богдан          1993  Росс   Лобня               МОУСОШ_№6     0:11.50│  20│  1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1 Горшколепов Андрей    1994  Росс   Лобня               МОУСОШ_№1     0:11.57│  21│  1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0 Мусихин Дмитрий       1994  Росс   Лобня               МОУСОШ_5      0:12.00│  22│  1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7 Удод Александр        1995  Росс   Лобня               МОУСОШ_№3     0:12.02│  23│  1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5 Петухов Сергей        1994  Росс   Лобня               МОУСОШ_№3     0:12.03│  24│  1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5 Никульшин Леонид      1995  Росс   Лобня               Лицей         0:12.05│  25│  1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65 Ботов Алескандр       1994  Росс   Лобня               МОУСОШ_8      0:12.07│  26│  1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61 Орленко Кирилл        1993  Росс   Лобня               МОУСОШ_8      0:12.12│  27│  2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0 Серегичев Олег        1993  Росс   Лобня               МОУСОШ_№3     0:12.15│  28│  2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3 Терехин Алексей       1995  Росс   Лобня               МОУСОШ_9      0:12.17│  29│  2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8 Чачурин Александр     1996  Росс   Лыткарино           СДЮШОР        0:12.19│  30│  2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7 Артемьев Алексей      1994  Росс   Лобня               МОУСОШ_5      0:12.22│  31│  2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1 Долина Евгений        1994  Росс   Лобня               МОУСОШ_5      0:12.23│  32│  2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50 Петров Дмитрий        1997  Росс   Дмитров                           0:12.24│  33│  2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2 Фомин Дмитрий         1994  Росс   Лобня               МОУСОШ_№3     0:12.25│  34│  2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9 Онищук Никита         1994  Росс   Лобня               Лицей         0:12.26│  35│  2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62 Ковригин Кирилл       1995  Росс   Лобня               МОУСОШ_8      0:12.30│  36│  2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0 Бырлига Эдуард        1995  Росс   Лобня               МОУСОШ_№6     0:12.31│  37│  30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447 Немченко Антон        1993  Росс   Лобня               МОУСОШ_9      0:12.32│  38│  3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64 Трвкин Дмитрий        1995  Росс   Лобня               МОУСОШ_8      0:12.33│  39│  3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8 Егоров Иван           1994  Росс   Лобня               МОУСОШ_№3     0:12.36│  40│  3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6 Бугай Павел           1992  Росс   Лобня               МОУСОШ_2      0:12.38│  4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1 Марков Александр      1994  Росс   Лобня               Лицей         0:12.41│  42│  3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0 Грибов Юрий           1993  Росс   Лобня               ЛТСИиП        0:12.44│  43│  3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4 Садовников Николай    1995  Росс   Лобня               МОУСОШ_5      0:12.49│  44│  3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0 Макаров Артем         1994  Росс   Лобня               МОУСОШ_№3     0:12.49│  45│  3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3 Лазарь Сергей         1993  Росс   Лобня               МОУСОШ_№1     0:12.51│  46│  3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6 Панков Сергей         1994  Росс   Лобня               МОУСОШ_№1     0:12.52│  47│  3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4 Макеев Кирилл         1995  Росс   Лобня               МОУСОШ_8      0:12.55│  48│  4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1 Симохин Юрий          1992  Росс   Лобня               МОУСОШ_№3     0:12.58│  49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3 Закалышный Александр  1993  Росс   Лобня               МОУСОШ_№3     0:12.58│  50│  4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78 Марков Андрей         1992  Росс   Лобня               Лицей         0:12.59│  5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5 Кузнецов Анатолий     1995  Росс   Лобня               МОУСОШ_№7     0:13.01│  52│  4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0 Маргарян Ваган        1996  Росс   Лобня               МОУСОШ_№1     0:13.03│  53│  4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1 Ивженко Константин    1995  Росс   Любня               МОУСОШ_№6     0:13.06│  54│  4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7 Мухин Владислав       1994  Росс   Лобня               МОУСОШ_4      0:13.09│  55│  4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3 Рузметов Руслан       1995  Росс   Любня               МОУСОШ_№6     0:13.12│  56│  4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0 Юрко Игорь            1994  Росс   Лобня               МОУСОШ_9      0:13.15│  57│  4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9 Петросян Агван        1996  Росс   Лыткарино           СДЮШОР        0:13.16│  58│  4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6 Леднев Никита         1995  Росс   Лобня               МОУСОШ_4      0:13.19│  59│  4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9 Телятников Николай    1994  Росс   Лобня               МОУСОШ_№6     0:13.21│  60│  5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2 Тугаров Сергей        1993  Росс   Лобня               ЛТСИиП        0:13.26│  61│  5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5 Миронов Владимир      1994  Росс   Лобня               МОУСОШ_5      0:13.29│  62│  5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9 Горохов Юрий          1994  Росс   Лобня               МОУСОШ_5      0:13.29│  63│  5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1 Копейкин Евгений      1994  Росс   Лыткарино           СДЮШОР        0:13.30│  64│  5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4 Емельянов Александр   1995  Росс   Лыткарино           СДЮШОР        0:13.30│  65│  5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4 Цибин Евгеий          1996  Росс   Лобня               МОУСОШ_9      0:13.31│  66│  5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0 Туманцев Анатолий     1993  Росс   Лобня               МОУСОШ_№1     0:13.31│  67│  5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8 Кузнецов Кирилл       1996  Росс   Лыткарино           СДЮШОР        0:13.32│  68│  5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81 Штырков Иван          1993  Росс   Лобня               МОУСОШ_№1     0:13.32│  69│  5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2 Бондарь Александр     1994  Росс   Лыткарино           СДЮШОР        0:13.33│  70│  6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1 Трякин Егор           1994  Росс   Лобня               МОУСОШ_2      0:13.42│  71│  6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8 Зубко Денич           1993  Росс   Лобня               МОУСОШ_4      0:13.47│  72│  6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7 Дмитриев Николай      1992  Росс   Лобня               МОУСОШ_4      0:13.47│  73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6 Костин Иван           1993  Росс   Лобня               МОУСОШ_8      0:13.48│  74│  6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6 Петров Арсений        1993  Росс   Лобня               МОУСОШ_5      0:13.51│  75│  6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1 Садовничий Всеволод   1993  Росс   Лобня               МОУСОШ_5      0:13.51│  76│  65</w:t>
      </w:r>
    </w:p>
    <w:p>
      <w:pPr>
        <w:pStyle w:val="Style14"/>
        <w:rPr/>
      </w:pPr>
      <w:r>
        <w:rPr>
          <w:rFonts w:eastAsia="Courier New"/>
          <w:b/>
        </w:rPr>
        <w:t xml:space="preserve"> </w:t>
      </w:r>
      <w:r>
        <w:rPr>
          <w:b/>
        </w:rPr>
        <w:t>131 Джуманиязов Низам     1993  Росс   Лобня               ЛТСИиП        0:13.51│  77│  6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3 Бабайцев Дмитрий      1996  Росс   Лобня               МОУСОШ_№3     0:13.53│  78│  6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2 Климов Федор          1994  Росс   Любня               МОУСОШ_№6     0:13.56│  79│  6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5 Белов Виктор          1996  Росс   Лобня               МОУСОШ_2      0:13.57│  80│  6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7 Куклин Георгий        1993  Росс   Лобня               МОУСОШ_2      0:13.58│  81│  7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7 Наркизов Евгенй       1994  Росс   Лобня               МОУСОШ_2      0:13.58│  82│  7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5 Щелкин олег           1993  Росс   Лобня               МОУСОШ_8      0:13.58│  83│  7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0 Блинов Иван           1995  Росс   Лобня               Лицей         0:13.59│  84│  7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70 Павленко Роман        1994  Росс   Любня               МОУСОШ_№6     0:14.00│  85│  7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2 Гребенкин Дмитрий     1993  Росс   Лобня               МОУСОШ_5      0:14.03│  86│  7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72 Левин                 1995  Росс   Москва              ГОУ_СОШ_709   0:14.04│  87│  7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3 Нечаев Алексей        1995  Росс   Лобня               МОУСОШ_5      0:14.06│  88│  7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4 Марков Александр      1995  Росс   Лобня               МОУСОШ_№7     0:14.14│  89│  7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9 Скобелин Денис        1994  Росс   Лобня               МОУСОШ_№1     0:14.14│  90│  7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2 Колиссаров Максим     1992  Росс   Лобня               МОУСОШ_№3     0:14.17│  9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0 Фролов Олег           1993  Росс   Лобня               МОУСОШ_№7     0:14.19│  92│  8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4 Горохов Кирилл        1993  Росс   Лобня               Лицей         0:14.22│  93│  8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7 Щукин Владислав       1996  Росс   Лобня               МОУСОШ_5      0:14.23│  94│  8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9 Ульянов Дмитрий       1993  Росс   Лобня               МОУСОШ_2      0:14.25│  95│  8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4 Стельмах Иван         1995  Росс   Лобня               МОУСОШ_2      0:14.27│  96│  8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6 Бырдин Святослав      1999  Росс   Лыткарино           СДЮШОР        0:14.29│  97│  8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8 Мацакян Геворг        1993  Росс   Лобня               МОУСОШ_2      0:14.31│  98│  8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2 Колтыгин Алексей      1994  Росс   Лобня               Лицей         0:14.32│  99│  8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0 Цаплин Сергей         1995  Росс   Лобня               МОУСОШ_5      0:14.33│ 100│  8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70 Боев Антон            1992  Росс   Лобня               МОУСОШ_4      0:14.34│ 10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8 Сенников Денис        1996  Росс   Лобня               МОУСОШ_№7     0:14.42│ 102│  8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8 Клименко Никита       1996  Росс   Лобня               МОУСОШ_5      0:14.45│ 103│  9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8 Ашмаров Станислав     1994  Росс   Лобня               МОУСОШ_5      0:14.46│ 104│  9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47 Гаврилин Филипп       1996  Росс   Лыткарино           СДЮШОР        0:14.49│ 105│  9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13 Ершов Леонид          1994  Росс   Лобня               МОУСОШ_5      0:14.54│ 106│  9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3 Бауэр Дмитрий         1993  Росс   Лобня               ЛТСИиП        0:14.54│ 107│  9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9 Диденко Иван          1994  Росс   Лобня               МОУСОШ_№3     0:14.56│ 108│  9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9 Евдокимов Артем       1994  Росс   Лыткарино           СДЮШОР        0:15.00│ 109│  9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0 Сакаев Эмиль          1995  Росс   Лобня               МОУСОШ_9      0:15.12│ 110│  9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7 Добродеев Александр   1999  Росс   Лыткарино           СДЮШОР        0:15.14│ 111│  9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0 Мястовский Виктор     1995  Росс   Лобня               МОУСОШ_2      0:15.16│ 112│  9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6 Мусаев Арман          1996  Росс   Лобня               МОУСОШ_5      0:15.18│ 113│ 10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23 Соколов Даниил        1994  Росс   Лобня               МОУСОШ_5      0:15.21│ 114│ 10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23 Павленко Сергей       1992  Росс   Лобня               МОУСОШ_№6     0:15.29│ 115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01 Барынин Кирилл        1995  Росс   Лобня               МОУСОШ_9      0:15.45│ 116│ 10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8 Полунин               1995  Росс   Москва              ГОУ_СОШ_709   0:15.48│ 117│ 10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7 Широков Петр          1993  Росс   Лобня               ЛТСИиП        0:15.51│ 118│ 10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5 Джуманиязов Алишер    1993  Росс   Лобня               ЛТСИиП        0:15.52│ 119│ 10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8 Ряскин Сергей         1993  Росс   Лобня               МОУСОШ_2      0:15.56│ 120│ 10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1 Ключинский Алексей    1993  Росс   Лобня               МОУСОШ_№7     0:16.00│ 121│ 10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12 Можаев                1995  Росс   Москва              ГОУ_СОШ_709   0:16.03│ 122│ 10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3 Кириллов Виталий      1994  Росс   Лобня               МОУСОШ_2      0:16.10│ 123│ 10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32 Володичев Илья        1994  Росс   Лобня               МОУСОШ_2      0:16.16│ 124│ 11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0 Сикорский Вячеслав    1993  Росс   Лобня               МОУСОШ_8      0:16.27│ 125│ 11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80 Сапронов Максим       1995  Росс   Лобня               МОУСОШ_№7     0:16.54│ 126│ 11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1 Горьков Тенгис        1993  Росс   Лобня               МОУСОШ_8      0:16.58│ 127│ 11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3 Свистунов Глеб        1996  Росс   Лобня               Лицей         0:17.09│ 128│ 11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6 Никитин Никита        1993  Росс   Лобня               МОУСОШ_9      0:17.17│ 129│ 11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7 Кувшинников           1995  Росс   Москва              ГОУ_СОШ_709   0:17.20│ 130│ 11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1 Макурин Андрей        1995  Росс   Лобня               МОУСОШ_9      0:17.28│ 131│ 11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66 Выдрин                1995  Росс   Москва              ГОУ_СОШ_709   0:18.00│ 132│ 11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29 Романова Елизавета    1994  Росс   Лобня               МОУСОШ_9      0:18.05│ 133│ 11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4 Буравцов Дмитрий      1993  Росс   Лобня               ЛТСИиП        0:18.31│ 134│ 12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8 Ковалев Иван          1994  Росс   Лобня               Лицей         0:18.41│ 135│ 12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50 Дьяков Денис          1998  Росс   Лыткарино           СДЮШОР        0:18.43│ 136│ 12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45 Горбонос Дмитрий      1996  Росс   Лобня               МОУСОШ_9      0:19.04│ 137│ 123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31 Коженкова Виткория    1994  Росс   Лобня               МОУСОШ_9      0:19.19│ 138│ 124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5 Данилов Леонид        1995  Росс   Лобня               Лицей         0:19.27│ 139│ 125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71 Халилов Надир         1994  Росс   Лобня               МОУСОШ_4      0:19.33│ 140│ 126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25 Винокуров Дмитрий     1992  Росс   Лобня               МОУСОШ_2      0:19.48│ 141│    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9 Полетаев Кирилл       1996  Росс   Лобня               Лицей         0:20.18│ 142│ 127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2 Наумов Вадим          1997  Росс   Лобня               МОУСОШ_8      0:20.57│ 143│ 128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72 Атаджанов Юрий        1994  Росс   Лобня               МОУСОШ_№1     0:21.01│ 144│ 129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9 Алибейли Исмаил       1993  Росс   Лобня               ЛТСИиП        0:21.25│ 145│ 130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36 Пономарчук Виктор     1993  Росс   Лобня               ЛТСИиП        0:21.54│ 146│ 131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3 Осипян Роберт         1993  Росс   Лобня               МОУСОШ_№7     0:23.13│ 147│ 132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2 Чувалаев Николай      1995  Росс   Лобня               МОУСОШ_№7     0:26.17│ 148│ 133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17"/>
          <w:szCs w:val="17"/>
        </w:rPr>
      </w:pPr>
      <w:r>
        <w:rPr>
          <w:rFonts w:cs="Academy;Times New Roman" w:ascii="Academy;Times New Roman" w:hAnsi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b/>
          <w:b/>
          <w:w w:val="150"/>
          <w:sz w:val="17"/>
          <w:szCs w:val="17"/>
        </w:rPr>
      </w:pPr>
      <w:r>
        <w:rPr>
          <w:rFonts w:cs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г.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jc w:val="center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8"/>
        <w:szCs w:val="28"/>
      </w:rPr>
    </w:pPr>
    <w:r>
      <w:rPr>
        <w:rFonts w:eastAsia="GungsuhChe" w:cs="Academy Cyr" w:ascii="Academy Cyr" w:hAnsi="Academy Cyr"/>
        <w:b/>
        <w:bCs/>
        <w:spacing w:val="26"/>
        <w:w w:val="80"/>
        <w:sz w:val="28"/>
        <w:szCs w:val="28"/>
      </w:rPr>
      <w:t>КОМИТЕТ ПО ФИЗИЧЕСКОЙ КУЛЬТУРЕ И СПОРТУ Г.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  <w:lang w:val="en-US" w:eastAsia="en-US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6600cc" stroked="t" o:allowincell="f" style="position:absolute;margin-left:78pt;margin-top:0.55pt;width:389.8pt;height:42.4pt;mso-wrap-style:none;v-text-anchor:middle" type="_x0000_t136">
          <v:path textpathok="t"/>
          <v:textpath on="t" fitshape="t" string="XV ЮБИЛЕЙНЫЙ  Пробег памяти Семена Ржищина &#10;бронзового призера XVII Олимпийских игр в Риме" style="font-family:&quot;Impact&quot;;font-size:14pt"/>
          <v:fill o:detectmouseclick="t" color2="#cc00cc"/>
          <v:stroke color="#cc99ff" weight="9360" joinstyle="miter" endcap="flat"/>
          <v:shadow on="t" obscured="f" color="#9999ff"/>
          <w10:wrap type="none"/>
        </v:shape>
      </w:pict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ind w:left="1843" w:hanging="1843"/>
      <w:jc w:val="both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b/>
        <w:b/>
        <w:bCs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    17апреля 2010 года</w:t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50:00Z</dcterms:created>
  <dc:creator>Владимир</dc:creator>
  <dc:description/>
  <dc:language>en-US</dc:language>
  <cp:lastModifiedBy>фуксия</cp:lastModifiedBy>
  <cp:lastPrinted>2009-04-18T13:32:00Z</cp:lastPrinted>
  <dcterms:modified xsi:type="dcterms:W3CDTF">2010-04-18T19:51:00Z</dcterms:modified>
  <cp:revision>4</cp:revision>
  <dc:subject/>
  <dc:title>          Дистанция 3 км                                     мужчины</dc:title>
</cp:coreProperties>
</file>