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Дистанция 10 км                                     женщины</w:t>
      </w:r>
    </w:p>
    <w:p>
      <w:pPr>
        <w:pStyle w:val="Style1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мер Фамилия              Г.р.  Страна    Город                КЛБ        Время │  М  Е  С  Т  О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 xml:space="preserve">18- │36- │ 51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абс.│36л.│50л.│и ст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94 Перепелкина Татьяна   1967  Росс   Москва              Лужники       0:34.32│   1│    │   1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85 Салахутдинова Розалия 1992  Росс   Дмитров             ДЮСШ          0:34.53│   2│   1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86 Митрофанова Елена     1973  Росс   Долгопрудный        МФТИ          0:36.29│   3│    │   2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64 Иванченко Анна        1987  Росс   Долгопрудный        МФТИ          0:37.52│   4│   2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00 Митчелл Мишель        1974  США    Анкоридж            IRC           0:38.12│   5│   3│   3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908 Алешина Юлия          1984  Росс   Лыткарино           СДЮШОР        0:39.18│   6│   4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791 Ланцова Мария         1962  Росс   Москва              Парсек        0:39.29│   7│    │   4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84 Жилина Мария          1985  Росс   Подольск                          0:40.38│   8│   5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91 Сантимирова Марина    1991  Росс   Кубинка             АСМ           0:41.16│   9│   6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11 Ежова Елена           1987  Росс   Долгопрудный                      0:41.17│  10│   7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90 Орлова Ирина          1990  Росс   Кубинка             АСМ           0:42.01│  11│   8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15 Симонова Вера         1968  Росс   Москва                            0:42.35│  12│    │   5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92 Пажанова Светлана     1960  Росс   Истра               Истра         0:44.40│  13│    │   6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97 Трунова Ольга         1956  Росс   Москва              IRC           0:44.58│  14│    │    │   1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411 Сергеева Ольга        1988  Росс   Долгопрудный                      0:46.54│  15│   9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914 Скоблина Елена        1987  Росс   Москва              МЭИ           0:47.46│  16│  10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75 Костюченко Татьяна    1986  Росс   Долгопрудный                      0:48.03│  17│  11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87 Отрощенко Татьяна     1990  Росс   Москва              МГУ           0:48.20│  18│  12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88 Матуссо Каролина      1991  Росс   Москва              МГУ           0:50.55│  19│  13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89 Ганина Татьяна        1989  Росс   Москва              МГУ           0:51.11│  20│  14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95 Бобышева Тамара       1939  Росс   Москва              Лужники       0:54.25│  21│    │    │   2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93 Николаева Клавдия     1947  Росс   Казань              ФСОиРТ        0:56.57│  22│    │    │   3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28 Зацепина Татьяна      1947  Росс   Конаково            Мир           1:01.25│  23│    │    │   4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83 Богатова Клара        1933  Узбе   Ташкент             Икар          1:14:08   24              5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98 Гуляницкая Дина       1995  Росс   Москва              Мир           неявка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99 Послухаева Светлана   1980  Росс   Москва              IRC           неявка</w:t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w w:val="150"/>
          <w:sz w:val="20"/>
          <w:szCs w:val="20"/>
        </w:rPr>
      </w:r>
    </w:p>
    <w:p>
      <w:pPr>
        <w:pStyle w:val="Normal"/>
        <w:rPr>
          <w:rFonts w:cs="Academy;Times New Roman"/>
          <w:b/>
          <w:b/>
          <w:w w:val="150"/>
          <w:sz w:val="20"/>
          <w:szCs w:val="20"/>
        </w:rPr>
      </w:pPr>
      <w:r>
        <w:rPr>
          <w:rFonts w:cs="Academy;Times New Roman"/>
          <w:b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Председатель Комитета по ФКиС</w:t>
        <w:tab/>
        <w:tab/>
        <w:t xml:space="preserve">                                        А.С. Слепов г. Лобни </w:t>
      </w:r>
      <w:r>
        <w:rPr>
          <w:rFonts w:cs="Academy;Times New Roman" w:ascii="Academy;Times New Roman" w:hAnsi="Academy;Times New Roman"/>
          <w:w w:val="15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удья соревнований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 Международной категории В.П. Волк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екретарь</w:t>
      </w:r>
    </w:p>
    <w:p>
      <w:pPr>
        <w:pStyle w:val="Normal"/>
        <w:jc w:val="both"/>
        <w:rPr>
          <w:w w:val="150"/>
        </w:rPr>
      </w:pPr>
      <w:r>
        <w:rPr>
          <w:rFonts w:cs="Academy Cyr" w:ascii="Academy Cyr" w:hAnsi="Academy Cyr"/>
          <w:w w:val="150"/>
          <w:sz w:val="20"/>
          <w:szCs w:val="20"/>
        </w:rPr>
        <w:t>Судья</w:t>
      </w:r>
      <w:r>
        <w:rPr>
          <w:rFonts w:cs="Academy;Times New Roman" w:ascii="Academy;Times New Roman" w:hAnsi="Academy;Times New Roman"/>
          <w:w w:val="150"/>
          <w:sz w:val="20"/>
          <w:szCs w:val="20"/>
          <w:lang w:val="en-US"/>
        </w:rPr>
        <w:t> I </w:t>
      </w:r>
      <w:r>
        <w:rPr>
          <w:rFonts w:cs="Academy Cyr" w:ascii="Academy Cyr" w:hAnsi="Academy Cyr"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w w:val="150"/>
          <w:sz w:val="20"/>
          <w:szCs w:val="20"/>
        </w:rPr>
        <w:t xml:space="preserve"> </w:t>
      </w:r>
      <w:r>
        <w:rPr>
          <w:rFonts w:cs="Academy Cyr" w:ascii="Academy Cyr" w:hAnsi="Academy Cyr"/>
          <w:w w:val="150"/>
          <w:sz w:val="20"/>
          <w:szCs w:val="20"/>
        </w:rPr>
        <w:t>В.О. Нестер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0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cademy Cyr">
    <w:charset w:val="cc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636412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45213436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w:t>СТАРТОВЫЙ ПРОТОКОЛ</w: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jc w:val="center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8"/>
        <w:szCs w:val="28"/>
      </w:rPr>
    </w:pPr>
    <w:r>
      <w:rPr>
        <w:rFonts w:eastAsia="GungsuhChe" w:cs="Academy Cyr" w:ascii="Academy Cyr" w:hAnsi="Academy Cyr"/>
        <w:b/>
        <w:bCs/>
        <w:spacing w:val="26"/>
        <w:w w:val="80"/>
        <w:sz w:val="28"/>
        <w:szCs w:val="28"/>
      </w:rPr>
      <w:t>КОМИТЕТ ПО ФИЗИЧЕСКОЙ КУЛЬТУРЕ И СПОРТУ Г.ЛОБНИ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  <w:lang w:val="en-US" w:eastAsia="en-US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6600cc" stroked="t" o:allowincell="f" style="position:absolute;margin-left:78pt;margin-top:0.55pt;width:389.8pt;height:42.4pt;mso-wrap-style:none;v-text-anchor:middle" type="_x0000_t136">
          <v:path textpathok="t"/>
          <v:textpath on="t" fitshape="t" string="XV ЮБИЛЕЙНЫЙ  Пробег памяти Семена Ржищина &#10;бронзового призера XVII Олимпийских игр в Риме" style="font-family:&quot;Impact&quot;;font-size:14pt"/>
          <v:fill o:detectmouseclick="t" color2="#cc00cc"/>
          <v:stroke color="#cc99ff" weight="9360" joinstyle="miter" endcap="flat"/>
          <v:shadow on="t" obscured="f" color="#9999ff"/>
          <w10:wrap type="none"/>
        </v:shape>
      </w:pict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4"/>
      <w:ind w:left="1843" w:hanging="1843"/>
      <w:jc w:val="both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Style14"/>
      <w:ind w:left="1843" w:hanging="1843"/>
      <w:jc w:val="center"/>
      <w:rPr>
        <w:rFonts w:ascii="a_RubricaXtCn;Arial Narrow" w:hAnsi="a_RubricaXtCn;Arial Narrow" w:cs="a_RubricaXtCn;Arial Narrow"/>
        <w:b/>
        <w:b/>
        <w:bCs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</w:r>
  </w:p>
  <w:p>
    <w:pPr>
      <w:pStyle w:val="Style14"/>
      <w:ind w:left="1843" w:hanging="1843"/>
      <w:jc w:val="center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  <w:t>г.Лобня</w:t>
      <w:tab/>
      <w:tab/>
      <w:tab/>
      <w:tab/>
      <w:t xml:space="preserve">    </w:t>
      <w:tab/>
      <w:tab/>
      <w:t xml:space="preserve">                                                     17апреля 2010 года</w:t>
    </w:r>
  </w:p>
  <w:p>
    <w:pPr>
      <w:pStyle w:val="Header"/>
      <w:jc w:val="center"/>
      <w:rPr>
        <w:rFonts w:ascii="a_RubricaXtCn;Arial Narrow" w:hAnsi="a_RubricaXtCn;Arial Narrow" w:cs="a_RubricaXtCn;Arial Narrow"/>
        <w:w w:val="130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9:57:00Z</dcterms:created>
  <dc:creator>Владимир</dc:creator>
  <dc:description/>
  <dc:language>en-US</dc:language>
  <cp:lastModifiedBy>фуксия</cp:lastModifiedBy>
  <cp:lastPrinted>2009-04-18T13:21:00Z</cp:lastPrinted>
  <dcterms:modified xsi:type="dcterms:W3CDTF">2010-04-18T19:57:00Z</dcterms:modified>
  <cp:revision>2</cp:revision>
  <dc:subject/>
  <dc:title>          Дистанция 10 км                                     женщины</dc:title>
</cp:coreProperties>
</file>