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Дистанция 3 км                                     женщины</w:t>
      </w:r>
    </w:p>
    <w:p>
      <w:pPr>
        <w:pStyle w:val="Style15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17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абс.│и мл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63 Канаева Екатерина     1999  Росс   Дмитров             Урожай        0:11.44│   1│   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20 Хазова Елена          1996  Росс   Лобня               СОШ№1         0:11.58│   2│   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48 Елхина Анастасия      1996  Росс   Лыткарино           ДЮСШ          0:12.01│   3│   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56 Машкова Светлана      1999  Росс   Останкино           Урожай        0:12.01│   4│   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21 Смелкова Альбина      1995  Росс   Мытищи              ЦДЮС          0:12.01│   5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62 Солодовник Виктория   1999  Росс   Дмитров             Урожай        0:12.02│   6│   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88 Кочерыжкина Валерия   1999  Росс   Дмитров                           0:12.18│   7│   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20 Смольникова Дарья     1996  Росс   Лобня               Лицей         0:12.22│   8│   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36 Черникова Ирина       1995  Росс   Лобня               СОШ№2         0:12.28│   9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18 Стогул Анастасия      1997  Росс   Лобня               СОШ№1         0:13.02│  10│   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0 Филипенцова Анна      1997  Росс   Дмитров                           0:13.11│  11│   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49 Власенко Мария        1999  Росс   Лыткарино           ДЮСШ          0:13.19│  12│  1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37 Алексеева Юлия        1996  Росс   Лобня               СОШ№2         0:13.34│  13│  1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92 Сиворонова Анастасия  1998  Росс   Лобня               СОШ№5         0:13.38│  14│  1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33 Рыбакова Анна         2000  Росс   Щербинка            Вымпел        0:13.38│  15│  1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96 Зорило Мария          1998  Росс   Лобня               СОШ№5         0:13.41│  16│  1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92 Казакова Татьяна      1991  Росс   Лобня                             0:13.57│  17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19 Трегубова Виктория    1996  Росс   Лобня               СОШ№1         0:14.02│  18│  1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32 Назармандова Фазило   1997  Росс   Лобня               СОШ№8         0:14.03│  19│  1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52 Смовж Наталья         2000  Росс   Лыткарино           ДЮСШ          0:14.03│  20│  1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73 Коняева Дарья         2001  Росс   Дмитров             ДЮСШ          0:14.08│  21│  1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47 Кочкина Полина        1990  Росс   Лобня                             0:14.11│  22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05 Ларичева Ксения       1995  Росс   Лобня               СОШ№3         0:14.11│  23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08 Назарова Татьяна      1995  Росс   Лобня               СОШ№3         0:14.11│  24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8 Армидонова Арина      1996  Росс   Лобня               Лицей         0:14.11│  25│  1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5 Андреева Надежда      1998  Росс   Дмитров                           0:14.16│  26│  2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40 Степанова Татьяна     1996  Росс   Лобня               СОШ№2         0:14.18│  27│  2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45 Андронова Елизавета   1995  Росс   Лобня               СОШ№5         0:14.21│  28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46 Дуленкова Анастасия   1998  Росс   Лыткарино           ДЮСШ          0:14.26│  29│  2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47 Комова Юлия           2001  Росс   Лыткарино           ДЮСШ          0:14.26│  30│  2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38 Демонтьева Наталья    1999  Росс   Щербинка            Вымпел        0:14.30│  31│  2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34 Фролова Юлия          1999  Росс   Щербинка            Вымпел        0:14.33│  32│  2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04 Кихоя Арина           1996  Росс   Лобня               СОШ№3         0:14.37│  33│  2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30 Кунафина Алина        1998  Росс   Лобня               СОШ№4         0:14.45│  34│  2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58 Черняк Маргарита      1999  Росс   Останкино           Урожай        0:14.54│  35│  2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47 Дрожжина Александра   1998  Росс   Лыткарино           ДЮСШ          0:14.58│  36│  2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51 Струкалина Мария      1999  Росс   Лыткарино           ДЮСШ          0:15.01│  37│  30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>380 Соколова Таисия       2000  Росс   Лобня               Луговая       0:15.06│  38│  3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09 Балмашнова Аля        1996  Росс   Лобня               Лицей         0:15.07│  39│  3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02 Корнеева Дарья        1997  Росс   Лобня               СОШ№3         0:15.10│  40│  3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15 Воронцова Анастасия   1999  Росс   Лобня               СОШ№1         0:15.13│  41│  3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11 Габидуллина Карина    1996  Росс   Лобня               Лицей         0:15.19│  42│  3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43 Насырова Фарида       1997  Росс   Лобня               СОШ№5         0:15.21│  43│  3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93 Шешина Ирина          1998  Росс   Лобня               СОШ№5         0:15.29│  44│  3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91 Мерзлякова Ксения     1999  Росс   Лобня               СОШ№5         0:15.32│  45│  3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23 Немченко Нина         1996  Росс   Лобня               Лицей         0:15.44│  46│  3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9 Сапожникова Александра1997  Росс   Лобня               СОШ№9         0:15.44│  47│  4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16 Киселева Лена         1998  Росс   Лобня               Лицей         0:15.48│  48│  4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71 Михайлова Анна        1997  Росс   Лобня               СОШ№6         0:15.48│  49│  4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79 Валынкина Елена       1994  Росс   Лобня               Техникум      0:15.54│  50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10 Буракова Юлия         1996  Росс   Лобня               Лицей         0:15.56│  51│  4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24 Сиворонова Ирина      1999  Росс   Лобня               СОШ№8         0:16.00│  52│  4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27 Губина Ирина          1999  Росс   Лобня               СОШ№4         0:16.04│  53│  4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52 Курносова Марина      1996  Росс   Лобня               СОШ№9         0:16.07│  54│  4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63 Маслова Мария         2002  Росс   Лыткарино           ДЮСШ          0:16.09│  55│  4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36 Попова Ольга          1998  Росс   Щербинка            Вымпел        0:16.15│  56│  4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64 Малинова Евгения      2003  Росс   Лыткарино           ДЮСШ          0:16.18│  57│  4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51 Бочеринская Мария     1996  Росс   Лобня               СОШ№9         0:16.22│  58│  5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12 Хованская Кристина    1998  Росс   Лобня               СОШ№1         0:16.24│  59│  5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43 Бороненкова Екатерина 1998  Росс   Лобня               СОШ№2         0:16.26│  60│  5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03 Можаева Анна          1997  Росс   Лобня               СОШ№3         0:16.29│  61│  5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18 Митрофанова Ксения    1997  Росс   Лобня               Лицей         0:16.37│  62│  5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7 Дворецкая Кристина    1998  Росс   Лобня               СОШ№9         0:16.41│  63│  5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14 Алексеева Оксана      1998  Росс   Лобня               СОШ№1         0:16.52│  64│  5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09 Колесникова Анна      2002  Росс   Лобня               СОШ№1         0:16.54│  65│  5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22 Теплова Владислава    2000  Росс   Лобня               СОШ№1         0:16.56│  66│  5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23 Белова Мария          2001  Росс   Лобня               СОШ№1         0:16.59│  67│  5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41 Фокина Татьяна        1996  Росс   Лобня               СОШ№2         0:17.02│  68│  6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01 Матвеева Анна         1999  Росс   Лобня               СОШ№3         0:17.11│  69│  6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06 Остроумова Людмила    1995  Росс   Лобня               СОШ№3         0:17.15│  70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16 Ломакина Александра   1997  Росс   Лобня               СОШ№1         0:17.21│  71│  6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42 Гаврилова Маргарита   1997  Росс   Лобня               СОШ№2         0:17.25│  72│  6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90 Корнеева Валерия      2001  Росс   Лобня               СОШ№5         0:17.29│  73│  6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77 Михайлова Елена       1996  Росс   Лобня               Техникум      0:17.35│  74│  6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17 Дерягина Юлия         1997  Росс   Лобня               СОШ№1         0:17.37│  75│  6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62 Назарцева Анна        2001  Росс   Лыткарино           ДЮСШ          0:17.41│  76│  6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29 Тен Виктория          1997  Росс   Лобня               СОШ№4         0:17.47│  77│  6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77 Зверева Ольга         1999  Росс   Лобня               СОШ№7         0:17.50│  78│  6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41 Лаптева Арина         1996  Росс   Лобня               СОШ№5         0:17.52│  79│  7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30 Рябцева Кристина      1997  Росс   Лобня               СОШ№8         0:17.53│  80│  7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28 Угарова Алена         1997  Росс   Лобня               СОШ№4         0:17.54│  81│  7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26 Никитина Анастасия    1997  Росс   Лобня               СОШ№8         0:18.09│  82│  7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27 Лукъянчук Литиция     1995  Росс   Лобня               СОШ№8         0:18.12│  83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84 Бесикова Екатерина    1998  Росс   Лобня               СОШ№7         0:18.13│  84│  7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38 Зайцева Анастасия     1996  Росс   Лобня               СОШ№2         0:18.14│  85│  7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31 Шишманова Анастасия   1997  Росс   Лобня               СОШ№4         0:18.15│  86│  7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01 Арчукова Ангелина     1998  Росс   Лобня               СОШ№5         0:18.17│  87│  7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68 Бойнова Татьяна       1997  Росс   Лобня               СОШ№6         0:18.25│  88│  7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72 Матчанва Анна         2000  Росс   Лобня               СОШ№6         0:18.27│  89│  7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25 Новосадова Дарья      1999  Росс   Лобня               СОШ№4         0:18.32│  90│  80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>294 Седова Анастасия      1999  Росс   Лобня               СОШ№5         0:18.33│  91│  8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73 Голиндерова Анастасия 2000  Росс   Лобня               СОШ№6         0:18.45│  92│  8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69 Смирнова Юлия         1997  Росс   Лобня               СОШ№6         0:18.48│  93│  8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74 Волыкина Надежда      1998  Росс   Лобня               СОШ№6         0:18.50│  94│  8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44 Дурдыева Лейла        1998  Росс   Лобня               СОШ№2         0:18.56│  95│  8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03 Молостова Марина      1997  Росс   Лобня               СОШ№5         0:18.59│  96│  8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29 Метелкина Дарья       1995  Росс   Лобня               СОШ№8         0:19.01│  97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45 Мамедова Матанат      1998  Росс   Лобня               СОШ№2         0:19.08│  98│  8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81 Столповицкая Анна     2000  Росс   Лобня               Луговая       0:19.09│  99│  8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99 Варданян Валерия      1997  Росс   Лобня               СОШ№5         0:19.10│ 100│  8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76 Курбанова Сабина      2001  Росс   Лобня               СОШ№7         0:19.27│ 101│  9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08 Евстигнеева Анастасия 1999  Росс   Лобня               СОШ№5         0:19.29│ 102│  9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28 Варданян Лиза         1995  Росс   Лобня               СОШ№8         0:19.31│ 103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85 Бурлакова Лиза        2000  Росс   Лобня               СОШ№7         0:19.34│ 104│  9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31 Фирян Галя            1997  Росс   Лобня               СОШ№8         0:19.44│ 105│  9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44 Демидова Елизавета    1996  Росс   Лобня               СОШ№5         0:20.10│ 106│  9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15 Черенкова Лера        1998  Росс   Лобня               Лицей         0:20.42│ 107│  9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13 Юлдашева Ксения       1999  Росс   Лобня               СОШ№1         0:20.46│ 108│  9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6 Муравьева Анастасия   1999  Росс   Лобня               СОШ№9         0:20.47│ 109│  9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81 Зубова Анастасия      2001  Росс   Лобня               СОШ№7         0:20.50│ 110│  9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87 Рюмина Полина         2000  Росс   Лобня               СОШ№7         0:21.23│ 111│  9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86 Циблина Виктория      2000  Росс   Лобня               СОШ№7         0:21.29│ 112│ 10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89 Кафтанникова Анастаси 2000  Росс   Лобня               СОШ№7         0:21.30│ 113│ 10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80 Щеголева Валерия      1994  Росс   Лобня               Техникум      0:21.47│ 114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07 Щанова Анастасия      1997  Росс   Лобня               СОШ№5         0:21.50│ 115│ 10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42 Шеховцева Ксения      1997  Росс   Лобня               СОШ№5         0:21.53│ 116│ 10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40 Каретина Анастасия    1997  Росс   Лобня               СОШ№5         0:21.55│ 117│ 10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95 Сорокина Ангелина     1999  Росс   Лобня               СОШ№5         0:22.19│ 118│ 10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05 Забавина Виктория     1997  Росс   Лобня               СОШ№5         0:22.22│ 119│ 10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88 Молчанова Полна       2000  Росс   Лобня               СОШ№7         0:22.43│ 120│ 10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56 Бондаренко Юлия       1997  Росс   Лыткарино           ДЮСШ          0:22.48│ 121│ 10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80 Золотухина Дарья      2000  Росс   Лобня               СОШ№7         0:23.33│ 122│ 10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79 Щедрина Виктория      2001  Росс   Лобня               СОШ№7         0:23.36│ 123│ 11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78 Кравец Евгения        1994  Росс   Лобня               Техникум      0:24.41│ 124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76 Потлок Анастасия      1995  Росс   Лобня               Техникум      0:24.43│ 125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21 Ростомян Карина       2000  Росс   Лобня               СОШ№1         0:27.13│ 126│ 11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11 Селина Яна            2002  Росс   Лобня               СОШ№1         0:28.03│ 127│ 11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81 Данилова Елена        1961  Росс   Зеленоград          БиМ           0:44.03│ 128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74 Шевченко Дарья        1995  Росс   Лобня               Техникум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75 Ешмолова Наталья      1995  Росс   Лобня               Техникум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00 Бадалова Мария        1999  Росс   Лобня               СОШ№3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07 Волкова Юлия          1995  Росс   Лобня               СОШ№3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12 Тарасова Ирина        1996  Росс   Лобня               Лицей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13 Туржинская Руслана    1996  Росс   Лобня               Лицей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14 Степанова Саша        1996  Росс   Лобня               Лицей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17 Камаева Оля           1996  Росс   Лобня               Лицей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19 Герасимова Полина     1996  Росс   Лобня               Лицей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21 Никифорова Полина     1998  Росс   Лобня               Лицей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25 Семина Мария          1997  Росс   Лобня               СОШ№8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33 Худододова Гуля       1997  Росс   Лобня               СОШ№8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34 Голосова Алена        1997  Росс   Лобня               СОШ№8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35 Котило Елизавета      1995  Росс   Лобня               СОШ№2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39 Камушкина Валерия     1996  Росс   Лобня               СОШ№2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50 Ролдугина Дарья       1999  Росс   Лыткарино           ДЮСШ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57 Никитина Светлана     1999  Росс   Лыткарино           ДЮСШ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58 Сизякина Анастасия    2001  Росс   Лыткарино           ДЮСШ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59 Целлер Мария          1998  Росс   Лыткарино           ДЮСШ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60 Малышева Анна         2000  Росс   Лыткарино           ДЮСШ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65 Коршутова Анастасия   2001  Росс   Лыткарино           ДЮСШ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75 Дорофеева Алина       2001  Росс   Лобня               СОШ№7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78 Баталичева Александра 1999  Росс   Лобня               СОШ№7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82 Матназарова Анастасия 2000  Росс   Лобня               СОШ№7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83 Севостьянова          1998  Росс   Лобня               СОШ№7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97 Полубкова Наталия     1998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98 Сидорова Мария        1997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02 Дзенган Валентина     1997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04 Вакутина Елизавета    1997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06 Пирметова Диана       1997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10 Жинжина Полина        2002  Росс   Лобня               СОШ№1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24 Шак Валерия           1999  Росс   Лобня               СОШ№4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26 Орешникова Алина      1997  Росс   Лобня               СОШ№4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32 Фёдорова Анастасия    2000  Росс   Щербинка            Вымпел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35 Тодираш Виолета       1999  Росс   Щербинка            Вымпел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37 Гундрова Мария        1996  Росс   Щербинка            Вымпел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39 Сошникова Кристина    1997  Росс   Щербинка            Вымпел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46 Филипченко Мария      1995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48 Беджанова Анастасия   1999  Росс   Лыткарино           ДЮСШ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57 Черная Татьяна        1998  Росс   Останкино           Урожай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59 Хамидова Дилафруз     1997  Росс   Останкино           Урожай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87 Федотова Юлия         2000  Росс   Дмитров                 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89 Легензова Екатерина   1998  Росс   Дмитров                 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82 Бедретдинова Арина    2000  Росс   Лобня               Луговая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83 Лебардина Антонина    1998  Росс   Лобня               Луговая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84 Марченко Елена        1997  Росс   Лобня               Луговая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4 Коныжева Софья        1998  Росс   Дмитров             ДЮСШ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3 Шумилова Татьяна      1999  Росс   Дмитров             ДЮСШ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50 Носова Анна           1997  Росс   Лобня               СОШ№9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8 Завьялова Анастасия   1998  Росс   Лобня               СОШ№9         неявка</w:t>
      </w:r>
    </w:p>
    <w:p>
      <w:pPr>
        <w:pStyle w:val="Normal"/>
        <w:rPr>
          <w:rFonts w:cs="Academy;Times New Roman"/>
          <w:b/>
          <w:b/>
          <w:w w:val="150"/>
          <w:sz w:val="17"/>
          <w:szCs w:val="17"/>
        </w:rPr>
      </w:pPr>
      <w:r>
        <w:rPr>
          <w:rFonts w:cs="Academy;Times New Roman"/>
          <w:b/>
          <w:w w:val="150"/>
          <w:sz w:val="17"/>
          <w:szCs w:val="17"/>
        </w:rPr>
      </w:r>
    </w:p>
    <w:p>
      <w:pPr>
        <w:pStyle w:val="Normal"/>
        <w:rPr>
          <w:rFonts w:cs="Academy;Times New Roman"/>
          <w:b/>
          <w:b/>
          <w:w w:val="150"/>
          <w:sz w:val="17"/>
          <w:szCs w:val="17"/>
        </w:rPr>
      </w:pPr>
      <w:r>
        <w:rPr>
          <w:rFonts w:cs="Academy;Times New Roman"/>
          <w:b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Председатель Комитета по ФКиС</w:t>
        <w:tab/>
        <w:tab/>
        <w:t xml:space="preserve">                                        А.С. Слепов Администрации города Лобни </w:t>
      </w:r>
      <w:r>
        <w:rPr>
          <w:rFonts w:cs="Academy;Times New Roman" w:ascii="Academy;Times New Roman" w:hAnsi="Academy;Times New Roman"/>
          <w:w w:val="150"/>
        </w:rPr>
        <w:br/>
      </w:r>
    </w:p>
    <w:p>
      <w:pPr>
        <w:pStyle w:val="Normal"/>
        <w:jc w:val="both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w w:val="150"/>
          <w:sz w:val="20"/>
          <w:szCs w:val="20"/>
        </w:rPr>
      </w:r>
    </w:p>
    <w:p>
      <w:pPr>
        <w:pStyle w:val="Normal"/>
        <w:jc w:val="both"/>
        <w:rPr>
          <w:rFonts w:ascii="Academy Cyr" w:hAnsi="Academy Cyr" w:cs="Academy Cyr"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Главный судья соревнований</w:t>
      </w:r>
    </w:p>
    <w:p>
      <w:pPr>
        <w:pStyle w:val="Normal"/>
        <w:jc w:val="both"/>
        <w:rPr/>
      </w:pPr>
      <w:r>
        <w:rPr>
          <w:rFonts w:cs="Academy Cyr" w:ascii="Academy Cyr" w:hAnsi="Academy Cyr"/>
          <w:w w:val="150"/>
          <w:sz w:val="20"/>
          <w:szCs w:val="20"/>
        </w:rPr>
        <w:t>Судья Международной категории В.П. Волков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</w:p>
    <w:p>
      <w:pPr>
        <w:pStyle w:val="Normal"/>
        <w:jc w:val="both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jc w:val="both"/>
        <w:rPr>
          <w:rFonts w:ascii="Academy Cyr" w:hAnsi="Academy Cyr" w:cs="Academy Cyr"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Главный секретарь</w:t>
      </w:r>
    </w:p>
    <w:p>
      <w:pPr>
        <w:pStyle w:val="Normal"/>
        <w:jc w:val="both"/>
        <w:rPr/>
      </w:pPr>
      <w:r>
        <w:rPr>
          <w:rFonts w:cs="Academy Cyr" w:ascii="Academy Cyr" w:hAnsi="Academy Cyr"/>
          <w:w w:val="150"/>
          <w:sz w:val="20"/>
          <w:szCs w:val="20"/>
        </w:rPr>
        <w:t>Судья</w:t>
      </w:r>
      <w:r>
        <w:rPr>
          <w:rFonts w:cs="Academy;Times New Roman" w:ascii="Academy;Times New Roman" w:hAnsi="Academy;Times New Roman"/>
          <w:w w:val="150"/>
          <w:sz w:val="20"/>
          <w:szCs w:val="20"/>
          <w:lang w:val="en-US"/>
        </w:rPr>
        <w:t> I </w:t>
      </w:r>
      <w:r>
        <w:rPr>
          <w:rFonts w:cs="Academy Cyr" w:ascii="Academy Cyr" w:hAnsi="Academy Cyr"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w w:val="150"/>
          <w:sz w:val="20"/>
          <w:szCs w:val="20"/>
        </w:rPr>
        <w:t xml:space="preserve"> </w:t>
      </w:r>
      <w:r>
        <w:rPr>
          <w:rFonts w:cs="Academy Cyr" w:ascii="Academy Cyr" w:hAnsi="Academy Cyr"/>
          <w:w w:val="150"/>
          <w:sz w:val="20"/>
          <w:szCs w:val="20"/>
        </w:rPr>
        <w:t>В.О. Нестеров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60" w:right="386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charset w:val="cc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 </w:t>
    </w:r>
    <w:r>
      <w:rPr>
        <w:b/>
        <w:bCs/>
        <w:color w:val="0000FF"/>
        <w:u w:val="single"/>
        <w:lang w:val="en-US"/>
      </w:rPr>
      <w:t>e-mail KM@KOC</w:t>
    </w:r>
    <w:r>
      <w:rPr>
        <w:b/>
        <w:bCs/>
        <w:color w:val="0000FF"/>
        <w:u w:val="single"/>
      </w:rPr>
      <w:t>МАР</w:t>
    </w:r>
    <w:r>
      <w:rPr>
        <w:b/>
        <w:bCs/>
        <w:color w:val="0000FF"/>
        <w:u w:val="single"/>
        <w:lang w:val="en-US"/>
      </w:rPr>
      <w:t>. 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ing4"/>
      <w:rPr/>
    </w:pPr>
    <w:r>
      <w:rPr/>
      <w:t>СТАРТОВЫЙ ПРОТОКОЛ</w:t>
    </w:r>
  </w:p>
  <w:p>
    <w:pPr>
      <w:pStyle w:val="Normal"/>
      <w:rPr>
        <w:w w:val="74"/>
        <w:sz w:val="2"/>
        <w:szCs w:val="2"/>
      </w:rPr>
    </w:pPr>
    <w:r>
      <w:rPr>
        <w:w w:val="74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2"/>
        <w:szCs w:val="22"/>
      </w:rPr>
    </w:pPr>
    <w:r>
      <w:rPr>
        <w:rFonts w:eastAsia="Academy Cyr" w:cs="Academy Cyr" w:ascii="Academy Cyr" w:hAnsi="Academy Cyr"/>
        <w:b/>
        <w:bCs/>
        <w:spacing w:val="26"/>
        <w:w w:val="80"/>
        <w:sz w:val="22"/>
        <w:szCs w:val="22"/>
      </w:rPr>
      <w:t xml:space="preserve">        </w:t>
    </w:r>
    <w:r>
      <w:rPr>
        <w:rFonts w:eastAsia="GungsuhChe" w:cs="Academy Cyr" w:ascii="Academy Cyr" w:hAnsi="Academy Cyr"/>
        <w:b/>
        <w:bCs/>
        <w:spacing w:val="26"/>
        <w:w w:val="80"/>
        <w:sz w:val="22"/>
        <w:szCs w:val="22"/>
      </w:rPr>
      <w:t>КОМИТЕТ ПО ФИЗИЧЕСКОЙ КУЛЬТУРЕ И СПОРТУ АДМИНИСТРАЦИИ Г</w:t>
    </w:r>
    <w:r>
      <w:rPr>
        <w:rFonts w:eastAsia="GungsuhChe" w:cs="Academy Cyr" w:ascii="Calibri" w:hAnsi="Calibri"/>
        <w:b/>
        <w:bCs/>
        <w:spacing w:val="26"/>
        <w:w w:val="80"/>
        <w:sz w:val="22"/>
        <w:szCs w:val="22"/>
      </w:rPr>
      <w:t xml:space="preserve">ОРОДА </w:t>
    </w:r>
    <w:r>
      <w:rPr>
        <w:rFonts w:eastAsia="GungsuhChe" w:cs="Academy Cyr" w:ascii="Academy Cyr" w:hAnsi="Academy Cyr"/>
        <w:b/>
        <w:bCs/>
        <w:spacing w:val="26"/>
        <w:w w:val="80"/>
        <w:sz w:val="22"/>
        <w:szCs w:val="22"/>
      </w:rPr>
      <w:t>ЛОБНИ</w:t>
    </w:r>
  </w:p>
  <w:p>
    <w:pPr>
      <w:pStyle w:val="Normal"/>
      <w:jc w:val="center"/>
      <w:rPr>
        <w:rFonts w:ascii="Tahoma" w:hAnsi="Tahoma" w:eastAsia="GungsuhChe" w:cs="Tahoma"/>
        <w:b/>
        <w:b/>
        <w:bCs/>
        <w:spacing w:val="26"/>
        <w:w w:val="115"/>
        <w:sz w:val="8"/>
        <w:szCs w:val="8"/>
      </w:rPr>
    </w:pPr>
    <w:r>
      <w:rPr>
        <w:rFonts w:eastAsia="GungsuhChe" w:cs="Tahoma" w:ascii="Tahoma" w:hAnsi="Tahoma"/>
        <w:b/>
        <w:bCs/>
        <w:spacing w:val="26"/>
        <w:w w:val="115"/>
        <w:sz w:val="8"/>
        <w:szCs w:val="8"/>
      </w:rPr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center"/>
      <w:rPr/>
    </w:pPr>
    <w:r>
      <w:rPr>
        <w:color w:val="FF00FF"/>
        <w:sz w:val="44"/>
        <w:szCs w:val="44"/>
        <w:lang w:val="en-US"/>
      </w:rPr>
      <w:t>XVIII</w:t>
    </w:r>
    <w:r>
      <w:rPr>
        <w:color w:val="FF00FF"/>
        <w:sz w:val="44"/>
        <w:szCs w:val="44"/>
      </w:rPr>
      <w:t xml:space="preserve"> Пробег памяти Семена Ржищина</w:t>
    </w:r>
  </w:p>
  <w:p>
    <w:pPr>
      <w:pStyle w:val="Normal"/>
      <w:ind w:firstLine="426"/>
      <w:jc w:val="center"/>
      <w:rPr/>
    </w:pPr>
    <w:r>
      <w:rPr>
        <w:color w:val="FF00FF"/>
        <w:sz w:val="44"/>
        <w:szCs w:val="44"/>
      </w:rPr>
      <w:t xml:space="preserve">бронзового призера </w:t>
    </w:r>
    <w:r>
      <w:rPr>
        <w:color w:val="FF00FF"/>
        <w:sz w:val="44"/>
        <w:szCs w:val="44"/>
        <w:lang w:val="en-US"/>
      </w:rPr>
      <w:t>XVII</w:t>
    </w:r>
    <w:r>
      <w:rPr>
        <w:color w:val="FF00FF"/>
        <w:sz w:val="44"/>
        <w:szCs w:val="44"/>
      </w:rPr>
      <w:t xml:space="preserve"> Олимпийских игр в Риме</w:t>
    </w:r>
  </w:p>
  <w:p>
    <w:pPr>
      <w:pStyle w:val="Style15"/>
      <w:ind w:left="1843" w:hanging="1843"/>
      <w:jc w:val="center"/>
      <w:rPr>
        <w:rFonts w:ascii="a_RubricaXtCn;Arial Narrow" w:hAnsi="a_RubricaXtCn;Arial Narrow" w:cs="a_RubricaXtCn;Arial Narrow"/>
        <w:b/>
        <w:b/>
        <w:bCs/>
        <w:color w:val="FF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color w:val="FF00FF"/>
        <w:w w:val="130"/>
        <w:sz w:val="22"/>
        <w:szCs w:val="22"/>
      </w:rPr>
    </w:r>
  </w:p>
  <w:p>
    <w:pPr>
      <w:pStyle w:val="Style15"/>
      <w:ind w:left="1843" w:hanging="1843"/>
      <w:jc w:val="center"/>
      <w:rPr>
        <w:rFonts w:ascii="Calibri" w:hAnsi="Calibri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w w:val="130"/>
        <w:sz w:val="22"/>
        <w:szCs w:val="22"/>
      </w:rPr>
      <w:t>г.Лобня</w:t>
      <w:tab/>
      <w:tab/>
      <w:tab/>
      <w:tab/>
      <w:t xml:space="preserve">    </w:t>
      <w:tab/>
      <w:tab/>
      <w:t xml:space="preserve">                                                 </w:t>
    </w:r>
    <w:r>
      <w:rPr>
        <w:rFonts w:cs="a_RubricaXtCn;Arial Narrow" w:ascii="Calibri" w:hAnsi="Calibri"/>
        <w:b/>
        <w:bCs/>
        <w:w w:val="130"/>
        <w:sz w:val="22"/>
        <w:szCs w:val="22"/>
      </w:rPr>
      <w:t>20 апреля 2013 года</w:t>
    </w:r>
  </w:p>
  <w:p>
    <w:pPr>
      <w:pStyle w:val="Header"/>
      <w:jc w:val="center"/>
      <w:rPr>
        <w:rFonts w:ascii="Calibri" w:hAnsi="Calibri" w:cs="a_RubricaXtCn;Arial Narrow"/>
        <w:w w:val="130"/>
        <w:sz w:val="10"/>
        <w:szCs w:val="10"/>
      </w:rPr>
    </w:pPr>
    <w:r>
      <w:rPr>
        <w:rFonts w:cs="a_RubricaXtCn;Arial Narrow" w:ascii="Calibri" w:hAnsi="Calibri"/>
        <w:w w:val="130"/>
        <w:sz w:val="10"/>
        <w:szCs w:val="10"/>
      </w:rPr>
    </w:r>
  </w:p>
  <w:p>
    <w:pPr>
      <w:pStyle w:val="Heading4"/>
      <w:rPr/>
    </w:pPr>
    <w:r>
      <w:rPr/>
      <w:t>ИТОГОВЫЙ 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8:22:00Z</dcterms:created>
  <dc:creator>Владимир</dc:creator>
  <dc:description/>
  <cp:keywords/>
  <dc:language>en-US</dc:language>
  <cp:lastModifiedBy>User</cp:lastModifiedBy>
  <cp:lastPrinted>2009-04-18T13:32:00Z</cp:lastPrinted>
  <dcterms:modified xsi:type="dcterms:W3CDTF">2013-04-25T05:02:00Z</dcterms:modified>
  <cp:revision>19</cp:revision>
  <dc:subject/>
  <dc:title/>
</cp:coreProperties>
</file>