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  <w:sz w:val="21"/>
          <w:szCs w:val="21"/>
        </w:rPr>
        <w:t xml:space="preserve"> </w:t>
      </w:r>
      <w:r>
        <w:rPr>
          <w:rFonts w:eastAsia="Courier New"/>
          <w:b/>
        </w:rPr>
        <w:t xml:space="preserve">         </w:t>
      </w:r>
      <w:r>
        <w:rPr>
          <w:b/>
        </w:rPr>
        <w:t>Дистанция 3 км                                     мужчины</w:t>
      </w:r>
    </w:p>
    <w:p>
      <w:pPr>
        <w:pStyle w:val="Style15"/>
        <w:rPr>
          <w:b/>
          <w:b/>
        </w:rPr>
      </w:pPr>
      <w:r>
        <w:rPr>
          <w:b/>
        </w:rPr>
        <w:t xml:space="preserve">Номер Фамилия              Г.р.  Страна    Город                КЛБ        Время │ м е с т о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rFonts w:eastAsia="Courier New"/>
          <w:b/>
        </w:rPr>
        <w:t xml:space="preserve">    </w:t>
      </w:r>
      <w:r>
        <w:rPr>
          <w:b/>
        </w:rPr>
        <w:t>│</w:t>
      </w:r>
      <w:r>
        <w:rPr>
          <w:rFonts w:eastAsia="Courier New"/>
          <w:b/>
        </w:rPr>
        <w:t xml:space="preserve"> </w:t>
      </w:r>
      <w:r>
        <w:rPr>
          <w:b/>
        </w:rPr>
        <w:t xml:space="preserve">17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>абс.│и мл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86 Наумов Сергей         1997  Росс   Лыткарино           ДЮСШ          0:09.29│   1│   1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94 Куликов Юрий          1998  Росс   Лыткарино           ДЮСШ          0:09.31│   2│   2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93 Деревянко Евгений     1996  Росс   Лыткарино           ДЮСШ          0:09.40│   3│   3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44 Четверкин Александр   1996  Росс   Лобня               Техникум      0:10.18│   4│   4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26 Нузберг Станислав     1995  Росс   Лобня               СОШ№9         0:10.26│   5│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27 Секач Никита          1995  Росс   Лобня               СОШ№9         0:10.33│   6│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66 Наркизов Александр    1996  Росс   Лобня               СОШ№2         0:10.35│   7│   5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16 Кувшинов Никита       1999  Росс   Дмитров                           0:10.39│   8│   6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71 Коковалов Александр   1996  Росс   Лобня               СОШ№4         0:10.40│   9│   7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05 Петросян Агван        1996  Росс   Лыткарино           ДЮСШ          0:10.42│  10│   8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3 Марахин Константин    1997  Росс   Лобня               Лицей         0:10.45│  11│   9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67 Баждугов Ахмед        1996  Росс   Лобня               СОШ№1         0:10.47│  12│  10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69 Овчинников-Лысенко Ег 1996  Росс   Лобня               СОШ№2         0:10.49│  13│  11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 Гущян Иван            1996  Росс   Лобня               СОШ№3         0:10.50│  14│  12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70 Есин Ян               1995  Росс   Лобня               СОШ№1         0:10.57│  15│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49 Шварев Никита         1995  Росс   Лобня               СОШ№8         0:10.59│  16│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6 Блинов Иван           1996  Росс   Лобня               Лицей         0:11.01│  17│  13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50 Алексеев Евгений      1997  Росс   Останкино           Урожай        0:11.03│  18│  14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13 Буров Семен           1996  Росс   Москва              2030          0:11.06│  19│  15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1 Горяев Вадим          1997  Росс   Лобня               Лицей         0:11.08│  20│  16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5 Рязанов Роман         1997  Росс   Лобня               Лицей         0:11.09│  21│  17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58 Букин Максим          1998  Росс   Лобня               СОШ№8         0:11.11│  22│  18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65 Ходжаев Андрей        1998  Росс   Лобня               СОШ№1         0:11.13│  23│  19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7 Филиппов Илья         1999  Росс   Лобня               СОШ№3         0:11.16│  24│  20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07 Гуров Роман           1999  Росс   Дмитров                           0:11.22│  25│  21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59 Старостин Михаил      1998  Росс   Лобня               СОШ№8         0:11.24│  26│  22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55 Томин Максим          1997  Росс   Останкино           Урожай        0:11.26│  27│  23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53 Гадомамадов Амир      1997  Росс   Лобня               СОШ№8         0:11.28│  28│  24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34 Чернышов Виктор       1997  Росс   Лобня               СОШ№7         0:11.30│  29│  25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35 Короткин Максим       2000  Росс   Лобня               СОШ№7         0:11.32│  30│  26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74 Шматов Андрей         1997  Росс   Лобня               СОШ№4         0:11.34│  31│  27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19 Квашилава Михаил      1995  Росс   Лобня               СОШ№3         0:11.36│  32│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22 Зеленский Алексей     1999  Росс   Мытищи              ЦДЮС          0:11.37│  33│  28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06 Севрюков Валерий      1999  Росс   Дмитров                           0:11.39│  34│  29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00 Комраков Андрей       2000  Росс   Лобня               Луговая       0:11.42│  35│  30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09 Кирсанов Владислав    1996  Росс   Лыткарино           ДЮСШ          0:11.43│  36│  31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86 Закиров Кирилл        1998  Росс   Дмитров                           0:11.48│  37│  32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>41 Чувилькин Михаил      1996  Росс   Лобня               Лицей         0:11.50│  38│  33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75 Гаевский Сергей       1998  Росс   Лобня               СОШ№4         0:11.55│  39│  34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77 Ковик Олег            1999  Росс   Лобня               СОШ№4         0:12.00│  40│  35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42 Ребриков Артем        1996  Росс   Лобня               Лицей         0:12.01│  41│  36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87 Жарков Дмитрий        1997  Росс   Лыткарино           ДЮСШ          0:12.01│  42│  37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99 Москалец Евгений      1998  Росс   Лыткарино           ДЮСШ          0:12.01│  43│  38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86 Коноваленко Павел     2000  Росс   Щербинка            Вымпел        0:12.01│  44│  39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28 Крылов Денис          1996  Росс   Лобня               СОШ№9         0:12.01│  45│  40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79 Корнеев Александр     1999  Росс   Лобня               СОШ№4         0:12.08│  46│  41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76 Токманов Павел        1997  Росс   Лобня               СОШ№2         0:12.10│  47│  42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54 Махмадалиев Амир      1998  Росс   Останкино           Урожай        0:12.13│  48│  43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0 Аралкин Павел         1996  Росс   Лобня               СОШ№3         0:12.20│  49│  44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21 Улюшин Никита         1995  Росс   Лобня               СОШ№3         0:12.20│  50│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99 Мидюк Максим          1996  Росс   Лобня               СОШ№5         0:12.20│  51│  45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11 Федотов Дмитрий       1997  Росс   Мытищи              ЦДЮС          0:12.20│  52│  46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73 Батманов Филипп       1996  Росс   Лобня               СОШ№4         0:12.24│  53│  47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67 Абрамов Никита        1996  Росс   Лобня               СОШ№2         0:12.26│  54│  48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8 Залогин Алексей       1996  Росс   Лобня               СОШ№3         0:12.28│  55│  49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70 Смирнов Кирилл        1996  Росс   Лобня               СОШ№2         0:12.29│  56│  50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72 Бурлачук Роман        1996  Росс   Лобня               СОШ№2         0:12.31│  57│  51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65 Едгоров Икрамжон      1998  Росс   Лобня               Луговая       0:12.33│  58│  52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5 Козырв Роберт         1996  Росс   Лобня               СОШ№3         0:12.36│  59│  53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85 Жильников Вячеслав    2004  Росс   Лобня               СОШ№2         0:12.37│  60│  54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71 Флягин Максим         1996  Росс   Лобня               СОШ№2         0:12.39│  61│  55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9 Гаврилов Антон        1996  Росс   Лобня               Лицей         0:12.41│  62│  56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88 Дырда Денис           1995  Росс   Лобня               СОШ_3         0:12.43│  63│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52 Сорокин Юрий          1999  Росс   Лобня               СОШ№8         0:12.46│  64│  57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52 Завацкий Владислав    1999  Росс   Останкино           Урожай        0:12.46│  65│  58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90 Зандраев Равиль       1995  Росс   Лобня               СОШ_3         0:12.47│  66│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20 Толкачев Владислав    1996  Росс   Лобня               Лицей         0:12.47│  67│  59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3 Садлинский Илья       1996  Росс   Лобня               СОШ№3         0:12.48│  68│  60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56 Мазаков Дмитрий       1998  Росс   Лобня               СОШ№8         0:12.49│  69│  61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58 Ащуров Джамшед        1998  Росс   Лобня               СОШ№1         0:12.50│  70│  62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43 Баранов Антон         1996  Росс   Лобня               СОШ№8         0:12.52│  71│  63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60 Козырь Алексей        1998  Росс   Лобня               СОШ№1         0:12.56│  72│  64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00 Захаров Сергей        1999  Росс   Лыткарино           ДЮСШ          0:12.59│  73│  65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2 Иванов Даниил         1998  Росс   Лобня               Лицей         0:13.03│  74│  66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 Калинкин Даниил       1999  Росс   Лобня               СОШ№3         0:13.04│  75│  67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 Юдин Герий            1999  Росс   Лобня               СОШ№3         0:13.04│  76│  68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2 Макаров Руслан        1996  Росс   Лобня               СОШ№3         0:13.04│  77│  69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44 Березин Паша          1997  Росс   Лобня               СОШ№8         0:13.04│  78│  70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55 Караман Артур         1998  Росс   Лобня               СОШ№8         0:13.04│  79│  71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57 Опарин Владимир       1998  Росс   Лобня               СОШ№8         0:13.04│  80│  72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01 Попов Иван            2000  Росс   Лыткарино           ДЮСШ          0:13.04│  81│  73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12 Айрапетов Владимир    1997  Росс   Лобня               СОШ№6         0:13.04│  82│  74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91 Матвеев Роман         1995  Росс   Лобня               СОШ№5         0:13.04│  83│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65 Мамонтов Вадим        1997  Росс   Лобня               СОШ№8         0:13.05│  84│  75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14 Демидов Сергей        1997  Росс   Дмитров                           0:13.07│  85│  76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50 Сердиченко Ион        1997  Росс   Лобня               Техникум      0:13.10│  86│  77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91 Лямин Дмитрий         1996  Росс   Лобня               СОШ№5         0:13.11│  87│  78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25 Тимошенко Алексей     1998  Росс   Лобня               Лицей         0:13.12│  88│  79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 Собянин Андрей        1996  Росс   Лобня               СОШ№3         0:13.20│  89│  80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25 Сушко Максим          1997  Росс   Лобня               СОШ№6         0:13.21│  90│  81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02 Купцов Юрий           2000  Росс   Лыткарино           ДЮСШ          0:13.25│  91│  82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54 Богун Иван            1997  Росс   Лобня               СОШ№8         0:13.27│  92│  83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8 Мащук Саша            1998  Росс   Лобня               Лицей         0:13.28│  93│  84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48 Писаренко Андрей      1996  Росс   Лобня               СОШ№8         0:13.30│  94│  85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47 Ткаченко Валентин     1996  Росс   Лобня               СОШ№8         0:13.32│  95│  86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9 Кистенев Иван         1996  Росс   Лобня               Лицей         0:13.36│  96│  87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35 Наишев Михаил         1997  Росс   Лобня               СОШ№9         0:13.40│  97│  88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16 Широков Роман         1996  Росс   Лобня               СОШ№6         0:13.43│  98│  89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53 Барынин Кирилл        1995  Росс   Лобня               СОШ№9         0:13.44│  99│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62 Ковальский Влад       1997  Росс   Лобня               СОШ№8         0:13.46│ 100│  90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98 Древаль Сергей        1996  Росс   Лобня               СОШ№5         0:13.53│ 101│  91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</w:rPr>
        <w:t>176 Головащенко Артем     1999  Росс   Лобня               СОШ№4         0:13.55│ 102│  92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53 Пирматов Хуршед       1996  Росс   Лобня               Техникум      0:13.59│ 103│  93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81 Рощин Андрей          1997  Росс   Лобня               СОШ№4         0:14.00│ 104│  94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5 Финцклер Никита       1999  Росс   Лобня               СОШ№3         0:14.01│ 105│  95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83 Шматов Александр      1996  Росс   Лобня               СОШ№4         0:14.04│ 106│  96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04 Шатохин Данила        2001  Росс   Лыткарино           ДЮСШ          0:14.10│ 107│  97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40 Александров Никита    1996  Росс   Лобня               Лицей         0:14.11│ 108│  98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94 Шуфляк Александр      1996  Росс   Лобня               СОШ№5         0:14.11│ 109│  99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36 Головин Илья          1998  Росс   Лобня               СОШ№7         0:14.13│ 110│ 100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6 Новгородов Тимофей    1997  Росс   Лобня               Лицей         0:14.25│ 111│ 101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52 Чадаев Александр      1996  Росс   Лобня               Техникум      0:14.26│ 112│ 102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88 Завьялов Виктор       1999  Росс   Лыткарино           ДЮСШ          0:14.26│ 113│ 103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70 Якубов Фируз          1997  Росс   Лобня               Луговая       0:14.26│ 114│ 104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55 Калашников Борис      1995  Росс   Лобня               СОШ№9         0:14.27│ 115│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78 Драгуцан Максим       1999  Росс   Лобня               СОШ№4         0:14.35│ 116│ 105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48 Бабаян Артем          1996  Росс   Лобня               Техникум      0:14.42│ 117│ 106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97 Федоров Глеб          1996  Росс   Лобня               СОШ№5         0:14.47│ 118│ 107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94 Клименко Никита       1996  Росс   Лобня               СОШ№5         0:14.50│ 119│ 108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22 Гишанок Дмитрий       1996  Росс   Лобня               СОШ№6         0:14.55│ 120│ 109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77 Загородний Илья       1997  Росс   Лобня               СОШ№2         0:14.56│ 121│ 110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33 Преображенский Дмитри 1998  Росс   Лобня               СОШ№7         0:15.03│ 122│ 111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37 Ситько Дмитрий        1998  Росс   Лобня               СОШ№7         0:15.05│ 123│ 112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0 Базанков Никита       1996  Росс   Лобня               Лицей         0:15.08│ 124│ 113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10 Веселов Андрей        1997  Росс   Лобня               СОШ№6         0:15.08│ 125│ 114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51 Смирнов Анатолий      1997  Росс   Лобня               СОШ№5         0:15.16│ 126│ 115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5 Божинов Саша          1996  Росс   Лобня               Лицей         0:15.17│ 127│ 116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89 Гришин Владислав      2001  Росс   Лыткарино           ДЮСШ          0:15.22│ 128│ 117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60 Нуриев Хаил           1996  Росс   Лобня               СОШ№8         0:15.23│ 129│ 118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62 Саргсян Рузан         1998  Росс   Лобня               СОШ№1         0:15.24│ 130│ 119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92 Горев Максим          2003  Росс   Лыткарино           ДЮСШ          0:15.25│ 131│ 120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54 Пронин Николай        1998  Росс   Лобня               СОШ№5         0:15.27│ 132│ 121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08 Кобзару Роман         2000  Росс   Лыткарино           ДЮСШ          0:15.34│ 133│ 122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89 Шелопугин Илья        1998  Росс   Лобня               СОШ№5         0:15.35│ 134│ 123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07 Алексеев Даниил       2000  Росс   Лыткарино           ДЮСШ          0:15.37│ 135│ 124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50 Макуев Вячеслав       1998  Росс   Лобня               СОШ№5         0:15.38│ 136│ 125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95 Пчелинцев Кирилл      1996  Росс   Лобня               СОШ№5         0:15.39│ 137│ 126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63 Логунов Михаил        1998  Росс   Лобня               СОШ№1         0:15.42│ 138│ 127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82 Сёмин Илья            1998  Росс   Лобня               СОШ№2         0:15.44│ 139│ 128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51 Гелис Владислав       1997  Росс   Останкино           Урожай        0:15.44│ 140│ 129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14 Иванов Илья           1995  Росс   Лобня               СОШ№3         0:15.47│ 141│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46 Бузинов Илья          1998  Росс   Лобня               СОШ№5         0:15.49│ 142│ 130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68 Неврюев Кирилл        1996  Росс   Лобня               СОШ№2         0:15.52│ 143│ 131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60 Жуков Денис           2000  Росс   Москва              ДЮЦ_Северный  0:16.12│ 144│ 132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 Смирнов Евгений       1999  Росс   Лобня               СОШ№3         0:16.19│ 145│ 133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24 Аносов Антон          1997  Росс   Лобня               СОШ№6         0:16.21│ 146│ 134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61 Керимов Рамиль        1998  Росс   Лобня               СОШ№8         0:16.39│ 147│ 135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50 Галибин Артем         1995  Росс   Лобня               СОШ№8         0:16.40│ 148│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78 Малинин Александр     1999  Росс   Лобня               Луговая       0:17.03│ 149│ 136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63 Меляхов Денис         1997  Росс   Лобня               СОШ№8         0:17.06│ 150│ 137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61 Оганнисян Арам        1998  Росс   Лобня               СОШ№1         0:17.12│ 151│ 138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96 Шаев Дмитрий          2000  Росс   Лыткарино           ДЮСШ          0:17.16│ 152│ 139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19 Зуев Владимир         1996  Росс   Лобня               СОШ№6         0:17.26│ 153│ 140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74 Аксёнов Олег          1997  Росс   Лобня               СОШ№2         0:17.32│ 154│ 141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57 Айвазян Акакий        1999  Росс   Лобня               СОШ№1         0:17.55│ 155│ 142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49 Краснов Даниил        1998  Росс   Лобня               СОШ№5         0:18.01│ 156│ 143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79 Александров Артём     1998  Росс   Лобня               СОШ№2         0:18.04│ 157│ 144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78 Антошкин Дмитрий      1998  Росс   Лобня               СОШ№2         0:18.06│ 158│ 145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21 Колесник Сергей       1996  Росс   Лобня               СОШ№6         0:18.19│ 159│ 146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20 Соколов Станислав     1996  Росс   Лобня               СОШ№6         0:18.20│ 160│ 147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93 Губанов Виталий       1996  Росс   Лобня               СОШ№5         0:18.29│ 161│ 148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48 Егоров Егор           1998  Росс   Лобня               СОШ№5         0:19.07│ 162│ 149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45 Зайцев Виталий        1995  Росс   Лобня               Техникум      0:19.09│ 163│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03 Сидоренко Вадим       2001  Росс   Лыткарино           ДЮСШ          0:19.11│ 164│ 150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43 Бабенко Дмитрий       1997  Росс   Лобня               СОШ№7         0:19.12│ 165│ 151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44 Удалов Никита         1997  Росс   Лобня               СОШ№7         0:19.36│ 166│ 152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31 Данилов Дмитрий       2000  Росс   Лобня               СОШ№7         0:19.40│ 167│ 153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 Николаев Павел        1999  Росс   Лобня               СОШ№3         0:20.13│ 168│ 154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91 Ветошкин Илья         2001  Росс   Лыткарино           ДЮСШ          0:20.39│ 169│ 155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83 Алексанян Артур       1997  Росс   Лобня               СОШ№2         0:20.40│ 170│ 156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41 Журавлев Николай      2000  Росс   Лобня               СОШ№7         0:20.41│ 171│ 157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88 Макаров Александр     1998  Росс   Лобня               СОШ№5         0:20.46│ 172│ 158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90 Амралиев Айдар        2001  Росс   Лыткарино           ДЮСШ          0:20.47│ 173│ 159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42 Грибанов Максим       1996  Росс   Лобня               СОШ№7         0:22.47│ 174│ 160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46 Астахов Иван          1996  Росс   Лобня               Техникум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49 Булат Андрей          1996  Росс   Лобня               Техникум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51 Кидысюк Вадим         1997  Росс   Лобня               Техникум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54 Пушкарный Роман       1995  Росс   Лобня               Техникум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55 Свирский Никита       1993  Росс   Лобня               Техникум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89 Кобесов Георгий       1991  Росс   Лобня                    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91 Чепрасов Александр    1995  Росс   Лобня               СОШ_3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 Саитбатдалов Наил     1999  Росс   Лобня               СОШ№3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6 Редникин Константин   1995  Росс   Лобня               СОШ№3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7 Бабайцев Дмитрий      1996  Росс   Лобня               СОШ№3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8 Грищенко Дмитрий      1995  Росс   Лобня               СОШ№3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0 Матросов Иван         1995  Росс   Лобня               СОШ№3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2 Шумаков Станислав     1996  Росс   Лобня               СОШ№3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3 Масловский Саша       1996  Росс   Лобня               Лицей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4 Горюнов Антон         1996  Росс   Лобня               Лицей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7 Керимов Дмитрий       1998  Росс   Лобня               Лицей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4 Фоломкин Николай      1997  Росс   Лобня               Лицей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7 Стадничук Егор        1996  Росс   Лобня               Лицей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8 Сапаралиев Рашат      1996  Росс   Лобня               Лицей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45 Кочетков Слава        1996  Росс   Лобня               СОШ№8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46 Кузин Михаил          1996  Росс   Лобня               СОШ№8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51 Ковригин Кирилл       1995  Росс   Лобня               СОШ№8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64 Лавров Олег           1997  Росс   Лобня               СОШ№8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73 Бурмистров Влад       1997  Росс   Лобня               СОШ№2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75 Наркизов Сергей       1997  Росс   Лобня               СОШ№2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80 Дроздов Даниил        1998  Росс   Лобня               СОШ№2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81 Васильев Дмитрий      1998  Росс   Лобня               СОШ№2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84 Четвёркин Дмитрий     1997  Росс   Лобня               СОШ№2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95 Бырдин Святослав      1999  Росс   Лыткарино           ДЮСШ 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97 Прокопев Данила       2000  Росс   Лыткарино           ДЮСШ 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98 Лимонов Вячеслав      1996  Росс   Лыткарино           ДЮСШ 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06 Титов Алексадр        2000  Росс   Лыткарино           ДЮСШ 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11 Прокопьев Сергей      1997  Росс   Лобня               СОШ№6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13 Посторонко Дмитрий    1997  Росс   Лобня               СОШ№6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14 Урвачев Евгений       1995  Росс   Лобня               СОШ№6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15 Коротаев Иван         1995  Росс   Лобня               СОШ№6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17 Зенкин Михаил         1996  Росс   Лобня               СОШ№6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23 Александров Николай   1997  Росс   Лобня               СОШ№6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26 Евдокимычев Иван      1997  Росс   Лобня               СОШ№6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27 Худобченок Антон      1997  Росс   Лобня               СОШ№7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28 Лебедев Эдуард        1997  Росс   Лобня               СОШ№7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29 Комиссаров Иван       1998  Росс   Лобня               СОШ№7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30 Тихонов Александр     1998  Росс   Лобня               СОШ№7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32 Кайсаров Александр    1997  Росс   Лобня               СОШ№7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38 Ефанов Виталий        1997  Росс   Лобня               СОШ№7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39 Апресян Рубен         1998  Росс   Лобня               СОШ№7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40 Арутюнян Ваге         1998  Росс   Лобня               СОШ№7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45 Банников Дмитрий      2000  Росс   Лобня               СОШ№5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47 Ипполитов Павел       1998  Росс   Лобня               СОШ№5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52 Кращенко Иван         1997  Росс   Лобня               СОШ№5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53 Николаев Михаил       1997  Росс   Лобня               СОШ№5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55 Рузайкин Данила       1997  Росс   Лобня               СОШ№5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56 Азизов Мафтун         1999  Росс   Лобня               СОШ№1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59 Аюбов Экик            1999  Росс   Лобня               СОШ№1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64 Усков Алексей         1998  Росс   Лобня               СОШ№1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66 Сагайдак Кэтэлин      1997  Росс   Лобня               СОШ№1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68 Александров Дмитрий   1997  Росс   Лобня               СОШ№1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69 Волов Виталий         1995  Росс   Лобня               СОШ№1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72 Белов Александр       1996  Росс   Лобня               СОШ№4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80 Ильясов Руслан        1999  Росс   Лобня               СОШ№4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82 Мировский Антон       1996  Росс   Лобня               СОШ№4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84 Тамбовцев Даниил      2001  Росс   Щербинка            Вымпел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85 Фомин Александр       2000  Росс   Щербинка            Вымпел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87 Сагомонян Сергей      2000  Росс   Щербинка            Вымпел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90 Неврединов Руслан     1997  Росс   Лобня               СОШ№5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92 Куфтырев Илья         1998  Росс   Лобня               СОШ№5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96 Печенов Сергей        1996  Росс   Лобня               СОШ№5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99 Желтенков Иван        1996  Росс   Лобня               СОШ№5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92 Щукин Владислав       1996  Росс   Лобня               СОШ№5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93 Лобанов Алексей       1995  Росс   Лобня               СОШ№5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95 Алиев Магомед         1996  Росс   Лобня               СОШ№5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96 Садовников Николай    1995  Росс   Лобня               СОШ№5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97 Мусаев Арман          1996  Росс   Лобня               СОШ№5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98 Игнатенко Михаил      1996  Росс   Лобня               СОШ№5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90 Пантелеев Арсений     2003  Росс   Чехов               Парсек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49 Герасимов Максим      2002  Росс   Москва              Лужники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53 Лебедев Алексей       2000  Росс   Останкино           Урожай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64 Хомченко Егор         1997  Росс   Останкино           Урожай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61 Визгалов Максим       1999  Росс   Москва              ДЮЦ_Северны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85 Иванников Илья        1997  Росс   Лобня               СОШ№4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66 Толстой Антон         1999  Росс   Лобня               Луговая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67 Камаев Денис          1997  Росс   Лобня               Луговая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68 Петренко Максим       1997  Росс   Лобня               Луговая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69 Толстой Игорь         1998  Росс   Лобня               Луговая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71 Янаков Петр           1997  Росс   Лобня               Луговая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72 Головлев Андрей       1998  Росс   Лобня               Луговая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74 Каржавин Никита       1996  Росс   Лобня               Луговая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75 Балан Георгий         1999  Росс   Лобня               Луговая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76 Григорьев Артем       1999  Росс   Лобня               Луговая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77 Джураев Акрам         1999  Росс   Лобня               Луговая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79 Чистов Александр      2000  Росс   Лобня               Луговая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17 Исаев Иван            1997  Росс   Лобня               СОШ№4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10 Анищенко Иван         1998  Росс   Мытищи              ЦДЮС 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23 Анисимов Павел        2001  Росс   Мытищи              ЦДЮС 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19 Жарков Андрей         1996  Росс   Лобня               Лицей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24 Виноградов Михаил     1999  Росс   Лобня               Лицей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29 Дырда Антон           1996  Росс   Лобня               СОШ№9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30 Буров Владимир        1996  Росс   Лобня               СОШ№9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31 Пятницкий Артур       1996  Росс   Лобня               СОШ№9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32 Колесников Андрей     1996  Росс   Лобня               СОШ№9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33 Васелина Федор        1997  Росс   Лобня               СОШ№9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34 Казанцев Михаил       1997  Росс   Лобня               СОШ№9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37 Николаев Никита       1997  Росс   Лобня               СОШ№9         неявка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Normal"/>
        <w:rPr>
          <w:rFonts w:cs="Academy;Times New Roman"/>
          <w:w w:val="150"/>
          <w:sz w:val="17"/>
          <w:szCs w:val="17"/>
        </w:rPr>
      </w:pPr>
      <w:r>
        <w:rPr>
          <w:rFonts w:cs="Academy;Times New Roman"/>
          <w:w w:val="150"/>
          <w:sz w:val="17"/>
          <w:szCs w:val="17"/>
        </w:rPr>
      </w:r>
    </w:p>
    <w:p>
      <w:pPr>
        <w:pStyle w:val="Normal"/>
        <w:rPr>
          <w:rFonts w:cs="Academy;Times New Roman"/>
          <w:w w:val="150"/>
          <w:sz w:val="17"/>
          <w:szCs w:val="17"/>
        </w:rPr>
      </w:pPr>
      <w:r>
        <w:rPr>
          <w:rFonts w:cs="Academy;Times New Roman"/>
          <w:w w:val="150"/>
          <w:sz w:val="17"/>
          <w:szCs w:val="17"/>
        </w:rPr>
      </w:r>
    </w:p>
    <w:p>
      <w:pPr>
        <w:pStyle w:val="Normal"/>
        <w:rPr>
          <w:rFonts w:cs="Academy;Times New Roman"/>
          <w:w w:val="150"/>
          <w:sz w:val="20"/>
          <w:szCs w:val="20"/>
        </w:rPr>
      </w:pPr>
      <w:r>
        <w:rPr>
          <w:rFonts w:cs="Academy;Times New Roman"/>
          <w:w w:val="150"/>
          <w:sz w:val="20"/>
          <w:szCs w:val="20"/>
        </w:rPr>
      </w:r>
    </w:p>
    <w:p>
      <w:pPr>
        <w:pStyle w:val="Normal"/>
        <w:rPr>
          <w:rFonts w:cs="Academy;Times New Roman"/>
          <w:w w:val="150"/>
          <w:sz w:val="20"/>
          <w:szCs w:val="20"/>
        </w:rPr>
      </w:pPr>
      <w:r>
        <w:rPr>
          <w:rFonts w:cs="Academy;Times New Roman"/>
          <w:w w:val="150"/>
          <w:sz w:val="20"/>
          <w:szCs w:val="20"/>
        </w:rPr>
      </w:r>
    </w:p>
    <w:p>
      <w:pPr>
        <w:pStyle w:val="Normal"/>
        <w:rPr>
          <w:rFonts w:ascii="Academy;Times New Roman" w:hAnsi="Academy;Times New Roman" w:cs="Academy;Times New Roman"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w w:val="150"/>
          <w:sz w:val="20"/>
          <w:szCs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iCs/>
          <w:w w:val="150"/>
          <w:sz w:val="20"/>
          <w:szCs w:val="20"/>
        </w:rPr>
      </w:pPr>
      <w:r>
        <w:rPr>
          <w:rFonts w:cs="Academy Cyr" w:ascii="Academy Cyr" w:hAnsi="Academy Cyr"/>
          <w:w w:val="150"/>
          <w:sz w:val="20"/>
          <w:szCs w:val="20"/>
        </w:rPr>
        <w:t>Председатель Комитета по ФКиС</w:t>
        <w:tab/>
        <w:tab/>
        <w:t xml:space="preserve">                                        А.С. Слепов Администрации города Лобни </w:t>
      </w:r>
      <w:r>
        <w:rPr>
          <w:rFonts w:cs="Academy;Times New Roman" w:ascii="Academy;Times New Roman" w:hAnsi="Academy;Times New Roman"/>
          <w:w w:val="150"/>
        </w:rPr>
        <w:br/>
      </w:r>
    </w:p>
    <w:p>
      <w:pPr>
        <w:pStyle w:val="Normal"/>
        <w:jc w:val="both"/>
        <w:rPr>
          <w:rFonts w:ascii="Academy;Times New Roman" w:hAnsi="Academy;Times New Roman" w:cs="Academy;Times New Roman"/>
          <w:i/>
          <w:i/>
          <w:iCs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</w:r>
    </w:p>
    <w:p>
      <w:pPr>
        <w:pStyle w:val="Normal"/>
        <w:jc w:val="both"/>
        <w:rPr>
          <w:rFonts w:ascii="Academy;Times New Roman" w:hAnsi="Academy;Times New Roman" w:cs="Academy;Times New Roman"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w w:val="150"/>
          <w:sz w:val="20"/>
          <w:szCs w:val="20"/>
        </w:rPr>
      </w:r>
    </w:p>
    <w:p>
      <w:pPr>
        <w:pStyle w:val="Normal"/>
        <w:jc w:val="both"/>
        <w:rPr>
          <w:rFonts w:ascii="Academy Cyr" w:hAnsi="Academy Cyr" w:cs="Academy Cyr"/>
          <w:w w:val="150"/>
          <w:sz w:val="20"/>
          <w:szCs w:val="20"/>
        </w:rPr>
      </w:pPr>
      <w:r>
        <w:rPr>
          <w:rFonts w:cs="Academy Cyr" w:ascii="Academy Cyr" w:hAnsi="Academy Cyr"/>
          <w:w w:val="150"/>
          <w:sz w:val="20"/>
          <w:szCs w:val="20"/>
        </w:rPr>
        <w:t>Главный судья соревнований</w:t>
      </w:r>
    </w:p>
    <w:p>
      <w:pPr>
        <w:pStyle w:val="Normal"/>
        <w:jc w:val="both"/>
        <w:rPr/>
      </w:pPr>
      <w:r>
        <w:rPr>
          <w:rFonts w:cs="Academy Cyr" w:ascii="Academy Cyr" w:hAnsi="Academy Cyr"/>
          <w:w w:val="150"/>
          <w:sz w:val="20"/>
          <w:szCs w:val="20"/>
        </w:rPr>
        <w:t>Судья Международной категории В.П. Волков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br/>
      </w:r>
    </w:p>
    <w:p>
      <w:pPr>
        <w:pStyle w:val="Normal"/>
        <w:jc w:val="both"/>
        <w:rPr>
          <w:rFonts w:ascii="Academy;Times New Roman" w:hAnsi="Academy;Times New Roman" w:cs="Academy;Times New Roman"/>
          <w:i/>
          <w:i/>
          <w:iCs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</w:r>
    </w:p>
    <w:p>
      <w:pPr>
        <w:pStyle w:val="Normal"/>
        <w:jc w:val="both"/>
        <w:rPr>
          <w:rFonts w:ascii="Academy Cyr" w:hAnsi="Academy Cyr" w:cs="Academy Cyr"/>
          <w:w w:val="150"/>
          <w:sz w:val="20"/>
          <w:szCs w:val="20"/>
        </w:rPr>
      </w:pPr>
      <w:r>
        <w:rPr>
          <w:rFonts w:cs="Academy Cyr" w:ascii="Academy Cyr" w:hAnsi="Academy Cyr"/>
          <w:w w:val="150"/>
          <w:sz w:val="20"/>
          <w:szCs w:val="20"/>
        </w:rPr>
        <w:t>Главный секретарь</w:t>
      </w:r>
    </w:p>
    <w:p>
      <w:pPr>
        <w:pStyle w:val="Normal"/>
        <w:jc w:val="both"/>
        <w:rPr/>
      </w:pPr>
      <w:r>
        <w:rPr>
          <w:rFonts w:cs="Academy Cyr" w:ascii="Academy Cyr" w:hAnsi="Academy Cyr"/>
          <w:w w:val="150"/>
          <w:sz w:val="20"/>
          <w:szCs w:val="20"/>
        </w:rPr>
        <w:t>Судья</w:t>
      </w:r>
      <w:r>
        <w:rPr>
          <w:rFonts w:cs="Academy;Times New Roman" w:ascii="Academy;Times New Roman" w:hAnsi="Academy;Times New Roman"/>
          <w:w w:val="150"/>
          <w:sz w:val="20"/>
          <w:szCs w:val="20"/>
          <w:lang w:val="en-US"/>
        </w:rPr>
        <w:t> I </w:t>
      </w:r>
      <w:r>
        <w:rPr>
          <w:rFonts w:cs="Academy Cyr" w:ascii="Academy Cyr" w:hAnsi="Academy Cyr"/>
          <w:w w:val="150"/>
          <w:sz w:val="20"/>
          <w:szCs w:val="20"/>
        </w:rPr>
        <w:t>категории</w:t>
      </w:r>
      <w:r>
        <w:rPr>
          <w:rFonts w:cs="Academy;Times New Roman" w:ascii="Academy;Times New Roman" w:hAnsi="Academy;Times New Roman"/>
          <w:w w:val="150"/>
          <w:sz w:val="20"/>
          <w:szCs w:val="20"/>
        </w:rPr>
        <w:t xml:space="preserve"> </w:t>
      </w:r>
      <w:r>
        <w:rPr>
          <w:rFonts w:cs="Academy Cyr" w:ascii="Academy Cyr" w:hAnsi="Academy Cyr"/>
          <w:w w:val="150"/>
          <w:sz w:val="20"/>
          <w:szCs w:val="20"/>
        </w:rPr>
        <w:t>В.О. Нестеров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br/>
      </w:r>
    </w:p>
    <w:p>
      <w:pPr>
        <w:pStyle w:val="Normal"/>
        <w:rPr>
          <w:rFonts w:ascii="Academy;Times New Roman" w:hAnsi="Academy;Times New Roman" w:cs="Academy;Times New Roman"/>
          <w:i/>
          <w:i/>
          <w:iCs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</w:r>
    </w:p>
    <w:p>
      <w:pPr>
        <w:pStyle w:val="Normal"/>
        <w:rPr>
          <w:w w:val="150"/>
        </w:rPr>
      </w:pPr>
      <w:r>
        <w:rPr>
          <w:w w:val="1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60" w:right="386" w:gutter="0" w:header="397" w:top="453" w:footer="267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cademy Cyr">
    <w:charset w:val="cc"/>
    <w:family w:val="auto"/>
    <w:pitch w:val="variable"/>
  </w:font>
  <w:font w:name="Tahoma">
    <w:charset w:val="cc"/>
    <w:family w:val="swiss"/>
    <w:pitch w:val="variable"/>
  </w:font>
  <w:font w:name="a_RubricaXtCn">
    <w:altName w:val="Arial Narrow"/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</w:r>
  </w:p>
  <w:p>
    <w:pPr>
      <w:pStyle w:val="Footer"/>
      <w:jc w:val="center"/>
      <w:rPr/>
    </w:pP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 </w:t>
    </w:r>
    <w:r>
      <w:rPr>
        <w:b/>
        <w:bCs/>
        <w:color w:val="0000FF"/>
        <w:u w:val="single"/>
        <w:lang w:val="en-US"/>
      </w:rPr>
      <w:t>e-mail KM@KOC</w:t>
    </w:r>
    <w:r>
      <w:rPr>
        <w:b/>
        <w:bCs/>
        <w:color w:val="0000FF"/>
        <w:u w:val="single"/>
      </w:rPr>
      <w:t>МАР</w:t>
    </w:r>
    <w:r>
      <w:rPr>
        <w:b/>
        <w:bCs/>
        <w:color w:val="0000FF"/>
        <w:u w:val="single"/>
        <w:lang w:val="en-US"/>
      </w:rPr>
      <w:t>. 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Footer"/>
      <w:jc w:val="center"/>
      <w:rPr/>
    </w:pP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 </w:t>
    </w:r>
    <w:r>
      <w:rPr>
        <w:b/>
        <w:bCs/>
        <w:color w:val="0000FF"/>
        <w:u w:val="single"/>
        <w:lang w:val="en-US"/>
      </w:rPr>
      <w:t>e-mail KM@KOC</w:t>
    </w:r>
    <w:r>
      <w:rPr>
        <w:b/>
        <w:bCs/>
        <w:color w:val="0000FF"/>
        <w:u w:val="single"/>
      </w:rPr>
      <w:t>МАР</w:t>
    </w:r>
    <w:r>
      <w:rPr>
        <w:b/>
        <w:bCs/>
        <w:color w:val="0000FF"/>
        <w:u w:val="single"/>
        <w:lang w:val="en-US"/>
      </w:rPr>
      <w:t>. 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ing4"/>
      <w:rPr/>
    </w:pPr>
    <w:r>
      <w:rPr/>
      <w:t>СТАРТОВЫЙ ПРОТОКОЛ</w:t>
    </w:r>
  </w:p>
  <w:p>
    <w:pPr>
      <w:pStyle w:val="Normal"/>
      <w:rPr>
        <w:w w:val="74"/>
        <w:sz w:val="2"/>
        <w:szCs w:val="2"/>
      </w:rPr>
    </w:pPr>
    <w:r>
      <w:rPr>
        <w:w w:val="74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16"/>
      <w:rPr>
        <w:rFonts w:ascii="Academy;Times New Roman" w:hAnsi="Academy;Times New Roman" w:eastAsia="GungsuhChe" w:cs="Academy;Times New Roman"/>
        <w:b/>
        <w:b/>
        <w:bCs/>
        <w:spacing w:val="26"/>
        <w:w w:val="80"/>
        <w:sz w:val="22"/>
        <w:szCs w:val="22"/>
      </w:rPr>
    </w:pPr>
    <w:r>
      <w:rPr>
        <w:rFonts w:eastAsia="Academy Cyr" w:cs="Academy Cyr" w:ascii="Academy Cyr" w:hAnsi="Academy Cyr"/>
        <w:b/>
        <w:bCs/>
        <w:spacing w:val="26"/>
        <w:w w:val="80"/>
        <w:sz w:val="22"/>
        <w:szCs w:val="22"/>
      </w:rPr>
      <w:t xml:space="preserve">         </w:t>
    </w:r>
    <w:r>
      <w:rPr>
        <w:rFonts w:eastAsia="GungsuhChe" w:cs="Academy Cyr" w:ascii="Academy Cyr" w:hAnsi="Academy Cyr"/>
        <w:b/>
        <w:bCs/>
        <w:spacing w:val="26"/>
        <w:w w:val="80"/>
        <w:sz w:val="22"/>
        <w:szCs w:val="22"/>
      </w:rPr>
      <w:t>КОМИТЕТ ПО ФИЗИЧЕСКОЙ КУЛЬТУРЕ И СПОРТУ АДМИНИСТРАЦИИ ГОРОДА ЛОБНИ</w:t>
    </w:r>
  </w:p>
  <w:p>
    <w:pPr>
      <w:pStyle w:val="Normal"/>
      <w:jc w:val="center"/>
      <w:rPr>
        <w:rFonts w:ascii="Tahoma" w:hAnsi="Tahoma" w:eastAsia="GungsuhChe" w:cs="Tahoma"/>
        <w:b/>
        <w:b/>
        <w:bCs/>
        <w:spacing w:val="26"/>
        <w:w w:val="115"/>
        <w:sz w:val="8"/>
        <w:szCs w:val="8"/>
      </w:rPr>
    </w:pPr>
    <w:r>
      <w:rPr>
        <w:rFonts w:eastAsia="GungsuhChe" w:cs="Tahoma" w:ascii="Tahoma" w:hAnsi="Tahoma"/>
        <w:b/>
        <w:bCs/>
        <w:spacing w:val="26"/>
        <w:w w:val="115"/>
        <w:sz w:val="8"/>
        <w:szCs w:val="8"/>
      </w:rPr>
    </w:r>
  </w:p>
  <w:p>
    <w:pPr>
      <w:pStyle w:val="Normal"/>
      <w:ind w:firstLine="426"/>
      <w:jc w:val="center"/>
      <w:rPr>
        <w:color w:val="FF00FF"/>
        <w:sz w:val="44"/>
        <w:szCs w:val="44"/>
      </w:rPr>
    </w:pPr>
    <w:r>
      <w:rPr>
        <w:color w:val="FF00FF"/>
        <w:sz w:val="44"/>
        <w:szCs w:val="44"/>
        <w:lang w:val="en-US"/>
      </w:rPr>
      <w:t>XVIII</w:t>
    </w:r>
    <w:r>
      <w:rPr>
        <w:color w:val="FF00FF"/>
        <w:sz w:val="44"/>
        <w:szCs w:val="44"/>
      </w:rPr>
      <w:t xml:space="preserve"> Пробег памяти Семена Ржищина</w:t>
    </w:r>
  </w:p>
  <w:p>
    <w:pPr>
      <w:pStyle w:val="Normal"/>
      <w:ind w:firstLine="426"/>
      <w:jc w:val="center"/>
      <w:rPr/>
    </w:pPr>
    <w:r>
      <w:rPr>
        <w:color w:val="FF00FF"/>
        <w:sz w:val="44"/>
        <w:szCs w:val="44"/>
      </w:rPr>
      <w:t xml:space="preserve">бронзового призера </w:t>
    </w:r>
    <w:r>
      <w:rPr>
        <w:color w:val="FF00FF"/>
        <w:sz w:val="44"/>
        <w:szCs w:val="44"/>
        <w:lang w:val="en-US"/>
      </w:rPr>
      <w:t>XVII</w:t>
    </w:r>
    <w:r>
      <w:rPr>
        <w:color w:val="FF00FF"/>
        <w:sz w:val="44"/>
        <w:szCs w:val="44"/>
      </w:rPr>
      <w:t xml:space="preserve"> Олимпийских игр в Риме</w:t>
    </w:r>
  </w:p>
  <w:p>
    <w:pPr>
      <w:pStyle w:val="Normal"/>
      <w:ind w:firstLine="426"/>
      <w:jc w:val="both"/>
      <w:rPr>
        <w:color w:val="FF00FF"/>
        <w:sz w:val="28"/>
        <w:szCs w:val="28"/>
      </w:rPr>
    </w:pPr>
    <w:r>
      <w:rPr>
        <w:color w:val="FF00FF"/>
        <w:sz w:val="28"/>
        <w:szCs w:val="28"/>
      </w:rPr>
    </w:r>
  </w:p>
  <w:p>
    <w:pPr>
      <w:pStyle w:val="Style15"/>
      <w:ind w:left="1843" w:hanging="1843"/>
      <w:jc w:val="center"/>
      <w:rPr>
        <w:rFonts w:ascii="Calibri" w:hAnsi="Calibri" w:cs="a_RubricaXtCn;Arial Narrow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bCs/>
        <w:w w:val="130"/>
        <w:sz w:val="22"/>
        <w:szCs w:val="22"/>
      </w:rPr>
      <w:t>г.Лобня</w:t>
      <w:tab/>
      <w:tab/>
      <w:tab/>
      <w:tab/>
      <w:t xml:space="preserve">    </w:t>
      <w:tab/>
      <w:tab/>
      <w:t xml:space="preserve">                                                 </w:t>
    </w:r>
    <w:r>
      <w:rPr>
        <w:rFonts w:cs="a_RubricaXtCn;Arial Narrow" w:ascii="Calibri" w:hAnsi="Calibri"/>
        <w:b/>
        <w:bCs/>
        <w:w w:val="130"/>
        <w:sz w:val="22"/>
        <w:szCs w:val="22"/>
      </w:rPr>
      <w:t>20</w:t>
    </w:r>
    <w:r>
      <w:rPr>
        <w:rFonts w:cs="a_RubricaXtCn;Arial Narrow" w:ascii="Calibri" w:hAnsi="Calibri"/>
        <w:b/>
        <w:bCs/>
        <w:w w:val="130"/>
        <w:sz w:val="22"/>
        <w:szCs w:val="22"/>
        <w:lang w:val="en-US"/>
      </w:rPr>
      <w:t xml:space="preserve"> </w:t>
    </w:r>
    <w:r>
      <w:rPr>
        <w:rFonts w:cs="a_RubricaXtCn;Arial Narrow" w:ascii="Calibri" w:hAnsi="Calibri"/>
        <w:b/>
        <w:bCs/>
        <w:w w:val="130"/>
        <w:sz w:val="22"/>
        <w:szCs w:val="22"/>
      </w:rPr>
      <w:t>апреля 2013 года</w:t>
    </w:r>
  </w:p>
  <w:p>
    <w:pPr>
      <w:pStyle w:val="Header"/>
      <w:jc w:val="center"/>
      <w:rPr>
        <w:rFonts w:ascii="Calibri" w:hAnsi="Calibri" w:cs="a_RubricaXtCn;Arial Narrow"/>
        <w:w w:val="130"/>
        <w:sz w:val="10"/>
        <w:szCs w:val="10"/>
      </w:rPr>
    </w:pPr>
    <w:r>
      <w:rPr>
        <w:rFonts w:cs="a_RubricaXtCn;Arial Narrow" w:ascii="Calibri" w:hAnsi="Calibri"/>
        <w:w w:val="130"/>
        <w:sz w:val="10"/>
        <w:szCs w:val="10"/>
      </w:rPr>
    </w:r>
  </w:p>
  <w:p>
    <w:pPr>
      <w:pStyle w:val="Heading4"/>
      <w:rPr/>
    </w:pPr>
    <w:r>
      <w:rPr/>
      <w:t>ИТОГОВЫЙ  ПРОТОКО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w w:val="15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0:06:00Z</dcterms:created>
  <dc:creator>Владимир</dc:creator>
  <dc:description/>
  <cp:keywords/>
  <dc:language>en-US</dc:language>
  <cp:lastModifiedBy>User</cp:lastModifiedBy>
  <dcterms:modified xsi:type="dcterms:W3CDTF">2013-04-24T10:06:00Z</dcterms:modified>
  <cp:revision>2</cp:revision>
  <dc:subject/>
  <dc:title>          Дистанция 3 км                                     мужчины</dc:title>
</cp:coreProperties>
</file>