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Лист №  </w:t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</w:p>
    <w:p>
      <w:pPr>
        <w:pStyle w:val="Normal"/>
        <w:spacing w:lineRule="atLeast" w:line="10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о соревнований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12.00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онец  соревнований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14.0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Р О Т О К О Л  № 1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Соревнования  по  </w:t>
      </w:r>
      <w:r>
        <w:rPr>
          <w:rFonts w:cs="Times New Roman" w:ascii="Times New Roman" w:hAnsi="Times New Roman"/>
          <w:sz w:val="32"/>
          <w:szCs w:val="32"/>
          <w:u w:val="single"/>
        </w:rPr>
        <w:t>44  легкоатлетический  пробег  Протвино-Серпухов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Дата  проведения       07  октября  2012 г.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Дистанция – 18,9  км</w:t>
      </w:r>
      <w:r>
        <w:rPr/>
        <w:t xml:space="preserve"> </w:t>
      </w:r>
    </w:p>
    <w:tbl>
      <w:tblPr>
        <w:tblW w:w="10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139"/>
        <w:gridCol w:w="2688"/>
        <w:gridCol w:w="141"/>
        <w:gridCol w:w="142"/>
        <w:gridCol w:w="1985"/>
        <w:gridCol w:w="1700"/>
        <w:gridCol w:w="598"/>
        <w:gridCol w:w="676"/>
        <w:gridCol w:w="1137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/п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Фамилия, им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ор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омер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частника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ез-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есто</w:t>
            </w:r>
          </w:p>
        </w:tc>
      </w:tr>
      <w:tr>
        <w:trPr/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жчины  1994 – 1973 г.р.</w:t>
            </w:r>
          </w:p>
        </w:tc>
        <w:tc>
          <w:tcPr>
            <w:tcW w:w="906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урзак  Владими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дольс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04.2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юн  Тимоф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Рязань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06.3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ондратов  Андр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олом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07.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аслов  Александ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ерпух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08.5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авлов  Алекс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ерпух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10.3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Яковлев  Владими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Чехов – 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11.3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езуглов  Эдуар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оск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13.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Абусьев  Дмитр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ерпух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15.5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9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ушин  Дмитр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зер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16.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ловьев  Александ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отви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17.4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1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латов  Владими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ерпух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18.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2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анилов  Александ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Чехов – 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19.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3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рехов  Дмитр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алуг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20.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4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Ерин  Серг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ерпух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20.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5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кревский  Алекс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алуг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22.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Шукшин  Констант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ерпух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27.0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7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оробков  Владими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ерпух. р-о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30.4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8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емичастнов  Евг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ерпух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31.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9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аннер  Дмитр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оск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31.5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Хайригинов  Андр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ерпух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31.5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1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еев  Владими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лимовс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32.2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2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оманов  Александ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ерпух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39.4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3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алактионов  Арт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отви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40.3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4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номарев  Андр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ерпух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46.4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5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Шишанин  Андр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оск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ше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6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Павлов  Викто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отви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ше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06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06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жчины  1972 – 1968  г.р.</w:t>
            </w:r>
          </w:p>
        </w:tc>
        <w:tc>
          <w:tcPr>
            <w:tcW w:w="906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ихеев  Васил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Чехов – 2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17.0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06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жчины    1967 – 1963  г.р.</w:t>
            </w:r>
          </w:p>
        </w:tc>
        <w:tc>
          <w:tcPr>
            <w:tcW w:w="906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осковский  Александр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алуг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11.3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бережный  Александр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Хмельницк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12.0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рушельницкий  Владими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ерлух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19.5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Арустомян  Пав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ерпух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25.2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6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жчины    1962 – 1958  г.р.</w:t>
            </w:r>
          </w:p>
        </w:tc>
        <w:tc>
          <w:tcPr>
            <w:tcW w:w="906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асковин  Вик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язан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10.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Хиров  Эдуар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ерпух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12.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Астахов  Александ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алуг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15.4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ихомиров  Констант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отви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19.5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атюхин  Геннад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ерпух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32.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6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жчины    1957 – 1953  г.р.</w:t>
            </w:r>
          </w:p>
        </w:tc>
        <w:tc>
          <w:tcPr>
            <w:tcW w:w="906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роздоа  Владимир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арофоминс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19.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олпекин  Виктор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отви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22.3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Филиппов  Александр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ерпух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25.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оробушин  Никола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Чех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42.4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авосин  Александр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дольс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48.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6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жчины    1952  и  старше</w:t>
            </w:r>
          </w:p>
        </w:tc>
        <w:tc>
          <w:tcPr>
            <w:tcW w:w="906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Астанин  Валери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алуг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20.3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нкин  Виктор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алуг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27.0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бойчаков  Никола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Чех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34.5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Лапшин  Никола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алуг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35.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арасов  Анатоли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ремен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49.3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уропаткин  Павел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ерпух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е пол.дист</w:t>
            </w:r>
          </w:p>
        </w:tc>
        <w:tc>
          <w:tcPr>
            <w:tcW w:w="18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Женщины    1994 – 1973 г. р.</w:t>
            </w:r>
          </w:p>
        </w:tc>
        <w:tc>
          <w:tcPr>
            <w:tcW w:w="906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Акименкова  Оксан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дольс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11.5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узнецова  Валер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алуг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13.4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ивалова  Анн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оск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31.2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авенкова  Юл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оск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31.4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огожина Юл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ерпух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36.2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Хайригинова  Ольг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ерпух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38.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6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Женщины    1972 – 1963  г.р.</w:t>
            </w:r>
          </w:p>
        </w:tc>
        <w:tc>
          <w:tcPr>
            <w:tcW w:w="906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еркулова  Юл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ерпух.р-о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30.5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Жучкова  Светлан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ерпух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42.5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олева  Анн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Липец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49.0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6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Женщины    1962 – 1958  г.р.</w:t>
            </w:r>
          </w:p>
        </w:tc>
        <w:tc>
          <w:tcPr>
            <w:tcW w:w="906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Андреева  Наталь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оск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33.2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виркова  Елен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отви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е пол. дистан.</w:t>
            </w:r>
          </w:p>
        </w:tc>
        <w:tc>
          <w:tcPr>
            <w:tcW w:w="18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Женщины    1952  и  старше</w:t>
            </w:r>
          </w:p>
        </w:tc>
        <w:tc>
          <w:tcPr>
            <w:tcW w:w="906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икитина  Раис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отви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е пол. дистан.</w:t>
            </w:r>
          </w:p>
        </w:tc>
        <w:tc>
          <w:tcPr>
            <w:tcW w:w="18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истанция   1600 м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бег среди юношей и девушек  </w:t>
      </w:r>
      <w:r>
        <w:rPr>
          <w:rFonts w:cs="Times New Roman" w:ascii="Times New Roman" w:hAnsi="Times New Roman"/>
          <w:sz w:val="28"/>
          <w:szCs w:val="28"/>
          <w:u w:val="single"/>
        </w:rPr>
        <w:t>44-го  легкоатлетического  пробега Протвино-Серпухо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Дата  проведения   </w:t>
      </w:r>
      <w:r>
        <w:rPr/>
        <w:t>07  октября  2012 г.</w:t>
      </w:r>
    </w:p>
    <w:tbl>
      <w:tblPr>
        <w:tblW w:w="109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"/>
        <w:gridCol w:w="1111"/>
        <w:gridCol w:w="2291"/>
        <w:gridCol w:w="284"/>
        <w:gridCol w:w="2835"/>
        <w:gridCol w:w="1415"/>
        <w:gridCol w:w="1276"/>
        <w:gridCol w:w="994"/>
      </w:tblGrid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-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Юноши   1995 – 1996 г.р.</w:t>
            </w:r>
          </w:p>
        </w:tc>
        <w:tc>
          <w:tcPr>
            <w:tcW w:w="90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иселкин  Пав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«Красные крылья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.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Фролов  Оле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П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.3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иколаев  Макси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«Дельфин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.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Хопрячков  Александ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школа №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.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артынов  Евг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П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.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скандеров  Раси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ерпух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.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авлов  Макси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отвин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.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пов  Иго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П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.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9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ригорян  Вячесл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отвин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.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Хачатрян  Самв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школа №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.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1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Филиппов  Серг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отвин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.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0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Девушки    1995 – 1996 г.р.</w:t>
            </w:r>
          </w:p>
        </w:tc>
        <w:tc>
          <w:tcPr>
            <w:tcW w:w="90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тепанова  Я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ущин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.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урятникова  Екатер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«Красные крылья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.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Швец  Але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П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.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икулина  Снежа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отвин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.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Абакумова  Светла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П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.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алугина  Гал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П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.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Чернобай  Дар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отвин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.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ывалина  Веро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П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.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9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оробьева  Еле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П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.3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0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Юноши    1997 – 1998 г.р.</w:t>
            </w:r>
          </w:p>
        </w:tc>
        <w:tc>
          <w:tcPr>
            <w:tcW w:w="90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онахов  Антон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«Красные крылья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.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огут  Никит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«Дельфин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.3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огатырев  Сергей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ущин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.5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артынюк  Евгений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отвин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.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еляевский  Виктор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«Дельфин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.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ойко  Александр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«Дельфин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.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орячев  Валентин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отвин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.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-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утягин  Иван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отвин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.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-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9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улаков  Владимир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«Русский медведь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.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9-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Цуников  Владимир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«Русский медведь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.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9-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1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добников  Вадим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школа №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.3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2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Федорин  Виктор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«Русский медведь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.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3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удрявцев  Максим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«Русский медведь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.5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4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еров  Владимир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ерпух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.5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5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Агабекян  Левон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«Русский медведь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.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гребаков  Михаи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отвин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.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7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ожков  Николай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отвин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.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8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рысанов  Иван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отвин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.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9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асиленко  Ярослав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«Русский медведь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.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0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Девушки    1997 – 1998 г.р.</w:t>
            </w:r>
          </w:p>
        </w:tc>
        <w:tc>
          <w:tcPr>
            <w:tcW w:w="90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еркулова  Александр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«Красные крылья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.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руглик  Лил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«Красные крылья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.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урятникова  Дарь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«Красные крылья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.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лдатова  Кристи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еппух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.5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алмыкова  Ксен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«Дельфин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.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Юрищева  Ан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отвин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.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аранчеева  Эльвир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отвин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.4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емцова  Юл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ерпух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.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9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Анисимова  Але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отвин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.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олотенкова  Кристи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отвин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.4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0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Юноши    1999 – 2001 г.р.</w:t>
            </w:r>
          </w:p>
        </w:tc>
        <w:tc>
          <w:tcPr>
            <w:tcW w:w="90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ванов  Артем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«Дельфин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.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вакин  Роман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ущин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.5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окарев  Егор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ущин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.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Фурукин  Андрей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отвин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.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оняев  Паве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отвин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.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Федченко  Алексей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«Дельфин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.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Шишов  Евгений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«Дельфин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.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-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Лаврентьев  Иван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«Старт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.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-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9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Абрамычев  Иль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«Старт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.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амчалов  Андрей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«Старт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.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1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Хабаров  Дмитрий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отвин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.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2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епренцев  Александр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отвин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.3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3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емичастнов  Алексей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ерпух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.3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3-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4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Шабалин  Глеб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«Дельфин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.3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3-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5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ыковский  Данил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«Красные крылья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.4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урзидис  Константин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«Дельфин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.4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7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ихайлов  Денис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«Русский медведь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.5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8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Шабурин  Григорий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«Русский медведь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.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9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афонов  Максим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«Дельфин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.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елогубцев  Олег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отвин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.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1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убриков  Евгений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отвин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.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2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Щербаков  Иль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отвин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.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3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иселев  Дмитрий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«Старт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.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4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ялин  Михаи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«Старт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е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5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Леонов  Егор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«Старт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ел</w:t>
            </w:r>
          </w:p>
        </w:tc>
      </w:tr>
      <w:tr>
        <w:trPr/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0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Девушки    1999 – 2001 г.р.</w:t>
            </w:r>
          </w:p>
        </w:tc>
        <w:tc>
          <w:tcPr>
            <w:tcW w:w="90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лимова  Анастас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ерпух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.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Худова  Дарь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ерпух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.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саева  Анастас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отвин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.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0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альчики  2002  и  моложе</w:t>
            </w:r>
          </w:p>
        </w:tc>
        <w:tc>
          <w:tcPr>
            <w:tcW w:w="90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Чужакин  Никит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ущин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.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акакин  Матвей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«Дельфин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.4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итов  Иван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«Старт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.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айцев  Никит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ущин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.5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исилев  Данил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«Старт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.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авлов  Константин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«Дельфин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.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имонов  Кирил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«Дельфин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.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Фирсов  Никит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«Красные крылья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.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9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узин  Иль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«Старт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2.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озлов  Михаи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«Старт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ел</w:t>
            </w:r>
          </w:p>
        </w:tc>
      </w:tr>
      <w:tr>
        <w:trPr/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0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Девочки    2002  и  моложе</w:t>
            </w:r>
          </w:p>
        </w:tc>
        <w:tc>
          <w:tcPr>
            <w:tcW w:w="90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рылова  Софь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ущин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.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льянкина  Софь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ерпух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.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ухина  Валер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ерпух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.5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асилова  Ари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«Дельфин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9.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Ермолова  Варвар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ерпух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е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454" w:gutter="0" w:header="0" w:top="284" w:footer="0" w:bottom="28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Arial Unicode MS" w:cs=""/>
      <w:color w:val="auto"/>
      <w:kern w:val="2"/>
      <w:sz w:val="22"/>
      <w:szCs w:val="22"/>
      <w:lang w:val="ru-RU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3:50:00Z</dcterms:created>
  <dc:creator>Admin</dc:creator>
  <dc:description/>
  <dc:language>en-US</dc:language>
  <cp:lastModifiedBy>Александр</cp:lastModifiedBy>
  <cp:lastPrinted>2012-10-03T17:11:00Z</cp:lastPrinted>
  <dcterms:modified xsi:type="dcterms:W3CDTF">2012-10-11T03:21:00Z</dcterms:modified>
  <cp:revision>10</cp:revision>
  <dc:subject/>
  <dc:title/>
</cp:coreProperties>
</file>