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 xml:space="preserve">Первый марафон «В тот же день и в тот же час» — </w:t>
      </w:r>
    </w:p>
    <w:p>
      <w:pPr>
        <w:pStyle w:val="Normal"/>
        <w:jc w:val="center"/>
        <w:rPr/>
      </w:pPr>
      <w:r>
        <w:rPr/>
        <w:t xml:space="preserve">спутник марафона на </w:t>
      </w:r>
      <w:r>
        <w:rPr>
          <w:lang w:val="fi-FI"/>
        </w:rPr>
        <w:t>XXIX</w:t>
      </w:r>
      <w:r>
        <w:rPr/>
        <w:t xml:space="preserve"> Олимпийских играх в Пекине</w:t>
      </w:r>
    </w:p>
    <w:p>
      <w:pPr>
        <w:pStyle w:val="Normal"/>
        <w:jc w:val="center"/>
        <w:rPr/>
      </w:pPr>
      <w:r>
        <w:rPr/>
        <w:t>г. Зеленоград, 24 августа 2008 г., 03.30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b/>
          <w:b/>
        </w:rPr>
      </w:pPr>
      <w:r>
        <w:rPr>
          <w:b/>
        </w:rPr>
        <w:t>13,8 км. Женщ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40"/>
        <w:gridCol w:w="705"/>
        <w:gridCol w:w="1821"/>
        <w:gridCol w:w="1901"/>
        <w:gridCol w:w="973"/>
        <w:gridCol w:w="2175"/>
      </w:tblGrid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ушная Ел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112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.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шенкова Ма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8.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 И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9.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а Ал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хоцкая Светла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4.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ек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Зинаи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л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а Ната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Александ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но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а Светла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 Ната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деж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.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 Татья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6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Н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6.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а Елизав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пклуб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ва В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ова Мар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Надеж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2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а Татья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2.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ькина Ан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3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ькина Татья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3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Юл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СХА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ова Н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 xml:space="preserve">Первый марафон «В тот же день и в тот же час» — </w:t>
      </w:r>
    </w:p>
    <w:p>
      <w:pPr>
        <w:pStyle w:val="Normal"/>
        <w:jc w:val="center"/>
        <w:rPr/>
      </w:pPr>
      <w:r>
        <w:rPr/>
        <w:t xml:space="preserve">спутник марафона на </w:t>
      </w:r>
      <w:r>
        <w:rPr>
          <w:lang w:val="fi-FI"/>
        </w:rPr>
        <w:t>XXIX</w:t>
      </w:r>
      <w:r>
        <w:rPr/>
        <w:t xml:space="preserve"> Олимпийских играх в Пекине</w:t>
      </w:r>
    </w:p>
    <w:p>
      <w:pPr>
        <w:pStyle w:val="Normal"/>
        <w:jc w:val="center"/>
        <w:rPr/>
      </w:pPr>
      <w:r>
        <w:rPr/>
        <w:t>г. Зеленоград, 24 августа 2008 г., 03.30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b/>
        </w:rPr>
        <w:t>13,8 км. Мужч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40"/>
        <w:gridCol w:w="705"/>
        <w:gridCol w:w="1821"/>
        <w:gridCol w:w="1901"/>
        <w:gridCol w:w="973"/>
        <w:gridCol w:w="2175"/>
      </w:tblGrid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54.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ов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1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чук Дмит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2.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Ив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.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ретов Конста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.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мп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нов Серг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зи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6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7.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утдинов Хафи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9.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Вячесл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9.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ругин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.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Л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2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2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ькин Васи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2.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уцкий Дмит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ов Алекс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111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о Алекс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ов Георг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с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арский Валент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ка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4.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Ег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4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ук Ив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6.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ородов Макси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 Никол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Вик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е ворота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Бори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ин Владими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С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Бори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2.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Бори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енко Евг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енко Оле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Килил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4.5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.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Ю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.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.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вка-Спорт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ин Вале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Геннад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9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сесов Анатол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M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ков Александ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 Арт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.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сский Иго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ькин Ант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т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лено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3.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ков Талг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ртост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кам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иг Вале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.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 Алекс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гра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.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 Фердинан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ни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4500" w:leader="none"/>
      </w:tabs>
      <w:ind w:left="226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360" w:firstLine="540"/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5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10:00Z</dcterms:created>
  <dc:creator>Борис</dc:creator>
  <dc:description/>
  <dc:language>en-US</dc:language>
  <cp:lastModifiedBy>Владимир</cp:lastModifiedBy>
  <cp:lastPrinted>2008-08-17T10:20:00Z</cp:lastPrinted>
  <dcterms:modified xsi:type="dcterms:W3CDTF">2008-10-09T17:10:00Z</dcterms:modified>
  <cp:revision>2</cp:revision>
  <dc:subject/>
  <dc:title>Опять судьба скривила рожу,</dc:title>
</cp:coreProperties>
</file>