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овый протокол</w:t>
      </w:r>
    </w:p>
    <w:p>
      <w:pPr>
        <w:pStyle w:val="Normal"/>
        <w:jc w:val="center"/>
        <w:rPr/>
      </w:pPr>
      <w:r>
        <w:rPr/>
        <w:t xml:space="preserve">Первый марафон «В тот же день и в тот же час» — </w:t>
      </w:r>
    </w:p>
    <w:p>
      <w:pPr>
        <w:pStyle w:val="Normal"/>
        <w:jc w:val="center"/>
        <w:rPr/>
      </w:pPr>
      <w:r>
        <w:rPr/>
        <w:t xml:space="preserve">спутник марафона на </w:t>
      </w:r>
      <w:r>
        <w:rPr>
          <w:lang w:val="fi-FI"/>
        </w:rPr>
        <w:t>XXIX</w:t>
      </w:r>
      <w:r>
        <w:rPr/>
        <w:t xml:space="preserve"> Олимпийских играх в Пекине</w:t>
      </w:r>
    </w:p>
    <w:p>
      <w:pPr>
        <w:pStyle w:val="Normal"/>
        <w:jc w:val="center"/>
        <w:rPr/>
      </w:pPr>
      <w:r>
        <w:rPr/>
        <w:t>г. Зеленоград, 24 августа 2008 г., 03.30</w:t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b/>
          <w:b/>
        </w:rPr>
      </w:pPr>
      <w:r>
        <w:rPr>
          <w:b/>
        </w:rPr>
        <w:t>42 км 195 м. Женщ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340"/>
        <w:gridCol w:w="705"/>
        <w:gridCol w:w="1821"/>
        <w:gridCol w:w="1901"/>
        <w:gridCol w:w="973"/>
        <w:gridCol w:w="2175"/>
      </w:tblGrid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Ве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1.0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ева Елизав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 Калит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8.4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а-БиМ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на Римм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2.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ел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Евг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ь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6.4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24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а Гал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7.2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24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Еле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8.0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 Ир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51.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ел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ева Ольг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52.3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овская Мар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59.4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-Подорожник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а Ир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овгор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1.0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дрина Ве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2.0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</w:t>
            </w:r>
          </w:p>
        </w:tc>
      </w:tr>
      <w:tr>
        <w:trPr>
          <w:trHeight w:val="27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лина Валент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оураль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3.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алова Гал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оровс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6.5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вента</w:t>
            </w:r>
          </w:p>
        </w:tc>
      </w:tr>
      <w:tr>
        <w:trPr>
          <w:trHeight w:val="26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ян Ир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Новгор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14.4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банова Людмил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у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21.3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а Гал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улев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25.3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анова Ларис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л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завод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27.2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но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ва Любов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мурт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ев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30.5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онова Наталь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л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завод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33.0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но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шкина Севтла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34.2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дзилло Н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блин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37.3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овцева Наталь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ян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ян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43.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-БиМ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ева Ларис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ух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02.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тина Ан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11.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ова Светла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11.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зых Татья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ль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11.2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24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ова Гал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14.0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Раис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вин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21.5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ова Насим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гу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25.0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лова Гал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мурт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ев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29.1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8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йх Любов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29.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нек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протокол</w:t>
      </w:r>
    </w:p>
    <w:p>
      <w:pPr>
        <w:pStyle w:val="Normal"/>
        <w:jc w:val="center"/>
        <w:rPr/>
      </w:pPr>
      <w:r>
        <w:rPr/>
        <w:t xml:space="preserve">Первый марафон «В тот же день и в тот же час» — </w:t>
      </w:r>
    </w:p>
    <w:p>
      <w:pPr>
        <w:pStyle w:val="Normal"/>
        <w:jc w:val="center"/>
        <w:rPr/>
      </w:pPr>
      <w:r>
        <w:rPr/>
        <w:t xml:space="preserve">спутник марафона на </w:t>
      </w:r>
      <w:r>
        <w:rPr>
          <w:lang w:val="fi-FI"/>
        </w:rPr>
        <w:t>XXIX</w:t>
      </w:r>
      <w:r>
        <w:rPr/>
        <w:t xml:space="preserve"> Олимпийских играх в Пекине</w:t>
      </w:r>
    </w:p>
    <w:p>
      <w:pPr>
        <w:pStyle w:val="Normal"/>
        <w:jc w:val="center"/>
        <w:rPr/>
      </w:pPr>
      <w:r>
        <w:rPr/>
        <w:t>г. Зеленоград, 24 августа 2008 г., 03.3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2 км 195 м. Мужчины</w:t>
      </w:r>
    </w:p>
    <w:p>
      <w:pPr>
        <w:pStyle w:val="Normal"/>
        <w:rPr/>
      </w:pPr>
      <w:r>
        <w:rPr/>
      </w:r>
    </w:p>
    <w:tbl>
      <w:tblPr>
        <w:tblW w:w="10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646"/>
        <w:gridCol w:w="705"/>
        <w:gridCol w:w="1821"/>
        <w:gridCol w:w="1901"/>
        <w:gridCol w:w="973"/>
        <w:gridCol w:w="2175"/>
      </w:tblGrid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слаев Вячесла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янска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ян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40.1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24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 Серг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46.5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ашов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Октябрьс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49.2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аков Юр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двин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50.4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на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ков Всевол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Гано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53.5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нушкин Никола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цо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54.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ел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ов Валер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57.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ники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ов Игор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бург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чин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58.0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бирев Вячесла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58.5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C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ыкин Леони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огор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59.5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-</w:t>
            </w:r>
            <w:r>
              <w:rPr>
                <w:lang w:val="en-US"/>
              </w:rPr>
              <w:t xml:space="preserve"> IRC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пов Равил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та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Челн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59.5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кер Михаи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мл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1.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C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мин Геннад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1.3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о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аров Геннад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3.5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ел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кин Васил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5.0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ин Константи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гляне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7.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едов Алекс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7.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ев Маё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оуков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8.5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вента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ков Юр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оураль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9.4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цов Андр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0.0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ович Жельк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го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0.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к Серг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0.1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. Сафронова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кин Геннад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ссий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1.0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я Земля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к Андр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гор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1.0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мов Оле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овгор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1.3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-Сормович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енков Бори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угл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1.4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-Мир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н Никола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язин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3.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тник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енско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3.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зляков Серг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3.4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C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Вячесла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ьев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4.3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. ворота-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Анатол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м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4.3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д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6.0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тченков Витал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авл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6.5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Викто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ьев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7.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. З. Самсоновой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нушкин Витал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цо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7.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ел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ов Ив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город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гор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8.0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ков Юр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овгор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8.3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мович-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тавов Никола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8.3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 Михаи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лжь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9.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ь-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итов Зейнолл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20.5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нин Викто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ер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ин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21.0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ев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це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21.3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панов Алек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Юбилейны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22.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Геннад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23.4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о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цепин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23.4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сек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ченко Анатол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23.4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рость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н Серг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о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24.4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лкин Владими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25.5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C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в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о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лово-Пос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26.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Серг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27.3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х Владими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27.3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як-БиМ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цов Анатол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овгор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27.4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ка-БиМ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ий Пет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28.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идт Викто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мурт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ев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28.4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ков Викто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28.5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-Сильвия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шин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град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29.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29.0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тор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Владими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0.0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ов Викто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0.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-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ковский Влалдими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0.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пклуб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юшенко Викто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0.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24- 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 Ив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0.3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ец Васил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язин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0.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тник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йников Васил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0.4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гин Паве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чурин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0.4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киев Никола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0.4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тор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 Константи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0.5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-Пульс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йкин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щин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2.0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-Факел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чинин Андр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2.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ел-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 Викто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гу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3.0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-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анов Михаи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ян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ян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3.0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-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чков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3.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в Дмитр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3.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Игор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3.3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уне Серг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3.4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нков Владими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ногор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3.5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ь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ыев Юр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ерц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4.0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C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усевич Васил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-Петербур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-Петербур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4.3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ртак-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 Дмитр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4.4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шнев Серг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5.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головка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ев Юр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Октябрьс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5.4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 Валер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Таги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6.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ковский Викто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6.5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кин Валер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ов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н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7.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7.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тор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анин Ле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е-Сибирско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7.2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е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ников Владими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овгор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7.4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ка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7.5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Серг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8.5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ники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нов Анатол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город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гор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9.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а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ров Шамил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0.0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фа-Бица-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Никола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ер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ин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0.5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-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щерет Алекс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азачьи Лагер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0.5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очка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Оле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1.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аха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теченский Валенти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1.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ел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нов Иль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42.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валов Владими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ьян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ьянов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42.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га-Днепр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оруков Владими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ор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42.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барь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еш Андр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43.0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ин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хста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43.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йрат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енко Никола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ие Лу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43.2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М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Владими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ябин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атоус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43.3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М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ькин Серг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43.5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жники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усов Анто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43.5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М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кин Викто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44.0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-</w:t>
            </w:r>
            <w:r>
              <w:rPr>
                <w:lang w:val="en-US"/>
              </w:rPr>
              <w:t xml:space="preserve"> IRC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рагин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овгор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4.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уприянов Михаи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4.2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тор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рутченков Серг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авл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5.0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мелин Евг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5.3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ники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льин Владими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гу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5.5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Щеглов Владими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яган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5.5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лстопятенко Андр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ман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ман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6.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 Шри Чинмоя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укашев Алекс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мл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6.0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встигнеев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6.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ей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ихалин Серг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ян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ян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6.4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кимов Владими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7.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венис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упов Валенти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ссий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7.1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-Малая Земля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ин Андр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7.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ьев Станисла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7.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шакаров Владими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а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7.3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воздин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7.5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рость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юкевч Геннад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8.0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дуганов Васил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8.3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ел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урин Серг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8.5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ка-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ышм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9.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фирьев Пет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9.2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венис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Ром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9.4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ыгин Дени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51.0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кин Анатол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о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51.2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нко Михаи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51.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рюмов Владими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51.3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ов Серг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еркутл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52.0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осимов Ром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овгор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52.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ако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52.3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аково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шкин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53.2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лин Дмитр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оураль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53.3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ов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54.0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C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ибгареев Руш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ортоста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54.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хин Серг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л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54.2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нов Михаи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у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54.3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C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якин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ь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54.5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54.5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вцев Серг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55.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ев Дарви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ортоста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55.4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ин Серг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-Петербур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-Петербур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56.0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57.0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-</w:t>
            </w:r>
            <w:r>
              <w:rPr>
                <w:lang w:val="en-US"/>
              </w:rPr>
              <w:t xml:space="preserve"> IRC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быстов Михаи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мурт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ев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57.4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евск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бов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ерц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58.0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2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рных Владими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58.4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-Подорожник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абутдинов Мони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ако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59.3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аков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ром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0.0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рома-БиМ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 Вячесла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2.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гак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шков Никола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рус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3.0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танак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янов Серг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одн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5.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офанов Валенти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-Петербур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-Петербур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5.2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ец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 Дмитр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5.5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пклуб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Оле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6.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Пет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6.3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ихов Никола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ьев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6.4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ие ворот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ин Владими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-Петербур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-Петербур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7.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ашов Юр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7.4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булатов Михаи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ознесенско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8.5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 Евг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9.2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ев Владими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10.0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венис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н Юр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-Петербур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-Петербур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11.4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шников Геннад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Ивановско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11.5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ец Владисла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12.0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нич Серг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12.5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гин Андр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13.3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C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ков Андр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13.5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-Мир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 Альбе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14.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ел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 Анатол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ерл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14.3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ка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юков Як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Светлы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14.4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-Сокол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 Владими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14.4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октистов Никола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15.1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евой Владими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овгор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15.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ка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енко Анатол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ако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15.4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аково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Игор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мурт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ев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15.5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Викто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вско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15.5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ие ворота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ин Андр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16.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C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Серг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авыдо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18.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чков Викто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19.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хо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ер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19.5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ов Витал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20.3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21.1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цев Михаи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23.4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а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уров Юр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23.4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а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жной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Ильинско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24.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-Витязь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а Никола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-Петербур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ад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25.1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земцев Геннад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26.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 Владими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26.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-Мир-</w:t>
            </w:r>
            <w:r>
              <w:rPr>
                <w:lang w:val="en-US"/>
              </w:rPr>
              <w:t xml:space="preserve"> IRC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лаев Оле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овгор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26.5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шкевич Фран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город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гор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26.5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ков Евг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27.3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ин Вячесла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ерель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29.3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ерелье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илов Толеута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:29.3</w:t>
            </w:r>
            <w:r>
              <w:rPr>
                <w:lang w:val="en-US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ницкий Никола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30.3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ов Васил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кс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31.2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якно Игор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32.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ылев Серг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33.2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ел-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ибгареев Русл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ортоста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36.0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телло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 Никола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оломн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36.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-Колос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 Константи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лжь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36.4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нарев Серг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ярославе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39.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ичи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дин Владими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41.3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Серг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имонин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43.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-на-Ламе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бин Анатол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46.1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мин Михаи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47.2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клин Никола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град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52.3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зеров Анатол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раил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56.3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отин Паве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58.3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-Бахус-Карат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нов Юр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-Петербур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дворе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00.1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ариков Валенти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02.3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в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14.1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шков Владими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27.2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йгин Фелик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29.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ников Владисла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30.2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нов Серг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31.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40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701"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60" w:leader="none"/>
        <w:tab w:val="left" w:pos="4500" w:leader="none"/>
      </w:tabs>
      <w:ind w:left="2268" w:hanging="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0" w:leader="none"/>
      </w:tabs>
      <w:ind w:left="2880" w:hanging="0"/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360" w:firstLine="540"/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0" w:leader="none"/>
      </w:tabs>
      <w:ind w:left="2880" w:hanging="0"/>
      <w:jc w:val="both"/>
      <w:outlineLvl w:val="5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0:01:00Z</dcterms:created>
  <dc:creator>Борис</dc:creator>
  <dc:description/>
  <cp:keywords/>
  <dc:language>en-US</dc:language>
  <cp:lastModifiedBy>User</cp:lastModifiedBy>
  <cp:lastPrinted>2008-08-17T10:20:00Z</cp:lastPrinted>
  <dcterms:modified xsi:type="dcterms:W3CDTF">2009-02-02T12:36:00Z</dcterms:modified>
  <cp:revision>3</cp:revision>
  <dc:subject/>
  <dc:title>Опять судьба скривила рожу,</dc:title>
</cp:coreProperties>
</file>