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соревнований в часовом беге,</w:t>
      </w:r>
    </w:p>
    <w:p>
      <w:pPr>
        <w:pStyle w:val="Normal"/>
        <w:jc w:val="center"/>
        <w:rPr/>
      </w:pPr>
      <w:r>
        <w:rPr/>
        <w:t xml:space="preserve">посвященных 16-летию журнала «Бег и мы». </w:t>
      </w:r>
    </w:p>
    <w:p>
      <w:pPr>
        <w:pStyle w:val="Normal"/>
        <w:jc w:val="center"/>
        <w:rPr/>
      </w:pPr>
      <w:r>
        <w:rPr/>
        <w:t>18 апреля 2009 г. Зеленоград, стадион «Элион». 11.00.</w:t>
      </w:r>
    </w:p>
    <w:p>
      <w:pPr>
        <w:pStyle w:val="Normal"/>
        <w:jc w:val="center"/>
        <w:rPr/>
      </w:pPr>
      <w:r>
        <w:rPr/>
        <w:t>Температура +1С (постоянная смена погоды: дождь, снег, солнце)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20"/>
        <w:gridCol w:w="1943"/>
        <w:gridCol w:w="1890"/>
        <w:gridCol w:w="13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аев Вяче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33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44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ич Жел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69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их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63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84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13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ркнут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овск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84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юшенко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27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53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85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97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душная Ел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81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48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50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71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. Купа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65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елина Оле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22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юшенкова Ма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28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92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40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ар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48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е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делее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58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89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 Эн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27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шкин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68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ов Бо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41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ск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89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10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ух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42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хова 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17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41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хомова Люб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24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70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ьянова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,878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ехов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,719 к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,322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106" w:right="107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0" w:leader="none"/>
        <w:tab w:val="left" w:pos="4500" w:leader="none"/>
      </w:tabs>
      <w:ind w:left="2268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0" w:leader="none"/>
      </w:tabs>
      <w:ind w:left="2880" w:hanging="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0" w:leader="none"/>
      </w:tabs>
      <w:ind w:left="360" w:firstLine="540"/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0" w:leader="none"/>
      </w:tabs>
      <w:ind w:left="2880" w:hanging="0"/>
      <w:jc w:val="both"/>
      <w:outlineLvl w:val="5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Newshd1">
    <w:name w:val="newshd1"/>
    <w:basedOn w:val="Style8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8:25:00Z</dcterms:created>
  <dc:creator>Борис</dc:creator>
  <dc:description/>
  <dc:language>en-US</dc:language>
  <cp:lastModifiedBy>1</cp:lastModifiedBy>
  <cp:lastPrinted>2008-12-20T01:46:00Z</cp:lastPrinted>
  <dcterms:modified xsi:type="dcterms:W3CDTF">2009-04-19T19:23:00Z</dcterms:modified>
  <cp:revision>7</cp:revision>
  <dc:subject/>
  <dc:title>Королев Иван</dc:title>
</cp:coreProperties>
</file>