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onotype Corsiva"/>
          <w:b/>
          <w:b/>
          <w:i/>
          <w:i/>
          <w:color w:val="FF0000"/>
          <w:w w:val="15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w w:val="150"/>
          <w:sz w:val="32"/>
          <w:szCs w:val="32"/>
        </w:rPr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w w:val="15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w w:val="150"/>
          <w:sz w:val="32"/>
          <w:szCs w:val="32"/>
        </w:rPr>
        <w:t>ПРОБЕГ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i/>
          <w:i/>
          <w:color w:val="FF0000"/>
          <w:w w:val="150"/>
          <w:sz w:val="32"/>
          <w:szCs w:val="32"/>
        </w:rPr>
      </w:pPr>
      <w:r>
        <w:rPr>
          <w:rFonts w:cs="Monotype Corsiva" w:ascii="Monotype Corsiva" w:hAnsi="Monotype Corsiva"/>
          <w:b/>
          <w:i/>
          <w:color w:val="FF0000"/>
          <w:w w:val="150"/>
          <w:sz w:val="32"/>
          <w:szCs w:val="32"/>
        </w:rPr>
        <w:t>ВЕСНЫ И ЛЮБВИ</w:t>
      </w:r>
    </w:p>
    <w:p>
      <w:pPr>
        <w:pStyle w:val="Normal"/>
        <w:jc w:val="center"/>
        <w:rPr>
          <w:rFonts w:ascii="Arial" w:hAnsi="Arial" w:eastAsia="Arial" w:cs="Arial"/>
          <w:b/>
          <w:b/>
          <w:i/>
          <w:i/>
          <w:sz w:val="16"/>
        </w:rPr>
      </w:pPr>
      <w:r>
        <w:rPr>
          <w:rFonts w:eastAsia="Arial" w:cs="Arial" w:ascii="Arial" w:hAnsi="Arial"/>
          <w:b/>
          <w:i/>
          <w:sz w:val="16"/>
        </w:rPr>
        <w:t xml:space="preserve"> </w:t>
      </w:r>
    </w:p>
    <w:p>
      <w:pPr>
        <w:pStyle w:val="Heading4"/>
        <w:rPr>
          <w:color w:val="0000CC"/>
        </w:rPr>
      </w:pPr>
      <w:r>
        <w:rPr>
          <w:color w:val="0000CC"/>
        </w:rPr>
        <w:t xml:space="preserve">"ЧЕЛОВЕК - КОСМОС" </w:t>
      </w:r>
    </w:p>
    <w:p>
      <w:pPr>
        <w:pStyle w:val="Normal"/>
        <w:rPr>
          <w:color w:val="0000CC"/>
          <w:sz w:val="6"/>
        </w:rPr>
      </w:pPr>
      <w:r>
        <w:rPr>
          <w:color w:val="0000CC"/>
          <w:sz w:val="6"/>
        </w:rPr>
      </w:r>
    </w:p>
    <w:p>
      <w:pPr>
        <w:pStyle w:val="Normal"/>
        <w:keepLines/>
        <w:jc w:val="both"/>
        <w:rPr/>
      </w:pPr>
      <w:r>
        <w:rPr>
          <w:sz w:val="16"/>
        </w:rPr>
        <w:tab/>
      </w:r>
      <w:r>
        <w:rPr>
          <w:b/>
          <w:sz w:val="20"/>
          <w:szCs w:val="20"/>
        </w:rPr>
        <w:t xml:space="preserve">Как быстро летит время. Кажется недавно, а уже двадцать один год назад по инициативе председателя калининградского Горспорткомитета  Валерия Николаевича Федорова клуб любителей бега "Муравей" и  Центр "Космический марафон" провели в честь Дня космонавтики 1-й Российский пробег «Человек – Космос». "Во многих городах Советского Союза проводятся пробеги в честь Дня Космонавтики, а на родине мировой Космонавтики в Калининграде ничего нет. Почему? Надо и нам подобное организовать, да и как наши ракеты - на международном уровне", - заявил тогда председатель городского спорткомитета, сам легкоатлет и тренер. Бегуны и организаторы бега его поддержали. Так и родился этот весенний пробег. Ну, уж если он проводится весной, когда начинает пробуждаться природа, то, как говорил поэт: "Опять весна - опять любовь!" И с 5-го пробега в названии появились слова: "ВЕСНЫ и ЛЮБВИ". И, как  проверяются на прочность наши космические корабли, на пробеге проверяются на прочность супружеские пары. Проводится "Соревнование супружеских пар". И не одно, а два. Первое - по спортивному принципу: кто покажет лучший спортивный результат. А второй приз вручается паре, которая больше всех прожила в совместном браке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Наш подмосковный Королёв неоднократно удивлял мир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В 1957 году проходил международный конгресс по проблемам космоса. Основные пленарные доклады у специалистов США. Выступления наших специалистов - лишь понемногу на секционных заседаниях. И вот во время одного из заседаний вызывают к телефону руководителя американской делегации. Через некоторое время он возвращается с телефонной трубкой в руках. И не просто, как сейчас с мобильным телефоном, а с обычной, ... оторванной от аппарата. И сообщает: "Русские запустили спутник!". Это было шоком для всех. Для всех, кроме наших. Потому, что они знали, что в цехе подмосковного Калининграда в двух километрах от нашего сегодняшнего старта делался первый искусственный спутник Земли - шарик с усами. Тут же перекроили программу конгресса и с пленарными докладами выступали уже представители СССР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 апреле 1961 года руководитель Департамента США собрал руководителей теле- и радиокомпаний и прессы и задал вопрос:  " Почему вы подняли такую шумиху вокруг русского парня? Прекратите". На что ему ответили, что это действительно выдающееся достижение всей Земли - запустить человека в КОСМОС. А у него на уме лишь политика. И опять же, корабль для первого космонавта планеты создали в калининградском цехе, в Королевском КБ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  <w:t>Мы гордимся нашими земляками, гордимся достижением нашей страны, в которой более 1000 предприятий чуть ли не из всех городов СССР приложили свои натруженные руки для запуска Юрия Гагарина и всех последующих космонавтов в Космос. Некоторые даже и не знали для чего они изготавливают свои материалы и изделия. И не только космонавтов, а и станций и космических аппаратов к Луне, Венере, Марсу. И среди всех событий - полет первого человека в космос занимает особое место. И мы также рады, что многие космонавты жили, живут и работают в нашем городе. И среди них два члена КЛБ "Муравей" Николай Бударин и Елена Кондакова. Причем не свадебные члены, а занимавшиеся, в клубе еще тогда, когда может быть, они и в космонавты не собирались. Николай Бударин был даже  начальником трассы Космического марафона. А сколько космонавтов выходило приветствовать участников калининградских (теперь королевских) пробегов. На одном пробеге Виктор Савиных (ныне ректор МИИГАИК) после приветственной речи отдал директору марафона ключи от своей квартиры, чтобы не мешались, и пустился в погоню за участниками на "десятку". Кстати из его же квартиры  лет 28 назад, когда он жил в МЖК около места старта первых пробегов памяти С.П. Королева и уже стал космонавтом, брали воду для питья на трассе участников пробег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от и связаны воедино Весна, Любовь, Космос и Человек.</w:t>
      </w:r>
    </w:p>
    <w:p>
      <w:pPr>
        <w:pStyle w:val="Normal"/>
        <w:jc w:val="center"/>
        <w:rPr>
          <w:b/>
          <w:b/>
          <w:w w:val="200"/>
          <w:sz w:val="16"/>
          <w:szCs w:val="20"/>
        </w:rPr>
      </w:pPr>
      <w:r>
        <w:rPr>
          <w:b/>
          <w:w w:val="200"/>
          <w:sz w:val="16"/>
          <w:szCs w:val="20"/>
        </w:rPr>
      </w:r>
    </w:p>
    <w:p>
      <w:pPr>
        <w:pStyle w:val="Normal"/>
        <w:jc w:val="center"/>
        <w:rPr>
          <w:b/>
          <w:b/>
          <w:color w:val="0000CC"/>
          <w:w w:val="200"/>
          <w:sz w:val="20"/>
          <w:szCs w:val="20"/>
        </w:rPr>
      </w:pPr>
      <w:r>
        <w:rPr>
          <w:b/>
          <w:color w:val="0000CC"/>
          <w:w w:val="200"/>
          <w:sz w:val="20"/>
          <w:szCs w:val="20"/>
        </w:rPr>
        <w:t>В соревнованиях супружеских пар побеждали: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  <w:t>среди проживших дольше всех в супружеском браке</w:t>
      </w:r>
    </w:p>
    <w:p>
      <w:pPr>
        <w:pStyle w:val="Normal"/>
        <w:rPr>
          <w:b/>
          <w:b/>
          <w:i/>
          <w:i/>
          <w:color w:val="FF0000"/>
          <w:sz w:val="20"/>
          <w:szCs w:val="20"/>
        </w:rPr>
      </w:pPr>
      <w:r>
        <w:rPr>
          <w:b/>
          <w:i/>
          <w:color w:val="FF0000"/>
          <w:sz w:val="20"/>
          <w:szCs w:val="20"/>
        </w:rPr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16"/>
        </w:rPr>
        <w:t xml:space="preserve">       </w:t>
      </w:r>
      <w:r>
        <w:rPr>
          <w:b/>
          <w:sz w:val="20"/>
          <w:szCs w:val="20"/>
        </w:rPr>
        <w:t>- на 5-м пробеге   9.04.95 г. и 19-м 12.04.09 - супруги Корольковы из калининградского КЛБ "Муравей"- прожили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ab/>
        <w:t xml:space="preserve"> вместе 22 и 36 лет соответственно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 xml:space="preserve">- на 6-м пробеге 14.04.96 г.   - </w:t>
        <w:tab/>
        <w:t xml:space="preserve">супруги Мальцевы из Истринского КЛБ "Истра" 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ab/>
        <w:tab/>
        <w:t xml:space="preserve">             </w:t>
        <w:tab/>
        <w:tab/>
        <w:tab/>
        <w:tab/>
        <w:tab/>
        <w:t>- прожили вместе 44 года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>- на 8, 9,13,14,16,18-м  пробегах  -</w:t>
        <w:tab/>
        <w:t xml:space="preserve">победители - супруги Петровские из Рязанского       </w:t>
        <w:br/>
        <w:t xml:space="preserve">                                                                      </w:t>
        <w:tab/>
        <w:tab/>
        <w:tab/>
        <w:t xml:space="preserve"> КЛБ "Фарос". На 18-м пробеге они вместе прожили 46 лет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492625</wp:posOffset>
                </wp:positionH>
                <wp:positionV relativeFrom="paragraph">
                  <wp:posOffset>-118745</wp:posOffset>
                </wp:positionV>
                <wp:extent cx="123190" cy="123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353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на 12 пробеге</w:t>
        <w:tab/>
        <w:tab/>
      </w:r>
      <w:r>
        <w:rPr>
          <w:b/>
          <w:color w:val="FF0000"/>
          <w:sz w:val="20"/>
          <w:szCs w:val="20"/>
        </w:rPr>
        <w:t>супруги Мальцевы из Истры, прожившие вместе 50 лет (рекорд пробега)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на 15,17-м пробегах</w:t>
        <w:tab/>
        <w:t>-супруги Тесленко из КЛБ «Ахиллес» г.Москвы – вместе 42 года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 на 19-20-м пробегах</w:t>
        <w:tab/>
        <w:t>- супруги Корольковы из Королевского «Муравья»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  <w:color w:val="FF0000"/>
        </w:rPr>
        <w:t>В спортивном соревновании чемпионами по сумме времени стали</w:t>
      </w:r>
      <w:r>
        <w:rPr>
          <w:b/>
          <w:sz w:val="20"/>
          <w:szCs w:val="20"/>
        </w:rPr>
        <w:t>: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 xml:space="preserve">- на 5-м пробеге   9.04.95 г.   - </w:t>
        <w:tab/>
        <w:t xml:space="preserve">супруги Трубицыны (многодетная семья) из московского    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ab/>
        <w:t xml:space="preserve"> КЛБ "Парсек" - </w:t>
        <w:tab/>
        <w:tab/>
        <w:tab/>
        <w:tab/>
        <w:tab/>
        <w:t>2:46.50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 xml:space="preserve">- на 6-м пробеге 14.04.96 г.   - </w:t>
        <w:tab/>
        <w:t>супруги Багманова (чемпионка мира в беге на 100 км) и Шведов  - 2:45.42</w:t>
      </w:r>
    </w:p>
    <w:p>
      <w:pPr>
        <w:pStyle w:val="Normal"/>
        <w:spacing w:lineRule="exact" w:line="15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- на 7-м пробеге 13.04.97 г.   - </w:t>
        <w:tab/>
        <w:t>супруги Мироновы из Москвы</w:t>
      </w:r>
    </w:p>
    <w:p>
      <w:pPr>
        <w:pStyle w:val="Normal"/>
        <w:spacing w:lineRule="exact" w:line="150"/>
        <w:jc w:val="both"/>
        <w:rPr/>
      </w:pPr>
      <w:r>
        <w:rPr>
          <w:b/>
          <w:sz w:val="20"/>
          <w:szCs w:val="20"/>
        </w:rPr>
        <w:tab/>
        <w:t xml:space="preserve">- на 8-м пробеге 12.04.98 г.   - </w:t>
        <w:tab/>
        <w:t>вновь супруги Мироновы с супружеским  рекордом</w:t>
        <w:tab/>
        <w:tab/>
        <w:tab/>
        <w:t xml:space="preserve">- 2:26.43 </w:t>
      </w:r>
    </w:p>
    <w:p>
      <w:pPr>
        <w:pStyle w:val="Normal"/>
        <w:spacing w:lineRule="exact" w:line="150"/>
        <w:ind w:left="720" w:hanging="720"/>
        <w:jc w:val="both"/>
        <w:rPr>
          <w:b/>
          <w:b/>
          <w:color w:val="FF0000"/>
          <w:sz w:val="20"/>
          <w:szCs w:val="20"/>
        </w:rPr>
      </w:pPr>
      <w:r>
        <w:rPr>
          <w:b/>
          <w:sz w:val="20"/>
          <w:szCs w:val="20"/>
        </w:rPr>
        <w:tab/>
        <w:t>- на 9-м пробеге 11.04.99 г.   -</w:t>
        <w:tab/>
      </w:r>
      <w:r>
        <w:rPr>
          <w:b/>
          <w:color w:val="FF0000"/>
          <w:sz w:val="20"/>
          <w:szCs w:val="20"/>
        </w:rPr>
        <w:t xml:space="preserve">супруги Мещеряковы из Курска установили </w:t>
      </w:r>
    </w:p>
    <w:p>
      <w:pPr>
        <w:pStyle w:val="Normal"/>
        <w:spacing w:lineRule="exact" w:line="150"/>
        <w:ind w:left="720" w:hanging="720"/>
        <w:jc w:val="both"/>
        <w:rPr/>
      </w:pPr>
      <w:r>
        <w:rPr>
          <w:b/>
          <w:color w:val="FF0000"/>
          <w:sz w:val="20"/>
          <w:szCs w:val="20"/>
        </w:rPr>
        <w:tab/>
        <w:tab/>
        <w:tab/>
        <w:tab/>
        <w:tab/>
        <w:tab/>
        <w:t xml:space="preserve">супружеский </w:t>
        <w:tab/>
        <w:t xml:space="preserve">рекорд пробега </w:t>
        <w:tab/>
        <w:tab/>
        <w:tab/>
        <w:tab/>
        <w:t>– 2:23.40</w:t>
      </w:r>
    </w:p>
    <w:p>
      <w:pPr>
        <w:pStyle w:val="Normal"/>
        <w:spacing w:lineRule="exact" w:line="150"/>
        <w:ind w:left="720" w:hanging="720"/>
        <w:jc w:val="both"/>
        <w:rPr/>
      </w:pPr>
      <w:r>
        <w:rPr>
          <w:b/>
          <w:sz w:val="20"/>
          <w:szCs w:val="20"/>
        </w:rPr>
        <w:tab/>
        <w:t>- на 10-м пробеге 9.04.00 г.   -</w:t>
        <w:tab/>
        <w:t>супруги Косульниковы из Даниловского «Здоровья»</w:t>
        <w:tab/>
        <w:tab/>
        <w:tab/>
        <w:t>- 3:00.14</w:t>
      </w:r>
    </w:p>
    <w:p>
      <w:pPr>
        <w:pStyle w:val="Normal"/>
        <w:spacing w:lineRule="exact" w:line="150"/>
        <w:ind w:firstLine="2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ять лет подряд с 11 по 15 пробег побеждали супруги Симутины из Брянского «Стимула»</w:t>
      </w:r>
    </w:p>
    <w:p>
      <w:pPr>
        <w:pStyle w:val="Normal"/>
        <w:spacing w:lineRule="exact" w:line="150"/>
        <w:ind w:firstLine="270"/>
        <w:jc w:val="both"/>
        <w:rPr/>
      </w:pPr>
      <w:r>
        <w:rPr>
          <w:b/>
          <w:sz w:val="20"/>
          <w:szCs w:val="20"/>
        </w:rPr>
        <w:tab/>
        <w:tab/>
        <w:tab/>
        <w:tab/>
        <w:tab/>
        <w:tab/>
        <w:t xml:space="preserve"> с результатами соответственно 2:36.17, 2:32.09,  2:33.32, 2:32.58, 2:3.40.</w:t>
      </w:r>
    </w:p>
    <w:p>
      <w:pPr>
        <w:pStyle w:val="Normal"/>
        <w:spacing w:lineRule="exact" w:line="150"/>
        <w:ind w:firstLine="270"/>
        <w:jc w:val="both"/>
        <w:rPr/>
      </w:pPr>
      <w:r>
        <w:rPr>
          <w:b/>
          <w:sz w:val="20"/>
          <w:szCs w:val="20"/>
        </w:rPr>
        <w:tab/>
        <w:t xml:space="preserve">- на 16-м пробеге 9.04.06г. – супруги Жиличкины из Московского «Парсека» </w:t>
        <w:tab/>
        <w:tab/>
        <w:t xml:space="preserve">       - 3:23.20 (10+20км)</w:t>
      </w:r>
    </w:p>
    <w:p>
      <w:pPr>
        <w:pStyle w:val="Normal"/>
        <w:spacing w:lineRule="exact" w:line="150"/>
        <w:ind w:firstLine="27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- на 17-м пробеге 8.04.07г.  – супруги Мироненко из КЛБ «Ритм» г.Электростали - 2:58.59.</w:t>
      </w:r>
    </w:p>
    <w:p>
      <w:pPr>
        <w:pStyle w:val="Normal"/>
        <w:spacing w:lineRule="exact" w:line="150"/>
        <w:ind w:firstLine="270"/>
        <w:jc w:val="both"/>
        <w:rPr/>
      </w:pPr>
      <w:r>
        <w:rPr>
          <w:b/>
          <w:sz w:val="20"/>
          <w:szCs w:val="20"/>
        </w:rPr>
        <w:tab/>
        <w:t xml:space="preserve">-на 18-м пробеге 13.04.08г. </w:t>
        <w:tab/>
        <w:t>- супруги Дахно их московского Локомотива                       – 3:12.15</w:t>
      </w:r>
    </w:p>
    <w:p>
      <w:pPr>
        <w:pStyle w:val="Normal"/>
        <w:spacing w:lineRule="exact" w:line="150"/>
        <w:ind w:firstLine="708"/>
        <w:jc w:val="both"/>
        <w:rPr/>
      </w:pPr>
      <w:r>
        <w:rPr>
          <w:b/>
          <w:sz w:val="20"/>
          <w:szCs w:val="20"/>
        </w:rPr>
        <w:t>-на 19-м пробеге 12.04.09г.– супруги Корольковы из Королевского «Муравья» -       1:59.17 (10+10км)</w:t>
      </w:r>
    </w:p>
    <w:p>
      <w:pPr>
        <w:pStyle w:val="Normal"/>
        <w:spacing w:lineRule="exact" w:line="15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- на 20-м пробеге 11.04.09г.- супруги Дахно из московского Локомотива -                   3:24.34 (20+20 км).</w:t>
      </w:r>
    </w:p>
    <w:p>
      <w:pPr>
        <w:pStyle w:val="Normal"/>
        <w:spacing w:lineRule="exact" w:line="15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15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22-й ВЛЧК уже заявились семьи Басовых из Бутурлиновки и Петровских из Рязанского "Фароса". </w:t>
      </w:r>
    </w:p>
    <w:p>
      <w:pPr>
        <w:pStyle w:val="Normal"/>
        <w:spacing w:lineRule="exact" w:line="15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exact" w:line="150"/>
        <w:ind w:firstLine="708"/>
        <w:jc w:val="both"/>
        <w:rPr/>
      </w:pPr>
      <w:r>
        <w:rPr>
          <w:b/>
          <w:color w:val="FF0000"/>
          <w:sz w:val="28"/>
          <w:szCs w:val="28"/>
        </w:rPr>
        <w:t xml:space="preserve">Причём Валентину Петровскому в день старта 8 апреля исполняется </w:t>
      </w:r>
      <w:r>
        <w:rPr>
          <w:rFonts w:cs="Cooper Black;Century" w:ascii="Cooper Black;Century" w:hAnsi="Cooper Black;Century"/>
          <w:b/>
          <w:color w:val="FF0000"/>
          <w:sz w:val="28"/>
          <w:szCs w:val="28"/>
        </w:rPr>
        <w:t>75</w:t>
      </w:r>
      <w:r>
        <w:rPr>
          <w:b/>
          <w:color w:val="FF0000"/>
          <w:sz w:val="28"/>
          <w:szCs w:val="28"/>
        </w:rPr>
        <w:t xml:space="preserve"> лет, с чем мы его и</w:t>
      </w:r>
      <w:r>
        <w:rPr>
          <w:b/>
          <w:sz w:val="20"/>
          <w:szCs w:val="20"/>
        </w:rPr>
        <w:t xml:space="preserve"> </w:t>
      </w:r>
      <w:r>
        <w:rPr>
          <w:b/>
          <w:color w:val="FF0000"/>
          <w:sz w:val="28"/>
          <w:szCs w:val="28"/>
        </w:rPr>
        <w:t>поздравляем</w:t>
      </w:r>
      <w:r>
        <w:rPr>
          <w:b/>
          <w:sz w:val="20"/>
          <w:szCs w:val="20"/>
        </w:rPr>
        <w:t>.</w:t>
      </w:r>
    </w:p>
    <w:p>
      <w:pPr>
        <w:pStyle w:val="Normal"/>
        <w:spacing w:lineRule="exact" w:line="150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</w:t>
      </w:r>
      <w:r>
        <w:rPr>
          <w:b/>
          <w:sz w:val="20"/>
          <w:szCs w:val="20"/>
        </w:rPr>
        <w:t>Ну и конечно не забыто соревнование между всеми участниками  по  спортивному  принципу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ервом пробеге разыгрывалось абсолютное первенство на дистанциях 10 и 20 км среди мужчин и 10 км среди женщин. Но на втором пробеге всеми правдами и неправдами четверо женщин все же прорвались на дистанцию 20 км, заявив, что побегут быстро и не задержат организаторам время финиша. Это москвички Мария Ланцова и Любовь Зинченко, Галина Ремизова из Березовска с Урала и калининградка из КЛБ "Муравей" Галина Олейникова. И не задержали. И благодаря им, сохранив традиции калининградских пробегов по равным правам для всех (мужчин и женщин, детей и ветеранов, инвалидов), ввели с третьего пробега абсолютное первенство среди женщин на дистанции 20 км. С другой стороны, считая пробеги, все же ближе к марафонским соревнованиям, с 6-го пробега абсолютное первенство стало разыгрываться только на дистанции 20 километров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color w:val="0000CC"/>
          <w:w w:val="200"/>
          <w:sz w:val="20"/>
          <w:szCs w:val="20"/>
        </w:rPr>
      </w:pPr>
      <w:r>
        <w:rPr>
          <w:b/>
          <w:color w:val="0000CC"/>
          <w:w w:val="200"/>
          <w:sz w:val="20"/>
          <w:szCs w:val="20"/>
        </w:rPr>
        <w:t>Вот имена абсолютных чемпионов:</w:t>
      </w:r>
    </w:p>
    <w:p>
      <w:pPr>
        <w:pStyle w:val="Normal"/>
        <w:jc w:val="center"/>
        <w:rPr>
          <w:b/>
          <w:b/>
          <w:color w:val="FF0000"/>
          <w:w w:val="200"/>
        </w:rPr>
      </w:pPr>
      <w:r>
        <w:rPr>
          <w:b/>
          <w:color w:val="FF0000"/>
          <w:w w:val="200"/>
        </w:rPr>
        <w:t>(А посмотрите, какие знаменитости !!!)</w:t>
      </w:r>
    </w:p>
    <w:p>
      <w:pPr>
        <w:pStyle w:val="Normal"/>
        <w:jc w:val="center"/>
        <w:rPr>
          <w:b/>
          <w:b/>
          <w:color w:val="FF0000"/>
          <w:w w:val="200"/>
        </w:rPr>
      </w:pPr>
      <w:r>
        <w:rPr>
          <w:b/>
          <w:color w:val="FF0000"/>
          <w:w w:val="200"/>
        </w:rPr>
      </w:r>
    </w:p>
    <w:p>
      <w:pPr>
        <w:pStyle w:val="Normal"/>
        <w:spacing w:lineRule="exact" w:line="150"/>
        <w:jc w:val="both"/>
        <w:rPr>
          <w:b/>
          <w:b/>
          <w:i/>
          <w:i/>
          <w:color w:val="0000CC"/>
          <w:u w:val="single"/>
        </w:rPr>
      </w:pPr>
      <w:r>
        <w:rPr>
          <w:b/>
          <w:i/>
          <w:color w:val="0000CC"/>
          <w:u w:val="single"/>
        </w:rPr>
        <w:t xml:space="preserve">10 км - мужчины </w:t>
      </w:r>
    </w:p>
    <w:p>
      <w:pPr>
        <w:pStyle w:val="Normal"/>
        <w:spacing w:lineRule="exact" w:line="150"/>
        <w:jc w:val="both"/>
        <w:rPr>
          <w:b/>
          <w:b/>
          <w:i/>
          <w:i/>
          <w:color w:val="0000CC"/>
          <w:sz w:val="22"/>
          <w:szCs w:val="22"/>
          <w:u w:val="single"/>
        </w:rPr>
      </w:pPr>
      <w:r>
        <w:rPr>
          <w:b/>
          <w:i/>
          <w:color w:val="0000CC"/>
          <w:sz w:val="22"/>
          <w:szCs w:val="22"/>
          <w:u w:val="single"/>
        </w:rPr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 пробег - </w:t>
      </w:r>
      <w:r>
        <w:rPr>
          <w:b/>
          <w:i/>
          <w:sz w:val="22"/>
          <w:szCs w:val="22"/>
        </w:rPr>
        <w:t>Апалько Алексей</w:t>
      </w:r>
      <w:r>
        <w:rPr>
          <w:b/>
          <w:sz w:val="22"/>
          <w:szCs w:val="22"/>
        </w:rPr>
        <w:t xml:space="preserve">            </w:t>
        <w:tab/>
        <w:t xml:space="preserve">Калининград </w:t>
        <w:tab/>
        <w:tab/>
        <w:t xml:space="preserve">Муравей      </w:t>
        <w:tab/>
        <w:tab/>
        <w:t>-    34.09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 пробег - </w:t>
      </w:r>
      <w:r>
        <w:rPr>
          <w:b/>
          <w:i/>
          <w:sz w:val="22"/>
          <w:szCs w:val="22"/>
        </w:rPr>
        <w:t>Мальцев Сергей</w:t>
      </w:r>
      <w:r>
        <w:rPr>
          <w:b/>
          <w:sz w:val="22"/>
          <w:szCs w:val="22"/>
        </w:rPr>
        <w:t xml:space="preserve">             </w:t>
        <w:tab/>
        <w:t xml:space="preserve">Балашиха                 </w:t>
        <w:tab/>
        <w:tab/>
        <w:tab/>
        <w:tab/>
        <w:t>-    31.19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3 пробег - </w:t>
      </w:r>
      <w:r>
        <w:rPr>
          <w:b/>
          <w:i/>
          <w:sz w:val="22"/>
          <w:szCs w:val="22"/>
        </w:rPr>
        <w:t>Усачев Юрий</w:t>
      </w:r>
      <w:r>
        <w:rPr>
          <w:b/>
          <w:sz w:val="22"/>
          <w:szCs w:val="22"/>
        </w:rPr>
        <w:t xml:space="preserve">                </w:t>
        <w:tab/>
        <w:t xml:space="preserve">Павловский Посад  </w:t>
        <w:tab/>
        <w:t xml:space="preserve">Юность       </w:t>
        <w:tab/>
        <w:tab/>
        <w:t>-    31.08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 пробег - </w:t>
      </w:r>
      <w:r>
        <w:rPr>
          <w:b/>
          <w:i/>
          <w:sz w:val="22"/>
          <w:szCs w:val="22"/>
        </w:rPr>
        <w:t>Усачев Юрий</w:t>
      </w:r>
      <w:r>
        <w:rPr>
          <w:b/>
          <w:sz w:val="22"/>
          <w:szCs w:val="22"/>
        </w:rPr>
        <w:t xml:space="preserve">                </w:t>
        <w:tab/>
        <w:t xml:space="preserve">Балашиха                 </w:t>
        <w:tab/>
        <w:tab/>
        <w:tab/>
        <w:tab/>
        <w:t>-    30.51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50"/>
        <w:jc w:val="both"/>
        <w:rPr/>
      </w:pPr>
      <w:r>
        <w:rPr>
          <w:b/>
          <w:i/>
          <w:color w:val="336600"/>
          <w:u w:val="single"/>
        </w:rPr>
        <w:tab/>
        <w:tab/>
        <w:t xml:space="preserve"> женщины </w:t>
      </w:r>
    </w:p>
    <w:p>
      <w:pPr>
        <w:pStyle w:val="Normal"/>
        <w:spacing w:lineRule="exact" w:line="150"/>
        <w:jc w:val="both"/>
        <w:rPr>
          <w:b/>
          <w:b/>
          <w:i/>
          <w:i/>
          <w:color w:val="336600"/>
          <w:sz w:val="22"/>
          <w:szCs w:val="22"/>
          <w:u w:val="single"/>
        </w:rPr>
      </w:pPr>
      <w:r>
        <w:rPr>
          <w:b/>
          <w:i/>
          <w:color w:val="336600"/>
          <w:sz w:val="22"/>
          <w:szCs w:val="22"/>
          <w:u w:val="single"/>
        </w:rPr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 пробег - </w:t>
      </w:r>
      <w:r>
        <w:rPr>
          <w:b/>
          <w:i/>
          <w:sz w:val="22"/>
          <w:szCs w:val="22"/>
        </w:rPr>
        <w:t>Глухова Людмила</w:t>
      </w:r>
      <w:r>
        <w:rPr>
          <w:b/>
          <w:sz w:val="22"/>
          <w:szCs w:val="22"/>
        </w:rPr>
        <w:t xml:space="preserve">            </w:t>
        <w:tab/>
        <w:t xml:space="preserve">Калининград </w:t>
        <w:tab/>
        <w:tab/>
        <w:t xml:space="preserve">Муравей      </w:t>
        <w:tab/>
        <w:tab/>
        <w:t>-    52.02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 пробег - </w:t>
      </w:r>
      <w:r>
        <w:rPr>
          <w:b/>
          <w:i/>
          <w:sz w:val="22"/>
          <w:szCs w:val="22"/>
        </w:rPr>
        <w:t>Фоминых Татьяна</w:t>
      </w:r>
      <w:r>
        <w:rPr>
          <w:b/>
          <w:sz w:val="22"/>
          <w:szCs w:val="22"/>
        </w:rPr>
        <w:t xml:space="preserve">          Мытищи      </w:t>
        <w:tab/>
        <w:tab/>
        <w:t xml:space="preserve">Клязьма      </w:t>
        <w:tab/>
        <w:tab/>
        <w:t>-    38.10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3 пробег - </w:t>
      </w:r>
      <w:r>
        <w:rPr>
          <w:b/>
          <w:i/>
          <w:sz w:val="22"/>
          <w:szCs w:val="22"/>
        </w:rPr>
        <w:t>Фоминых Татьяна</w:t>
      </w:r>
      <w:r>
        <w:rPr>
          <w:b/>
          <w:sz w:val="22"/>
          <w:szCs w:val="22"/>
        </w:rPr>
        <w:t xml:space="preserve">          Мытищи      </w:t>
        <w:tab/>
        <w:tab/>
        <w:t xml:space="preserve">Клязьма      </w:t>
        <w:tab/>
        <w:tab/>
        <w:t>-    37.08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 пробег - </w:t>
      </w:r>
      <w:r>
        <w:rPr>
          <w:b/>
          <w:i/>
          <w:sz w:val="22"/>
          <w:szCs w:val="22"/>
        </w:rPr>
        <w:t>Сипатова Елена</w:t>
      </w:r>
      <w:r>
        <w:rPr>
          <w:b/>
          <w:sz w:val="22"/>
          <w:szCs w:val="22"/>
        </w:rPr>
        <w:t xml:space="preserve">             </w:t>
        <w:tab/>
        <w:t xml:space="preserve"> Москва      </w:t>
        <w:tab/>
        <w:tab/>
        <w:t xml:space="preserve">Парсек       </w:t>
        <w:tab/>
        <w:tab/>
        <w:t>-    35.49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50"/>
        <w:jc w:val="both"/>
        <w:rPr>
          <w:b/>
          <w:b/>
          <w:i/>
          <w:i/>
          <w:color w:val="0000CC"/>
          <w:u w:val="single"/>
        </w:rPr>
      </w:pPr>
      <w:r>
        <w:rPr>
          <w:b/>
          <w:i/>
          <w:color w:val="0000CC"/>
          <w:u w:val="single"/>
        </w:rPr>
        <w:t>20 км - мужчины</w:t>
      </w:r>
    </w:p>
    <w:p>
      <w:pPr>
        <w:pStyle w:val="Normal"/>
        <w:spacing w:lineRule="exact" w:line="15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  <w:t xml:space="preserve"> 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1 пробег - </w:t>
      </w:r>
      <w:r>
        <w:rPr>
          <w:b/>
          <w:i/>
          <w:sz w:val="22"/>
          <w:szCs w:val="22"/>
        </w:rPr>
        <w:t>Письменный Андрей</w:t>
      </w:r>
      <w:r>
        <w:rPr>
          <w:b/>
          <w:sz w:val="22"/>
          <w:szCs w:val="22"/>
        </w:rPr>
        <w:t xml:space="preserve">       Калининград </w:t>
        <w:tab/>
        <w:tab/>
        <w:t xml:space="preserve">Муравей      </w:t>
        <w:tab/>
        <w:tab/>
        <w:t>- 1:11.18</w:t>
      </w:r>
    </w:p>
    <w:p>
      <w:pPr>
        <w:pStyle w:val="Normal"/>
        <w:spacing w:lineRule="exact" w:line="15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FF0000"/>
          <w:sz w:val="22"/>
          <w:szCs w:val="22"/>
        </w:rPr>
        <w:t xml:space="preserve">2 пробег - </w:t>
      </w:r>
      <w:r>
        <w:rPr>
          <w:b/>
          <w:i/>
          <w:color w:val="FF0000"/>
          <w:sz w:val="22"/>
          <w:szCs w:val="22"/>
        </w:rPr>
        <w:t>Долгополов Виктор</w:t>
      </w:r>
      <w:r>
        <w:rPr>
          <w:b/>
          <w:color w:val="FF0000"/>
          <w:sz w:val="22"/>
          <w:szCs w:val="22"/>
        </w:rPr>
        <w:t xml:space="preserve">        Новосибирск </w:t>
        <w:tab/>
        <w:tab/>
        <w:t xml:space="preserve">Мастер       </w:t>
        <w:tab/>
        <w:tab/>
        <w:t>- 1:02.38 - РЕКОРД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3 пробег -</w:t>
      </w:r>
      <w:r>
        <w:rPr>
          <w:b/>
          <w:i/>
          <w:sz w:val="22"/>
          <w:szCs w:val="22"/>
        </w:rPr>
        <w:t xml:space="preserve"> Галлямов Т.</w:t>
      </w:r>
      <w:r>
        <w:rPr>
          <w:b/>
          <w:sz w:val="22"/>
          <w:szCs w:val="22"/>
        </w:rPr>
        <w:t xml:space="preserve">                </w:t>
        <w:tab/>
        <w:t>Электросталь</w:t>
        <w:tab/>
        <w:tab/>
        <w:t xml:space="preserve">Скиф-тур     </w:t>
        <w:tab/>
        <w:tab/>
        <w:t>- 1:03.0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4 пробег -</w:t>
      </w:r>
      <w:r>
        <w:rPr>
          <w:b/>
          <w:i/>
          <w:sz w:val="22"/>
          <w:szCs w:val="22"/>
        </w:rPr>
        <w:t xml:space="preserve"> Волков Константин</w:t>
      </w:r>
      <w:r>
        <w:rPr>
          <w:b/>
          <w:sz w:val="22"/>
          <w:szCs w:val="22"/>
        </w:rPr>
        <w:t xml:space="preserve">       Москва      </w:t>
        <w:tab/>
        <w:tab/>
        <w:t xml:space="preserve">Мир          </w:t>
        <w:tab/>
        <w:tab/>
        <w:t>- 1:04.0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5 пробег - </w:t>
      </w:r>
      <w:r>
        <w:rPr>
          <w:b/>
          <w:i/>
          <w:sz w:val="22"/>
          <w:szCs w:val="22"/>
        </w:rPr>
        <w:t>Волков Константин</w:t>
      </w:r>
      <w:r>
        <w:rPr>
          <w:b/>
          <w:sz w:val="22"/>
          <w:szCs w:val="22"/>
        </w:rPr>
        <w:t xml:space="preserve">       Москва                   </w:t>
        <w:tab/>
        <w:tab/>
        <w:tab/>
        <w:tab/>
        <w:t>- 1:04.08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6 пробег - </w:t>
      </w:r>
      <w:r>
        <w:rPr>
          <w:b/>
          <w:i/>
          <w:sz w:val="22"/>
          <w:szCs w:val="22"/>
        </w:rPr>
        <w:t>Шалагин Андрей</w:t>
      </w:r>
      <w:r>
        <w:rPr>
          <w:b/>
          <w:sz w:val="22"/>
          <w:szCs w:val="22"/>
        </w:rPr>
        <w:t xml:space="preserve">             </w:t>
        <w:tab/>
        <w:t xml:space="preserve">Москва      </w:t>
        <w:tab/>
        <w:tab/>
        <w:t xml:space="preserve">Динамо       </w:t>
        <w:tab/>
        <w:tab/>
        <w:t>- 1:08.28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7 пробег -</w:t>
      </w:r>
      <w:r>
        <w:rPr>
          <w:b/>
          <w:i/>
          <w:sz w:val="22"/>
          <w:szCs w:val="22"/>
        </w:rPr>
        <w:t xml:space="preserve"> Манин Алексей</w:t>
      </w:r>
      <w:r>
        <w:rPr>
          <w:b/>
          <w:sz w:val="22"/>
          <w:szCs w:val="22"/>
        </w:rPr>
        <w:t xml:space="preserve">              </w:t>
        <w:tab/>
        <w:t xml:space="preserve">Иваново    </w:t>
        <w:tab/>
        <w:tab/>
        <w:t xml:space="preserve">ИПТУ         </w:t>
        <w:tab/>
        <w:tab/>
        <w:t>- 1:03.45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8 пробег - </w:t>
      </w:r>
      <w:r>
        <w:rPr>
          <w:b/>
          <w:i/>
          <w:sz w:val="22"/>
          <w:szCs w:val="22"/>
        </w:rPr>
        <w:t>Степанов Вячеслав</w:t>
      </w:r>
      <w:r>
        <w:rPr>
          <w:b/>
          <w:sz w:val="22"/>
          <w:szCs w:val="22"/>
        </w:rPr>
        <w:t xml:space="preserve">        Воронеж     </w:t>
        <w:tab/>
        <w:tab/>
        <w:t xml:space="preserve">Динамо       </w:t>
        <w:tab/>
        <w:tab/>
        <w:t>- 1:03.45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9 пробег -</w:t>
      </w:r>
      <w:r>
        <w:rPr>
          <w:b/>
          <w:i/>
          <w:sz w:val="22"/>
          <w:szCs w:val="22"/>
          <w:u w:val="single"/>
        </w:rPr>
        <w:t xml:space="preserve"> </w:t>
      </w:r>
      <w:r>
        <w:rPr>
          <w:b/>
          <w:i/>
          <w:sz w:val="22"/>
          <w:szCs w:val="22"/>
        </w:rPr>
        <w:t>Сабанин Олег</w:t>
        <w:tab/>
        <w:tab/>
      </w:r>
      <w:r>
        <w:rPr>
          <w:b/>
          <w:sz w:val="22"/>
          <w:szCs w:val="22"/>
        </w:rPr>
        <w:t>Москва</w:t>
        <w:tab/>
        <w:tab/>
        <w:t>МГФСО</w:t>
        <w:tab/>
        <w:tab/>
        <w:t>- 1:03.4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0 пробег - </w:t>
      </w:r>
      <w:r>
        <w:rPr>
          <w:b/>
          <w:i/>
          <w:iCs/>
          <w:sz w:val="22"/>
          <w:szCs w:val="22"/>
        </w:rPr>
        <w:t>Арчаков Анатолий</w:t>
      </w:r>
      <w:r>
        <w:rPr>
          <w:b/>
          <w:sz w:val="22"/>
          <w:szCs w:val="22"/>
        </w:rPr>
        <w:tab/>
        <w:t>Калуга</w:t>
        <w:tab/>
        <w:tab/>
        <w:t>КЗАМЕ   (18,47 км)</w:t>
        <w:tab/>
        <w:t>-    59.17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1 пробег – </w:t>
      </w:r>
      <w:r>
        <w:rPr>
          <w:b/>
          <w:i/>
          <w:iCs/>
          <w:sz w:val="22"/>
          <w:szCs w:val="22"/>
        </w:rPr>
        <w:t xml:space="preserve">Светус Олег          </w:t>
        <w:tab/>
      </w:r>
      <w:r>
        <w:rPr>
          <w:b/>
          <w:sz w:val="22"/>
          <w:szCs w:val="22"/>
        </w:rPr>
        <w:t>Коломна</w:t>
        <w:tab/>
        <w:tab/>
        <w:t>Динамо</w:t>
        <w:tab/>
        <w:tab/>
        <w:t>- 1:05.17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2 пробег – </w:t>
      </w:r>
      <w:r>
        <w:rPr>
          <w:b/>
          <w:i/>
          <w:iCs/>
          <w:sz w:val="22"/>
          <w:szCs w:val="22"/>
        </w:rPr>
        <w:t>Сабанин Олег</w:t>
      </w:r>
      <w:r>
        <w:rPr>
          <w:b/>
          <w:sz w:val="22"/>
          <w:szCs w:val="22"/>
        </w:rPr>
        <w:tab/>
        <w:tab/>
        <w:t>Щелково</w:t>
        <w:tab/>
        <w:tab/>
        <w:tab/>
        <w:tab/>
        <w:tab/>
        <w:t>- 1:04.38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3 пробег – </w:t>
      </w:r>
      <w:r>
        <w:rPr>
          <w:b/>
          <w:i/>
          <w:iCs/>
          <w:sz w:val="22"/>
          <w:szCs w:val="22"/>
        </w:rPr>
        <w:t>Сапрыкин Александр</w:t>
      </w:r>
      <w:r>
        <w:rPr>
          <w:b/>
          <w:sz w:val="22"/>
          <w:szCs w:val="22"/>
        </w:rPr>
        <w:tab/>
        <w:t>Черноголовка</w:t>
        <w:tab/>
        <w:t>Импульс</w:t>
        <w:tab/>
        <w:tab/>
        <w:t>- 1:06.51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4 пробег – Усачев Юрий</w:t>
        <w:tab/>
        <w:tab/>
        <w:t>Балашиха</w:t>
        <w:tab/>
        <w:tab/>
        <w:t>Динамо</w:t>
        <w:tab/>
        <w:tab/>
        <w:t>- 1:06.29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5-пробег – Сабанин Олег</w:t>
        <w:tab/>
        <w:tab/>
        <w:t>Москва</w:t>
        <w:tab/>
        <w:tab/>
        <w:tab/>
        <w:tab/>
        <w:tab/>
        <w:t>- 1:09.44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6 пробег – Сорокин Сергей</w:t>
        <w:tab/>
        <w:tab/>
        <w:t>Зеленоград</w:t>
        <w:tab/>
        <w:tab/>
        <w:tab/>
        <w:tab/>
        <w:tab/>
        <w:t>- 1:06.54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пробег – Золотухин Алексей</w:t>
        <w:tab/>
        <w:t>Щелково</w:t>
        <w:tab/>
        <w:tab/>
        <w:t>СДЮШОР</w:t>
        <w:tab/>
        <w:tab/>
        <w:t>- 1:06.34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8 пробег – Золотухин Алексей</w:t>
        <w:tab/>
        <w:t>Щелково</w:t>
        <w:tab/>
        <w:tab/>
        <w:t>СДЮШОР</w:t>
        <w:tab/>
        <w:tab/>
        <w:t>- 1:05.3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9 пробег – Золотухин Алексей</w:t>
        <w:tab/>
        <w:t>Щелково</w:t>
        <w:tab/>
        <w:tab/>
        <w:t>ДЮСШ</w:t>
        <w:tab/>
        <w:tab/>
        <w:t>- 1:08.31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пробег - Сатаров Владислав</w:t>
        <w:tab/>
        <w:t>Коломна</w:t>
        <w:tab/>
        <w:tab/>
        <w:tab/>
        <w:tab/>
        <w:tab/>
        <w:t>- 1:08.31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 пробег - Логинов Виталий</w:t>
        <w:tab/>
        <w:t>Иваново</w:t>
        <w:tab/>
        <w:tab/>
        <w:t>Иварос</w:t>
        <w:tab/>
        <w:tab/>
        <w:t>- 1:11.09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150"/>
        <w:jc w:val="both"/>
        <w:rPr/>
      </w:pPr>
      <w:r>
        <w:rPr>
          <w:b/>
          <w:i/>
          <w:color w:val="336600"/>
          <w:u w:val="single"/>
        </w:rPr>
        <w:tab/>
        <w:tab/>
        <w:t>женщины</w:t>
      </w:r>
    </w:p>
    <w:p>
      <w:pPr>
        <w:pStyle w:val="Normal"/>
        <w:spacing w:lineRule="exact" w:line="150"/>
        <w:jc w:val="both"/>
        <w:rPr>
          <w:b/>
          <w:b/>
          <w:i/>
          <w:i/>
          <w:color w:val="336600"/>
          <w:sz w:val="22"/>
          <w:szCs w:val="22"/>
          <w:u w:val="single"/>
        </w:rPr>
      </w:pPr>
      <w:r>
        <w:rPr>
          <w:b/>
          <w:i/>
          <w:color w:val="336600"/>
          <w:sz w:val="22"/>
          <w:szCs w:val="22"/>
          <w:u w:val="single"/>
        </w:rPr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2 пробег - </w:t>
      </w:r>
      <w:r>
        <w:rPr>
          <w:b/>
          <w:i/>
          <w:sz w:val="22"/>
          <w:szCs w:val="22"/>
        </w:rPr>
        <w:t>Ланцова Мария</w:t>
      </w:r>
      <w:r>
        <w:rPr>
          <w:b/>
          <w:sz w:val="22"/>
          <w:szCs w:val="22"/>
        </w:rPr>
        <w:t xml:space="preserve">              </w:t>
        <w:tab/>
        <w:t xml:space="preserve">Москва      </w:t>
        <w:tab/>
        <w:tab/>
        <w:t xml:space="preserve">Алмаз        </w:t>
        <w:tab/>
        <w:tab/>
        <w:t>- 1:18.47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3 пробег - </w:t>
      </w:r>
      <w:r>
        <w:rPr>
          <w:b/>
          <w:i/>
          <w:sz w:val="22"/>
          <w:szCs w:val="22"/>
        </w:rPr>
        <w:t>Усачева Татьяна</w:t>
      </w:r>
      <w:r>
        <w:rPr>
          <w:b/>
          <w:sz w:val="22"/>
          <w:szCs w:val="22"/>
        </w:rPr>
        <w:t xml:space="preserve">      </w:t>
        <w:tab/>
        <w:t xml:space="preserve">Иваново     </w:t>
        <w:tab/>
        <w:tab/>
        <w:t xml:space="preserve">ИГЭУ        </w:t>
        <w:tab/>
        <w:tab/>
        <w:t>- 1:15.1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4 пробег - </w:t>
      </w:r>
      <w:r>
        <w:rPr>
          <w:b/>
          <w:i/>
          <w:sz w:val="22"/>
          <w:szCs w:val="22"/>
        </w:rPr>
        <w:t>Семенова Зинаида</w:t>
      </w:r>
      <w:r>
        <w:rPr>
          <w:b/>
          <w:sz w:val="22"/>
          <w:szCs w:val="22"/>
        </w:rPr>
        <w:t xml:space="preserve">           </w:t>
        <w:tab/>
        <w:t xml:space="preserve">Москва      </w:t>
        <w:tab/>
        <w:tab/>
        <w:t xml:space="preserve">Парсек       </w:t>
        <w:tab/>
        <w:tab/>
        <w:t>- 1:14.33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5 пробег -</w:t>
      </w:r>
      <w:r>
        <w:rPr>
          <w:b/>
          <w:i/>
          <w:sz w:val="22"/>
          <w:szCs w:val="22"/>
        </w:rPr>
        <w:t xml:space="preserve"> Перепелкина Татьяна</w:t>
      </w:r>
      <w:r>
        <w:rPr>
          <w:b/>
          <w:sz w:val="22"/>
          <w:szCs w:val="22"/>
        </w:rPr>
        <w:t xml:space="preserve">    Москва      </w:t>
        <w:tab/>
        <w:tab/>
        <w:t xml:space="preserve">Юность       </w:t>
        <w:tab/>
        <w:tab/>
        <w:t>- 1:14.48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6 пробег - </w:t>
      </w:r>
      <w:r>
        <w:rPr>
          <w:b/>
          <w:i/>
          <w:sz w:val="22"/>
          <w:szCs w:val="22"/>
        </w:rPr>
        <w:t>Багманова Нурзия</w:t>
      </w:r>
      <w:r>
        <w:rPr>
          <w:b/>
          <w:sz w:val="22"/>
          <w:szCs w:val="22"/>
        </w:rPr>
        <w:t xml:space="preserve">           </w:t>
        <w:tab/>
        <w:t>Черноголовка</w:t>
        <w:tab/>
        <w:t xml:space="preserve">Черноголовка </w:t>
        <w:tab/>
        <w:t>- 1:25.21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7 пробег -</w:t>
      </w:r>
      <w:r>
        <w:rPr>
          <w:b/>
          <w:i/>
          <w:sz w:val="22"/>
          <w:szCs w:val="22"/>
        </w:rPr>
        <w:t xml:space="preserve"> Семенова Зинаида</w:t>
      </w:r>
      <w:r>
        <w:rPr>
          <w:b/>
          <w:sz w:val="22"/>
          <w:szCs w:val="22"/>
        </w:rPr>
        <w:t xml:space="preserve">           </w:t>
        <w:tab/>
        <w:t xml:space="preserve">Москва      </w:t>
        <w:tab/>
        <w:tab/>
        <w:t xml:space="preserve">Парсек       </w:t>
        <w:tab/>
        <w:tab/>
        <w:t>- 1:12.24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8 пробег </w:t>
      </w:r>
      <w:r>
        <w:rPr>
          <w:b/>
          <w:i/>
          <w:sz w:val="22"/>
          <w:szCs w:val="22"/>
        </w:rPr>
        <w:t>- Миронова Татьяна</w:t>
      </w:r>
      <w:r>
        <w:rPr>
          <w:b/>
          <w:sz w:val="22"/>
          <w:szCs w:val="22"/>
        </w:rPr>
        <w:t xml:space="preserve">           Москва      </w:t>
        <w:tab/>
        <w:tab/>
        <w:t xml:space="preserve">МГФСО        </w:t>
        <w:tab/>
        <w:tab/>
        <w:t xml:space="preserve">- 1:17.35  </w:t>
      </w:r>
    </w:p>
    <w:p>
      <w:pPr>
        <w:pStyle w:val="Normal"/>
        <w:spacing w:lineRule="exact" w:line="150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 xml:space="preserve">  </w:t>
      </w:r>
      <w:r>
        <w:rPr>
          <w:b/>
          <w:color w:val="FF0000"/>
          <w:sz w:val="22"/>
          <w:szCs w:val="22"/>
        </w:rPr>
        <w:t xml:space="preserve">9 пробег </w:t>
      </w:r>
      <w:r>
        <w:rPr>
          <w:b/>
          <w:i/>
          <w:color w:val="FF0000"/>
          <w:sz w:val="22"/>
          <w:szCs w:val="22"/>
        </w:rPr>
        <w:t>- Сипатова Елена</w:t>
        <w:tab/>
        <w:tab/>
      </w:r>
      <w:r>
        <w:rPr>
          <w:b/>
          <w:color w:val="FF0000"/>
          <w:sz w:val="22"/>
          <w:szCs w:val="22"/>
        </w:rPr>
        <w:t>Москва</w:t>
        <w:tab/>
        <w:tab/>
        <w:t>Лужники</w:t>
        <w:tab/>
        <w:tab/>
        <w:t>- 1:14.33- РЕКОРД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0 пробег - </w:t>
      </w:r>
      <w:r>
        <w:rPr>
          <w:b/>
          <w:i/>
          <w:iCs/>
          <w:sz w:val="22"/>
          <w:szCs w:val="22"/>
        </w:rPr>
        <w:t>Суворова Ирина</w:t>
      </w:r>
      <w:r>
        <w:rPr>
          <w:b/>
          <w:sz w:val="22"/>
          <w:szCs w:val="22"/>
        </w:rPr>
        <w:tab/>
        <w:tab/>
        <w:t>Москва</w:t>
        <w:tab/>
        <w:tab/>
        <w:t>Луч</w:t>
        <w:tab/>
        <w:t xml:space="preserve">      (18,47 км)</w:t>
        <w:tab/>
        <w:t>- 1:06.19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1 пробег – </w:t>
      </w:r>
      <w:r>
        <w:rPr>
          <w:b/>
          <w:i/>
          <w:iCs/>
          <w:sz w:val="22"/>
          <w:szCs w:val="22"/>
        </w:rPr>
        <w:t>Наумова Алевтина</w:t>
        <w:tab/>
      </w:r>
      <w:r>
        <w:rPr>
          <w:b/>
          <w:sz w:val="22"/>
          <w:szCs w:val="22"/>
        </w:rPr>
        <w:t>Лыткарино</w:t>
        <w:tab/>
        <w:tab/>
        <w:tab/>
        <w:tab/>
        <w:tab/>
        <w:t>- 1:11.24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2 пробег – </w:t>
      </w:r>
      <w:r>
        <w:rPr>
          <w:b/>
          <w:i/>
          <w:iCs/>
          <w:sz w:val="22"/>
          <w:szCs w:val="22"/>
        </w:rPr>
        <w:t>Матвеева Елена</w:t>
      </w:r>
      <w:r>
        <w:rPr>
          <w:b/>
          <w:sz w:val="22"/>
          <w:szCs w:val="22"/>
        </w:rPr>
        <w:tab/>
        <w:tab/>
        <w:t>Москва</w:t>
        <w:tab/>
        <w:tab/>
        <w:t>Битца</w:t>
        <w:tab/>
        <w:tab/>
        <w:tab/>
        <w:t>- 1:23.27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 xml:space="preserve">13 пробег – </w:t>
      </w:r>
      <w:r>
        <w:rPr>
          <w:b/>
          <w:i/>
          <w:iCs/>
          <w:sz w:val="22"/>
          <w:szCs w:val="22"/>
        </w:rPr>
        <w:t>Ланцова Мария</w:t>
      </w:r>
      <w:r>
        <w:rPr>
          <w:b/>
          <w:sz w:val="22"/>
          <w:szCs w:val="22"/>
        </w:rPr>
        <w:tab/>
        <w:tab/>
        <w:t>Москва</w:t>
        <w:tab/>
        <w:tab/>
        <w:t>Парсек</w:t>
        <w:tab/>
        <w:tab/>
        <w:t>- 1:25.17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4 пробег – Архипова Галина</w:t>
        <w:tab/>
        <w:t>Чебоксары</w:t>
        <w:tab/>
        <w:tab/>
        <w:t>Элара</w:t>
        <w:tab/>
        <w:tab/>
        <w:tab/>
        <w:t>- 1:17.05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5 пробег – Варенцова Ирина</w:t>
        <w:tab/>
        <w:t>Шуя</w:t>
        <w:tab/>
        <w:tab/>
        <w:tab/>
        <w:t>Текстильщик</w:t>
        <w:tab/>
        <w:tab/>
        <w:t>- 1:27.18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6 пробег – Бочагина Валентина</w:t>
        <w:tab/>
        <w:t xml:space="preserve">Нижний Новгород </w:t>
        <w:tab/>
        <w:t>Локомотив</w:t>
        <w:tab/>
        <w:tab/>
        <w:t>- 1:15.0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7 пробег – Михайлова Лариса</w:t>
        <w:tab/>
        <w:t>Москва</w:t>
        <w:tab/>
        <w:tab/>
        <w:t>Динамо</w:t>
        <w:tab/>
        <w:tab/>
        <w:t>- 1:24.06</w:t>
      </w:r>
    </w:p>
    <w:p>
      <w:pPr>
        <w:pStyle w:val="Normal"/>
        <w:spacing w:lineRule="exact" w:line="150"/>
        <w:jc w:val="both"/>
        <w:rPr/>
      </w:pPr>
      <w:r>
        <w:rPr>
          <w:b/>
          <w:sz w:val="22"/>
          <w:szCs w:val="22"/>
        </w:rPr>
        <w:t>18 пробег – Ланцова Мария</w:t>
        <w:tab/>
        <w:tab/>
        <w:t>Москва</w:t>
        <w:tab/>
        <w:tab/>
        <w:t>Парсек</w:t>
        <w:tab/>
        <w:tab/>
        <w:t>- 1:27.06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9 пробег – Перепелкина Татьяна</w:t>
        <w:tab/>
        <w:t>Москва</w:t>
        <w:tab/>
        <w:tab/>
        <w:t>Лужники</w:t>
        <w:tab/>
        <w:tab/>
        <w:t>- 1:24.34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 пробег - Перепелкина Татьяна</w:t>
        <w:tab/>
        <w:t>Москва</w:t>
        <w:tab/>
        <w:tab/>
        <w:t>Лужники</w:t>
        <w:tab/>
        <w:tab/>
        <w:t>- 1:21.29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 пробег - Перепёлкина Татьяна</w:t>
        <w:tab/>
        <w:t>Москва</w:t>
        <w:tab/>
        <w:tab/>
        <w:t>Лужники</w:t>
        <w:tab/>
        <w:tab/>
        <w:t>- 1:27.13</w:t>
      </w:r>
    </w:p>
    <w:p>
      <w:pPr>
        <w:pStyle w:val="Normal"/>
        <w:spacing w:lineRule="exact" w:line="15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ab/>
        <w:t>На прошлом пробеге абсолютный рекорды устояли.</w:t>
      </w:r>
      <w:r>
        <w:rPr>
          <w:b/>
          <w:w w:val="94"/>
          <w:sz w:val="22"/>
          <w:szCs w:val="22"/>
        </w:rPr>
        <w:tab/>
        <w:t xml:space="preserve">На дистанции 20 километров четырежды побеждала Татьяна Перепёлкина, причём первый раз на 5-ом пробеге, а последний - на прошлогоднем 21-м. Трижды - Золотухин Алексей (причём три пробега подряд), Сабанин Олег </w:t>
      </w:r>
      <w:r>
        <w:rPr>
          <w:b/>
          <w:w w:val="94"/>
          <w:sz w:val="20"/>
          <w:szCs w:val="20"/>
        </w:rPr>
        <w:t>и Ланцова Мария, дважды - Константин Волков и Семенова Зинаида. Секунда в секунду пробежали чемпионы 19-го пробега Алексей Золотухин и 20-го - Владислав Сатаров. Удастся ли кому-то победить в четвертый или третий раз или появятся в истории пробега новые имена?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Разыгрывается первенство в различных возрастных группах. Самая младшая - 6 лет и младше, самая старшая - 80 лет и старш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 первом пробеге приняло участие 64 любителя бега из 6 городов и 5 КЛБ Московской области. Но уже во втором пробеге стартовало 334 человека из 54 городов и 68 КЛБ. Самым массовым стал 6-й пробег - ровно 400 стартовавших. На традиционных дистанциях 10 и 20 км стартовали 367 участников на 11 пробеге. Впервые был проведен массовый старт на 3-и «Космических версты», на которые стартовали 436 человек. Впервые был старт 6 инвалидов на ножных протезах РКК «Энергия» на велосипедах. Таким образом рекордное число участников составило – 828 человек. Рекорды наибольшего  представительства городов тогда установлены на 13-м пробеге - 71 город, а КЛБ 117 на 11-м пробеге. А всего участвовало в 20 пробегах, если так можно выразиться, 8 562 человеко-участника из 19 государств: России, Азербайджана, Армении, Беларуси, Великобритании, Германии, Грузии, Казахстана, Киргизии, Латвии, Литвы, США, Таджикистана, Узбекистана, Украины, Франции, Черногории, ЮАР и Югославии. На 22-й ВЛЧК уже заявились спортсмены из 4-х государств : Беларуссии, Италии, Франции  и России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Фиксируются рекорды пробегов Весны и Любви "Человек-Космос" по каждому возрасту (по году рождения). Таких рекордов оказалось 244. Среди них 106 женских. Самым младшим рекордсменам Василию Голубцову и Оле Лизуновой по 4 года. Самому старшему Александру Прокоповичу 85 лет, а самой старшей - Нине Петровой - 77. Кстати Александр Прокопович из рязанского "Фароса", которому уже 97-й год, просил передать участникам пробега привет и обещание появиться на королёвских пробег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-936625</wp:posOffset>
                </wp:positionV>
                <wp:extent cx="123190" cy="1231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23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.7pt;height:9.7pt;mso-wrap-distance-left:9.05pt;mso-wrap-distance-right:9.05pt;mso-wrap-distance-top:0pt;mso-wrap-distance-bottom:0pt;margin-top:-73.75pt;mso-position-vertical-relative:text;margin-left:-9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Посмотрим, сколько падет рекордов пробега. А то, что падет - это точно. До сих пор еще держатся 2 рекорда с первого пробега: Нины Ипполитовой, Алексея Волкова (г. Королёв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Вот эти рекорды.</w:t>
      </w:r>
    </w:p>
    <w:p>
      <w:pPr>
        <w:pStyle w:val="Heading9"/>
        <w:rPr>
          <w:rFonts w:ascii="Cooper Black;Century" w:hAnsi="Cooper Black;Century" w:cs="Cooper Black;Century"/>
          <w:b/>
          <w:b/>
          <w:color w:val="FF0066"/>
          <w:w w:val="150"/>
          <w:sz w:val="32"/>
          <w:szCs w:val="32"/>
        </w:rPr>
      </w:pP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Р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Е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К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О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Р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Д</w:t>
      </w:r>
      <w:r>
        <w:rPr>
          <w:rFonts w:cs="Cooper Black;Century" w:ascii="Cooper Black;Century" w:hAnsi="Cooper Black;Century"/>
          <w:b/>
          <w:color w:val="FF0066"/>
          <w:w w:val="15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b/>
          <w:color w:val="FF0066"/>
          <w:w w:val="150"/>
          <w:sz w:val="32"/>
          <w:szCs w:val="32"/>
        </w:rPr>
        <w:t>Ы</w:t>
      </w:r>
    </w:p>
    <w:p>
      <w:pPr>
        <w:pStyle w:val="Heading4"/>
        <w:rPr/>
      </w:pP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ПРОБЕГА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ВЕСНЫ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И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 xml:space="preserve"> </w:t>
      </w: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ЛЮБВИ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 xml:space="preserve"> "</w:t>
      </w: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ЧЕЛОВЕК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 xml:space="preserve"> - </w:t>
      </w:r>
      <w:r>
        <w:rPr>
          <w:rFonts w:cs="a_ModernoCaps;Courier New" w:ascii="a_ModernoCaps;Courier New" w:hAnsi="a_ModernoCaps;Courier New"/>
          <w:color w:val="FF0066"/>
          <w:w w:val="120"/>
          <w:sz w:val="32"/>
          <w:szCs w:val="32"/>
        </w:rPr>
        <w:t>КОСМОС</w:t>
      </w:r>
      <w:r>
        <w:rPr>
          <w:rFonts w:cs="Cooper Black;Century" w:ascii="Cooper Black;Century" w:hAnsi="Cooper Black;Century"/>
          <w:color w:val="FF0066"/>
          <w:w w:val="120"/>
          <w:sz w:val="32"/>
          <w:szCs w:val="32"/>
        </w:rPr>
        <w:t>"</w:t>
      </w:r>
    </w:p>
    <w:p>
      <w:pPr>
        <w:pStyle w:val="Normal"/>
        <w:spacing w:lineRule="atLeast" w:line="60"/>
        <w:jc w:val="center"/>
        <w:rPr>
          <w:rFonts w:ascii="Cooper Black;Century" w:hAnsi="Cooper Black;Century" w:cs="Cooper Black;Century"/>
          <w:b/>
          <w:b/>
          <w:i/>
          <w:i/>
          <w:color w:val="FF0066"/>
          <w:w w:val="120"/>
          <w:sz w:val="4"/>
          <w:szCs w:val="32"/>
        </w:rPr>
      </w:pPr>
      <w:r>
        <w:rPr>
          <w:rFonts w:cs="Cooper Black;Century" w:ascii="Cooper Black;Century" w:hAnsi="Cooper Black;Century"/>
          <w:b/>
          <w:i/>
          <w:color w:val="FF0066"/>
          <w:w w:val="120"/>
          <w:sz w:val="4"/>
          <w:szCs w:val="32"/>
        </w:rPr>
      </w:r>
    </w:p>
    <w:p>
      <w:pPr>
        <w:pStyle w:val="Heading4"/>
        <w:rPr>
          <w:color w:val="336600"/>
        </w:rPr>
      </w:pPr>
      <w:r>
        <w:rPr>
          <w:color w:val="336600"/>
        </w:rPr>
        <w:t>Ж Е Н Щ И Н Ы</w:t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 xml:space="preserve">Абсолютный рекорд : </w:t>
      </w:r>
    </w:p>
    <w:tbl>
      <w:tblPr>
        <w:tblW w:w="637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67"/>
        <w:gridCol w:w="1134"/>
        <w:gridCol w:w="992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35.4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СИПАТОВА Еле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95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Моск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Парсек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108" w:right="-108" w:hanging="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0.04.94 4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667"/>
        <w:gridCol w:w="459"/>
        <w:gridCol w:w="1134"/>
        <w:gridCol w:w="992"/>
        <w:gridCol w:w="1276"/>
      </w:tblGrid>
      <w:tr>
        <w:trPr>
          <w:trHeight w:val="68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4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ИЗУНОВА Ольг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1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ИЗУНОВА Ольг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9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/>
            </w:pPr>
            <w:r>
              <w:rPr>
                <w:rFonts w:cs="Courier New" w:ascii="Courier New" w:hAnsi="Courier New"/>
                <w:b/>
                <w:sz w:val="12"/>
              </w:rPr>
              <w:t>1:23.0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Наст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9.4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Еле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5.3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ЛИНИНА Наталь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ыс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уль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5.4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ЛИНИНА Наталь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ыск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уль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4.3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0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А Татья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юберц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9.2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А Татья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9.4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А Татья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9.5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8.1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АПИНА Ольг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арато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око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4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А Татья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юберц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л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2.1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БИЦЫНА Еле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0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РОШЕВА Наталь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2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РОШЕВА Наталь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7.4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РИНЬКОВА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1 год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2.2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ИХОНОВА Зо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7.1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ОБАЧЕВА М.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ходн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7.0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ОМИНЫХ Татья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ытищ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язьм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1.0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АДАБАЕВА Гулсар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унгур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ар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6.1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САТКИНА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язьм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6.2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САТКИНА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ытищ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язьм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2.1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САТКИНА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ытищи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язьм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2.4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БНОВА Наталь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1.2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РМАЕВА Ир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. Пос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3.2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РКОВА Ир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аро-Фоминск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ар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3.3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ДИОНОВА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ул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Г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rFonts w:cs="Courier New" w:ascii="Courier New" w:hAnsi="Courier New"/>
                <w:b/>
                <w:sz w:val="12"/>
              </w:rPr>
              <w:t>45.0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ВЧАН Светла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7.4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НТАЛОВА Валент.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.2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САТКИНА Светлан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5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А Ларис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.3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УСОВА Еле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нерг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8.1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БИЦЫНА Гал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3.0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АЛИКОВА Алл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теевк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35.4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ПАТОВА Еле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3.0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АЛИКОВА Алл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6.5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БУХОВА З.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лобок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0.04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УХИНИНА Зо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2.5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КОПЬЕВА Клазин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елено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рт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3.2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ЕВЧЕНКО Людмил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2.5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ЕВЧЕНКО Людмил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6.3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6.5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9.5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2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ГАТОВА Лиди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зеры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3.0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ХМАДУЛЛИНА Гузаль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хилле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0.4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ЕЛЕСИНА Ольг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7.0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ХМАДУЛЛИНА Гузаль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хиллес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8.0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ППОЛИТОВ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/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7.3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ЕЛЕСИНА Ольг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085" w:leader="none"/>
          <w:tab w:val="left" w:pos="3544" w:leader="none"/>
          <w:tab w:val="left" w:pos="4678" w:leader="none"/>
          <w:tab w:val="left" w:pos="5670" w:leader="none"/>
          <w:tab w:val="left" w:pos="6946" w:leader="none"/>
        </w:tabs>
        <w:spacing w:lineRule="exact" w:line="120"/>
        <w:ind w:right="-108" w:hanging="0"/>
        <w:rPr/>
      </w:pPr>
      <w:r>
        <w:rPr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667"/>
        <w:gridCol w:w="459"/>
        <w:gridCol w:w="1134"/>
        <w:gridCol w:w="992"/>
        <w:gridCol w:w="1276"/>
      </w:tblGrid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8.2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АНЬЕВ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742950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58.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9.2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АНЬЕВ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8.2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БЫШЕВА Тамар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жник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9.4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АНЬЕВ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7.58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Людмил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4.5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БЫШЕВА Тамар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жник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.22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71" w:hanging="0"/>
              <w:rPr>
                <w:rFonts w:ascii="Courier New" w:hAnsi="Courier New" w:cs="Courier New"/>
                <w:b/>
                <w:b/>
                <w:i/>
                <w:i/>
                <w:w w:val="8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w w:val="80"/>
                <w:sz w:val="14"/>
              </w:rPr>
              <w:t>БАРТЕНЬЕВА Александр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1.0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РЛОВА Елизавет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окомотив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0.4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Heading8"/>
              <w:spacing w:before="200" w:after="0"/>
              <w:rPr>
                <w:sz w:val="14"/>
              </w:rPr>
            </w:pPr>
            <w:r>
              <w:rPr>
                <w:sz w:val="14"/>
              </w:rPr>
              <w:t>ШАПКИНА Валент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4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7.49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ИРКО Екатер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.3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КАРЕНКО Лиди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ind w:right="-179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исагинас(Лит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21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ind w:right="-71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РЕБРЯННИКОВА Ад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8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47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ЯЕВА З.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апрудня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50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А Май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2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2.45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УЙКО Надежд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3 года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7.5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Зайтуня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6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56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ВИН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7 лет -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pacing w:lineRule="exact" w:line="120"/>
              <w:ind w:left="-108" w:hanging="0"/>
              <w:jc w:val="right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23</w:t>
            </w:r>
          </w:p>
        </w:tc>
        <w:tc>
          <w:tcPr>
            <w:tcW w:w="1667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ЕТРОВА Нина</w:t>
            </w:r>
          </w:p>
        </w:tc>
        <w:tc>
          <w:tcPr>
            <w:tcW w:w="459" w:type="dxa"/>
            <w:tcBorders/>
            <w:vAlign w:val="center"/>
          </w:tcPr>
          <w:p>
            <w:pPr>
              <w:pStyle w:val="Normal"/>
              <w:spacing w:lineRule="exact" w:line="120"/>
              <w:ind w:left="-108" w:right="-74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637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567"/>
        <w:gridCol w:w="1134"/>
        <w:gridCol w:w="992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08" w:hanging="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:11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НАУМОВА Алевтин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Лыткарин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eastAsia="Courier New" w:cs="Courier New"/>
                <w:b/>
                <w:b/>
                <w:color w:val="FF0000"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12"/>
              </w:rPr>
              <w:t>8.04.01 11 ВЛЧК</w:t>
            </w:r>
          </w:p>
        </w:tc>
      </w:tr>
    </w:tbl>
    <w:p>
      <w:pPr>
        <w:pStyle w:val="Normal"/>
        <w:tabs>
          <w:tab w:val="clear" w:pos="708"/>
          <w:tab w:val="left" w:pos="3312" w:leader="none"/>
        </w:tabs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  <w:t>Возрастные рекорды :</w:t>
        <w:tab/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425"/>
        <w:gridCol w:w="1134"/>
        <w:gridCol w:w="993"/>
        <w:gridCol w:w="1275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1:34.05 </w:t>
            </w:r>
          </w:p>
        </w:tc>
        <w:tc>
          <w:tcPr>
            <w:tcW w:w="1701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>
                <w:i/>
                <w:i/>
                <w:iCs/>
                <w:sz w:val="14"/>
              </w:rPr>
            </w:pPr>
            <w:r>
              <w:rPr>
                <w:i/>
                <w:iCs/>
                <w:sz w:val="14"/>
              </w:rPr>
              <w:t>ИВКИНА Антон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/>
            </w:pPr>
            <w:r>
              <w:rPr/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/>
            </w:pPr>
            <w:r>
              <w:rPr/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1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ГАЧЕВА Юл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ичуг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юберц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ДЮШОР Знам.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ТЕПОВА Окса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ДЮШОР-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2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МИНА Александ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локолам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лок наЛаме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9.4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ЫЧКОВА Ма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ГЭ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2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НЬКОВА Екате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СКИ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АВЛ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АВЛ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ч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4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ЛАШ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0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РАСНОВА Ир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упа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упавн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ГЭ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w w:val="9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w w:val="90"/>
                <w:sz w:val="14"/>
              </w:rPr>
              <w:t>ПЕРЕПЕЛКИН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9.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РОНО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1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НИС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5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ЕЛЬНИКОВА Валер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9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А Татья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5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ГМАНОВА Нурз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2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ГМАНОВА Нурзи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2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МЕНОВА Зинаи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ИНЧЕНКО Л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убк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ТВЕЕ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итц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БИЦЫНА Гал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1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АУМОВА Алев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ыткар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ЕМБУЛАТОВА Ра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йе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5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КОПЬЕВА Клаз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6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ПАТ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жник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9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БАЛИНА Зинаи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1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БАЛИНА Зинаи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Щелк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П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РУНОВ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СУЛЬНИКОВА Еле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анил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доровье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3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РАСОВ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0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4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РАСОВ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6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ЕЛЕСИН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4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ХАРОВ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4.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ЕЛЕСИНА Ольг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ротв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има-лет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17.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ЛЕКСЕЕВА Ната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рхангель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ндви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2.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ХАРОВА Надежд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06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ВИЧЕВА Валенти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уп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2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БЫШЕВА Тамар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ужник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2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ИТИНА Ра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ротв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има-лет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5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ИТИНА Ра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ротв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има-лет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5 лет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02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ИТИНА Раис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ротв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</w:tbl>
    <w:p>
      <w:pPr>
        <w:pStyle w:val="Heading4"/>
        <w:rPr>
          <w:color w:val="0000FF"/>
        </w:rPr>
      </w:pPr>
      <w:r>
        <w:rPr>
          <w:color w:val="0000FF"/>
        </w:rPr>
        <w:t>М У Ж Ч И Н Ы</w:t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6237" w:type="dxa"/>
        <w:jc w:val="left"/>
        <w:tblInd w:w="8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59"/>
        <w:gridCol w:w="567"/>
        <w:gridCol w:w="1134"/>
        <w:gridCol w:w="992"/>
        <w:gridCol w:w="1276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12"/>
              </w:rPr>
              <w:t>30.5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УСАЧЕВ Юрий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6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Балаши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tLeast" w:line="60"/>
              <w:ind w:right="-108" w:hanging="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0.04.94  4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701"/>
        <w:gridCol w:w="425"/>
        <w:gridCol w:w="1134"/>
        <w:gridCol w:w="993"/>
        <w:gridCol w:w="1275"/>
      </w:tblGrid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0.02</w:t>
            </w:r>
          </w:p>
        </w:tc>
        <w:tc>
          <w:tcPr>
            <w:tcW w:w="1701" w:type="dxa"/>
            <w:tcBorders/>
          </w:tcPr>
          <w:p>
            <w:pPr>
              <w:pStyle w:val="Heading6"/>
              <w:keepNext w:val="false"/>
              <w:spacing w:lineRule="exact" w:line="120" w:before="200" w:after="0"/>
              <w:rPr>
                <w:sz w:val="14"/>
              </w:rPr>
            </w:pPr>
            <w:r>
              <w:rPr>
                <w:sz w:val="14"/>
              </w:rPr>
              <w:t>ГОЛУБЦОВ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/>
            </w:pPr>
            <w:r>
              <w:rPr/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/>
            </w:pPr>
            <w:r>
              <w:rPr/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АТКАНОВ 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2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14.04.91  1 ВЛЧК 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 xml:space="preserve">7 лет -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-118110</wp:posOffset>
                      </wp:positionV>
                      <wp:extent cx="123190" cy="12319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pt;mso-position-vertical-relative:text;margin-left: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4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ТЫНОВ А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рехово-Зуе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орпед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ЗЕРКОВИЧ Никит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Щелков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ЫК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ута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оман.Зор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ЮРОВСКИЙ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син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0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КРИЦЫН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итер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ЮСШ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0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МИРН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ткин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врилов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ЖИН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юберц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л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1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ЖЕЛОНКИН Илья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ДЮШОР-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.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ЯКУШИН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ДЮШОР-2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МО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58.4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МО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КОРОХОДОВ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руд.Резерв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ЙОР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руд.Резервы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ЙОР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ЙОР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ДИЕНКО Эдуар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с. Пос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С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0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ОМУТ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с. Пос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0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2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ХМАДЕЕВ Р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АВЫД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йе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ЛАГИ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МИ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ександ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екор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МИД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ександ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/>
            </w:pPr>
            <w:r>
              <w:rPr>
                <w:rFonts w:cs="Courier New" w:ascii="Courier New" w:hAnsi="Courier New"/>
                <w:b/>
                <w:sz w:val="12"/>
              </w:rPr>
              <w:t>1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ЛАГИН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ЯБЛ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СА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3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СА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1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.-Петровс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0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.-Петровс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1.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.-Петровс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ИСЕЛЕ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юберц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ар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РОШ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4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РОНОВ Вита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лом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1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САЕ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йе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УЛЯЕВ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РАНЦЕ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3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БРИЕ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ТА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ладими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одр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ЕТРАКОВ 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МИТРИЕ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зержин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ЛАКИТНЫЙ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/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ЛАКИТНЫЙ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ар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3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ЧК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ександ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лобо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КВОРЦ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ДРОСОВ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5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ЛАКИТНЫЙ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ар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ИСОВ Леонид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обруй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рыниц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икино-Дуле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ИАЗ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ОВ Н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ЮН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йер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УББОТИН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РУТИЛ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0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ЖАМАНОВ Никола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3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РУТИЛ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РУТИЛИН Евген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КАР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4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ЮЛЕНЕ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раб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рабанов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0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РОЗОВ Бор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1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7.5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ЕДОР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Чебоксары 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ар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6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ГАВИЕВ Била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хилле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8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5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ЕРНУШКИН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зержин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5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5.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7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5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ОКИЙ Андр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8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ЛЕШКОВ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9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9.5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МЕНОВ Михаил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2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ОНСКОЙ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3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КОПОВИЧ Алекс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ро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4 года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КОПОВИЧ Алекс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ро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6 лет -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КОПОВИЧ Алекс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1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рос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6379" w:type="dxa"/>
        <w:jc w:val="left"/>
        <w:tblInd w:w="7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567"/>
        <w:gridCol w:w="1134"/>
        <w:gridCol w:w="992"/>
        <w:gridCol w:w="1276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tLeast" w:line="60"/>
              <w:ind w:right="-108" w:hanging="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:02.3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ДОЛГОПОЛОВ Виктор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Новосибирс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Мастер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663" w:leader="none"/>
              </w:tabs>
              <w:spacing w:lineRule="atLeast" w:line="60"/>
              <w:ind w:right="-108" w:hanging="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2.04.92  2 ВЛЧК</w:t>
            </w:r>
          </w:p>
        </w:tc>
      </w:tr>
    </w:tbl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6"/>
        <w:gridCol w:w="1701"/>
        <w:gridCol w:w="425"/>
        <w:gridCol w:w="1134"/>
        <w:gridCol w:w="993"/>
        <w:gridCol w:w="1275"/>
      </w:tblGrid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6.4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ЫСЕНКОВ П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Heading5"/>
              <w:keepNext w:val="false"/>
              <w:spacing w:lineRule="exact" w:line="120" w:before="200" w:after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03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5.3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РОНИ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ушк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2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БИЛК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с. Пос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2.3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ЕЛЬБАКОВСКИЙ Влад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ослав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луб-2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ДИОН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втокранов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ДИОН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г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ПИЦИН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ладими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одр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БАН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1 год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4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БАНИН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ГФС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0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МЕНОВ Дмит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бакан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6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ЗОНТОВ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ир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/к КПИ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.03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ЛЛЯМОВ Т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киф-ту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6.2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СТНИКОВ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маз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.02.4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ЕЩЕРЯКОВ В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молен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адежд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алаших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КИД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ладими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одр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.03.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ОЧЕВНЫЙ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Н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ПТУ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085" w:leader="none"/>
          <w:tab w:val="left" w:pos="3544" w:leader="none"/>
          <w:tab w:val="left" w:pos="4678" w:leader="none"/>
          <w:tab w:val="left" w:pos="5670" w:leader="none"/>
          <w:tab w:val="left" w:pos="6946" w:leader="none"/>
        </w:tabs>
        <w:ind w:right="-108" w:hanging="0"/>
        <w:rPr>
          <w:sz w:val="2"/>
        </w:rPr>
      </w:pPr>
      <w:r>
        <w:rPr>
          <w:sz w:val="2"/>
        </w:rPr>
      </w:r>
    </w:p>
    <w:tbl>
      <w:tblPr>
        <w:tblW w:w="6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726"/>
        <w:gridCol w:w="1701"/>
        <w:gridCol w:w="425"/>
        <w:gridCol w:w="1134"/>
        <w:gridCol w:w="993"/>
        <w:gridCol w:w="1275"/>
      </w:tblGrid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191135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-15.0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0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НИН Алекс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ван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2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ОЛГОПОЛО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овосибир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асте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0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и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3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ТЕПАНО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оронеж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инамо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5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ЕЩЕРЯКО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ур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еркури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/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Константи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акел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6.5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ПРЫКИН Александ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мпуль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.02.4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.-Петровски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ДЮШОР-4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6.2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ФРОНОВ Олег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зержин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УХАНОВ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зержин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1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орох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ар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9.5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КИР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ИСЕЛЕ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.11.3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ЙЦЕ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Щек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3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МИСО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унгур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Заря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9.3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осино-Петровс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ИХАЙЛОВ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Лосино-Петровс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ЕМИРГАЛИЕВ М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Брян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л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ОЛАЕВ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ижн. Новгоро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ЙЦЕВ Вячесла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Щек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ЦЕЙТЛ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омил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ИРИЛЛ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стал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ит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6.2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МАНОВ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динц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Дзержинец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2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алинингр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5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ИТО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ектрогорск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ульс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5.5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РАСНОВ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бокса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а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0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АДБАХ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вязист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4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ЮН Валер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Рязань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тайер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4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МИН Геннад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2.2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ЮШКИН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ндров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ОАО "ТБФ"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ИНОВЬЕВ Серге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ротв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5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АДЕЕВ Анато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боксары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лар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2.2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МИН Геннад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6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1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ЕМИН Геннад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оск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рсе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7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9.1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ОВИКОВ Владими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Фрязин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Спутник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8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0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9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9.1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РЦЕВ Васил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билейный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емп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8.3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1 год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1.1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Бор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2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2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РЕПОВ Георгий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авловс. Посад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Юность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3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0.0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ЖУРАВИН Иван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Нововоронеж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том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4 года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3.5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ЛЬЦЕВ Лев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Истра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692" w:type="dxa"/>
            <w:tcBorders/>
          </w:tcPr>
          <w:p>
            <w:pPr>
              <w:pStyle w:val="Normal"/>
              <w:spacing w:lineRule="exact" w:line="120"/>
              <w:ind w:right="-125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5 лет -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4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Борис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exact" w:line="12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Черноголовка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</w:tbl>
    <w:p>
      <w:pPr>
        <w:pStyle w:val="Heading9"/>
        <w:rPr>
          <w:rFonts w:ascii="a_ModernoCaps;Courier New" w:hAnsi="a_ModernoCaps;Courier New" w:cs="a_ModernoCaps;Courier New"/>
          <w:b/>
          <w:b/>
          <w:color w:val="FF0066"/>
          <w:w w:val="150"/>
          <w:sz w:val="26"/>
        </w:rPr>
      </w:pPr>
      <w:r>
        <w:rPr>
          <w:rFonts w:cs="a_ModernoCaps;Courier New" w:ascii="a_ModernoCaps;Courier New" w:hAnsi="a_ModernoCaps;Courier New"/>
          <w:b/>
          <w:color w:val="FF0066"/>
          <w:w w:val="150"/>
          <w:sz w:val="26"/>
        </w:rPr>
        <w:t>Р Е К О Р Д Ы</w:t>
      </w:r>
    </w:p>
    <w:p>
      <w:pPr>
        <w:pStyle w:val="Heading4"/>
        <w:rPr>
          <w:rFonts w:ascii="a_ModernoCaps;Courier New" w:hAnsi="a_ModernoCaps;Courier New" w:cs="a_ModernoCaps;Courier New"/>
          <w:color w:val="FF0066"/>
          <w:w w:val="120"/>
          <w:sz w:val="24"/>
        </w:rPr>
      </w:pPr>
      <w:r>
        <w:rPr>
          <w:rFonts w:cs="a_ModernoCaps;Courier New" w:ascii="a_ModernoCaps;Courier New" w:hAnsi="a_ModernoCaps;Courier New"/>
          <w:color w:val="FF0066"/>
          <w:w w:val="120"/>
          <w:sz w:val="24"/>
        </w:rPr>
        <w:t>ПРОБЕГА ВЕСНЫ И ЛЮБВИ "ЧЕЛОВЕК - КОСМОС"</w:t>
      </w:r>
    </w:p>
    <w:p>
      <w:pPr>
        <w:pStyle w:val="Normal"/>
        <w:spacing w:lineRule="atLeast" w:line="60"/>
        <w:jc w:val="center"/>
        <w:rPr>
          <w:b/>
          <w:b/>
          <w:color w:val="FF0066"/>
        </w:rPr>
      </w:pPr>
      <w:r>
        <w:rPr>
          <w:b/>
          <w:color w:val="FF0066"/>
        </w:rPr>
        <w:t>СРЕДИ КОРОЛЁВЦЕВ</w:t>
      </w:r>
    </w:p>
    <w:p>
      <w:pPr>
        <w:pStyle w:val="Normal"/>
        <w:spacing w:lineRule="atLeast" w:line="60"/>
        <w:rPr>
          <w:b/>
          <w:b/>
          <w:color w:val="FF0066"/>
          <w:sz w:val="4"/>
        </w:rPr>
      </w:pPr>
      <w:r>
        <w:rPr>
          <w:b/>
          <w:color w:val="FF0066"/>
          <w:sz w:val="4"/>
        </w:rPr>
      </w:r>
    </w:p>
    <w:p>
      <w:pPr>
        <w:pStyle w:val="Heading4"/>
        <w:rPr>
          <w:color w:val="336600"/>
        </w:rPr>
      </w:pPr>
      <w:r>
        <w:rPr>
          <w:color w:val="336600"/>
        </w:rPr>
        <w:t>Ж Е Н Щ И Н Ы</w:t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581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709"/>
        <w:gridCol w:w="1134"/>
        <w:gridCol w:w="1417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color w:val="FF0000"/>
                <w:sz w:val="12"/>
              </w:rPr>
              <w:t>39.5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ИВКИНА Антон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Мурав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1.04.99  9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567"/>
        <w:gridCol w:w="1134"/>
        <w:gridCol w:w="141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ИЗУНОВА Оль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ИЗУНОВА Оль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Наст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4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Еле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2.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ННЫХ Наст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1.4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Наталь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4.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1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А Ан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5.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7.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3.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РЧАВАЯ Екатер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2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8.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РБЫЛЕВА Татья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9.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АУДОВА Мар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СКВИНА Ир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1.0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ИХОНОВА Еле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8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БДУЛЛИНА О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2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ЛУХОВА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6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ЗЫРЕВА Ольг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НОВА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дельвей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5.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НОВА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дельвей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3.3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НОВА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е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6.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НОВА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Эдельвейс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БЕГАЕВА Татья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ЕВЧЕНКО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ЕВЧЕНКО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08990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63.7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9.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0.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СЛОВА Надеж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СЛОВА Надеж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8.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ППОЛИТОВА 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2.0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5.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6.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0.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5.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7.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Людмил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4.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2.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80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РТЕНЬЕВА Алексанр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eastAsia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4.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9.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Зайту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2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ЕРЕБРЯННИКОВА А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Зайту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2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УЙКО Надеж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7.5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Зайтун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2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Гармония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 xml:space="preserve">Абсолютный рекорд :  </w:t>
      </w:r>
    </w:p>
    <w:tbl>
      <w:tblPr>
        <w:tblW w:w="5953" w:type="dxa"/>
        <w:jc w:val="left"/>
        <w:tblInd w:w="9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701"/>
        <w:gridCol w:w="709"/>
        <w:gridCol w:w="1134"/>
        <w:gridCol w:w="1417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:27.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ИВКИНА Антон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Мурав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2.04.98  8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567"/>
        <w:gridCol w:w="1134"/>
        <w:gridCol w:w="141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4.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4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А Ларис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5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ЕЛЬНИКОВА В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2.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5.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9.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3.5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РАСОВА Надеж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0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19.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СЛОВА Надежд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4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6.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i/>
          <w:i/>
          <w:color w:val="0000CC"/>
          <w:w w:val="150"/>
          <w:sz w:val="22"/>
        </w:rPr>
      </w:pPr>
      <w:r>
        <w:rPr>
          <w:b/>
          <w:i/>
          <w:color w:val="0000CC"/>
          <w:w w:val="150"/>
          <w:sz w:val="22"/>
        </w:rPr>
        <w:t>М У Ж Ч И Н Ы</w:t>
      </w:r>
    </w:p>
    <w:p>
      <w:pPr>
        <w:pStyle w:val="Normal"/>
        <w:spacing w:lineRule="atLeast" w:line="60"/>
        <w:jc w:val="center"/>
        <w:rPr>
          <w:b/>
          <w:b/>
          <w:w w:val="150"/>
          <w:sz w:val="22"/>
          <w:u w:val="single"/>
        </w:rPr>
      </w:pPr>
      <w:r>
        <w:rPr>
          <w:b/>
          <w:color w:val="0000CC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 xml:space="preserve">Абсолютный рекорд :  </w:t>
      </w:r>
    </w:p>
    <w:tbl>
      <w:tblPr>
        <w:tblW w:w="581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FF0000"/>
                <w:sz w:val="12"/>
              </w:rPr>
              <w:t>32.3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АПАЛЬКО Алекс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Мурав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0.04.94  4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567"/>
        <w:gridCol w:w="1134"/>
        <w:gridCol w:w="141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0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ЛУБЦОВ Васи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АТКАНОВ Н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2.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7.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ЛУБЦОВ Дмит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9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11.04.93  3 ВЛЧК 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0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7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5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 Ром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 Рома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2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Ант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0.0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Антон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ЕДОТОВ Д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4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ИРЬЯНОВ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5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АРЮХИН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Михаи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5.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Серг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5.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МЫШНЫЙ Вади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е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ГАН 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Темп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3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2.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МЫШНЫЙ Вадим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5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4.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1.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ЦЕЛИЩЕВ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6.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7.5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АШКОВСКИЙ Влад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ИРЕЕВ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0.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ЗНЕЦОВ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ЗНЕЦОВ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7.0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ИРСОВ Вале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0.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Влад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Королев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1.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ИЛИППОВ А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3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УЛЯЕВ Л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Поток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2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УЛЯЕВ Л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БЕДЕВ Никола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7.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2 года-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68275</wp:posOffset>
                      </wp:positionH>
                      <wp:positionV relativeFrom="paragraph">
                        <wp:posOffset>-123190</wp:posOffset>
                      </wp:positionV>
                      <wp:extent cx="123190" cy="12319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7pt;mso-position-vertical-relative:text;margin-left:-13.2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5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КРИНСКИЙ Владими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.2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РКОВ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8.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39.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АРЮГИН Вяче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.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УЛЯЕВ Л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ьфа-Лаваль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3.1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ЛИМГАРАЕВ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3  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2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.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4.4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ДГОРБУНСКИЙ Миха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1.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ТЕПАНОВ Ю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Вымпел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6.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9.04.95  5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1.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АЗАРОВ Георг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47.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0 лет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.0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1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БУНОВ Евг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72 год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jc w:val="center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.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БУНОВ Евг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8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 </w:t>
            </w:r>
            <w:r>
              <w:rPr>
                <w:rFonts w:cs="Courier New" w:ascii="Courier New" w:hAnsi="Courier New"/>
                <w:b/>
                <w:sz w:val="12"/>
              </w:rPr>
              <w:t>59.3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ОНСКОЙ Дмит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5812" w:type="dxa"/>
        <w:jc w:val="left"/>
        <w:tblInd w:w="1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709"/>
        <w:gridCol w:w="1134"/>
        <w:gridCol w:w="1417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:08.2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АПАЛЬКО Алекс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jc w:val="center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9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Мураве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60"/>
              <w:rPr>
                <w:rFonts w:ascii="Courier New" w:hAnsi="Courier New" w:cs="Courier New"/>
                <w:b/>
                <w:b/>
                <w:color w:val="FF0000"/>
                <w:sz w:val="12"/>
              </w:rPr>
            </w:pPr>
            <w:r>
              <w:rPr>
                <w:rFonts w:cs="Courier New" w:ascii="Courier New" w:hAnsi="Courier New"/>
                <w:b/>
                <w:color w:val="FF0000"/>
                <w:sz w:val="12"/>
              </w:rPr>
              <w:t>13.04.97  7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843"/>
        <w:gridCol w:w="567"/>
        <w:gridCol w:w="1134"/>
        <w:gridCol w:w="1418"/>
      </w:tblGrid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6.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ЫСЕНКОВ П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6.5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ВАТОВ Евген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eastAsia="Courier New" w:cs="Courier New" w:ascii="Courier New" w:hAnsi="Courier New"/>
                <w:b/>
                <w:sz w:val="12"/>
              </w:rPr>
              <w:t xml:space="preserve"> </w:t>
            </w:r>
            <w:r>
              <w:rPr>
                <w:rFonts w:cs="Courier New" w:ascii="Courier New" w:hAnsi="Courier New"/>
                <w:b/>
                <w:sz w:val="12"/>
              </w:rPr>
              <w:t>8.04.01 1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7.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АРЮХИН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школа №1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3.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ДРОНОВ Серг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ЕРНЫШЕВ Серг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3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ДРОСЮК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2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АРЮХИН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3.5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АРИТОНЕНКО Михаи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7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 xml:space="preserve">22 года-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3.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 Александ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3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ТРЕЛЬЦОВ Игор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1.1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2:07.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БЕДЕВ С.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08.2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ВАТОВ Игор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3.3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КАШЕВИЧ Андр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6.0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ВАТОВ Игорь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6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3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8.3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ОЛАЕВ Пе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0.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ЕТИН Никола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ОЛАЕВ Пет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4.4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5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РБУЗОВ Серг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8.4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ЛАЕВ Пав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97  7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9.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ЛАЕВ Павел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4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7.3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УЛЯЕВ Ле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Альфа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0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РБУЗОВ Серге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3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КАРБАН Станислав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0.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2.1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5.1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6  6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17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7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2.1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91  1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8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8.3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2  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59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4.2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0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24.4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1 год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0.4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КИН Геннад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2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1.1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0.04.94  4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3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7.4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4 года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2.2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1.04.99  9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5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6.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КИН Геннад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6 лет 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35.5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2.04.98  8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8 лет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44.0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4.04.02 12 ВЛЧК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69 лет-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:54.1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93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мУРАВЕ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120"/>
              <w:rPr>
                <w:rFonts w:ascii="Courier New" w:hAnsi="Courier New" w:cs="Courier New"/>
                <w:b/>
                <w:b/>
                <w:sz w:val="12"/>
              </w:rPr>
            </w:pPr>
            <w:r>
              <w:rPr>
                <w:rFonts w:cs="Courier New" w:ascii="Courier New" w:hAnsi="Courier New"/>
                <w:b/>
                <w:sz w:val="12"/>
              </w:rPr>
              <w:t>13.04.03 13 ВЛЧК</w:t>
            </w:r>
          </w:p>
        </w:tc>
      </w:tr>
    </w:tbl>
    <w:p>
      <w:pPr>
        <w:pStyle w:val="Heading9"/>
        <w:rPr>
          <w:rFonts w:ascii="a_ModernoCaps;Courier New" w:hAnsi="a_ModernoCaps;Courier New" w:cs="a_ModernoCaps;Courier New"/>
          <w:b/>
          <w:b/>
          <w:color w:val="FF0066"/>
          <w:w w:val="150"/>
          <w:sz w:val="26"/>
        </w:rPr>
      </w:pPr>
      <w:r>
        <w:rPr>
          <w:rFonts w:cs="a_ModernoCaps;Courier New" w:ascii="a_ModernoCaps;Courier New" w:hAnsi="a_ModernoCaps;Courier New"/>
          <w:b/>
          <w:color w:val="FF0066"/>
          <w:w w:val="150"/>
          <w:sz w:val="26"/>
        </w:rPr>
        <w:t>Р Е К О Р Д Ы</w:t>
      </w:r>
    </w:p>
    <w:p>
      <w:pPr>
        <w:pStyle w:val="Heading4"/>
        <w:rPr>
          <w:rFonts w:ascii="a_ModernoCaps;Courier New" w:hAnsi="a_ModernoCaps;Courier New" w:cs="a_ModernoCaps;Courier New"/>
          <w:color w:val="FF0066"/>
          <w:w w:val="120"/>
          <w:sz w:val="24"/>
        </w:rPr>
      </w:pPr>
      <w:r>
        <w:rPr>
          <w:rFonts w:cs="a_ModernoCaps;Courier New" w:ascii="a_ModernoCaps;Courier New" w:hAnsi="a_ModernoCaps;Courier New"/>
          <w:color w:val="FF0066"/>
          <w:w w:val="120"/>
          <w:sz w:val="24"/>
        </w:rPr>
        <w:t>ПРОБЕГА ВЕСНЫ И ЛЮБВИ "ЧЕЛОВЕК - КОСМОС"</w:t>
      </w:r>
    </w:p>
    <w:p>
      <w:pPr>
        <w:pStyle w:val="Normal"/>
        <w:spacing w:lineRule="atLeast" w:line="60"/>
        <w:jc w:val="center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  <w:t>СРЕДИ ЧЛЕНОВ КЛБ "МУРАВЕЙ"</w:t>
      </w:r>
    </w:p>
    <w:p>
      <w:pPr>
        <w:pStyle w:val="Heading7"/>
        <w:rPr>
          <w:b/>
          <w:b/>
          <w:color w:val="336600"/>
          <w:sz w:val="28"/>
          <w:szCs w:val="28"/>
        </w:rPr>
      </w:pPr>
      <w:r>
        <w:rPr>
          <w:b/>
          <w:color w:val="336600"/>
          <w:sz w:val="28"/>
          <w:szCs w:val="28"/>
        </w:rPr>
        <w:t>Ж Е Н Щ И Н Ы</w:t>
      </w:r>
    </w:p>
    <w:p>
      <w:pPr>
        <w:pStyle w:val="Normal"/>
        <w:spacing w:lineRule="atLeast" w:line="60"/>
        <w:jc w:val="center"/>
        <w:rPr>
          <w:b/>
          <w:b/>
          <w:color w:val="0000FF"/>
          <w:w w:val="150"/>
          <w:sz w:val="22"/>
          <w:u w:val="single"/>
        </w:rPr>
      </w:pPr>
      <w:r>
        <w:rPr>
          <w:b/>
          <w:color w:val="0000FF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560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163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FF0000"/>
                <w:sz w:val="14"/>
              </w:rPr>
              <w:t>39.5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ИВКИНА Антон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98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1.04.99  9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708"/>
        <w:gridCol w:w="1560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7.43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spacing w:lineRule="exact" w:line="130" w:before="200" w:after="0"/>
              <w:rPr>
                <w:sz w:val="14"/>
              </w:rPr>
            </w:pPr>
            <w:r>
              <w:rPr>
                <w:sz w:val="14"/>
              </w:rPr>
              <w:t>ЛИЗУНОВА Оль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8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ИЗУНОВА Оль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9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3.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А Наст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9.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Еле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2.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АННЫХ Наст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1.4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Наталь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4.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6.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А Ан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3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3085" w:leader="none"/>
          <w:tab w:val="left" w:pos="3544" w:leader="none"/>
          <w:tab w:val="left" w:pos="4678" w:leader="none"/>
          <w:tab w:val="left" w:pos="5670" w:leader="none"/>
          <w:tab w:val="left" w:pos="6946" w:leader="none"/>
        </w:tabs>
        <w:spacing w:lineRule="exact" w:line="120"/>
        <w:ind w:right="-108" w:hanging="0"/>
        <w:rPr/>
      </w:pPr>
      <w:r>
        <w:rPr/>
      </w:r>
    </w:p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708"/>
        <w:gridCol w:w="1560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5.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899160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70.8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7.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9.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3.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РЧАВАЯ Екатер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2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2.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8.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РБЫЛЕВА Тать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9.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ДАУДОВА Мар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8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БДУЛЛИНА О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2.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ЛУХОВА Людми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6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ЗЫРЕВА Ольг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52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ЛИНОВА Людми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9.5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ЛАШ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9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5.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ЗАБЕГАЕВА Тать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0.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АТРУШЕВА Татья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6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6.5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9.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0.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СЛОВА Надеж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4.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СЛОВА Надеж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8.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ППОЛИТОВА 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8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2.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7</w:t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5.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6.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0.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АРКЕЛОВА 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7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5.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Людми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7.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Людмил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4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2.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4.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4.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9.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1.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ЕЛОУСОВА Валент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CC"/>
          <w:w w:val="150"/>
          <w:sz w:val="22"/>
          <w:u w:val="single"/>
        </w:rPr>
      </w:pPr>
      <w:r>
        <w:rPr>
          <w:b/>
          <w:color w:val="0000CC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 xml:space="preserve">Абсолютный рекорд :  </w:t>
      </w:r>
    </w:p>
    <w:tbl>
      <w:tblPr>
        <w:tblW w:w="5602" w:type="dxa"/>
        <w:jc w:val="left"/>
        <w:tblInd w:w="1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268"/>
        <w:gridCol w:w="709"/>
        <w:gridCol w:w="1633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:27.2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ИВКИНА Антонин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985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2.04.98  8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708"/>
        <w:gridCol w:w="1590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4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</w:tabs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7.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КИНА Антон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ind w:left="-108" w:right="-108" w:hanging="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4.4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А Светла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4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7.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САЧЕВА Мари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2.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5.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4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9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ОЛЕЙНИКОВА Гали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4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3.5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РАСОВА Надеж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2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0.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4.0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арасова Надежд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4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ind w:right="-108" w:hanging="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6.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А Любов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7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</w:r>
          </w:p>
        </w:tc>
      </w:tr>
    </w:tbl>
    <w:p>
      <w:pPr>
        <w:pStyle w:val="Style10"/>
        <w:rPr>
          <w:color w:val="0000CC"/>
        </w:rPr>
      </w:pPr>
      <w:r>
        <w:rPr>
          <w:color w:val="0000CC"/>
        </w:rPr>
        <w:t>М У Ж Ч И Н Ы</w:t>
      </w:r>
    </w:p>
    <w:p>
      <w:pPr>
        <w:pStyle w:val="Normal"/>
        <w:spacing w:lineRule="atLeast" w:line="60"/>
        <w:jc w:val="center"/>
        <w:rPr>
          <w:b/>
          <w:b/>
          <w:color w:val="0000CC"/>
          <w:w w:val="150"/>
          <w:sz w:val="22"/>
          <w:u w:val="single"/>
        </w:rPr>
      </w:pPr>
      <w:r>
        <w:rPr>
          <w:b/>
          <w:color w:val="0000CC"/>
          <w:w w:val="150"/>
          <w:sz w:val="22"/>
          <w:u w:val="single"/>
        </w:rPr>
        <w:t>10 км</w:t>
      </w:r>
    </w:p>
    <w:p>
      <w:pPr>
        <w:pStyle w:val="Normal"/>
        <w:spacing w:lineRule="atLeast" w:line="60"/>
        <w:rPr/>
      </w:pPr>
      <w:r>
        <w:rPr/>
        <w:t xml:space="preserve">Абсолютный рекорд :  </w:t>
      </w:r>
    </w:p>
    <w:tbl>
      <w:tblPr>
        <w:tblW w:w="5744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851"/>
        <w:gridCol w:w="16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color w:val="FF0000"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color w:val="FF0000"/>
                <w:sz w:val="14"/>
              </w:rPr>
              <w:t>32.3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АПАЛЬКО Алекс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96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0.04.94  4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708"/>
        <w:gridCol w:w="1590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0.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ЛУБЦОВ Васи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2.4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ЛУБЦОВ Васи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2.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7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ОЛУБЦОВ Дмит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9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 xml:space="preserve">11.04.93  3 ВЛЧК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6.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7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ВОЛКОВ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3.5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 Рома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3.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ЛЯКОВ Рома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1.2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Ант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0.0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Ант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2.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ИРОКОВ Ант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9.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1.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7.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3.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ТУЧИХ Михаи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5.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Серг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5.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7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5.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ЕЗНИЧЕНКО Дмит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4.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3.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3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2.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1.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ЛЧАНОВ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5.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4.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9.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1.3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ЦЕЛИЩЕВ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08685</wp:posOffset>
                      </wp:positionH>
                      <wp:positionV relativeFrom="paragraph">
                        <wp:posOffset>-118745</wp:posOffset>
                      </wp:positionV>
                      <wp:extent cx="123190" cy="12319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90" cy="123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.7pt;height:9.7pt;mso-wrap-distance-left:9.05pt;mso-wrap-distance-right:9.05pt;mso-wrap-distance-top:0pt;mso-wrap-distance-bottom:0pt;margin-top:-9.35pt;mso-position-vertical-relative:text;margin-left:71.55pt;mso-position-horizontal-relative:text">
                      <v:textbox inset="0in,0in,0in,0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6.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7.5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АШКОВСКИЙ Влад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8.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ЧЕЙ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0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8.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УЧЕЙ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57.0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ИРСОВ Вале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1.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ФИЛИППОВ А.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8.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ЕБЕДЕВ Никола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8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7.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9.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МОКРИНСКИЙ Владими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2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9.2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РКО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02 1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38.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1.2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3.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АЛИМГАРАЕВ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3  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2.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3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4: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2.0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ОБОЛЕВ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 xml:space="preserve">13.04.03 13 ВЛЧК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4.4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ДГОРБУНСКИЙ Михаи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0.3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6.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9.04.95  5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 </w:t>
            </w:r>
            <w:r>
              <w:rPr>
                <w:rFonts w:cs="Courier New" w:ascii="Courier New" w:hAnsi="Courier New"/>
                <w:b/>
                <w:sz w:val="14"/>
              </w:rPr>
              <w:t>47.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</w:tbl>
    <w:p>
      <w:pPr>
        <w:pStyle w:val="Normal"/>
        <w:spacing w:lineRule="atLeast" w:line="60"/>
        <w:jc w:val="center"/>
        <w:rPr>
          <w:b/>
          <w:b/>
          <w:color w:val="0000CC"/>
          <w:w w:val="150"/>
          <w:sz w:val="22"/>
          <w:u w:val="single"/>
        </w:rPr>
      </w:pPr>
      <w:r>
        <w:rPr>
          <w:b/>
          <w:color w:val="0000CC"/>
          <w:w w:val="150"/>
          <w:sz w:val="22"/>
          <w:u w:val="single"/>
        </w:rPr>
        <w:t>20 км</w:t>
      </w:r>
    </w:p>
    <w:p>
      <w:pPr>
        <w:pStyle w:val="Normal"/>
        <w:spacing w:lineRule="atLeast" w:line="60"/>
        <w:rPr/>
      </w:pPr>
      <w:r>
        <w:rPr/>
        <w:t>Абсолютный рекорд :</w:t>
      </w:r>
    </w:p>
    <w:tbl>
      <w:tblPr>
        <w:tblW w:w="5744" w:type="dxa"/>
        <w:jc w:val="left"/>
        <w:tblInd w:w="1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126"/>
        <w:gridCol w:w="851"/>
        <w:gridCol w:w="1633"/>
      </w:tblGrid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:08.2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i/>
                <w:color w:val="FF0000"/>
                <w:sz w:val="14"/>
              </w:rPr>
              <w:t>АПАЛЬКО Алекс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964</w:t>
            </w:r>
          </w:p>
        </w:tc>
        <w:tc>
          <w:tcPr>
            <w:tcW w:w="1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color w:val="FF0000"/>
                <w:sz w:val="14"/>
              </w:rPr>
            </w:pPr>
            <w:r>
              <w:rPr>
                <w:rFonts w:cs="Courier New" w:ascii="Courier New" w:hAnsi="Courier New"/>
                <w:b/>
                <w:color w:val="FF0000"/>
                <w:sz w:val="14"/>
              </w:rPr>
              <w:t>13.04.97  7 ВЛЧК</w:t>
            </w:r>
          </w:p>
        </w:tc>
      </w:tr>
    </w:tbl>
    <w:p>
      <w:pPr>
        <w:pStyle w:val="Normal"/>
        <w:spacing w:lineRule="atLeast" w:line="60"/>
        <w:rPr>
          <w:rFonts w:ascii="Courier New" w:hAnsi="Courier New" w:cs="Courier New"/>
          <w:b/>
          <w:b/>
          <w:w w:val="150"/>
          <w:sz w:val="16"/>
          <w:u w:val="single"/>
        </w:rPr>
      </w:pPr>
      <w:r>
        <w:rPr>
          <w:rFonts w:cs="Courier New" w:ascii="Courier New" w:hAnsi="Courier New"/>
          <w:b/>
          <w:w w:val="150"/>
          <w:sz w:val="16"/>
          <w:u w:val="single"/>
        </w:rPr>
      </w:r>
    </w:p>
    <w:p>
      <w:pPr>
        <w:pStyle w:val="Normal"/>
        <w:spacing w:lineRule="atLeast" w:line="60"/>
        <w:rPr/>
      </w:pPr>
      <w:r>
        <w:rPr/>
        <w:t>Возрастные рекорды :</w:t>
      </w:r>
    </w:p>
    <w:tbl>
      <w:tblPr>
        <w:tblW w:w="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3"/>
        <w:gridCol w:w="2268"/>
        <w:gridCol w:w="708"/>
        <w:gridCol w:w="1590"/>
      </w:tblGrid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6.5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ВАТОВ Евг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8</w:t>
            </w:r>
          </w:p>
        </w:tc>
        <w:tc>
          <w:tcPr>
            <w:tcW w:w="1590" w:type="dxa"/>
            <w:tcBorders/>
            <w:vAlign w:val="center"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eastAsia="Courier New" w:cs="Courier New" w:ascii="Courier New" w:hAnsi="Courier New"/>
                <w:b/>
                <w:sz w:val="14"/>
              </w:rPr>
              <w:t xml:space="preserve"> </w:t>
            </w:r>
            <w:r>
              <w:rPr>
                <w:rFonts w:cs="Courier New" w:ascii="Courier New" w:hAnsi="Courier New"/>
                <w:b/>
                <w:sz w:val="14"/>
              </w:rPr>
              <w:t>8.04.01 1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4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ЧЕРНЫШЕВ Серг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3.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НДРОСЮК Александ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80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4.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ТРЕЛЬЦОВ Игор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2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1.1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8.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08.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АПАЛЬКО Алекс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8.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ХВАТОВ Игор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0.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ИСЬМЕННЫЙ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3.3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КАШЕВИЧ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6.0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ЛУКАШЕВИЧ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66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03 13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0.5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РОНКИН Андр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3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8.3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ОЛАЕВ Пет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0.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ТЕТИН Никола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4.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НИКОЛАЕВ Пет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4.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8.5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РБУЗОВ Серг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8.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ЛАЕВ Павел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97  7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7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УШАКОВ Евге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4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4.0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КОРОЛЬКОВ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5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4.0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АРБУЗОВ Серге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4.3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КАРБАН Станисла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0.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БУЛГАК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9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2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5.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ИВАНОВ Эдуард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41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17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7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2.1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1  1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8.3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2  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59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4.2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0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24.4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ЛОТИН Юр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8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1 год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2.1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4.04.96  6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2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1.1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0.04.94  4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3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7.45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4 года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2.2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ГЕРАСИМЕНКО Анато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5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1.04.99  9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5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6.3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ШАКИН Геннад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3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6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35.5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СИЗОВ Васил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2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98  8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 xml:space="preserve">67 лет -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44.0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2.04.02 12 ВЛЧК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68 лет -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:54.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i/>
                <w:i/>
                <w:sz w:val="14"/>
              </w:rPr>
            </w:pPr>
            <w:r>
              <w:rPr>
                <w:rFonts w:cs="Courier New" w:ascii="Courier New" w:hAnsi="Courier New"/>
                <w:b/>
                <w:i/>
                <w:sz w:val="14"/>
              </w:rPr>
              <w:t>ПОТАПОВ Викт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130"/>
              <w:jc w:val="center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934</w:t>
            </w:r>
          </w:p>
        </w:tc>
        <w:tc>
          <w:tcPr>
            <w:tcW w:w="1590" w:type="dxa"/>
            <w:tcBorders/>
          </w:tcPr>
          <w:p>
            <w:pPr>
              <w:pStyle w:val="Normal"/>
              <w:spacing w:lineRule="exact" w:line="130"/>
              <w:rPr>
                <w:rFonts w:ascii="Courier New" w:hAnsi="Courier New" w:cs="Courier New"/>
                <w:b/>
                <w:b/>
                <w:sz w:val="14"/>
              </w:rPr>
            </w:pPr>
            <w:r>
              <w:rPr>
                <w:rFonts w:cs="Courier New" w:ascii="Courier New" w:hAnsi="Courier New"/>
                <w:b/>
                <w:sz w:val="14"/>
              </w:rPr>
              <w:t>13.04.03 13 ВЛЧК</w:t>
            </w:r>
          </w:p>
        </w:tc>
      </w:tr>
    </w:tbl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20"/>
          <w:szCs w:val="20"/>
        </w:rPr>
        <w:t>Больше всего рекордов - 5 установили житель из Лосино-Петровского Михайлов Юрий и из Люберец Дмитриева Татьяна. 4 рекорда у пятерых - королевцы Королькова Любовь и Ивкина Антонина москвичи Елесина Ольга, и Олег Сафронов и из Балашихи Крутилин Евгений. По три рекорда у шестерых - Касаткиной Светланы из Мытищ, москвичей Ананьевой Нины, Геннадия Демина, Анатолия Блакитного и Виталия Майрова и из Рязани Прокоповича Александр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Среди рекордсменов Королева - Алексей Апалько владеющий обеими абсолютными рекордами и 6-ю возрастными рекордами. Также 6 возрастных рекордов у Письменного Андрея и Корольковой Любови. 4 рекорда - у  Людмилы Луновой, Галины Олейниковой, Валентины Белоусовой, Алексея Волковых, Анатолия Герасименко и Станислава Соболева.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Уже каждый спортсмен знает, что лучшие часы в мире – часы фирмы </w:t>
      </w:r>
      <w:r>
        <w:rPr>
          <w:b/>
          <w:sz w:val="20"/>
          <w:szCs w:val="20"/>
          <w:lang w:val="en-US"/>
        </w:rPr>
        <w:t>TIMEX</w:t>
      </w:r>
      <w:r>
        <w:rPr>
          <w:b/>
          <w:sz w:val="20"/>
          <w:szCs w:val="20"/>
        </w:rPr>
        <w:t xml:space="preserve">. Но и появились уже измерители пульса с памятью, часы – определители расстояния и скорости, связанные с 24-мя спутниками. Их можно купить в киоске «Космического марафона» - официального диллера фирмы </w:t>
      </w:r>
      <w:r>
        <w:rPr>
          <w:b/>
          <w:sz w:val="20"/>
          <w:szCs w:val="20"/>
          <w:lang w:val="en-US"/>
        </w:rPr>
        <w:t>TIMEX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42-х возрастных группах и абсолютном первенстве на 20 км разыгрываются чемпионские звания. Также награждаются вторые и третьи призеры. А если кто-то установит абсолютный рекорд на дистанции 10 или 20 км, то получит спецприз. Хотя на дистанции 10 км абсолютное первенство не разыгрывается, получить приз можно, установив рекорд пробега. А уж организаторы соревнований постарались до сантиметра трассу выверить.</w:t>
      </w:r>
    </w:p>
    <w:p>
      <w:pPr>
        <w:pStyle w:val="Normal"/>
        <w:rPr>
          <w:sz w:val="4"/>
        </w:rPr>
      </w:pPr>
      <w:r>
        <w:rPr>
          <w:sz w:val="4"/>
        </w:rPr>
        <w:tab/>
      </w:r>
    </w:p>
    <w:p>
      <w:pPr>
        <w:pStyle w:val="Normal"/>
        <w:jc w:val="center"/>
        <w:rPr>
          <w:b/>
          <w:b/>
          <w:bCs/>
          <w:color w:val="FF0066"/>
          <w:w w:val="150"/>
          <w:sz w:val="20"/>
          <w:szCs w:val="20"/>
        </w:rPr>
      </w:pPr>
      <w:r>
        <w:rPr>
          <w:b/>
          <w:bCs/>
          <w:color w:val="FF0066"/>
          <w:w w:val="150"/>
          <w:sz w:val="20"/>
          <w:szCs w:val="20"/>
        </w:rPr>
        <w:t>Еще раз напомним абсолютные рекорды трассы:</w:t>
      </w:r>
    </w:p>
    <w:p>
      <w:pPr>
        <w:pStyle w:val="Normal"/>
        <w:jc w:val="center"/>
        <w:rPr>
          <w:b/>
          <w:b/>
          <w:i/>
          <w:i/>
          <w:color w:val="FF0066"/>
          <w:w w:val="200"/>
          <w:sz w:val="20"/>
          <w:szCs w:val="20"/>
          <w:u w:val="single"/>
        </w:rPr>
      </w:pPr>
      <w:r>
        <w:rPr>
          <w:b/>
          <w:i/>
          <w:color w:val="FF0066"/>
          <w:w w:val="200"/>
          <w:sz w:val="20"/>
          <w:szCs w:val="20"/>
          <w:u w:val="single"/>
        </w:rPr>
        <w:t>10 км</w:t>
      </w:r>
    </w:p>
    <w:p>
      <w:pPr>
        <w:pStyle w:val="Normal"/>
        <w:jc w:val="both"/>
        <w:rPr/>
      </w:pPr>
      <w:r>
        <w:rPr>
          <w:b/>
          <w:bCs/>
          <w:color w:val="FF0066"/>
          <w:sz w:val="20"/>
          <w:szCs w:val="20"/>
        </w:rPr>
        <w:t xml:space="preserve">10.04.94 - </w:t>
        <w:tab/>
      </w:r>
      <w:r>
        <w:rPr>
          <w:b/>
          <w:bCs/>
          <w:i/>
          <w:color w:val="FF0066"/>
          <w:sz w:val="20"/>
          <w:szCs w:val="20"/>
        </w:rPr>
        <w:t>Сипатова Елена</w:t>
      </w:r>
      <w:r>
        <w:rPr>
          <w:b/>
          <w:bCs/>
          <w:color w:val="FF0066"/>
          <w:sz w:val="20"/>
          <w:szCs w:val="20"/>
        </w:rPr>
        <w:t xml:space="preserve">             Москва      </w:t>
        <w:tab/>
        <w:t xml:space="preserve">Парсек       </w:t>
        <w:tab/>
        <w:tab/>
        <w:t>-    35.49</w:t>
      </w:r>
    </w:p>
    <w:p>
      <w:pPr>
        <w:pStyle w:val="Normal"/>
        <w:jc w:val="both"/>
        <w:rPr/>
      </w:pPr>
      <w:r>
        <w:rPr>
          <w:b/>
          <w:bCs/>
          <w:color w:val="FF0066"/>
          <w:sz w:val="20"/>
          <w:szCs w:val="20"/>
        </w:rPr>
        <w:t xml:space="preserve">10.04.94 - </w:t>
        <w:tab/>
      </w:r>
      <w:r>
        <w:rPr>
          <w:b/>
          <w:bCs/>
          <w:i/>
          <w:color w:val="FF0066"/>
          <w:sz w:val="20"/>
          <w:szCs w:val="20"/>
        </w:rPr>
        <w:t>Усачев Юрий</w:t>
      </w:r>
      <w:r>
        <w:rPr>
          <w:b/>
          <w:bCs/>
          <w:color w:val="FF0066"/>
          <w:sz w:val="20"/>
          <w:szCs w:val="20"/>
        </w:rPr>
        <w:t xml:space="preserve">   </w:t>
        <w:tab/>
        <w:tab/>
        <w:t>Балашиха</w:t>
        <w:tab/>
        <w:t xml:space="preserve">  </w:t>
        <w:tab/>
        <w:tab/>
        <w:tab/>
        <w:t>-    30.51</w:t>
      </w:r>
    </w:p>
    <w:p>
      <w:pPr>
        <w:pStyle w:val="Normal"/>
        <w:jc w:val="center"/>
        <w:rPr>
          <w:b/>
          <w:b/>
          <w:bCs/>
          <w:i/>
          <w:i/>
          <w:color w:val="FF0066"/>
          <w:w w:val="200"/>
          <w:sz w:val="20"/>
          <w:szCs w:val="20"/>
          <w:u w:val="single"/>
        </w:rPr>
      </w:pPr>
      <w:r>
        <w:rPr>
          <w:b/>
          <w:bCs/>
          <w:i/>
          <w:color w:val="FF0066"/>
          <w:w w:val="200"/>
          <w:sz w:val="20"/>
          <w:szCs w:val="20"/>
          <w:u w:val="single"/>
        </w:rPr>
        <w:t>20 км</w:t>
      </w:r>
    </w:p>
    <w:p>
      <w:pPr>
        <w:pStyle w:val="Normal"/>
        <w:jc w:val="both"/>
        <w:rPr/>
      </w:pPr>
      <w:r>
        <w:rPr>
          <w:b/>
          <w:bCs/>
          <w:color w:val="FF0066"/>
          <w:sz w:val="20"/>
          <w:szCs w:val="20"/>
        </w:rPr>
        <w:t xml:space="preserve">13.04.97 - </w:t>
        <w:tab/>
      </w:r>
      <w:r>
        <w:rPr>
          <w:b/>
          <w:bCs/>
          <w:i/>
          <w:color w:val="FF0066"/>
          <w:sz w:val="20"/>
          <w:szCs w:val="20"/>
        </w:rPr>
        <w:t>Симутина Елена</w:t>
      </w:r>
      <w:r>
        <w:rPr>
          <w:b/>
          <w:bCs/>
          <w:color w:val="FF0066"/>
          <w:sz w:val="20"/>
          <w:szCs w:val="20"/>
        </w:rPr>
        <w:t xml:space="preserve">           </w:t>
        <w:tab/>
        <w:t xml:space="preserve">Лыткарино  </w:t>
        <w:tab/>
        <w:tab/>
        <w:t xml:space="preserve">   </w:t>
        <w:tab/>
        <w:tab/>
        <w:t>- 1:11.24</w:t>
      </w:r>
    </w:p>
    <w:p>
      <w:pPr>
        <w:pStyle w:val="Normal"/>
        <w:jc w:val="both"/>
        <w:rPr/>
      </w:pPr>
      <w:r>
        <w:rPr>
          <w:b/>
          <w:bCs/>
          <w:color w:val="FF0066"/>
          <w:sz w:val="20"/>
          <w:szCs w:val="20"/>
        </w:rPr>
        <w:t xml:space="preserve">12.04.92 - </w:t>
        <w:tab/>
      </w:r>
      <w:r>
        <w:rPr>
          <w:b/>
          <w:bCs/>
          <w:i/>
          <w:color w:val="FF0066"/>
          <w:sz w:val="20"/>
          <w:szCs w:val="20"/>
        </w:rPr>
        <w:t>Долгополов Виктор</w:t>
      </w:r>
      <w:r>
        <w:rPr>
          <w:b/>
          <w:bCs/>
          <w:color w:val="FF0066"/>
          <w:sz w:val="20"/>
          <w:szCs w:val="20"/>
        </w:rPr>
        <w:t xml:space="preserve">      Новосибирск      Мастер       </w:t>
        <w:tab/>
        <w:tab/>
        <w:t>- 1:02.38</w:t>
      </w:r>
    </w:p>
    <w:p>
      <w:pPr>
        <w:pStyle w:val="Normal"/>
        <w:jc w:val="both"/>
        <w:rPr>
          <w:b/>
          <w:b/>
          <w:bCs/>
          <w:color w:val="FF0066"/>
          <w:sz w:val="4"/>
          <w:szCs w:val="20"/>
        </w:rPr>
      </w:pPr>
      <w:r>
        <w:rPr>
          <w:b/>
          <w:bCs/>
          <w:color w:val="FF0066"/>
          <w:sz w:val="4"/>
          <w:szCs w:val="20"/>
        </w:rPr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22-й пробег ВЛЧК является Финалом Зимнего Кубка КЛБ России и  Гран-При России среди КЛБ.</w:t>
      </w:r>
    </w:p>
    <w:p>
      <w:pPr>
        <w:pStyle w:val="Normal"/>
        <w:ind w:firstLine="708"/>
        <w:jc w:val="both"/>
        <w:rPr>
          <w:b/>
          <w:b/>
          <w:color w:val="0000CC"/>
        </w:rPr>
      </w:pPr>
      <w:r>
        <w:rPr>
          <w:b/>
          <w:color w:val="0000CC"/>
        </w:rPr>
        <w:t>К сожалению не у всех желающих получилось к нам приехать. Но приведём комментарии по приглашению на пробег с разных концов России и США:</w: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415"/>
        <w:gridCol w:w="9358"/>
      </w:tblGrid>
      <w:tr>
        <w:trPr/>
        <w:tc>
          <w:tcPr>
            <w:tcW w:w="141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8" w:type="dxa"/>
            <w:tcBorders/>
          </w:tcPr>
          <w:p>
            <w:pPr>
              <w:pStyle w:val="Normal"/>
              <w:rPr/>
            </w:pPr>
            <w:r>
              <w:rPr>
                <w:color w:val="0000FF"/>
                <w:lang w:val="en-US" w:eastAsia="en-US"/>
              </w:rPr>
              <w:drawing>
                <wp:inline distT="0" distB="0" distL="0" distR="0">
                  <wp:extent cx="123825" cy="123825"/>
                  <wp:effectExtent l="0" t="0" r="0" b="0"/>
                  <wp:docPr id="11" name="Рисунок 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1" t="-291" r="-291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hyperlink r:id="rId4" w:tgtFrame="_blank">
              <w:r>
                <w:rPr>
                  <w:rStyle w:val="InternetLink"/>
                  <w:b/>
                  <w:bCs/>
                  <w:color w:val="0000FF"/>
                  <w:u w:val="single"/>
                </w:rPr>
                <w:t>Владимир Волков</w:t>
              </w:r>
            </w:hyperlink>
            <w:r>
              <w:rPr/>
              <w:t xml:space="preserve">, 18 марта 20:12 </w:t>
              <w:br/>
              <w:br/>
              <w:t>П</w:t>
            </w:r>
            <w:r>
              <w:rPr>
                <w:b/>
                <w:color w:val="0000CC"/>
              </w:rPr>
              <w:t xml:space="preserve">ПРИГЛАШАЮ ВСТРЕТИТЬСЯ НА ПРОБЕГЕ ВЕСНЫ И ЛЮБВИ "ЧЕЛОВЕК-КОСМОС" В ЧЕСТЬ ДНЯ КОСМОНАВТИКИ 8 АПРЕЛЯ У НАС В КОРОЛЁВЕ. Финале Зимнего Кубка России среди КЛБ. Дистанции 10 и 20 км, а для школьников, любителей и "чайников" массовые 2 км. Каша, чай, видео, фото и каждому Диплом в клубе "Муравей". 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Незабываемые знакомства и встречи!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color w:val="0000CC"/>
              </w:rPr>
              <w:t>Владимир Волков, Президент МКЛБ и ВКЛБ</w:t>
            </w:r>
          </w:p>
          <w:p>
            <w:pPr>
              <w:pStyle w:val="Normal"/>
              <w:rPr>
                <w:b/>
                <w:b/>
                <w:color w:val="0000CC"/>
              </w:rPr>
            </w:pPr>
            <w:r>
              <w:rPr>
                <w:b/>
                <w:bCs/>
                <w:sz w:val="27"/>
                <w:szCs w:val="27"/>
              </w:rPr>
              <w:t>7 комментариев</w:t>
            </w:r>
          </w:p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i/>
                  <w:color w:val="0000FF"/>
                  <w:u w:val="single"/>
                </w:rPr>
                <w:t>Комментировать</w:t>
              </w:r>
            </w:hyperlink>
            <w:r>
              <w:rPr>
                <w:b/>
                <w:i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Нравится: 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Татьяна Сунцова</w:t>
              </w:r>
            </w:hyperlink>
            <w:r>
              <w:rPr/>
              <w:t xml:space="preserve"> (г. Биробиджан),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Ольга Саттарова</w:t>
              </w:r>
            </w:hyperlink>
            <w:r>
              <w:rPr/>
              <w:t xml:space="preserve"> (г. Пермь) , </w:t>
            </w:r>
            <w:hyperlink r:id="rId8">
              <w:r>
                <w:rPr>
                  <w:rStyle w:val="InternetLink"/>
                  <w:color w:val="0000FF"/>
                  <w:u w:val="single"/>
                </w:rPr>
                <w:t>Сергей Царенко</w:t>
              </w:r>
            </w:hyperlink>
            <w:r>
              <w:rPr/>
              <w:t xml:space="preserve"> (г. Гатчина).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855" cy="762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65pt;width:538.6pt;height:0.5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36" w:type="dxa"/>
        <w:tblLayout w:type="fixed"/>
        <w:tblCellMar>
          <w:top w:w="36" w:type="dxa"/>
          <w:left w:w="36" w:type="dxa"/>
          <w:bottom w:w="36" w:type="dxa"/>
          <w:right w:w="36" w:type="dxa"/>
        </w:tblCellMar>
      </w:tblPr>
      <w:tblGrid>
        <w:gridCol w:w="10773"/>
      </w:tblGrid>
      <w:tr>
        <w:trPr/>
        <w:tc>
          <w:tcPr>
            <w:tcW w:w="10773" w:type="dxa"/>
            <w:tcBorders/>
          </w:tcPr>
          <w:p>
            <w:pPr>
              <w:pStyle w:val="Normal"/>
              <w:rPr>
                <w:b/>
                <w:b/>
                <w:color w:val="0000CC"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 xml:space="preserve">22 марта 01:25 </w:t>
            </w:r>
            <w:hyperlink r:id="rId9">
              <w:r>
                <w:rPr>
                  <w:rStyle w:val="InternetLink"/>
                  <w:color w:val="0000FF"/>
                  <w:u w:val="single"/>
                </w:rPr>
                <w:t>Firaya Sultanova</w:t>
              </w:r>
            </w:hyperlink>
            <w:r>
              <w:rPr/>
              <w:t xml:space="preserve"> (США, Флорида) </w:t>
            </w:r>
            <w:r>
              <w:rPr>
                <w:b/>
                <w:color w:val="0000CC"/>
                <w:sz w:val="28"/>
                <w:szCs w:val="28"/>
              </w:rPr>
              <w:t xml:space="preserve">мысленно бегу </w:t>
            </w:r>
          </w:p>
        </w:tc>
      </w:tr>
    </w:tbl>
    <w:p>
      <w:pPr>
        <w:pStyle w:val="Normal"/>
        <w:rPr>
          <w:color w:val="0000CC"/>
        </w:rPr>
      </w:pPr>
      <w:r>
        <w:rPr>
          <w:b/>
          <w:color w:val="0000CC"/>
          <w:sz w:val="28"/>
          <w:szCs w:val="28"/>
        </w:rPr>
        <w:t>С удовольствием. Обязательно</w:t>
      </w:r>
      <w:r>
        <w:rPr>
          <w:b/>
          <w:sz w:val="28"/>
          <w:szCs w:val="28"/>
        </w:rPr>
        <w:t xml:space="preserve"> </w:t>
      </w:r>
      <w:r>
        <w:rPr>
          <w:b/>
          <w:color w:val="0000CC"/>
          <w:sz w:val="28"/>
          <w:szCs w:val="28"/>
        </w:rPr>
        <w:t xml:space="preserve">приеду - </w:t>
      </w:r>
      <w:hyperlink r:id="rId10">
        <w:r>
          <w:rPr>
            <w:rStyle w:val="InternetLink"/>
            <w:b/>
            <w:color w:val="0000FF"/>
            <w:sz w:val="28"/>
            <w:szCs w:val="28"/>
            <w:u w:val="single"/>
          </w:rPr>
          <w:t>Сергей Царенко</w:t>
        </w:r>
      </w:hyperlink>
      <w:r>
        <w:rPr>
          <w:b/>
          <w:sz w:val="28"/>
          <w:szCs w:val="28"/>
        </w:rPr>
        <w:t xml:space="preserve"> (г. Гатчина).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40855" cy="762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720" cy="756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silver" stroked="f" o:allowincell="f" style="position:absolute;margin-left:0pt;margin-top:-0.65pt;width:538.6pt;height:0.55pt;mso-wrap-style:none;v-text-anchor:middle;mso-position-vertical:top">
                <v:fill o:detectmouseclick="t" type="solid" color2="#3f3f3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color w:val="0000FF"/>
        </w:rPr>
        <w:drawing>
          <wp:inline distT="0" distB="0" distL="0" distR="0">
            <wp:extent cx="123190" cy="123190"/>
            <wp:effectExtent l="0" t="0" r="0" b="0"/>
            <wp:docPr id="14" name="Image2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" w:tgtFrame="_blank">
        <w:r>
          <w:rPr>
            <w:rStyle w:val="InternetLink"/>
            <w:b/>
            <w:bCs/>
          </w:rPr>
          <w:t>Михаил Нещериков</w:t>
        </w:r>
      </w:hyperlink>
      <w:r>
        <w:rPr/>
        <w:t xml:space="preserve">, </w:t>
      </w:r>
      <w:r>
        <w:rPr>
          <w:i/>
        </w:rPr>
        <w:t xml:space="preserve">, </w:t>
      </w:r>
      <w:r>
        <w:rPr>
          <w:b/>
          <w:i/>
          <w:color w:val="0000CC"/>
          <w:sz w:val="28"/>
          <w:szCs w:val="28"/>
        </w:rPr>
        <w:t>г. Братск, создатель интернет-сайта "КЛБ"</w:t>
      </w:r>
      <w:r>
        <w:rPr/>
        <w:t xml:space="preserve"> ,16:36 </w:t>
        <w:br/>
      </w:r>
      <w:r>
        <w:rPr>
          <w:b/>
          <w:sz w:val="28"/>
          <w:szCs w:val="28"/>
        </w:rPr>
        <w:t>Татьяна,добавляй запись с видеороликом бега в сообщество КЛБ. Все видеоролики о беге будут собраны в одном видеоразделе. В планах создать видеоархив посвящённый бегу. В Королёве от Владимира Петровича Волкова получил очень большой видеоматериал с пробегами. Думаю в скором времени это видео добавлю в сообщество КЛБ</w:t>
      </w:r>
      <w:r>
        <w:rPr/>
        <w:t xml:space="preserve">. </w:t>
      </w:r>
      <w:hyperlink r:id="rId14" w:tgtFrame="_blank">
        <w:r>
          <w:rPr>
            <w:rStyle w:val="InternetLink"/>
            <w:b/>
            <w:bCs/>
          </w:rPr>
          <w:t>Михаил Нещериков</w:t>
        </w:r>
      </w:hyperlink>
      <w:r>
        <w:rPr/>
        <w:t xml:space="preserve">, 15:48 </w:t>
        <w:br/>
      </w:r>
      <w:r>
        <w:rPr>
          <w:b/>
          <w:color w:val="0000CC"/>
          <w:sz w:val="28"/>
          <w:szCs w:val="28"/>
        </w:rPr>
        <w:t>Жаль что далеко живу. В этот день буду работать, но обязательно пробегу 10км. А может даже и 20. Всем любителям бега привет! Отличного настроения на пробеге в Королёве!!!</w:t>
      </w:r>
    </w:p>
    <w:p>
      <w:pPr>
        <w:pStyle w:val="Normal"/>
        <w:rPr/>
      </w:pPr>
      <w:r>
        <w:rPr>
          <w:b/>
          <w:color w:val="FF0000"/>
          <w:sz w:val="28"/>
          <w:szCs w:val="28"/>
          <w:lang w:val="en-US" w:eastAsia="en-US"/>
        </w:rPr>
        <w:drawing>
          <wp:inline distT="0" distB="0" distL="0" distR="0">
            <wp:extent cx="123825" cy="123825"/>
            <wp:effectExtent l="0" t="0" r="0" b="0"/>
            <wp:docPr id="15" name="Image1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2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7" w:tgtFrame="_blank">
        <w:r>
          <w:rPr>
            <w:rStyle w:val="InternetLink"/>
            <w:b/>
            <w:bCs/>
            <w:color w:val="FF0000"/>
            <w:sz w:val="28"/>
            <w:szCs w:val="28"/>
          </w:rPr>
          <w:t>Татьяна Сунцова</w:t>
        </w:r>
      </w:hyperlink>
      <w:r>
        <w:rPr>
          <w:b/>
          <w:color w:val="FF0000"/>
          <w:sz w:val="28"/>
          <w:szCs w:val="28"/>
        </w:rPr>
        <w:t xml:space="preserve">, ( г. Биробиджан), 16:15 </w:t>
        <w:br/>
        <w:t>А я живу ещё дальше, чем Миша, тоже очень жаль, что всё просто, нереально далеко. Но думаю, в 13 году у меня всё получится, и я приеду. А 1апреля у меня получилось пробежать около 30км, я совсем не шучу, только всё очень тяжело, но классно! Всем желаю удачи и побед!</w:t>
      </w:r>
    </w:p>
    <w:p>
      <w:pPr>
        <w:pStyle w:val="Normal"/>
        <w:shd w:fill="E6EFFE" w:val="clear"/>
        <w:rPr/>
      </w:pPr>
      <w:bookmarkStart w:id="0" w:name="Сергей_Царенко"/>
      <w:bookmarkStart w:id="1" w:name="authorName"/>
      <w:bookmarkEnd w:id="0"/>
      <w:bookmarkEnd w:id="1"/>
      <w:r>
        <w:rPr>
          <w:color w:val="0000FF"/>
        </w:rPr>
        <w:drawing>
          <wp:inline distT="0" distB="0" distL="0" distR="0">
            <wp:extent cx="123190" cy="123190"/>
            <wp:effectExtent l="0" t="0" r="0" b="0"/>
            <wp:docPr id="16" name="Image3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20" w:tgtFrame="_blank">
        <w:r>
          <w:rPr>
            <w:rStyle w:val="InternetLink"/>
            <w:b/>
            <w:bCs/>
          </w:rPr>
          <w:t>Людмила Полянская</w:t>
        </w:r>
      </w:hyperlink>
      <w:r>
        <w:rPr/>
        <w:t xml:space="preserve">, </w:t>
      </w:r>
      <w:r>
        <w:rPr>
          <w:b/>
          <w:sz w:val="28"/>
          <w:szCs w:val="28"/>
        </w:rPr>
        <w:t>(г. Железногорск),</w:t>
      </w:r>
      <w:r>
        <w:rPr/>
        <w:t xml:space="preserve">18:04 </w:t>
      </w:r>
    </w:p>
    <w:p>
      <w:pPr>
        <w:pStyle w:val="Normal"/>
        <w:shd w:fill="E6EFFE" w:val="clear"/>
        <w:rPr>
          <w:b/>
          <w:b/>
          <w:color w:val="0000CC"/>
          <w:sz w:val="28"/>
          <w:szCs w:val="28"/>
        </w:rPr>
      </w:pPr>
      <w:r>
        <w:rPr>
          <w:b/>
          <w:color w:val="0000CC"/>
          <w:sz w:val="28"/>
          <w:szCs w:val="28"/>
        </w:rPr>
        <w:t xml:space="preserve">Ну а кто из Сибири приезжайте на наш космический пробег 14 апреля в г. Железногорск Красноярского края! </w:t>
      </w:r>
    </w:p>
    <w:p>
      <w:pPr>
        <w:pStyle w:val="Normal"/>
        <w:rPr/>
      </w:pPr>
      <w:bookmarkStart w:id="2" w:name="Сергей_Царенко"/>
      <w:bookmarkStart w:id="3" w:name="authorName"/>
      <w:bookmarkEnd w:id="2"/>
      <w:bookmarkEnd w:id="3"/>
      <w:r>
        <w:rPr>
          <w:rFonts w:cs="Arial" w:ascii="Arial" w:hAnsi="Arial"/>
          <w:b/>
          <w:color w:val="FF0000"/>
          <w:sz w:val="28"/>
          <w:szCs w:val="28"/>
        </w:rPr>
        <w:t xml:space="preserve">Железногорску и участникам пробега Привет из Космического города Королёва. С Днём Космонавтики! </w:t>
      </w:r>
    </w:p>
    <w:p>
      <w:pPr>
        <w:pStyle w:val="Normal"/>
        <w:rPr>
          <w:rFonts w:ascii="Arial" w:hAnsi="Arial" w:cs="Arial"/>
          <w:b/>
          <w:b/>
          <w:i/>
          <w:i/>
          <w:color w:val="0000FF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  <w:tab/>
        <w:tab/>
      </w:r>
      <w:r>
        <w:rPr>
          <w:rFonts w:cs="Arial" w:ascii="Arial" w:hAnsi="Arial"/>
          <w:b/>
          <w:i/>
          <w:color w:val="0000FF"/>
          <w:sz w:val="28"/>
          <w:szCs w:val="28"/>
        </w:rPr>
        <w:t>Президент ВКЛБ Владимир Волков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color w:val="0000CC"/>
          <w:sz w:val="28"/>
          <w:szCs w:val="28"/>
        </w:rPr>
      </w:pPr>
      <w:r>
        <w:rPr>
          <w:rFonts w:cs="Arial" w:ascii="Arial" w:hAnsi="Arial"/>
          <w:b/>
          <w:i/>
          <w:color w:val="0000CC"/>
          <w:sz w:val="28"/>
          <w:szCs w:val="28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rPr>
          <w:b/>
        </w:rPr>
        <w:t>И немного об организаторах нашего пробега. Прежде всего, это сами участники. Благодаря их участию, поддержке, рекламах-отзывах и "стартовых" взносах мы каждый раз придумываем и осуществляем что-то новое. Каждый участник получит программу пробега, значок, наклейку и свидетельство с результатом, победители – диски с фотографиями пробега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Особо скажем о наших спонсорах.</w:t>
      </w:r>
    </w:p>
    <w:p>
      <w:pPr>
        <w:pStyle w:val="Normal"/>
        <w:jc w:val="center"/>
        <w:rPr>
          <w:b/>
          <w:b/>
          <w:w w:val="150"/>
        </w:rPr>
      </w:pPr>
      <w:r>
        <w:rPr>
          <w:b/>
          <w:w w:val="150"/>
        </w:rPr>
        <w:t>Главный спонсор</w:t>
      </w:r>
    </w:p>
    <w:p>
      <w:pPr>
        <w:pStyle w:val="Normal"/>
        <w:jc w:val="both"/>
        <w:rPr/>
      </w:pPr>
      <w:r>
        <w:rPr>
          <w:sz w:val="16"/>
        </w:rPr>
        <w:tab/>
      </w:r>
      <w:r>
        <w:rPr>
          <w:b/>
          <w:sz w:val="20"/>
          <w:szCs w:val="20"/>
        </w:rPr>
        <w:t xml:space="preserve">Главный спонсор пробега в честь 50-летия Ю.А.Гагарина конечно </w:t>
      </w:r>
      <w:r>
        <w:rPr>
          <w:b/>
          <w:color w:val="0000CC"/>
        </w:rPr>
        <w:t>Ракетно-Космическая Корпорация "Энергия"</w:t>
      </w:r>
      <w:r>
        <w:rPr>
          <w:b/>
          <w:sz w:val="20"/>
          <w:szCs w:val="20"/>
        </w:rPr>
        <w:t>, осуществившая 51 год назад мечту человечества - полёт в Космос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Информацию о пробеге довела до жителей </w:t>
      </w:r>
      <w:r>
        <w:rPr>
          <w:b/>
          <w:bCs/>
          <w:sz w:val="20"/>
          <w:szCs w:val="20"/>
        </w:rPr>
        <w:t xml:space="preserve">города </w:t>
      </w:r>
      <w:r>
        <w:rPr>
          <w:b/>
          <w:bCs/>
          <w:color w:val="0000CC"/>
        </w:rPr>
        <w:t>газета «Калининградская правда»</w:t>
      </w:r>
      <w:r>
        <w:rPr>
          <w:b/>
          <w:color w:val="0000CC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Восстановить силы после пробега помогут ароматные булочки </w:t>
      </w:r>
      <w:r>
        <w:rPr>
          <w:b/>
          <w:color w:val="0000CC"/>
        </w:rPr>
        <w:t>ЗАО «Калининградхлеб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Экологическую трассу предоставил </w:t>
      </w:r>
      <w:r>
        <w:rPr>
          <w:b/>
          <w:color w:val="0000CC"/>
        </w:rPr>
        <w:t>Национальный парк "Лосиный остров"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Ну и непосредственно - "черные лошадки": </w:t>
      </w:r>
      <w:r>
        <w:rPr>
          <w:b/>
          <w:bCs/>
          <w:color w:val="FF0000"/>
        </w:rPr>
        <w:t>Г</w:t>
      </w:r>
      <w:r>
        <w:rPr>
          <w:b/>
          <w:color w:val="FF0000"/>
        </w:rPr>
        <w:t>орспорткомитет г. Королева</w:t>
      </w:r>
      <w:r>
        <w:rPr>
          <w:b/>
          <w:sz w:val="20"/>
          <w:szCs w:val="20"/>
        </w:rPr>
        <w:t xml:space="preserve"> - придумавший этот пробег, осуществившие подготовку - </w:t>
      </w:r>
      <w:r>
        <w:rPr>
          <w:b/>
          <w:color w:val="FF0000"/>
        </w:rPr>
        <w:t>КЛБ "Муравей", Центр "Космический марафон"</w:t>
      </w:r>
      <w:r>
        <w:rPr>
          <w:b/>
          <w:sz w:val="20"/>
          <w:szCs w:val="20"/>
        </w:rPr>
        <w:t xml:space="preserve"> и помогавшая серьезно и добротно </w:t>
      </w:r>
      <w:r>
        <w:rPr>
          <w:b/>
          <w:color w:val="FF0000"/>
        </w:rPr>
        <w:t>Московская областная коллегия судей легкой атлетики</w:t>
      </w:r>
      <w:r>
        <w:rPr>
          <w:b/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  <w:color w:val="0000CC"/>
        </w:rPr>
        <w:t>Итак, какие строчки в истории впишет 8 апреля 2012 года 22-й  пробег Весны и Любви "Человек-Космос"?</w:t>
      </w:r>
    </w:p>
    <w:p>
      <w:pPr>
        <w:pStyle w:val="Normal"/>
        <w:jc w:val="both"/>
        <w:rPr>
          <w:b/>
          <w:b/>
          <w:color w:val="0000CC"/>
          <w:sz w:val="20"/>
          <w:szCs w:val="20"/>
        </w:rPr>
      </w:pPr>
      <w:r>
        <w:rPr>
          <w:b/>
          <w:color w:val="0000CC"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b/>
        </w:rPr>
        <w:t>И мы еще не знаем, кому помог наш пробег познакомиться и найти свое счастье. Ждем откровений. Ждем хорошего настроения участникам и организаторам пробег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Ждем наших доброжелательных зрите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i/>
          <w:i/>
          <w:color w:val="0000CC"/>
          <w:w w:val="120"/>
          <w:sz w:val="22"/>
          <w:szCs w:val="22"/>
        </w:rPr>
      </w:pPr>
      <w:r>
        <w:rPr>
          <w:b/>
          <w:i/>
          <w:color w:val="0000CC"/>
          <w:w w:val="120"/>
          <w:sz w:val="22"/>
          <w:szCs w:val="22"/>
        </w:rPr>
        <w:t>Владимир Волков (ст.) - директор и главный судья пробега</w:t>
      </w:r>
    </w:p>
    <w:p>
      <w:pPr>
        <w:pStyle w:val="Normal"/>
        <w:jc w:val="center"/>
        <w:rPr>
          <w:b/>
          <w:b/>
          <w:i/>
          <w:i/>
          <w:color w:val="0000CC"/>
          <w:w w:val="120"/>
          <w:sz w:val="22"/>
          <w:szCs w:val="22"/>
        </w:rPr>
      </w:pPr>
      <w:r>
        <w:rPr>
          <w:b/>
          <w:i/>
          <w:color w:val="0000CC"/>
          <w:w w:val="120"/>
          <w:sz w:val="22"/>
          <w:szCs w:val="22"/>
        </w:rPr>
      </w:r>
    </w:p>
    <w:p>
      <w:pPr>
        <w:pStyle w:val="Normal"/>
        <w:ind w:firstLine="720"/>
        <w:rPr>
          <w:b/>
          <w:b/>
          <w:i/>
          <w:i/>
          <w:color w:val="0000CC"/>
          <w:w w:val="120"/>
          <w:sz w:val="6"/>
          <w:szCs w:val="22"/>
        </w:rPr>
      </w:pPr>
      <w:r>
        <w:rPr>
          <w:b/>
          <w:i/>
          <w:color w:val="0000CC"/>
          <w:w w:val="120"/>
          <w:sz w:val="6"/>
          <w:szCs w:val="22"/>
        </w:rPr>
      </w:r>
    </w:p>
    <w:p>
      <w:pPr>
        <w:pStyle w:val="Normal"/>
        <w:rPr/>
      </w:pPr>
      <w:r>
        <w:rPr>
          <w:rFonts w:eastAsia="Monotype Corsiva" w:cs="Monotype Corsiva" w:ascii="Monotype Corsiva" w:hAnsi="Monotype Corsiva"/>
        </w:rPr>
        <w:t xml:space="preserve">         </w:t>
      </w:r>
      <w:r>
        <w:rPr>
          <w:rFonts w:cs="Monotype Corsiva" w:ascii="Monotype Corsiva" w:hAnsi="Monotype Corsiva"/>
          <w:b/>
        </w:rPr>
        <w:t>Редактор выпуска  - В.П. Волков</w:t>
        <w:tab/>
        <w:tab/>
        <w:t>Дизайнер-оформитель – В.О.Нестеров</w:t>
      </w:r>
    </w:p>
    <w:p>
      <w:pPr>
        <w:pStyle w:val="Normal"/>
        <w:rPr>
          <w:rFonts w:ascii="Monotype Corsiva" w:hAnsi="Monotype Corsiva" w:cs="Monotype Corsiva"/>
          <w:b/>
          <w:b/>
        </w:rPr>
      </w:pPr>
      <w:r>
        <w:rPr>
          <w:rFonts w:cs="Monotype Corsiva" w:ascii="Monotype Corsiva" w:hAnsi="Monotype Corsiva"/>
          <w:b/>
        </w:rPr>
      </w:r>
    </w:p>
    <w:p>
      <w:pPr>
        <w:pStyle w:val="Normal"/>
        <w:rPr>
          <w:rFonts w:ascii="Monotype Corsiva" w:hAnsi="Monotype Corsiva" w:cs="Monotype Corsiva"/>
          <w:b/>
          <w:b/>
          <w:sz w:val="14"/>
        </w:rPr>
      </w:pPr>
      <w:r>
        <w:rPr>
          <w:rFonts w:cs="Monotype Corsiva" w:ascii="Monotype Corsiva" w:hAnsi="Monotype Corsiva"/>
          <w:b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09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  <w:font w:name="Cooper Black">
    <w:altName w:val="Century"/>
    <w:charset w:val="00"/>
    <w:family w:val="roman"/>
    <w:pitch w:val="variable"/>
  </w:font>
  <w:font w:name="a_ModernoCaps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w w:val="15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8">
    <w:name w:val="Основной шрифт абзаца"/>
    <w:qFormat/>
    <w:rPr/>
  </w:style>
  <w:style w:type="character" w:styleId="6">
    <w:name w:val=" Знак Знак6"/>
    <w:basedOn w:val="Style8"/>
    <w:qFormat/>
    <w:rPr>
      <w:rFonts w:ascii="Times New Roman" w:hAnsi="Times New Roman" w:eastAsia="Times New Roman" w:cs="Times New Roman"/>
      <w:b/>
      <w:w w:val="150"/>
      <w:sz w:val="28"/>
      <w:szCs w:val="20"/>
    </w:rPr>
  </w:style>
  <w:style w:type="character" w:styleId="1">
    <w:name w:val=" Знак Знак1"/>
    <w:basedOn w:val="Style8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5">
    <w:name w:val=" Знак Знак5"/>
    <w:basedOn w:val="Style8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4">
    <w:name w:val=" Знак Знак4"/>
    <w:basedOn w:val="Style8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2">
    <w:name w:val=" Знак Знак2"/>
    <w:basedOn w:val="Style8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3">
    <w:name w:val=" Знак Знак3"/>
    <w:basedOn w:val="Style8"/>
    <w:qFormat/>
    <w:rPr>
      <w:rFonts w:ascii="Calibri" w:hAnsi="Calibri" w:eastAsia="Times New Roman" w:cs="Times New Roman"/>
      <w:sz w:val="24"/>
      <w:szCs w:val="24"/>
    </w:rPr>
  </w:style>
  <w:style w:type="character" w:styleId="Style9">
    <w:name w:val=" Знак Знак"/>
    <w:basedOn w:val="Style8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338074820000000406url">
    <w:name w:val="style_13338074820000000406url"/>
    <w:basedOn w:val="Style8"/>
    <w:qFormat/>
    <w:rPr/>
  </w:style>
  <w:style w:type="character" w:styleId="Style13335417250000000256url">
    <w:name w:val="style_13335417250000000256url"/>
    <w:basedOn w:val="Style8"/>
    <w:qFormat/>
    <w:rPr/>
  </w:style>
  <w:style w:type="character" w:styleId="Style13335401180000000022url">
    <w:name w:val="style_13335401180000000022url"/>
    <w:basedOn w:val="Style8"/>
    <w:qFormat/>
    <w:rPr/>
  </w:style>
  <w:style w:type="character" w:styleId="Style13335429960000000249url">
    <w:name w:val="style_13335429960000000249url"/>
    <w:basedOn w:val="Style8"/>
    <w:qFormat/>
    <w:rPr/>
  </w:style>
  <w:style w:type="character" w:styleId="Style13335176720000000709url">
    <w:name w:val="style_13335176720000000709url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atLeast" w:line="60"/>
      <w:jc w:val="center"/>
    </w:pPr>
    <w:rPr>
      <w:b/>
      <w:i/>
      <w:w w:val="15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il.ru/agent?message&amp;to=v.p.volkov@mail.ru" TargetMode="External"/><Relationship Id="rId4" Type="http://schemas.openxmlformats.org/officeDocument/2006/relationships/hyperlink" Target="http://r.mail.ru/cln9239/my.mail.ru/mail/v.p.volkov/" TargetMode="External"/><Relationship Id="rId5" Type="http://schemas.openxmlformats.org/officeDocument/2006/relationships/hyperlink" Target="http://my.mail.ru/mail/v.p.volkov/microposts?postid=3B6085416A2D04D4" TargetMode="External"/><Relationship Id="rId6" Type="http://schemas.openxmlformats.org/officeDocument/2006/relationships/hyperlink" Target="http://my.mail.ru/mail/suncovatany/" TargetMode="External"/><Relationship Id="rId7" Type="http://schemas.openxmlformats.org/officeDocument/2006/relationships/hyperlink" Target="http://my.mail.ru/mail/sattarovaolga/" TargetMode="External"/><Relationship Id="rId8" Type="http://schemas.openxmlformats.org/officeDocument/2006/relationships/hyperlink" Target="http://my.mail.ru/mail/carenkosb/" TargetMode="External"/><Relationship Id="rId9" Type="http://schemas.openxmlformats.org/officeDocument/2006/relationships/hyperlink" Target="http://my.mail.ru/mail/fsultanova/" TargetMode="External"/><Relationship Id="rId10" Type="http://schemas.openxmlformats.org/officeDocument/2006/relationships/hyperlink" Target="http://my.mail.ru/mail/carenkosb/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://www.mail.ru/agent?message&amp;to=miha-neshherikov@mail.ru" TargetMode="External"/><Relationship Id="rId13" Type="http://schemas.openxmlformats.org/officeDocument/2006/relationships/hyperlink" Target="http://r.mail.ru/cln9241/my.mail.ru/mail/miha-neshherikov/" TargetMode="External"/><Relationship Id="rId14" Type="http://schemas.openxmlformats.org/officeDocument/2006/relationships/hyperlink" Target="http://r.mail.ru/cln9239/my.mail.ru/mail/miha-neshherikov/" TargetMode="External"/><Relationship Id="rId15" Type="http://schemas.openxmlformats.org/officeDocument/2006/relationships/image" Target="media/image1.png"/><Relationship Id="rId16" Type="http://schemas.openxmlformats.org/officeDocument/2006/relationships/hyperlink" Target="http://www.mail.ru/agent?message&amp;to=suncovatany@mail.ru" TargetMode="External"/><Relationship Id="rId17" Type="http://schemas.openxmlformats.org/officeDocument/2006/relationships/hyperlink" Target="http://r.mail.ru/cln9239/my.mail.ru/mail/suncovatany/" TargetMode="External"/><Relationship Id="rId18" Type="http://schemas.openxmlformats.org/officeDocument/2006/relationships/image" Target="media/image1.png"/><Relationship Id="rId19" Type="http://schemas.openxmlformats.org/officeDocument/2006/relationships/hyperlink" Target="http://www.mail.ru/agent?message&amp;to=lpol63@mail.ru" TargetMode="External"/><Relationship Id="rId20" Type="http://schemas.openxmlformats.org/officeDocument/2006/relationships/hyperlink" Target="http://r.mail.ru/cln9239/my.mail.ru/mail/lpol63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20:00Z</dcterms:created>
  <dc:creator>Владимир</dc:creator>
  <dc:description/>
  <cp:keywords/>
  <dc:language>en-US</dc:language>
  <cp:lastModifiedBy>User</cp:lastModifiedBy>
  <cp:lastPrinted>2012-04-08T05:54:00Z</cp:lastPrinted>
  <dcterms:modified xsi:type="dcterms:W3CDTF">2012-04-10T09:20:00Z</dcterms:modified>
  <cp:revision>2</cp:revision>
  <dc:subject/>
  <dc:title>ПРОБЕГ</dc:title>
</cp:coreProperties>
</file>