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Вечерняя процедура награжде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ия призёров 36-го Космического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марафона началась с небольшой ин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триги. Его директор, главный судья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и распорядитель Владимир Волков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без всяких разъяснений пригласил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 сцену Королёвской хоровой шко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лы миловидную девушку со скрип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кой, сказав, что более основательно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познакомит нас с нею в дальнейшем.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И на присутствующих пролились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трогательно-торжественные звуки…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По отработанному регламенту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первыми чествовали инвалидов,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преодолевших свои дистанции. За-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16"/>
          <w:szCs w:val="16"/>
        </w:rPr>
        <w:t>тем на подиум поднялись по 25 аб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олютно лучших вначале марафон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цев, за ними – марафонок: вот тогда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все и узнали, что грациозная скри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пачка – это 31-летняя москвичка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Александра Мухтарова, бронзовый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призёр марафона с результатом 3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часа 24 минуты 02 секунды; на 2-м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месте Ирина Плетнёва (1958, Курск,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3:23:46); на первом Елена Марсова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1985, Йошкар-Ола, 2:48:12). Един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твенная петрозаводчанка Лариса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еливанова, которая в ноябре от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метит полувековой юбилей, 19-я в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абсолюте и 2-я в возрастной группе.</w:t>
      </w:r>
    </w:p>
    <w:p>
      <w:pPr>
        <w:pStyle w:val="Normal"/>
        <w:rPr>
          <w:rFonts w:ascii="Cambria" w:hAnsi="Cambria" w:cs="Cambria"/>
          <w:sz w:val="16"/>
          <w:szCs w:val="16"/>
          <w:lang w:val="en-US"/>
        </w:rPr>
      </w:pPr>
      <w:r>
        <w:rPr>
          <w:rFonts w:cs="Cambria" w:ascii="Cambria" w:hAnsi="Cambria"/>
          <w:sz w:val="16"/>
          <w:szCs w:val="16"/>
        </w:rPr>
        <w:t>Среди мужчин места разыграны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16"/>
          <w:szCs w:val="16"/>
        </w:rPr>
        <w:t>так: 1 - Андрей Смирнов (1984, Да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илов, 2:33:23), 2 – Николай Изюм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ченко (1985, Курск, 2:34:32), 3 – Фё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дор Поздняков (1978, Орёл, 2:35:51).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тайеры из Владимира Владис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лав Демьянов (1982, 2:31:01) - 4-й, и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Анатолий Иванченко (1948, 3:15:00)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–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72-й, возлюбили петрозаводский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клуб «Айно» и, не как легионеры, а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бескорыстно отдали ему в команд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ую копилку заработанные зачёт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ые очки.</w:t>
      </w:r>
    </w:p>
    <w:p>
      <w:pPr>
        <w:pStyle w:val="Normal"/>
        <w:rPr>
          <w:rFonts w:ascii="Cambria" w:hAnsi="Cambria" w:cs="Cambria"/>
          <w:sz w:val="16"/>
          <w:szCs w:val="16"/>
          <w:lang w:val="en-US"/>
        </w:rPr>
      </w:pPr>
      <w:r>
        <w:rPr>
          <w:rFonts w:cs="Cambria" w:ascii="Cambria" w:hAnsi="Cambria"/>
          <w:sz w:val="16"/>
          <w:szCs w:val="16"/>
        </w:rPr>
        <w:t>Далее разместились карелы: Де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ис Гришкин (1977, 3:25:12); Вячес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лав Ефимов (1968, Мегрега, 3:55:41);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16"/>
          <w:szCs w:val="16"/>
        </w:rPr>
        <w:t>Сергей Головинов (1960, 3:57:44),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Андрей Пескишев (1964, 4:21:07).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 20-километровой дистанции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клуб «Айно» представлял только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Геннадий Шибеко (1950, 1:59:57), за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явший 148-е место в общем и 11-е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в групповом зачёте. Из 155 участни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ков, преодолевших «десятку», наши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70-летние: Анатолий Чернов (1941,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47:53) – 57-й и 2-й в группе, автор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репортажа (1938, 53:05) – 91-й и 6-й,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иколай Строганов (1939, Кондопо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га, 53:54) – 99-й и 8-й, Альберт Каба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деев (1942) – 124-й и 10-й, Валерий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Алёхин (1938) – 148-й и 17-й.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Заслуживают похвалы айновки,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тавшие призёрами на «десятке».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Людмила Васильева (1962, 49:56)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ловно вернулась к своим минутам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ачала века - 20-я в абсолюте, 1-я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в возрастной группе – золотая ме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даль чемпионки и призовой пыле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ос весомые достижения к 50-ле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тию, наступающему через два дня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после финиша; Александра Кудряв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цева (1954, 55.47) – 37-я и 3-я, Ната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лья Платонова (1959) - 47-я и 3-я.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Мужская команда клуба «Айно»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совокупными усилиями на 11-м ме-</w:t>
      </w:r>
    </w:p>
    <w:p>
      <w:pPr>
        <w:pStyle w:val="Normal"/>
        <w:rPr>
          <w:rFonts w:ascii="Cambria" w:hAnsi="Cambria" w:cs="Cambria"/>
          <w:sz w:val="16"/>
          <w:szCs w:val="16"/>
          <w:lang w:val="en-US"/>
        </w:rPr>
      </w:pPr>
      <w:r>
        <w:rPr>
          <w:rFonts w:cs="Cambria" w:ascii="Cambria" w:hAnsi="Cambria"/>
          <w:sz w:val="16"/>
          <w:szCs w:val="16"/>
        </w:rPr>
        <w:t>сте из 244 клубов России, женская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из-за малочисленности, к сожале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нию, не получила зачёта.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Во всех бегах от «сладкого» до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школят до VIP-ского участвовало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2973 человека из 9 стран и 170 насе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лённых пунктов. В качестве призов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многим вручили пылесосы, на ка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ких – по утверждению знатока кос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мических тайн Волкова - перемеща-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ются исследователи в невесомости</w:t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кораблей - добро, что не на мётлах.</w:t>
      </w:r>
    </w:p>
    <w:p>
      <w:pPr>
        <w:pStyle w:val="Normal"/>
        <w:rPr>
          <w:rFonts w:cs="Cambria-Italic"/>
          <w:i/>
          <w:i/>
          <w:iCs/>
          <w:sz w:val="16"/>
          <w:szCs w:val="16"/>
          <w:lang w:val="en-US"/>
        </w:rPr>
      </w:pPr>
      <w:r>
        <w:rPr>
          <w:rFonts w:cs="Cambria-Italic" w:ascii="Cambria-Italic" w:hAnsi="Cambria-Italic"/>
          <w:i/>
          <w:iCs/>
          <w:sz w:val="16"/>
          <w:szCs w:val="16"/>
        </w:rPr>
        <w:t>Станислав ПРОШУТИНСКИЙ</w:t>
      </w:r>
    </w:p>
    <w:p>
      <w:pPr>
        <w:pStyle w:val="Normal"/>
        <w:rPr>
          <w:rFonts w:cs="Cambria-Italic"/>
          <w:i/>
          <w:i/>
          <w:iCs/>
          <w:sz w:val="16"/>
          <w:szCs w:val="16"/>
        </w:rPr>
      </w:pPr>
      <w:r>
        <w:rPr>
          <w:rFonts w:cs="Cambria-Italic"/>
          <w:i/>
          <w:iCs/>
          <w:sz w:val="16"/>
          <w:szCs w:val="16"/>
        </w:rPr>
        <w:t>«Карельский спор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-Itali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Footnote"/>
    <w:qFormat/>
    <w:pPr/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">
    <w:name w:val="Стиль7"/>
    <w:basedOn w:val="Footnote"/>
    <w:next w:val="Footnote"/>
    <w:qFormat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59:00Z</dcterms:created>
  <dc:creator>User</dc:creator>
  <dc:description/>
  <cp:keywords/>
  <dc:language>en-US</dc:language>
  <cp:lastModifiedBy>User</cp:lastModifiedBy>
  <dcterms:modified xsi:type="dcterms:W3CDTF">2012-11-02T10:04:00Z</dcterms:modified>
  <cp:revision>1</cp:revision>
  <dc:subject/>
  <dc:title>Вечерняя процедура награжде-</dc:title>
</cp:coreProperties>
</file>