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Открытый  Чемпионат  г. Брянска  по  6-ти часовому  бег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Место проведения - легкоатлетический манеж «ДЕСН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. Брянск,  4 марта 201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1923"/>
        <w:gridCol w:w="2957"/>
        <w:gridCol w:w="2958"/>
      </w:tblGrid>
      <w:tr>
        <w:trPr>
          <w:trHeight w:val="8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Фамилия,  имя  участни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рожд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Город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36"/>
                <w:szCs w:val="36"/>
              </w:rPr>
              <w:t>Мужчины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яжкороб  Игор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84 км </w:t>
            </w:r>
            <w:r>
              <w:rPr>
                <w:b/>
                <w:sz w:val="28"/>
                <w:szCs w:val="28"/>
                <w:lang w:val="en-US"/>
              </w:rPr>
              <w:t xml:space="preserve"> 0</w:t>
            </w:r>
            <w:r>
              <w:rPr>
                <w:b/>
                <w:sz w:val="28"/>
                <w:szCs w:val="28"/>
              </w:rPr>
              <w:t>15 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стёнников  Юр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иев Посад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 км  487 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юмченко  Никола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 км  944 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сюта  Александ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ангель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 км  376 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слаев  Вячесла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ль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 км  600 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еричев  Оле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ян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70 км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830 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фанасьев Александ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олен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 км  200 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нцов  Макси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ян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62 км  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11 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апонов Станисла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кв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 км  492 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рохин Дмитр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кв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км  600 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цов Михаи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 км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  <w:lang w:val="en-US"/>
              </w:rPr>
              <w:t>00</w:t>
            </w:r>
            <w:r>
              <w:rPr>
                <w:b/>
                <w:sz w:val="28"/>
                <w:szCs w:val="28"/>
              </w:rPr>
              <w:t xml:space="preserve"> 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адчий Серге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ян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 км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550 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фимов Викто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ян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км  600 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шков  Владими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кв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6 км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605 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кимкин Владими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о - Фомин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км  695 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ысюк  Серге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ян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2 км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195 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ибанов Михаи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ян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2 км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195 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енко Дени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ян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5 км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400 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оренко Евген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ян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0 км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  <w:lang w:val="en-US"/>
              </w:rPr>
              <w:t>00</w:t>
            </w:r>
            <w:r>
              <w:rPr>
                <w:b/>
                <w:sz w:val="28"/>
                <w:szCs w:val="28"/>
              </w:rPr>
              <w:t xml:space="preserve"> 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лёв Кирил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ян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0 км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  <w:lang w:val="en-US"/>
              </w:rPr>
              <w:t>00</w:t>
            </w:r>
            <w:r>
              <w:rPr>
                <w:b/>
                <w:sz w:val="28"/>
                <w:szCs w:val="28"/>
              </w:rPr>
              <w:t xml:space="preserve"> 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ов Бори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ян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7 км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800 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аев Александ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ян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км</w:t>
            </w:r>
            <w:r>
              <w:rPr>
                <w:b/>
                <w:sz w:val="28"/>
                <w:szCs w:val="28"/>
                <w:lang w:val="en-US"/>
              </w:rPr>
              <w:t xml:space="preserve">  000</w:t>
            </w:r>
            <w:r>
              <w:rPr>
                <w:b/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ышев Роман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ян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км 400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</w:t>
            </w:r>
            <w:r>
              <w:rPr>
                <w:b/>
                <w:sz w:val="36"/>
                <w:szCs w:val="36"/>
              </w:rPr>
              <w:t>Женщины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мутина Еле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ян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1 км  836 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воськина Светла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ковская об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0 км  600 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знецова Виктор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ян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2 км  937 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зовцева Наталь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ян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8 км  282 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зганова Юл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ян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6 км  200 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лёва Еле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ян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6 км  200 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рошко Виктор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ян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к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ешова Ири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ян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км 600 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тина Виктор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ян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км 400 м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6:16:00Z</dcterms:created>
  <dc:creator>Артемка</dc:creator>
  <dc:description/>
  <cp:keywords/>
  <dc:language>en-US</dc:language>
  <cp:lastModifiedBy>Admin</cp:lastModifiedBy>
  <dcterms:modified xsi:type="dcterms:W3CDTF">2010-03-12T18:59:00Z</dcterms:modified>
  <cp:revision>4</cp:revision>
  <dc:subject/>
  <dc:title>                       Открытый  Чемпионат  г</dc:title>
</cp:coreProperties>
</file>