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18"/>
          <w:u w:val="single"/>
        </w:rPr>
      </w:pPr>
      <w:r>
        <w:rPr>
          <w:caps/>
          <w:sz w:val="18"/>
          <w:u w:val="single"/>
        </w:rPr>
      </w:r>
    </w:p>
    <w:p>
      <w:pPr>
        <w:pStyle w:val="Normal"/>
        <w:rPr>
          <w:caps/>
          <w:sz w:val="18"/>
          <w:u w:val="single"/>
        </w:rPr>
      </w:pPr>
      <w:r>
        <w:rPr>
          <w:caps/>
          <w:sz w:val="18"/>
          <w:u w:val="single"/>
        </w:rPr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2"/>
      </w:tblGrid>
      <w:tr>
        <w:trPr>
          <w:trHeight w:val="972" w:hRule="exac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>Открытый  Чемпионат  и  первенство   Владимирской  области   по  бегу  по  шосс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памяти Виктора и Николая Шмелёвых  на  призы  ООО «РАСКО»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.Анопино (Гусь-Хрустальный район)       28  августа   2010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</w:tc>
      </w:tr>
      <w:tr>
        <w:trPr>
          <w:trHeight w:val="600" w:hRule="exac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                </w:t>
            </w:r>
            <w:r>
              <w:rPr>
                <w:b/>
                <w:sz w:val="22"/>
              </w:rPr>
              <w:t xml:space="preserve">Юноши  1999 г.р. и моложе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 xml:space="preserve">                                                                 </w:t>
            </w:r>
            <w:r>
              <w:rPr>
                <w:b/>
                <w:sz w:val="22"/>
              </w:rPr>
              <w:t>1500 метр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773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708"/>
        <w:gridCol w:w="2552"/>
        <w:gridCol w:w="992"/>
        <w:gridCol w:w="425"/>
        <w:gridCol w:w="851"/>
        <w:gridCol w:w="850"/>
        <w:gridCol w:w="993"/>
        <w:gridCol w:w="708"/>
      </w:tblGrid>
      <w:tr>
        <w:trPr>
          <w:trHeight w:val="3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иселёв М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.Вольгинс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5.4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ергеев С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.Уршельс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5.43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Цветков  Павел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ленковски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5.4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едёлкин  Кирилл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ленковски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5.56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арпушин  Артём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емид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5.59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угонаев Артём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осковская обл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.1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Алексеев Александ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Гусь-Хрустальный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.12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Лавреев м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п.Анопи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.21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оманов Антон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п.Красное Эх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.39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руглов М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.53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орозов  Даниил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п.Анопи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.0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аничкин А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п.Анопи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.09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рбов  Юр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Демид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.12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алин  Дмитр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п.Красное Эх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.22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очаров  Иван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осковская обл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.2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Ломакин  Вадим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Демид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.56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огов  Иль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Демид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8.0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свет  Никит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п.Красное Эх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8.33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Алимов Данил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Демидово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8.43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Александров  Никит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Демид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8.46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роводников Артём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п.Красное Эх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8.59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усев  Даниил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п.Анопи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8.59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 xml:space="preserve">Юноши  1997 – 1998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000 мет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Арканов  Дмитр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0.44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узьмин  Александ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ленковски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0.54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руздков  Владими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ленковски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.2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Дарьин  Дмитр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ленковски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.31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Труханов  Никит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осковская обл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.41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етрик  Артём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.42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идоров  Александ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.46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Луканов  Антон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.4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оляков  Евген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ленковски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.49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етров  Даниил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усь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2.54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арташов  Данил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2.5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ельников  Его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язник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3.1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альцев  Роман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усь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3.14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Желтухин  Александ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Демид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3.19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узырёв  Серг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язник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3.29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Артебякин  Александ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3.33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ахтырев Андр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п.Красное Эх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4.02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илкин  Вадим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усь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4.1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учков  Никит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п.Анопи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4.3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илясов  Евген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осковская обл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4.5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Чирков  Александ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уро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5.26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урыськин  Денис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уро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5.5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 xml:space="preserve">Юноши  1995 – 1996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000 мет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уфтырёв  Дмитр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0.31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Ларин  Никит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0.38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Александров  Дмитр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0.42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жаев  Александ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0.5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Шурыгин  Георг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0.51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Тимирбулатов  Даниил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язник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.1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арпушин  Игорь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Демид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.26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текольников  Максим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уро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.3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Завалов  Иль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уро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.32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Анисимов  Никит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.33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алеев Артём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Гусь-Хрустальный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.43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ольшаков  Вадим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ленковски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 xml:space="preserve"> </w:t>
            </w:r>
            <w:r>
              <w:rPr/>
              <w:t>11.49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азанов  Максим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9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ленковски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.54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олянский  Александ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язник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2.14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атухин  Серг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уро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2.3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рловский  Андр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</w:rPr>
              <w:t>п.Красное Эхо</w:t>
            </w:r>
            <w:r>
              <w:rPr/>
              <w:t xml:space="preserve">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2.52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аиджамолов  Алекс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</w:rPr>
              <w:t>п.Красное Эхо</w:t>
            </w:r>
            <w:r>
              <w:rPr/>
              <w:t xml:space="preserve">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3.12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усаков  Андр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Гусь-Хрустальный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3.1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Аликов  Сослан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</w:rPr>
              <w:t>п.Красное Эхо</w:t>
            </w:r>
            <w:r>
              <w:rPr/>
              <w:t xml:space="preserve">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4.1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укушкин  Олег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сошё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 xml:space="preserve">Юноши  1993 – 1994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000 мет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злов  Антон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п.Анопи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9.13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Лапшин  Александ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 xml:space="preserve">  </w:t>
            </w:r>
            <w:r>
              <w:rPr/>
              <w:t>9.38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Яшин  Алекс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ленковски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9.4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уймин Максим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Г-Хрустальный р-н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 xml:space="preserve"> </w:t>
            </w:r>
            <w:r>
              <w:rPr/>
              <w:t>9.51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тепанов  Серг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9.5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Шекуров  Иль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0.06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рностаев  Павел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Гусь-Хрустальный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0.1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Ульянов  Денис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0.14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Леонтьев  Артём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язник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0.2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ахов  Дмитр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уро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0.43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Челбаёв  Роман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язник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.0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илков  Алекс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ленковски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.12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Еленок  Стас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етушински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.16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Еленок  Влад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етушински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.21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Шмельков  Антон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усь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.38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рлов  Роман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уро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.39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еляков  Арсен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Гусь-Хрустальный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.56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Данайкин  Роман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сковская обл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2.0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олков  Дмитр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ленковски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2.13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Жуков  Максим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уро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2.1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адулин  Андр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уро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2.26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олков  Васил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ленковски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2.53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урицин  Денис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Гусь-Хрустальный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2.56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узьменко  Викто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Гусь-Хрустальный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3.11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ыбчак  Иван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п.Анопи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сошшё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 xml:space="preserve">Юноши  1991 – 1992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6000 мет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Зинович Андр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уро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9.29,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ванов Эдуард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.Анопи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0.33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илин  Серг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етушински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1.1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ыбаков  Максим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язник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2.23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ихай Прохо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3.23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сьянов  Антон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п.Красное Эх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4.22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айоров  Дмитр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\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8.4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Засорин  Дмитр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сошё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 xml:space="preserve">Мужчины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500 мет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оробьёв  Дмитр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уро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3.11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астухов Алекс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язник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4.2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онахов  Серг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язник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4.28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Жирков Антон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5.2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один  Серг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5.3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аринов  Алекс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6.16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Ларин  Александ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етушински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6.33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злов  Серг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в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6.34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саичкин  Кирилл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ок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6.4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ндратьев Никола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6.53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лавнов Александ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уро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7.1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абанов Иль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уро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7.18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армин  Фёдо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8.5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рняков  Алекс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п.Красное Эх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30.4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пирин  Игорь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етушински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34.14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оронин  Роман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усь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36.54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Ермолаев  Александ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сошё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агда  Алекс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сошё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 xml:space="preserve">Мужчины 40-44 года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6000 мет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Швецов  Андр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в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0.1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руглов  Алекс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3.14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 xml:space="preserve">Мужчины 45-49 лет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6000 мет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Ерёмичев Серг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язник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1.3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Левтеев Игорь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1.44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рестов  Викто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язник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4.21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Чернов  Серг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8.06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 xml:space="preserve">Мужчины 50-54 года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6000 мет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Арбузов Алекс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0.04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рняков  Алекс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2.53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Титов  Анатол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Давыд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4.0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уыалдин  Иван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Давыд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4.2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улагин  Вячеслав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роховец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6.02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 xml:space="preserve">Мужчины 55-59 лет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6000 мет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усев  Серг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труни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1.52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етров  Никола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5.04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 xml:space="preserve">Мужчины 60-64 года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6000 мет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утаков  Алексе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3.49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ванченко  Анатол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5.01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иноградов  Викто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8.01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еляков  Юр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rPr/>
            </w:pPr>
            <w:r>
              <w:rPr/>
              <w:t>28.52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 xml:space="preserve">Мужчины 65-69 лет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6000 мет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Тихонов  Владими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язник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7.3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усатов  Владими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7.5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олчков  Юр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2.22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мирнов  Александ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Давыд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5.12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ужчины 70 лет и ст.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6000 мет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убнов  Викто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.39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Лазарев  Владими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Давыд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1.4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Тимаков  Владими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2.3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рылов  Анатол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.Анопи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6.42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алагин  Евген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1.04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Фомин  Евген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3.14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73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вушки 1999 г.р. и молож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500 мет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Архипова  Татья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к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.0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валевич  Поли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.Вольгинс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.04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иницина Адели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ленковски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.08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накова  А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.Вольгинс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.22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Архипова  Поли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к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.24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уланова Н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.Вольгинс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.38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Фролова  Ин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.Анопи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.4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Школьникова  Екатерин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.Золотк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.4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айгрант Анастас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авыд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.5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Ларина  Сон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.52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ахмистрюк И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.18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Загаткова А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.Анопи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.19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Арканова  Еле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.Золотк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.2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Дыдычкина Н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.Анопи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9.06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Жбанова П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.Анопи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9.14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ерова Н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роховец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9.16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Трофимова  Надежд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.Анопи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9.3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мухина  А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.Анопи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9.36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оловьёва Н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авыд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.2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 xml:space="preserve">Девушки 1997-98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000 мет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Архипова  Анастас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ок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1.5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Елпиднинская  Юл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язник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.16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армышева Ни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.22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люжева  Юл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.33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Ефремова  Варвар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.43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ваничкина  Мар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.46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нина  Анастас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Золотк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.4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узырёва  Али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.2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урдым  Наталь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осковская обл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.2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Чуркина  Ири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уро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.36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пирина  Олес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ленковски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.38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Цветкова  Татья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ленковски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.4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Федотова  Вероник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.5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уратова  Наталь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уро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.36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лосова  Любовь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.42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Тютенкова  А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уро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.5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араданова  Наст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.38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четкова  Ольг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уро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.46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емёнова  Кристи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уро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.48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злова  Екатери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.Анопи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7.33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Жидкова  Вар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.Анопи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7.3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ахмистрюк  Вер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7.3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>Девушки 1995-9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000 мет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Еранина Еле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уро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1.1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айорова Наст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Анопи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1.48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Лебедева  Еле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язник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1.5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Жижич  Юл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.Вольгинс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.1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Дорошенко  Ан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.0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удряшова  Наталь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ленковски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.26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Александрова  Ольг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Демид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.4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атрухина  Ан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роховец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.4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Филюшкина  Диа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.41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мирнова  Ан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осковская обл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.54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ироткина  Ольг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Демид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.5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Якушенко  Маргарит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.0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уконкина  Анастас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язник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.38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Артебякина  Наст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Золотк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.4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Дорофеева  Светла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уро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.41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узьмина  Евген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роховец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.56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олкова  Виктор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роховец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.58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тароверова  Ольг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роховец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.5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Желтухина  Татья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Демид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.5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устова  Александр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роховец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сошл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 xml:space="preserve">Девушки 1993-94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000 мет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Цилько Татья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язник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.49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околова Ири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Золотк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1.2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лотникова  Марин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1.4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орозова Татья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.03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рязнова  Мари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.12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отураева  Александр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сковская обл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.4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Шумакова  Светла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ленковски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.02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лищук  Ири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уро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.12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Ляшенко  Валер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етушински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.5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ыдрина  Наталь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уро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.34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кина  Кристи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сковская обл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.48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опкова  Але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Гороховец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.33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 xml:space="preserve">Девушки 1991-92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6000 мет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ырова  Ольг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уро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5.3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авлова  Гали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авыд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7.3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асилец  Ири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7.56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ащупкина К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.2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раморенко К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роховец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.2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Добровольская  Кари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9.5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 xml:space="preserve">Женщины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6000 мет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олгина  Наталь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уро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.53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Егорова  Наталь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язник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2.28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Ерёмичева  Светла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язник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3.2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агитова Ольг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5.3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валевич Юл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етушинский р-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5.4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ванова Наталь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9.15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Титова Еле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Давыд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4.2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 xml:space="preserve">Женщины 40-44 года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6000 мет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икова Светла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.Уршельс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rPr/>
            </w:pPr>
            <w:r>
              <w:rPr/>
              <w:t>27.0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зырёва  Еле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-Хруст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rPr/>
            </w:pPr>
            <w:r>
              <w:rPr/>
              <w:t>29.11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 xml:space="preserve">Женщины 45-49 лет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6000 мет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агитова  Ольг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5.37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вчинникова Н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мит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7.44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 xml:space="preserve">Женщины 50-54 года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6000 мет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рафская Фаи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осковская область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2.31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ловнова  Ни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Давыд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4.30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>Женщины 70 лет и ст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6000 метр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Мерзликина  Тамар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Владими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6.48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60" w:after="0"/>
        <w:rPr>
          <w:sz w:val="2"/>
        </w:rPr>
      </w:pPr>
      <w:r>
        <w:rPr>
          <w:sz w:val="2"/>
        </w:rPr>
      </w:r>
    </w:p>
    <w:p>
      <w:pPr>
        <w:pStyle w:val="Normal"/>
        <w:spacing w:before="60" w:after="0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b/>
          <w:sz w:val="24"/>
        </w:rPr>
        <w:t>Командное первенство</w:t>
        <w:tab/>
      </w:r>
    </w:p>
    <w:p>
      <w:pPr>
        <w:pStyle w:val="Normal"/>
        <w:spacing w:before="60" w:after="0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Города                                             Районы</w:t>
      </w:r>
    </w:p>
    <w:p>
      <w:pPr>
        <w:pStyle w:val="Normal"/>
        <w:spacing w:before="60" w:after="0"/>
        <w:rPr>
          <w:b/>
          <w:b/>
          <w:sz w:val="24"/>
        </w:rPr>
      </w:pPr>
      <w:r>
        <w:rPr>
          <w:b/>
          <w:sz w:val="24"/>
        </w:rPr>
        <w:t>1  Владимир  -  48 очков                             1 Г-Хрустальный р-н  - 53 очка</w:t>
      </w:r>
    </w:p>
    <w:p>
      <w:pPr>
        <w:pStyle w:val="Normal"/>
        <w:spacing w:before="60" w:after="0"/>
        <w:rPr>
          <w:b/>
          <w:b/>
          <w:sz w:val="24"/>
        </w:rPr>
      </w:pPr>
      <w:r>
        <w:rPr>
          <w:b/>
          <w:sz w:val="24"/>
        </w:rPr>
        <w:t>2  Муром       -   86 очков                             2 Вязниковский р-н     - 55 очков</w:t>
      </w:r>
    </w:p>
    <w:p>
      <w:pPr>
        <w:pStyle w:val="Normal"/>
        <w:spacing w:before="60" w:after="0"/>
        <w:rPr>
          <w:b/>
          <w:b/>
          <w:sz w:val="24"/>
        </w:rPr>
      </w:pPr>
      <w:r>
        <w:rPr>
          <w:b/>
          <w:sz w:val="24"/>
        </w:rPr>
        <w:t>3  Г-Хрустальный  - 101 очко                    3 Меленковский р-н    - 98 очков</w:t>
      </w:r>
    </w:p>
    <w:p>
      <w:pPr>
        <w:pStyle w:val="Normal"/>
        <w:spacing w:before="60" w:after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>4 Петушинский р-н -    111 очков</w:t>
      </w:r>
    </w:p>
    <w:p>
      <w:pPr>
        <w:pStyle w:val="Normal"/>
        <w:spacing w:before="60" w:after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>5 Гороховецкий р-н  -   184 очка</w:t>
      </w:r>
    </w:p>
    <w:p>
      <w:pPr>
        <w:pStyle w:val="Normal"/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rPr/>
      </w:pPr>
      <w:r>
        <w:rPr>
          <w:sz w:val="22"/>
        </w:rPr>
        <w:t xml:space="preserve">                         </w:t>
      </w:r>
      <w:r>
        <w:rPr>
          <w:sz w:val="22"/>
        </w:rPr>
        <w:t>Главный  судья :                                Н.И.Клёнов            РК      Г-Хрустальный</w:t>
      </w:r>
    </w:p>
    <w:p>
      <w:pPr>
        <w:pStyle w:val="Normal"/>
        <w:spacing w:before="60" w:after="0"/>
        <w:rPr/>
      </w:pPr>
      <w:r>
        <w:rPr>
          <w:sz w:val="22"/>
        </w:rPr>
        <w:t xml:space="preserve">                         </w:t>
      </w:r>
      <w:r>
        <w:rPr>
          <w:sz w:val="22"/>
        </w:rPr>
        <w:t>Главный  секретарь:                          В.М.Виноградов    РК     Г-Хрустальный</w:t>
      </w:r>
      <w:r>
        <w:rPr>
          <w:sz w:val="24"/>
        </w:rPr>
        <w:t xml:space="preserve"> 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07" w:right="578" w:gutter="0" w:header="113" w:top="232" w:footer="0" w:bottom="41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567" w:right="284" w:gutter="0" w:header="720" w:top="776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4:16:00Z</dcterms:created>
  <dc:creator>Сергей</dc:creator>
  <dc:description/>
  <cp:keywords/>
  <dc:language>en-US</dc:language>
  <cp:lastModifiedBy>Vlad</cp:lastModifiedBy>
  <cp:lastPrinted>2010-08-29T12:26:00Z</cp:lastPrinted>
  <dcterms:modified xsi:type="dcterms:W3CDTF">2010-08-29T14:16:00Z</dcterms:modified>
  <cp:revision>2</cp:revision>
  <dc:subject/>
  <dc:title>ВСЕРОССИЙСКАЯ  ФЕДЕРАЦИЯ  ЛЕГКОЙ  АТЛЕТИКИ</dc:title>
</cp:coreProperties>
</file>