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Всероссийская федерация легкой атлетики</w:t>
        <w:br/>
        <w:t>Комитет Ивановской области по спорту</w:t>
        <w:br/>
        <w:t>Комитет горного бега Ро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ru-RU"/>
        </w:rPr>
        <w:t>XI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 этап Гран При Ро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 Всероссийские соревнования среди юношей и девуш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о горному бег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br/>
        <w:t>28 августа 2010 года,</w:t>
        <w:tab/>
        <w:tab/>
        <w:tab/>
        <w:tab/>
        <w:t xml:space="preserve">                           Ивановская обл. г.Шуя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альчики 1999-2000, 1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знецов Андрей           ДЮСШ 1 г. Данилов          131 2000 00:04:5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Антипов Григорий          г. Рыбинск                 168 1999 00:04:57   +00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остников Константин      г. Шуя, Ариада              84 1999 00:05:08   +00:17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Шалунов Виталий           г. Шуя, Ариада             112 2000 00:05:10   +00:19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Гишко Алексей             г. Кинешма СДЮШОР           27 2001 00:05:13   +00:2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нтипов Михаил            г. Рыбинск                 174 1999 00:05:17   +00:2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каров Владислав         г. Кинешма СДЮШОР           62 1999 00:05:20   +00:29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уриков Николай           г. Кострома СДЮШОР   III    17 1999 00:05:24   +00:33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Носырев Максим            г. Шуя, Ариада              77 2000 00:05:33   +00:42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Иванов Евгений            ДЮСШ 1 г. Данилов          132 1999 00:05:34   +00:43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Смольницкий Александр     г. Пучеж                    73 1999 00:05:39   +00:48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Щеклеин Алексей           г. Шуя, Ариада             116 2000 00:06:33   +01:42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Шилов Виктор              Шуя                        170 2000 00:06:47   +01:56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Мокрушин Денис            г. Шуя, Ариада              71 2001 00:07:03   +02:12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Подолянец Иван            г. Углич Яросл. обл         79 2000 00:07:17   +02:26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Жигачев Анатолий          Углич "Спарта"             180 1999 00:07:18   +02:27     16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евочки 1999-2000, 1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Устинова Валерия          г. Иваново ДЮСШ 1          156 1999 00:05:26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Виноградова Светлана      г. Шуя, Ариада              22 1999 00:05:30   +00:0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осмачева Екатерина       г. Рыбинск                 173 1999 00:05:41   +00:1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руздева Екатерина        ДЮСШ 1 г. Данилов          136 2000 00:05:45   +00:19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Харитонова Анастасия      ДЮСШ 1 г. Данилов          135 2000 00:05:50   +00:24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еляева Любовь            ДЮСШ 1 г. Данилов          134 1999 00:05:53   +00:27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Владимирова Алена         ДЮСШ 1 г. Данилов          133 1999 00:05:59   +00:33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Капустина Александра      г. Кохма                   160 2000 00:06:23   +00:57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Катураева Дарина          г. Шуя, Ариада              45 2000 00:07:21   +01:55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Грачева Анна              г. Шуя, Ариада              30 2000 00:07:37   +02:11     10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ноши 1997-1998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олубев Даниил            г. Кинешма СДЮШОР           28 1998 00:09:2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Фартушко Виктор           ДЮСШ 1 г. Данилов          138 1998 00:09:41   +00:1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Суслов Дмитрий            г. Рыбинск                 169 1998 00:09:55   +00:30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Рыбин Антон               ДЮСШ 1 г. Данилов          140 1997 00:10:15   +00:5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оловьев Евгений          г. Кинешма СДЮШОР          100 1998 00:10:32   +01:07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нюгин Дмитрий            г. Шуя, Ариада               6 1997 00:10:34   +01:0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Шургин Руслан             ДЮСШ 1 г. Данилов          141 1998 00:10:37   +01:1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Головицын Кирилл          г. Рыбинск                 200 1998 00:10:43   +01:18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ородулин Андрей          г. Шуя, Ариада              15 1997 00:11:10   +01:45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Орлов Кирилл              г. Фурманов                 78 1998 00:11:49   +02:24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иселев Мирослав          г. Фурманов                 47 1997 00:11:50   +02:25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Зайцев Кирилл             г. Шуя, Ариада              40 1998 00:12:02   +02:37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урцев Сергей             г. Углич Яросл. обл         18 1998 00:12:43   +03:1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Шилков Максим             г. Шуя, Ариада             114 1998 00:13:00   +03:35     14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евушки1997-1998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узьмичева Ольга          г. Кинешма СДЮШОР           55 1998 00:10:4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Жижина Елизавета          г. Рыбинск                 171 1998 00:10:50   +00:05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Антонова Наталья          г. Шуя, Ариада               4 1998 00:11:01   +00:1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мирнова Любовь           г. Кинешма           II    127 1998 00:11:35   +00:5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Чуйко Мария               г. Рыбинск                 172 1998 00:11:40   +00:55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Молодкина Ирина           г. Фурманов                 72 1997 00:12:19   +01:34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Сверчкова Полина          г. Кострома СДЮШОР   I      90 1997 00:12:27   +01:4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ирюкова Екатерина        г. Кохма                   161 1997 00:12:33   +01:48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Агапова Алена             г. Шуя, Ариада               2 1998 00:12:38   +01:53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Сидорова Анна             г. Иваново ДЮСШ 1          155 1997 00:12:45   +02:00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Цветкова Татьяна          г. Кохма                   159 1997 00:12:56   +02:11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Колоскова Дарья           ДЮСШ 1 г. Данилов          137 1998 00:13:11   +02:26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Кузнецова Валерия         г. Шуя, Ариада              52 1998 00:13:41   +02:56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Ушакова Карина            Углич "Спарта"             176 1997 00:13:45   +03:00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Хлыстова Нина             г. Шуя, Ариада             108 1997 00:14:06   +03:21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Ершова Алина              Углич "Спарта"             177 1997 00:14:37   +03:52     16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ноши 1995-1996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упасов Дмитрий           г. Кострома СДЮШОР   II     87 1995 00:08:52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остин Кирилл             г. Кохма                   158 1995 00:09:29   +00:3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орбунов Михаил           г. Кохма                   157 1995 00:09:36   +00:4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Серов Александр           г. Пучеж                    12 1994 00:09:42   +00:5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оловьев Владислав        г. Фурманов                 99 1996 00:09:48   +00:5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еряков Виктор            г. Пучеж                   102 1996 00:09:48   +00:5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Лысанов Иван              г. Шуя, Ариада              61 1996 00:09:53   +01:0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Лукьянцев Евгений         г. Пучеж                    60 1996 00:10:04   +01:1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Маров Дмитрий             г. Шуя, Ариада              64 1995 00:11:29   +02:3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Аронец Максим             г. Фурманов                  7 1995 00:11:50   +02:58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Хлопунов Юрий             г. Шуя, Ариада             107 1996 00:12:58   +04:06     11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евушки 1995-1996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Родякаева Юлия            г. Кинешма СДЮШОР           85 1995 00:10:0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оболева Ирина            г. Кинешма СДЮШОР           97 1995 00:10:07   +00:0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Котикова Мария            г. Кострома СДЮШОР   II     50 1995 00:10:17   +00:1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Белова Екатерина          г. Рыбинск                 191 1996 00:10:35   +00:3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Ивкина Карина             г. Кинешма СДЮШОР           43 1995 00:11:05   +01:0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атахина Анна             г. Шуя, Ариада              44 1995 00:11:11   +01:07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Макарова Ксения           ДЮСШ 1 г. Данилов          143 1996 00:11:15   +01:1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Золотарева Мария          г. Кинешма СДЮЦ      II     41 1995 00:11:24   +01:2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олотова Елизавета        ДЮСШ 1 г. Данилов          142 1996 00:11:34   +01:30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Емельянова Алена          г. Кохма                    37 1996 00:11:35   +01:31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Лебедева Евгения          ДЮСШ 1 г. Данилов          144 1996 00:11:54   +01:50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Шостак Евгения            г. Рыбинск                 192 1996 00:11:59   +01:55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Батошкина Анастасия       Углич "Спарта"             179 1996 00:12:39   +02:35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Бодрова Екатерина         Углич "Спарта"             178 1995 00:13:22   +03:18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Малафеева Наталья         г. Шуя, Ариада              63 1996 00:13:44   +03:40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Кузнецова Алена           г. Шуя, Ариада             166 1996 00:14:00   +03:56     16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евушки 1993-1994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ехорошкова Наталья       Кемерово, ДЮСШ 7     I      75 1993 00:10:0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Хрящева Анна              Владимир СДЮШОР 4    I     122 1994 00:10:37   +00:3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Новикова Полина           ДЮСШ 1 г. Данилов          145 1994 00:10:49   +00:4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узьмичева Анастасия      г. Кострома СДЮШОР   II     54 1993 00:10:56   +00:5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Материкова Наталья        г. Рыбинск                 197 1993 00:11:03   +00:5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Емельянова Мария          респ Удмуртия Глазов        38 1994 00:11:34   +01:3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Архипова Ангелина         г. Кинешма СДЮЦ      II      9 1994 00:11:56   +01:52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Чижова Светлана           г. Шуя, Ариада             110 1993 00:12:23   +02:1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Муравьева Татьяна         г. Кострома СДЮШОР   I      74 1994 00:12:25   +02:21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Прохорова Анастасия       Шуя                  II    149 1993 00:13:34   +03:30     10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ноши 1993-1994, 4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Звонарев Сергей           Санкт-Петербург      КМС   150 1993 00:17:44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Данилов Василий           г. Шуя, Ариада              32 1993 00:17:58   +00:14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Анфимов Сергей            г. Фурманов                120 1993 00:18:45   +01:0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оликов Евгений           г. Пучеж                    49 1994 00:19:17   +01:33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Голубев Илья              г. Кострома СДЮШОР   II     29 1993 00:19:45   +02:0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Мельников Илья            г. Пучеж                    67 1994 00:20:06   +02:2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Кузьмичев Александр       г. Кинешма СДЮЦ      I      53 1993 00:20:06   +02:22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Ромашов Алексей           г. Пучеж                    86 1993 00:20:34   +02:50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Тощев Константин          Шуя                        184 1994 00:21:13   +03:29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Лебедев Роман             г. Пучеж                    57 1994 00:21:31   +03:47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Вагин Михаил              респ Удмуртия Глазов        19 1993 00:21:39   +03:55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Яковлев Руслан            Углич "Спарта"             181 1994 00:25:30   +07:46     12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ниорки 1991-1992, 4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Лебедева Светлана         г. Шуя, Ариада              58 1991 00:24:09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околова Ольга            г. Рыбинск                 195 1991 00:24:19   +00:10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елявина Анна             г. Кострома СДЮШОР   I      11 1992 00:25:20   +01:1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Дюжова Светлана           г. Кохма                   164 1992 00:26:54   +02:45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Андреянова Евгения        г. Шуя, Ариада               3 1992 00:27:58   +03:4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Фоминых Татьяна           г. Углич Яросл. обл        106 1992 00:29:27   +05:1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Смолина Валентина         Санкт-Петербург            151 1992 00:31:25   +07:16      7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Юниоры 1991-1992, 6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Герасимов Андрей          г. Кострома СДЮШОР   I      25 1992 00:27:27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Леонов Андрей             г. Шуя, Ариада              59 1992 00:28:24   +00:5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Иванов Евгений            г. Рыбинск                 193 1991 00:29:49   +02:22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Демьянов Илья             г. Кохма                   163 1992 00:29:58   +02:3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Бойцов Виктор             г. Пучеж                    14 1992 00:31:17   +03:5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Бойцов Алексей            г. Пучеж                    13 1991 00:31:51   +04:24      6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жчины 1990-1971, 10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Шакиров Илья              г. Кострома СДЮШОР   КМС   111 1988 00:44:41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Архипов Эдуард            г. Волгореченск      МС      8 1974 00:45:11   +00:30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ишко Александр           г. Кинешма СДЮШОР           26 1990 00:45:34   +00:5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итин Юрий                г. Кинешма                  69 1982 00:46:10   +01:29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оровин Сергей            ДЮСШ 1 г. Данилов          128 1981 00:46:12   +01:31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Долькин Александр         г. Кинешма СДЮЦ      МС     33 1987 00:46:25   +01:44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елов Михаил              Иваново              I     152 1985 00:47:48   +03:07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Смирнов Сергей            ДЮСШ 1 г. Данилов          129 1971 00:48:13   +03:32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Буриков Александр         г. Кострома СДЮШОР   I      16 1974 00:48:37   +03:56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Пономарев Алексей         г. Кострома СДЮШОР   II     81 1990 00:49:26   +04:45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Смирнов Анатолий          г. Кострома СДЮШОР   I      96 1990 00:51:29   +06:48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Смирнов Сергей            г. Кинешма           КМС   126 1971 00:51:58   +07:17     12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енщины 1990-1971, 6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Сьемова Светлана          ОАО "АПЗ" Арзамас    ЗМС   148 1976 00:29:03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Следникова Наталья        г. Рыбинск                 196 1987 00:30:26   +01:2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Горбунова Ольга           Владимир СДЮШОР 4    МС    123 1984 00:30:58   +01:5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Варенцова Ирина           г. Шуя, Ариада              21 1986 00:34:24   +05:2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Рыбакова Екатерина        г. Волгореченск      КМС    89 1974 00:36:13   +07:1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Дюкина Ильзира            респ Удмуртия Глазов        34 1976 00:38:42   +09:39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Смирнова Ольга            г. Кинешма                 125 1971 00:39:27   +10:24      7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жчины 1970 и старше, 6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Чалнык Михаил             ДЮСШ 1 г. Данилов          130 1967 00:30:1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Кукарин Василий           г. Шуя, Ариада              56 1961 00:31:18   +01:0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Туманов Павел             г. Шуя, Ариада             103 1959 00:31:48   +01:3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гапов Игорь              г. Шуя, Ариада               1 1967 00:34:49   +04:3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Замков Александр          Марий Эл                   124 1960 00:35:11   +04:5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Сысоев Николай            г. Рыбинск                 198 1950 00:36:15   +06:0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Ковалевский Александр     г. Шуя, Ариада              48 1951 00:37:20   +07:05      7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енщины 1970 и старше, 2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РезультатОтставание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Васильева Ольга           г. Рыбинск                 175 1961 00:11:15   +00:0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Шарова Галина             г. Шуя, Ариада             113 1955 00:15:11   +03:5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оминых Елена             г. Углич Яросл. обл        105 1958 00:16:45   +05:30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                                 Бесшапошников О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                             Смирнова И.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0:46:00Z</dcterms:created>
  <dc:creator>Sergey</dc:creator>
  <dc:description/>
  <cp:keywords/>
  <dc:language>en-US</dc:language>
  <cp:lastModifiedBy>User</cp:lastModifiedBy>
  <cp:lastPrinted>2010-08-28T14:41:00Z</cp:lastPrinted>
  <dcterms:modified xsi:type="dcterms:W3CDTF">2010-08-30T07:36:00Z</dcterms:modified>
  <cp:revision>3</cp:revision>
  <dc:subject/>
  <dc:title/>
</cp:coreProperties>
</file>