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зультатов традиционного легкоатлетического пробега им. А.Н.Туполева 21 км. 97,5 м. 28.05.2011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3154"/>
        <w:gridCol w:w="1064"/>
        <w:gridCol w:w="1822"/>
        <w:gridCol w:w="1115"/>
        <w:gridCol w:w="1231"/>
        <w:gridCol w:w="1192"/>
        <w:gridCol w:w="1269"/>
        <w:gridCol w:w="1269"/>
        <w:gridCol w:w="1192"/>
        <w:gridCol w:w="1115"/>
        <w:gridCol w:w="1115"/>
      </w:tblGrid>
      <w:tr>
        <w:trPr>
          <w:trHeight w:val="257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</w:t>
            </w:r>
          </w:p>
        </w:tc>
        <w:tc>
          <w:tcPr>
            <w:tcW w:w="3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 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рождения</w:t>
            </w:r>
          </w:p>
        </w:tc>
        <w:tc>
          <w:tcPr>
            <w:tcW w:w="1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ункт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</w:t>
            </w:r>
          </w:p>
        </w:tc>
        <w:tc>
          <w:tcPr>
            <w:tcW w:w="83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ое место в возрастной группе</w:t>
            </w:r>
          </w:p>
        </w:tc>
      </w:tr>
      <w:tr>
        <w:trPr>
          <w:trHeight w:val="286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8 и мл. 1993 и мл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-39 л. 1992-72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-49 л. 1971-62 г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9 л. 1961-52 г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-64 1951-47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-69 л. 19</w:t>
            </w:r>
            <w:r>
              <w:rPr>
                <w:sz w:val="20"/>
                <w:szCs w:val="20"/>
                <w:lang w:val="en-US"/>
              </w:rPr>
              <w:t>46</w:t>
            </w:r>
            <w:r>
              <w:rPr>
                <w:sz w:val="20"/>
                <w:szCs w:val="20"/>
              </w:rPr>
              <w:t>-4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и с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 и ст.</w:t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меров Алекс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жец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8.0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ступов Ром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19.4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юков Олег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2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веев Миха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2.5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 Вяче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2.5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риянов Миха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3.1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нухов Викто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иев Поса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3.3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панов Андрей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3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н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4.3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чкин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4.3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улов Алекс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ород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5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 Викто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7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ядов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ород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29.3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ушин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1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слов Игорь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1.4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 Вале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2.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емьев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2.5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3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 Александ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3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ишвили Дит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6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атуров Андр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7.1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нов Ром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5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7.2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ян Ара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39.3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Александ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0.5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Вале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1.0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ин Владим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1.3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дингин Вале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:41.5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хабутдинов Мони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1.5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озов Миха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2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в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2.1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чков Ив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5.0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шинин Евген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ский р-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6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пшов Ива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.5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глов Кирил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1.03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н Никола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.Город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5.26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кин Юр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7.3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овьев Михаил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8.0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фоненко Анатоли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1:59.1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9</w:t>
            </w:r>
            <w:r>
              <w:rPr>
                <w:sz w:val="24"/>
                <w:szCs w:val="24"/>
                <w:lang w:val="en-US"/>
              </w:rPr>
              <w:t>-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хлов Иль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9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-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9-</w:t>
            </w:r>
            <w:r>
              <w:rPr>
                <w:sz w:val="24"/>
                <w:szCs w:val="24"/>
              </w:rPr>
              <w:t>40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анов Максим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7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9.4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-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олев Алекс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09.15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равьев Александр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вакрин Валентин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2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аков Влади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9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стриков Вячеслав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3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 Сергей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ше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НЩИН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а Наталь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ж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4.44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ткина Анастаси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6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убкова Наталья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вер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49.4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ова Надежд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аков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:50.47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итина Валентин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1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мры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:14.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</w:t>
      </w:r>
      <w:r>
        <w:rPr>
          <w:b/>
          <w:sz w:val="24"/>
          <w:szCs w:val="24"/>
        </w:rPr>
        <w:t>Главный судья                                         В.Н.Рябчик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Главный секретарь                                  И.Б.Романова</w:t>
      </w:r>
    </w:p>
    <w:sectPr>
      <w:type w:val="nextPage"/>
      <w:pgSz w:orient="landscape" w:w="16838" w:h="11906"/>
      <w:pgMar w:left="284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8:24:00Z</dcterms:created>
  <dc:creator>user</dc:creator>
  <dc:description/>
  <cp:keywords/>
  <dc:language>en-US</dc:language>
  <cp:lastModifiedBy>Mishel</cp:lastModifiedBy>
  <dcterms:modified xsi:type="dcterms:W3CDTF">2011-06-04T03:56:00Z</dcterms:modified>
  <cp:revision>7</cp:revision>
  <dc:subject/>
  <dc:title>ПРОТОКОЛ</dc:title>
</cp:coreProperties>
</file>