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Белгородская областная федерация лёгкой атлетики                                  стр № 1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П Р О Т О К О Л           </w:t>
      </w:r>
      <w:r>
        <w:rPr>
          <w:b/>
          <w:sz w:val="22"/>
        </w:rPr>
        <w:t>10КМ</w:t>
      </w:r>
      <w:r>
        <w:rPr>
          <w:sz w:val="22"/>
        </w:rPr>
        <w:t xml:space="preserve">.  </w:t>
      </w:r>
      <w:r>
        <w:rPr>
          <w:sz w:val="22"/>
          <w:u w:val="single"/>
        </w:rPr>
        <w:t>МАЛЬЧИКИ ДО 15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797"/>
        <w:gridCol w:w="849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ротков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9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ртасёнок Вад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0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гимов Ники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тяев Владисла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нчаров Андр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2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метанин Оле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урляев Иль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Щербаков Вита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долазо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гарамов Арту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7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решин Ром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7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саев Игор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луй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7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ин Семён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заков Дени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ломов Артё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9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Целищев Игор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юков Дан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шелев Я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льсагов Му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ипов Ники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7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хмедов Тиму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плеков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нчаров Дани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ббасов Сарда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6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ыжков Герм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6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ыкин Дмит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корняков Анто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нокуров Яросла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щина Вита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</w:rPr>
        <w:t>стр. №2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 xml:space="preserve">П Р О Т О К О Л           </w:t>
      </w:r>
      <w:r>
        <w:rPr>
          <w:b/>
          <w:sz w:val="22"/>
        </w:rPr>
        <w:t>10КМ</w:t>
      </w:r>
      <w:r>
        <w:rPr>
          <w:sz w:val="22"/>
        </w:rPr>
        <w:t xml:space="preserve">.  </w:t>
      </w:r>
      <w:r>
        <w:rPr>
          <w:sz w:val="22"/>
          <w:u w:val="single"/>
        </w:rPr>
        <w:t>МАЛЬЧИКИ ДО 15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вин Владисла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ребтов Макс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0,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щеряков Паве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8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шошин Дмит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шетник Вад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,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ргиков Алекс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7,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ютых Евгений 5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,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жухов Владисла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9,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гожников Дан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митри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5,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стрюко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митри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5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ов Макс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,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олстолуцкий Евг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митри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9,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…………………………………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 xml:space="preserve">П Р О Т О К О Л                      </w:t>
      </w:r>
      <w:r>
        <w:rPr>
          <w:b/>
          <w:sz w:val="22"/>
        </w:rPr>
        <w:t>10КМ</w:t>
      </w:r>
      <w:r>
        <w:rPr>
          <w:sz w:val="22"/>
        </w:rPr>
        <w:t xml:space="preserve">.   </w:t>
      </w:r>
      <w:r>
        <w:rPr>
          <w:sz w:val="22"/>
          <w:u w:val="single"/>
        </w:rPr>
        <w:t>ДЕВОЧКИ ДО 15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рептугова Елизавет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,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знецова Еле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тухова Соф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3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ловина Маргари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,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тлярова Ан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3,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лубятникова Лил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,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итякова Алё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,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ылёва Элл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3,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ронова Русла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2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луйских Юл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9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ирошниченко  Анас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кевич Виолле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2,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рбачёва Валер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л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стыгова Я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3,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лларионова Виктор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л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рубенко Людми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9,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аталова Ал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9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 xml:space="preserve">П Р О Т О К О Л                     </w:t>
      </w:r>
      <w:r>
        <w:rPr>
          <w:b/>
          <w:sz w:val="22"/>
        </w:rPr>
        <w:t>10КМ</w:t>
      </w:r>
      <w:r>
        <w:rPr>
          <w:sz w:val="22"/>
        </w:rPr>
        <w:t xml:space="preserve">.   </w:t>
      </w:r>
      <w:r>
        <w:rPr>
          <w:sz w:val="22"/>
          <w:u w:val="single"/>
        </w:rPr>
        <w:t>МАЛЬЧИКИ ДО 18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ысенко Евг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5,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манишин Дмитрий в.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5,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рдеев Святосла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льсагов Турпа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афонов Макс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,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чурин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сарёв Мака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0,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рошенко Вад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8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всянников Иль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0,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апшин Ром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,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юхин Вад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8,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тютенко Артё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рбач Макс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9,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вченко Дмит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,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бурт Андрей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,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урба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5,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хоров Дмит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омаро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3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стеренко Макс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насенков Алекс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митри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8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 xml:space="preserve">П Р О Т О К О Л              </w:t>
      </w:r>
      <w:r>
        <w:rPr>
          <w:b/>
          <w:sz w:val="22"/>
        </w:rPr>
        <w:t>10КМ.</w:t>
      </w:r>
      <w:r>
        <w:rPr>
          <w:sz w:val="22"/>
        </w:rPr>
        <w:t xml:space="preserve">  </w:t>
      </w:r>
      <w:r>
        <w:rPr>
          <w:sz w:val="22"/>
          <w:u w:val="single"/>
        </w:rPr>
        <w:t>ДЕВОЧКИ ДО 18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ысенко Юл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,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нкова Татья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2,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ерасимрва Татья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ыч Любов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2,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ядко Ир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япорова Ирина    в/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бьёва Анастас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,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аповалова Валер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лене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3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всянникова Мар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,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соголова Людми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П Р О Т О К О Л     </w:t>
      </w:r>
      <w:r>
        <w:rPr>
          <w:b/>
          <w:sz w:val="22"/>
        </w:rPr>
        <w:t xml:space="preserve">10КМ.   </w:t>
      </w:r>
      <w:r>
        <w:rPr>
          <w:b/>
          <w:sz w:val="22"/>
          <w:u w:val="single"/>
        </w:rPr>
        <w:t>МУЖЧИНЫ 44-4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убин Олег (в.к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9,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лимонов Дмит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8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чарь Иван    в/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5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 xml:space="preserve">П Р О Т О К О Л    </w:t>
      </w:r>
      <w:r>
        <w:rPr>
          <w:b/>
          <w:sz w:val="22"/>
          <w:u w:val="single"/>
        </w:rPr>
        <w:t>10КМ.   ЖЕНЩИНЫ 44-4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Емельянова Юл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авыдова Валент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имферопо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2,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леева Светлана    в/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5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 xml:space="preserve">П Р О Т О К О Л      </w:t>
      </w:r>
      <w:r>
        <w:rPr>
          <w:b/>
          <w:sz w:val="22"/>
          <w:u w:val="single"/>
        </w:rPr>
        <w:t>10КМ.    МУЖЧИНЫ  50-5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афрошин Евг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2,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орисо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,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уев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митриев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,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10КМ   ЖЕНЩИНЫ  50-5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828"/>
        <w:gridCol w:w="762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ркова Татья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 Харь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кинина Гал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гад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9,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апова Н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ебекин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устова Ир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6,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льина Антон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2,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цева Н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2,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шина Зо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4,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вор Любов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 xml:space="preserve">П Р О Т О К О Л      </w:t>
      </w:r>
      <w:r>
        <w:rPr>
          <w:b/>
          <w:sz w:val="22"/>
          <w:u w:val="single"/>
        </w:rPr>
        <w:t>10КМ.  МУЖЧИНЫ  55-5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43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зовкин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2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евченко Алекс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ринёв Васи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еребрянский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аснополь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,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аковоротний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,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верзин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,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динцо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6,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пошилов Ю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,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 xml:space="preserve">П Р О Т О К О Л     </w:t>
      </w:r>
      <w:r>
        <w:rPr>
          <w:b/>
          <w:sz w:val="22"/>
          <w:u w:val="single"/>
        </w:rPr>
        <w:t>10КМ.   ЖЕНЩИНЫ  55-5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оваченко Ган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9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шенко Н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ебекин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0,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иденко Светла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,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кич Н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риупо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7,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ерныш Анастас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аробель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ирошниченко Ал-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6,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Ерофеева Татья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5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 xml:space="preserve">П Р О Т О К О Л     </w:t>
      </w:r>
      <w:r>
        <w:rPr>
          <w:b/>
          <w:sz w:val="22"/>
          <w:u w:val="single"/>
        </w:rPr>
        <w:t>10КМ.  МУЖЧИНЫ  60-6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Евдошенко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,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илин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2,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кименко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аснополь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,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дионов Ю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1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кимов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рков Анато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убки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2,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ртемьев Алек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атлов Вале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31</w:t>
            </w:r>
            <w:r>
              <w:rPr>
                <w:sz w:val="20"/>
                <w:vertAlign w:val="superscript"/>
              </w:rPr>
              <w:t>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1,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 xml:space="preserve">П Р О Т О К О Л        </w:t>
      </w:r>
      <w:r>
        <w:rPr>
          <w:b/>
          <w:sz w:val="22"/>
          <w:u w:val="single"/>
        </w:rPr>
        <w:t>10КМ.   ЖЕНЩИНЫ  60-6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ндрика Татья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2,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двысоцкая Валер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2,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рина Ве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6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твин Валент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,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лчанова Мар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 xml:space="preserve">П Р О Т О К О Л        </w:t>
      </w:r>
      <w:r>
        <w:rPr>
          <w:b/>
          <w:sz w:val="22"/>
          <w:u w:val="single"/>
        </w:rPr>
        <w:t>10КМ.   МУЖЧИНЫ  65-6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Якименко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3,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качук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1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ебедев Ю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5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ртёмов Ю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0,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знецов Алекс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7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оторев Анато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7,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П Р О Т О К О Л     </w:t>
      </w:r>
      <w:r>
        <w:rPr>
          <w:b/>
          <w:sz w:val="22"/>
          <w:u w:val="single"/>
        </w:rPr>
        <w:t>10КМ.  ЖЕНЩИНЫ 65-6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андрова Татья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4,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врилюк Валентина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8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дохина Ве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риупо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1,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 xml:space="preserve">П Р О Т О К О Л     </w:t>
      </w:r>
      <w:r>
        <w:rPr>
          <w:b/>
          <w:sz w:val="22"/>
          <w:u w:val="single"/>
        </w:rPr>
        <w:t>10КМ.   МУЖЧИНЫ  70 ЛЕТ И СТАРШ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твиненко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8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Цовлев Вячесла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убки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насенко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,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схаков Зуфа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9,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рхипов Вад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7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алич Леони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ирильчук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2,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липченко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3,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ёмко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,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аравин Ив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ововороне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7,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уговой Ив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мит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,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нкин Нико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5,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ернов Бори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длипенский Алек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19</w:t>
            </w:r>
            <w:r>
              <w:rPr>
                <w:sz w:val="20"/>
                <w:vertAlign w:val="superscript"/>
              </w:rPr>
              <w:t>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китно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8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укаше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64</w:t>
            </w:r>
            <w:r>
              <w:rPr>
                <w:sz w:val="20"/>
                <w:vertAlign w:val="superscript"/>
              </w:rPr>
              <w:t>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рс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9,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ндрашов Васи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-104" w:hanging="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118</w:t>
            </w:r>
            <w:r>
              <w:rPr>
                <w:sz w:val="20"/>
                <w:vertAlign w:val="superscript"/>
              </w:rPr>
              <w:t>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6,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10КМ.  ЖЕНЩИНЫ 70 ЛЕТ И СТАРШ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10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941"/>
        <w:gridCol w:w="823"/>
        <w:gridCol w:w="823"/>
        <w:gridCol w:w="823"/>
        <w:gridCol w:w="825"/>
        <w:gridCol w:w="588"/>
        <w:gridCol w:w="588"/>
        <w:gridCol w:w="468"/>
      </w:tblGrid>
      <w:tr>
        <w:trPr>
          <w:trHeight w:val="246" w:hRule="atLeast"/>
          <w:cantSplit w:val="true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и порядок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рих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убина Алевт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5,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льченко Тама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5,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валенко Эл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ошл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обарева Зинаи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4,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 xml:space="preserve">П Р О Т О К О Л      </w:t>
      </w:r>
      <w:r>
        <w:rPr>
          <w:b/>
          <w:sz w:val="22"/>
          <w:u w:val="single"/>
        </w:rPr>
        <w:t>20КМ.  МУЖЧИНЫ ДО 30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итов Стибаяд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0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вахно Игор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/>
            </w:pPr>
            <w:r>
              <w:rPr>
                <w:sz w:val="20"/>
              </w:rPr>
              <w:t>1,12,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ндабар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ейдел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2,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чурин Паве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5,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ичугин Оле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7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итонов Артё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7,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ребцов Миха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8,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велко Андр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0,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ванов Дмит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0,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снев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1,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орисенко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2,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евастьяно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2,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вягинцев Миха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7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еперис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7,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едосов Константи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8,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ечель Алекс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2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оханов Андр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8,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нышко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лу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0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нышко Паве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лу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0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рновой Фёд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1,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афигулин Рен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2,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ятаков Алекс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2,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мадалиев Мустаф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митри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6,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льваков Е.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4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ирошников Евг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53,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ибиклв Евг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ерпай Дмит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улупов Васи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П Р О Т О К О Л    </w:t>
      </w:r>
      <w:r>
        <w:rPr>
          <w:b/>
          <w:sz w:val="22"/>
          <w:u w:val="single"/>
        </w:rPr>
        <w:t>20КМ.  ЖЕНЩИНЫ ДО 30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всянникова Фа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0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укиных Верон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5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ролова Еле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7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рбань Еле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8,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ова Улья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рку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6,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транцова Крист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ярн. З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0,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хотская Богда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узыченко Светла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sz w:val="18"/>
        </w:rPr>
        <w:t xml:space="preserve">                         </w:t>
      </w:r>
      <w:r>
        <w:rPr>
          <w:sz w:val="22"/>
        </w:rPr>
        <w:t xml:space="preserve">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20КМ.  МУЖЧИНЫ  30-3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орин Евг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4,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алкин Ив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5,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овицкий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8,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иновьев Андр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льваков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sz w:val="18"/>
        </w:rPr>
        <w:t xml:space="preserve">                   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20КМ.  ЖЕНЩИНЫ  30-3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ейменова Лари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рку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2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П Р О Т О К О Л     </w:t>
      </w:r>
      <w:r>
        <w:rPr>
          <w:b/>
          <w:sz w:val="22"/>
          <w:u w:val="single"/>
        </w:rPr>
        <w:t>20КМ.  МУЖЧИНЫ  35-3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ов Ром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6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Ефимов Ром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ебе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08,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вечкин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3,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имутин Вита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7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ухно Вита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2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бродомов Дмит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5,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</w:t>
      </w:r>
      <w:r>
        <w:rPr>
          <w:sz w:val="22"/>
        </w:rPr>
        <w:t xml:space="preserve">П Р О Т О К О Л     </w:t>
      </w:r>
      <w:r>
        <w:rPr>
          <w:b/>
          <w:sz w:val="22"/>
          <w:u w:val="single"/>
        </w:rPr>
        <w:t>20КМ.   ЖЕНЩИНЫ  35-3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ова Окса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АВЛАСУ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9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 xml:space="preserve">П Р О Т О К О Л    </w:t>
      </w:r>
      <w:r>
        <w:rPr>
          <w:b/>
          <w:sz w:val="22"/>
          <w:u w:val="single"/>
        </w:rPr>
        <w:t>20КМ.  МУЖЧИНЫ  40-4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ерников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2,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рин Пёт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4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андров Вениами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8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леев Вале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0,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ерехо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7,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рзанов Оле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0,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розов Вале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уб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1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овинкин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2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еперис Ю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9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П Р О Т О К О Л     </w:t>
      </w:r>
      <w:r>
        <w:rPr>
          <w:b/>
          <w:sz w:val="22"/>
          <w:u w:val="single"/>
        </w:rPr>
        <w:t>20КМ.  ЖЕНЩИНЫ 40-4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чка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2,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васова Людми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9,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</w:t>
      </w:r>
      <w:r>
        <w:rPr>
          <w:sz w:val="22"/>
        </w:rPr>
        <w:t xml:space="preserve">П Р О Т О К О Л    </w:t>
      </w:r>
      <w:r>
        <w:rPr>
          <w:b/>
          <w:sz w:val="22"/>
          <w:u w:val="single"/>
        </w:rPr>
        <w:t>20КМ.  МУЖЧИНЫ  45-4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урилов Паве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0,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Яковлев Оле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2,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знецов Анато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ки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2,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евченко Ю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4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иняков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уб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1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рпинский Миха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5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укьянов Ив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7,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вленко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9,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щеряков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56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П Р О Т О К О Л    </w:t>
      </w:r>
      <w:r>
        <w:rPr>
          <w:b/>
          <w:sz w:val="22"/>
          <w:u w:val="single"/>
        </w:rPr>
        <w:t>20КМ ЖЕНЩИНЫ  45-4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дрина Май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оя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2,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20КМ  МУЖЧИНЫ  50-5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ченко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4,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митриев Вале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6,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ижуе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9,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альников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0,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апронов Вла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27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люсаренко Ю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7,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унин Ю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8,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овкун Ив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8,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огданов Евг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. Ос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1,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ишенин Анато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5,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П Р О Т О К О Л    </w:t>
      </w:r>
      <w:r>
        <w:rPr>
          <w:b/>
          <w:sz w:val="22"/>
          <w:u w:val="single"/>
        </w:rPr>
        <w:t>20КМ    ЖЕНЩИНЫ  50-5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етнёва Ир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8,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20КМ   МУЖЧИНЫ  55-5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ерных Миха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4,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ибуля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7,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ринёв Васи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в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9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пов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9,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вор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2,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авкоротний Алекс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6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ипов Валенти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2,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олотарёв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55,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жеино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13,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нижка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 xml:space="preserve">П Р О Т О К О Л    </w:t>
      </w:r>
      <w:r>
        <w:rPr>
          <w:b/>
          <w:sz w:val="22"/>
          <w:u w:val="single"/>
        </w:rPr>
        <w:t>20КМ  МУЖЧИНЫ  60-6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вчинников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8,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Юшков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3,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удин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29,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оровский Владими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3,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ортачёв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кее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4,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кименко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6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калазубов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митри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0,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льваков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трогож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55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 xml:space="preserve">П Р О Т О К О Л      </w:t>
      </w:r>
      <w:r>
        <w:rPr>
          <w:b/>
          <w:sz w:val="22"/>
          <w:u w:val="single"/>
        </w:rPr>
        <w:t>20КМ  МУЖЧИНЫ  65-6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лопунов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17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ронов Николай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1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утберг Григо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8,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ьвовский Игор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39,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илков Андрей (инвал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5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П Р О Т О К О Л      </w:t>
      </w:r>
      <w:r>
        <w:rPr>
          <w:b/>
          <w:sz w:val="22"/>
          <w:u w:val="single"/>
        </w:rPr>
        <w:t>20КМ     ЖЕНЩИНЫ   65-6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врилюк Валент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06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П Р О Т О К О Л    </w:t>
      </w:r>
      <w:r>
        <w:rPr>
          <w:b/>
          <w:sz w:val="22"/>
          <w:u w:val="single"/>
        </w:rPr>
        <w:t>20КМ   МУЖЧИНЫ 70 ЛЕТ И СТАРШ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Ефимов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40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Ерёменко Григо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Р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03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олотой Вале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45,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Лыжов Иван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39,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отов Анато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сича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01,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20КМ  ЖЕНЩИНЫ  70 ЛЕТ И СТАРШ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веева Клавдия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31,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</w:t>
      </w:r>
      <w:r>
        <w:rPr>
          <w:sz w:val="22"/>
        </w:rPr>
        <w:t xml:space="preserve">П Р О Т О К О Л     </w:t>
      </w:r>
      <w:r>
        <w:rPr>
          <w:b/>
          <w:sz w:val="22"/>
          <w:u w:val="single"/>
        </w:rPr>
        <w:t>42КМ.195М. МУЖЧИНЫ ДО 30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Ермаков Дени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38,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силевский Андр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41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рубенко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49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тник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лексе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54,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лажко Кирил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08,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лакишев Мустаф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ы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13,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ренко Евг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ома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51,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зторгуев Ю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. Бо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убинюк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ародубцев Анто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уб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ов Алекс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хо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ведов Святосла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</w:t>
      </w:r>
      <w:r>
        <w:rPr>
          <w:sz w:val="22"/>
        </w:rPr>
        <w:t xml:space="preserve">П Р О Т О К О Л  </w:t>
      </w:r>
      <w:r>
        <w:rPr>
          <w:b/>
          <w:sz w:val="22"/>
          <w:u w:val="single"/>
        </w:rPr>
        <w:t>42КМ.195М ЖЕНЩИНЫ ДО 30 ЛЕТ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ова Еле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ених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33,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знецова Оль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П Р О Т О К О Л    </w:t>
      </w:r>
      <w:r>
        <w:rPr>
          <w:b/>
          <w:sz w:val="22"/>
          <w:u w:val="single"/>
        </w:rPr>
        <w:t>42КМ.195М  МУЖЧИНЫ 35-3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иницкий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42КМ.195М  ЖЕНЩИНЫ  35-3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имутина Еле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им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18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42КМ.195М МУЖЧИНЫ  40-4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яжкороб Игор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41,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авчук Игор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лу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42КМ.195М  МУЖЧИНЫ 45-4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згин Вад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07,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гапов Никол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тим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17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рлицын Паве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алу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,24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42КМ.195М  МУЖЧИНЫ 50-54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верев Вячесла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Егорье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щ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12,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нченко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аснополе У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12,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рдюшенко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«БИ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18,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ыканов Пёт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30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иридов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33,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Шмелёв Геннад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Желез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34,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динцов Миха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,23,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42КМ.195М ЖЕНЩИНЫ 50-54 ЛЕТ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итрофанова Н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Харь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42,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42КМ.195М МУЖЧИНЫ 55-59 Л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рунов Анатол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51,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ласов Серг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шё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42КМ.195М МУЖЧИНЫ 60-64 ЛЕТ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йтов Миха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Брян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им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31,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рковский Викто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52,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укашин Александ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53,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рохов Константи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54,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42КМ.195М МУЖЧИНЫ 65-69 ЛЕТ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рибанов Михаи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им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27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лгородская областная федерация лёгкой атле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sz w:val="18"/>
        </w:rPr>
        <w:t xml:space="preserve">                  </w:t>
      </w:r>
      <w:r>
        <w:rPr>
          <w:sz w:val="22"/>
        </w:rPr>
        <w:t xml:space="preserve">   </w:t>
      </w:r>
      <w:r>
        <w:rPr>
          <w:sz w:val="22"/>
        </w:rPr>
        <w:t xml:space="preserve">П Р О Т О К О Л   </w:t>
      </w:r>
      <w:r>
        <w:rPr>
          <w:b/>
          <w:sz w:val="22"/>
          <w:u w:val="single"/>
        </w:rPr>
        <w:t>42КМ.195М МУЖЧИНЫ 70 ЛЕТ И СТАРШЕ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кор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мира </w:t>
        <w:tab/>
        <w:t xml:space="preserve">  ………………………………………………….соревнования по ………………………………………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Европы        юноши, мужчины                                               Место проведения…………………………………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СССР           девушки, женщины                                             Начало соревнований 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РСФСР        Вид………………………………………………Конец соревнований……………………………………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области       Дата……………………………………………..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586"/>
        <w:gridCol w:w="1649"/>
        <w:gridCol w:w="1276"/>
        <w:gridCol w:w="1134"/>
        <w:gridCol w:w="1454"/>
      </w:tblGrid>
      <w:tr>
        <w:trPr>
          <w:trHeight w:val="125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 , имя, отчес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емонов Ив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,43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  <w:t>Гл. СУДЬЯ………………………………………………           СЕКРЕТАРЬ……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5:35:00Z</dcterms:created>
  <dc:creator>***</dc:creator>
  <dc:description/>
  <cp:keywords/>
  <dc:language>en-US</dc:language>
  <cp:lastModifiedBy>Говор</cp:lastModifiedBy>
  <cp:lastPrinted>2011-08-10T09:16:00Z</cp:lastPrinted>
  <dcterms:modified xsi:type="dcterms:W3CDTF">2011-09-03T17:08:00Z</dcterms:modified>
  <cp:revision>5</cp:revision>
  <dc:subject/>
  <dc:title>Белгородская областная федерация лёгкой атлетики</dc:title>
</cp:coreProperties>
</file>