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отоко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легкоатлетического марафона</w:t>
      </w:r>
      <w:r>
        <w:rPr>
          <w:rFonts w:cs="Times New Roman" w:ascii="Times New Roman" w:hAnsi="Times New Roman"/>
          <w:b/>
          <w:sz w:val="16"/>
          <w:szCs w:val="16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Курская осен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г.Курск, парк им.50-летия ВЛКСМ                                                                                         16 октября 201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танция: 42.195 к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Женщины (абсолютное первенств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883"/>
        <w:gridCol w:w="850"/>
        <w:gridCol w:w="1843"/>
        <w:gridCol w:w="1843"/>
        <w:gridCol w:w="992"/>
        <w:gridCol w:w="850"/>
      </w:tblGrid>
      <w:tr>
        <w:trPr>
          <w:trHeight w:val="56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 участ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рожд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, спортивный кл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алёва Татья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у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нёва И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у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Б «Меркур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4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газова Вале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у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Женщины 18-29 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883"/>
        <w:gridCol w:w="850"/>
        <w:gridCol w:w="1843"/>
        <w:gridCol w:w="1843"/>
        <w:gridCol w:w="992"/>
        <w:gridCol w:w="850"/>
      </w:tblGrid>
      <w:tr>
        <w:trPr>
          <w:trHeight w:val="56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 участ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рожд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, спортивный кл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алёва Татья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у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газова Вале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у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ва Улья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у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3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02" w:hRule="atLeast"/>
        </w:trPr>
        <w:tc>
          <w:tcPr>
            <w:tcW w:w="974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енщин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-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а Татья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у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Б «Меркур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2.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ваная Ната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а, Харь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ла</w:t>
            </w:r>
          </w:p>
        </w:tc>
      </w:tr>
      <w:tr>
        <w:trPr>
          <w:trHeight w:val="202" w:hRule="atLeast"/>
        </w:trPr>
        <w:tc>
          <w:tcPr>
            <w:tcW w:w="974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енщин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нёва И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у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Б «Меркур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4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ина Май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у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Б «Меркур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.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пелько Ли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Моск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8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02" w:hRule="atLeast"/>
        </w:trPr>
        <w:tc>
          <w:tcPr>
            <w:tcW w:w="974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енщины 60 лет и старш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ева Клав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у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Б «Меркур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удья, судья РК                                                            А.В.Соломо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екретарь, судья 1 категории                                      М.П.Привал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отоко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легкоатлетического марафона</w:t>
      </w:r>
      <w:r>
        <w:rPr>
          <w:rFonts w:cs="Times New Roman" w:ascii="Times New Roman" w:hAnsi="Times New Roman"/>
          <w:b/>
          <w:sz w:val="16"/>
          <w:szCs w:val="16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Курская осен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Курск, парк им.50-летия ВЛКСМ                                                                                         16 октября 201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танция: 42.195 к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жчины (абсолютное первенств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741"/>
        <w:gridCol w:w="850"/>
        <w:gridCol w:w="2552"/>
        <w:gridCol w:w="1843"/>
        <w:gridCol w:w="1134"/>
        <w:gridCol w:w="850"/>
      </w:tblGrid>
      <w:tr>
        <w:trPr>
          <w:trHeight w:val="56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 участ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рожд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, спортивный 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вилов Дмит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а, Харь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5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ыва Евг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а, Су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7.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 Влади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9.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нко Анато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у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Б «Меркур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0.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ев Михаи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у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5.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иков Серг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у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Б «Меркур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9.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жчины 18-29 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741"/>
        <w:gridCol w:w="850"/>
        <w:gridCol w:w="2552"/>
        <w:gridCol w:w="1843"/>
        <w:gridCol w:w="1134"/>
        <w:gridCol w:w="850"/>
      </w:tblGrid>
      <w:tr>
        <w:trPr>
          <w:trHeight w:val="56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 участ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рожд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, спортивный 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вилов Дмит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а, Харь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5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ыва Евг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а, Су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7.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нко Анато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у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Б «Меркур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0.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цкий Макс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у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0.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 Евг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у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9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ыва Ив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а, Су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0.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6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бан Серг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а, Су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9.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6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ягинцев Михаи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Белгор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лсов Констант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у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8.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6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 Эдуар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у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6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6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зонов Алексан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у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7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02" w:hRule="atLeast"/>
        </w:trPr>
        <w:tc>
          <w:tcPr>
            <w:tcW w:w="1045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жчины 30-3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</w:tc>
      </w:tr>
      <w:tr>
        <w:trPr>
          <w:trHeight w:val="2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 Влади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9.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ев Михаи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у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5.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кин Ю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Вороне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шников Алексан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Брян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6.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в Ром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у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1045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жчины 35-39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</w:tc>
      </w:tr>
      <w:tr>
        <w:trPr>
          <w:trHeight w:val="2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ин Алексан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у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Б «Меркур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6.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1045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жчины 40-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2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иков Серг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у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Б «Меркур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9.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ин Пе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Вороне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8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жкороб Иго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у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Б «Меркур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3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ик Алексан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а, Ки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0.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инкин Алексан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у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Б «Меркур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3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адчих Серг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урская обл. Курч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9.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жчины 45-49 л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741"/>
        <w:gridCol w:w="709"/>
        <w:gridCol w:w="2693"/>
        <w:gridCol w:w="1843"/>
        <w:gridCol w:w="1134"/>
        <w:gridCol w:w="850"/>
      </w:tblGrid>
      <w:tr>
        <w:trPr>
          <w:trHeight w:val="2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гин Вад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у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4.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 Оле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у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Б «Меркур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еев Вале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у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5.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ыкин Леони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Солнечног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6.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ногов Влади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у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арев Ив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у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жчины 50-5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741"/>
        <w:gridCol w:w="709"/>
        <w:gridCol w:w="2693"/>
        <w:gridCol w:w="1843"/>
        <w:gridCol w:w="1134"/>
        <w:gridCol w:w="850"/>
      </w:tblGrid>
      <w:tr>
        <w:trPr>
          <w:trHeight w:val="2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ридов Вик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у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5.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анов Пе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у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Б «Меркур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1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цов Миха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у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Б «Меркур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ьянов Ив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у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Б «Меркур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2.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рев Вячесл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Егорьев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5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дюшенко Викто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Моск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6.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елёв Генна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урская обл., Железног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Б «Оптимис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0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ква Влади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у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Б «Меркур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жчины 55-59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741"/>
        <w:gridCol w:w="709"/>
        <w:gridCol w:w="2693"/>
        <w:gridCol w:w="1843"/>
        <w:gridCol w:w="1134"/>
        <w:gridCol w:w="850"/>
      </w:tblGrid>
      <w:tr>
        <w:trPr>
          <w:trHeight w:val="2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нёв Влади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Лив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9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сеев Алекс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урская обл., Железног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Б «Оптимис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1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ов Серг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у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Б «Меркур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тионов Александ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у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Б «Меркур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жчины 60-64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741"/>
        <w:gridCol w:w="709"/>
        <w:gridCol w:w="2693"/>
        <w:gridCol w:w="1843"/>
        <w:gridCol w:w="1134"/>
        <w:gridCol w:w="850"/>
      </w:tblGrid>
      <w:tr>
        <w:trPr>
          <w:trHeight w:val="2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шков Влади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5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у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Б «Меркур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8.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енов Вале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.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тов Макс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Брян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именко Александ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у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Б «Меркур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4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Серг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у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Б «Меркур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7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жчины 65-69 л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741"/>
        <w:gridCol w:w="709"/>
        <w:gridCol w:w="2693"/>
        <w:gridCol w:w="1843"/>
        <w:gridCol w:w="1134"/>
        <w:gridCol w:w="850"/>
      </w:tblGrid>
      <w:tr>
        <w:trPr>
          <w:trHeight w:val="2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анов Миха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Брян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2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ковский Вик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Ту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3.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жчины 70-74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741"/>
        <w:gridCol w:w="709"/>
        <w:gridCol w:w="2693"/>
        <w:gridCol w:w="1843"/>
        <w:gridCol w:w="1134"/>
        <w:gridCol w:w="850"/>
      </w:tblGrid>
      <w:tr>
        <w:trPr>
          <w:trHeight w:val="2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ов Ив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Белгор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6.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кин Александ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у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Б «Меркур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жчины 75-79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741"/>
        <w:gridCol w:w="709"/>
        <w:gridCol w:w="2693"/>
        <w:gridCol w:w="1843"/>
        <w:gridCol w:w="1134"/>
        <w:gridCol w:w="850"/>
      </w:tblGrid>
      <w:tr>
        <w:trPr>
          <w:trHeight w:val="2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ов Вик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Брян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9.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аков Зуф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урская обл., Железног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Б «Оптимис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7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жчины 80 лет и старш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99"/>
        <w:gridCol w:w="851"/>
        <w:gridCol w:w="2693"/>
        <w:gridCol w:w="1843"/>
        <w:gridCol w:w="1134"/>
        <w:gridCol w:w="850"/>
      </w:tblGrid>
      <w:tr>
        <w:trPr>
          <w:trHeight w:val="2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авин Ив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Нововороне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ный судья, судья РК                                                            А.В.Соломо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екретарь, судья 1 категории                                      М.П.Привалов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624" w:gutter="0" w:header="0" w:top="232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8:54:00Z</dcterms:created>
  <dc:creator>Admin</dc:creator>
  <dc:description/>
  <cp:keywords/>
  <dc:language>en-US</dc:language>
  <cp:lastModifiedBy>User</cp:lastModifiedBy>
  <dcterms:modified xsi:type="dcterms:W3CDTF">2011-11-02T07:03:00Z</dcterms:modified>
  <cp:revision>4</cp:revision>
  <dc:subject/>
  <dc:title/>
</cp:coreProperties>
</file>