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ОГОУ НПО "Профессиональное училище №20"</w:t>
        <w:br/>
        <w:t>МОУ ДОД ДЮСШ г.Новосиль</w:t>
        <w:br/>
        <w:br/>
        <w:t>11-ый Чернышенский легкоатлетический пробег</w:t>
        <w:br/>
        <w:t>6 ноября 2011г., Новосиль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(абсолютный зачёт на 10км)</w:t>
      </w:r>
    </w:p>
    <w:p>
      <w:pPr>
        <w:pStyle w:val="Heading2"/>
        <w:rPr/>
      </w:pPr>
      <w:r>
        <w:rPr/>
        <w:t>Ж, 10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лёхина Ольга             Новосильская шк.          7273 1997 00:49:32      1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Либерова Екатерина        СДЮШОР10                    79 1994 00:55:02      2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, 10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ринёв Геннадий           Ливны                       75 1987 00:33:44      1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туденников Андрей        КЛБ Орел                    60 1992 00:34:36      2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удаев Виктор             Тула                       243 1968 00:34:43      3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оздняков Федор           КЛБ Орел                  2046 1978 00:34:47      4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адчин Станислав          КЛБ Орел                    68 1971 00:35:20      5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Федин Александр           Белев                       64 1986 00:37:06      6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ордеев Святослав         Ливны                       78 1994 00:37:13      7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Васильчиков Андрей        КЛБ Орел                   619 1957 00:37:21      8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емёнов Андрей            Ливны                       76 1976 00:37:53      9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Дорошенко Вадим           Ливны                       71 1994 00:37:59     10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Алехин Александр          Новосильская шк.           749 1995 00:38:14     11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Ветров Владимир           КЛБ Орел                   248 1959 00:38:25     12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Гордеев Олег              Белев.                      69 1994 00:39:20     13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ергеев Аналолий          Белев                       62 1955 00:39:31     14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олякин Павел             Ливны                       72 1992 00:39:47     15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Перов Максим              Ливны                       77 1996 00:40:27     16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Псарёв Макар              Ливны                       74 1994 00:40:28     17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уханов Леонид            КЛБ Орел                    70 1951 00:40:45     18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Верховцев Сергей          КЛБ Орел                    61 1955 00:40:57     19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Гринёв Василий            Ливны                       73 1952 00:42:20     20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Дриманов Анатолий         КЛБ Орел                    59 1955 00:42:53     21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Мишин Василий             Белев                       65 1952 00:42:54     22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Эсмеров Халил             Новосильская шк.            54 1995 00:44:03     23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Чипитов Дурсун            ПУ20                        51 1995 00:45:50     24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Шестаков Сергей           ПУ20                        57 1994 00:46:32     25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Эсмеров Али               ПУ20                        52 1994 00:46:33     26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Караев Муса               Новосильская шк.            56 1996 00:46:45     27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Дулев Владимир            КЛБ Орел                    58 1951 00:47:37     28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Ефимов Алексей            Белев                       67 1973 00:49:47     29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Асланов Рустам            ПУ20                        55 1996 00:50:31     30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Быльчинский Лев           КЛБ Орел                   433 1939 00:59:40     31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Маласланов Сулейман       Новосильская шк.            53 1996 01:07:12     32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Писарев Пётр              КЛБ Орел                   705 1935 01:07:23     3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удья                                   Алехин С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екретарь                               Ределин Р.А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2 Знак"/>
    <w:basedOn w:val="2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Заг3 Знак"/>
    <w:basedOn w:val="3"/>
    <w:qFormat/>
    <w:rPr>
      <w:rFonts w:ascii="Times New Roman" w:hAnsi="Times New Roman" w:eastAsia="Arial Unicode MS" w:cs="Times New Roman"/>
      <w:color w:val="000000"/>
      <w:sz w:val="26"/>
      <w:szCs w:val="2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2"/>
    <w:basedOn w:val="Heading2"/>
    <w:qFormat/>
    <w:pPr>
      <w:keepLines w:val="false"/>
      <w:numPr>
        <w:ilvl w:val="0"/>
        <w:numId w:val="0"/>
      </w:numPr>
      <w:spacing w:lineRule="auto" w:line="240" w:before="0" w:after="0"/>
      <w:ind w:firstLine="720"/>
      <w:jc w:val="center"/>
      <w:outlineLvl w:val="9"/>
    </w:pPr>
    <w:rPr>
      <w:rFonts w:ascii="Times New Roman" w:hAnsi="Times New Roman" w:eastAsia="Times New Roman" w:cs="Times New Roman"/>
      <w:bCs w:val="false"/>
      <w:color w:val="000000"/>
    </w:rPr>
  </w:style>
  <w:style w:type="paragraph" w:styleId="32">
    <w:name w:val="Заг3"/>
    <w:basedOn w:val="Heading3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eastAsia="Arial Unicode MS" w:cs="Times New Roman"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6:00Z</dcterms:created>
  <dc:creator>Admin</dc:creator>
  <dc:description/>
  <cp:keywords/>
  <dc:language>en-US</dc:language>
  <cp:lastModifiedBy>Admin</cp:lastModifiedBy>
  <dcterms:modified xsi:type="dcterms:W3CDTF">2011-11-06T15:52:00Z</dcterms:modified>
  <cp:revision>10</cp:revision>
  <dc:subject/>
  <dc:title/>
</cp:coreProperties>
</file>