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24"/>
          <w:szCs w:val="24"/>
          <w:lang w:eastAsia="ru-RU"/>
        </w:rPr>
        <w:t>ОГОУ НПО "Профессиональное училище №20"</w:t>
        <w:br/>
        <w:t>МОУ ДОД ДЮСШ г.Новосиль</w:t>
        <w:br/>
        <w:br/>
        <w:t>11-ый Чернышенский легкоатлетический пробег</w:t>
        <w:br/>
        <w:t>6 ноября 2011г., Новосиль</w:t>
        <w:br/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Д97-98, 3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        Коллектив            Квал Номер ГР   Результат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Аникеева Ольга            Новодеревеньк р-н           26 1997 00:12:56      1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Петрухина Кристина        Белев.                      16 1997 00:13:43      2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Антонова Кристина         Корсаковский р-н            39 1997 00:16:18      3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Д99мл, 3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        Коллектив            Квал Номер ГР   Результат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Мишина Анастасия          Белев.                      21 1999 00:14:20      1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Соловьёва Светлана        Новодеревеньк р-н           24 2000 00:14:30      2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Матюшкова Маргарита       Белев.                      17 2002 00:14:43      3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Вепренцева Алеся          Новосильская шк.             5 2000 00:20:22      4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(96ст)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        Коллектив            Квал Номер ГР   Результат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Алёхина Ольга             Новосильская шк.          7273 1997 00:49:32      1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Либерова Екатерина        СДЮШОР10                    79 1994 00:55:02      2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41ст.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        Коллектив            Квал Номер ГР   Результат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Быльчинский Лев           КЛБ Орел                   433 1939 00:59:40      1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Писарев Пётр              КЛБ Орел                   705 1935 01:07:23      2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42-51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        Коллектив            Квал Номер ГР   Результат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Суханов Леонид            КЛБ Орел                    70 1951 00:40:45      1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Дулев Владимир            КЛБ Орел                    58 1951 00:47:37      2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52-61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        Коллектив            Квал Номер ГР   Результат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Васильчиков Андрей        КЛБ Орел                   619 1957 00:37:21      1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Ветров Владимир           КЛБ Орел                   248 1959 00:38:25      2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Сергеев Аналолий          Белев                       62 1955 00:39:31      3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Верховцев Сергей          КЛБ Орел                    61 1955 00:40:57      4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Гринёв Василий            Ливны                       73 1952 00:42:20      5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Дриманов Анатолий         КЛБ Орел                    59 1955 00:42:53      6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Мишин Василий             Белев                       65 1952 00:42:54      7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лавный судья                                   Алехин С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лавный секретарь                               Ределин Р.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24"/>
          <w:szCs w:val="24"/>
          <w:lang w:eastAsia="ru-RU"/>
        </w:rPr>
        <w:t>ОГОУ НПО "Профессиональное училище №20"</w:t>
        <w:br/>
        <w:t>МОУ ДОД ДЮСШ г.Новосиль</w:t>
        <w:br/>
        <w:br/>
        <w:t>11-ый Чернышенский легкоатлетический пробег</w:t>
        <w:br/>
        <w:t>6 ноября 2011г., Новосиль</w:t>
        <w:br/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62-71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        Коллектив            Квал Номер ГР   Результат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Будаев Виктор             Тула                       243 1968 00:34:43      1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Радчин Станислав          КЛБ Орел                    68 1971 00:35:20      2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72-90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Результат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Гринёв Геннадий           Ливны                       75 1987 00:33:44      1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Поздняков Федор           КЛБ Орел                  2046 1978 00:34:47      2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Федин Александр           Белев                       64 1986 00:37:06      3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Семёнов Андрей            Ливны                       76 1976 00:37:53      4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Ефимов Алексей            Белев                       67 1973 00:49:47      5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91-92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Результат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Студенников Андрей        КЛБ Орел                    60 1992 00:34:36      1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Колякин Павел             Ливны                       72 1992 00:39:47      2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Ю93-94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        Коллектив            Квал Номер ГР   Результат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Гордеев Святослав         Ливны                       78 1994 00:37:13      1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Дорошенко Вадим           Ливны                       71 1994 00:37:59      2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Гордеев Олег              Белев.                      69 1994 00:39:20      3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Псарёв Макар              Ливны                       74 1994 00:40:28      4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Шестаков Сергей           ПУ20                        57 1994 00:46:32      5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Эсмеров Али               ПУ20                        52 1994 00:46:33      6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Ю95-96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        Коллектив            Квал Номер ГР   Результат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Алехин Александр          Новосильская шк.           749 1995 00:38:14      1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Перов Максим              Ливны                       77 1996 00:40:27      2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Эсмеров Халил             Новосильская шк.            54 1995 00:44:03      3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Чипитов Дурсун            ПУ20                        51 1995 00:45:50      4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Караев Муса               Новосильская шк.            56 1996 00:46:45      5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Асланов Рустам            ПУ20                        55 1996 00:50:31      6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Маласланов Сулейман       Новосильская шк.            53 1996 01:07:12      7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лавный судья                                   Алехин С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лавный секретарь                               Ределин Р.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24"/>
          <w:szCs w:val="24"/>
          <w:lang w:eastAsia="ru-RU"/>
        </w:rPr>
        <w:t>ОГОУ НПО "Профессиональное училище №20"</w:t>
        <w:br/>
        <w:t>МОУ ДОД ДЮСШ г.Новосиль</w:t>
        <w:br/>
        <w:br/>
        <w:t>11-ый Чернышенский легкоатлетический пробег</w:t>
        <w:br/>
        <w:t>6 ноября 2011г., Новосиль</w:t>
        <w:br/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Ю97-98, 3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        Коллектив            Квал Номер ГР   Результат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Еров Максим               Новосильская шк.             7 1997 00:11:31      1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Камышников Николай        Корсаковский р-н            37 1997 00:11:38      2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Тагриев Гаджимагомед      Корсаковский р-н            36 1997 00:11:48      3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Иваненко Артур            СДЮШОР10                    31 1997 00:12:05      4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Анохин Денис              Ливны                       41 1997 00:12:17      5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Маркович Ракеш            СДЮШОР10                    29 1998 00:12:51      6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Игнатовский Александр     Новодеревеньк р-н           27 1998 00:12:53      7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Балыкин Сергей            Новосильская шк.             4 1997 00:12:54      8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Фролов Александр          Новодеревеньк р-н           28 1998 00:12:55      9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Чурбаков Андрей           СДЮШОР10                    32 1998 00:12:59     10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Сычёв Дмитрий             Белев.                      20 1997 00:13:10     11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Самойлов Никита           СДЮШОР10                    30 1998 00:13:34     12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Сычев Даниил              Ливны                       40 1998 00:13:45     13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Дорофеев Артем            Белев.                      19 1998 00:14:11     14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Павлов Иван               Новосильская шк.            14 1995 00:14:12    в/к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Исмаилов Исмаил           Новосильская шк.             2 1995 00:14:18    в/к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7 Саидов Джамал             Корсаковский р-н            38 1997 00:15:51     15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8 Катальников Павел         Новосильская шк.             1 1997 00:17:39     16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Ю99мл, 3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        Коллектив            Квал Номер ГР   Результат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Соловьёв Олег             Новодеревеньк р-н           23 1999 00:10:39      1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Будаев Виктор             Тула                        15 2000 00:12:07      2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Дмитриев Виктор           Новодеревеньк р-н           25 1999 00:12:20      3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Рустамов Роман            Новосильская шк.             8 2000 00:12:42      4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Агашков Андрей            Новосильская шк.            10 1999 00:13:25      5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Христов Вячеслав          СДЮШОР10                    35 1999 00:13:46      6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Петрухин Константин       Белев.                      18 2000 00:13:48      7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Сырцев Александр          СДЮШОР10                    33 1999 00:14:03      8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Сырцев Павел              СДЮШОР10                    34 1999 00:14:24      9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Демин Роман               Новосильская шк.            12 2001 00:20:19     10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лавный судья                                   Алехин С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лавный секретарь                               Ределин Р.А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Заг2 Знак"/>
    <w:basedOn w:val="2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31">
    <w:name w:val="Заг3 Знак"/>
    <w:basedOn w:val="3"/>
    <w:qFormat/>
    <w:rPr>
      <w:rFonts w:ascii="Times New Roman" w:hAnsi="Times New Roman" w:eastAsia="Arial Unicode MS" w:cs="Times New Roman"/>
      <w:color w:val="000000"/>
      <w:sz w:val="26"/>
      <w:szCs w:val="26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2"/>
    <w:basedOn w:val="Heading2"/>
    <w:qFormat/>
    <w:pPr>
      <w:keepLines w:val="false"/>
      <w:numPr>
        <w:ilvl w:val="0"/>
        <w:numId w:val="0"/>
      </w:numPr>
      <w:spacing w:lineRule="auto" w:line="240" w:before="0" w:after="0"/>
      <w:ind w:firstLine="720"/>
      <w:jc w:val="center"/>
      <w:outlineLvl w:val="9"/>
    </w:pPr>
    <w:rPr>
      <w:rFonts w:ascii="Times New Roman" w:hAnsi="Times New Roman" w:eastAsia="Times New Roman" w:cs="Times New Roman"/>
      <w:bCs w:val="false"/>
      <w:color w:val="000000"/>
    </w:rPr>
  </w:style>
  <w:style w:type="paragraph" w:styleId="32">
    <w:name w:val="Заг3"/>
    <w:basedOn w:val="Heading3"/>
    <w:qFormat/>
    <w:pPr>
      <w:keepLines w:val="false"/>
      <w:numPr>
        <w:ilvl w:val="0"/>
        <w:numId w:val="0"/>
      </w:numPr>
      <w:spacing w:lineRule="auto" w:line="240" w:before="240" w:after="60"/>
      <w:jc w:val="center"/>
      <w:outlineLvl w:val="9"/>
    </w:pPr>
    <w:rPr>
      <w:rFonts w:ascii="Times New Roman" w:hAnsi="Times New Roman" w:eastAsia="Arial Unicode MS" w:cs="Times New Roman"/>
      <w:color w:val="000000"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41:00Z</dcterms:created>
  <dc:creator>Admin</dc:creator>
  <dc:description/>
  <cp:keywords/>
  <dc:language>en-US</dc:language>
  <cp:lastModifiedBy>Admin</cp:lastModifiedBy>
  <dcterms:modified xsi:type="dcterms:W3CDTF">2011-11-06T15:53:00Z</dcterms:modified>
  <cp:revision>5</cp:revision>
  <dc:subject/>
  <dc:title/>
</cp:coreProperties>
</file>