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зультатов традиционного легкоатлетического пробега им. А.Н.Туполева 21.0975 км., г.Кимры 26.05.2012 г.</w:t>
      </w:r>
    </w:p>
    <w:p>
      <w:pPr>
        <w:pStyle w:val="Normal"/>
        <w:jc w:val="center"/>
        <w:rPr/>
      </w:pPr>
      <w:r>
        <w:rPr/>
        <w:t>Мужчины</w:t>
      </w:r>
    </w:p>
    <w:tbl>
      <w:tblPr>
        <w:tblW w:w="156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47"/>
        <w:gridCol w:w="964"/>
        <w:gridCol w:w="2835"/>
        <w:gridCol w:w="1230"/>
        <w:gridCol w:w="950"/>
        <w:gridCol w:w="951"/>
        <w:gridCol w:w="951"/>
        <w:gridCol w:w="951"/>
        <w:gridCol w:w="951"/>
        <w:gridCol w:w="951"/>
        <w:gridCol w:w="95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-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</w:t>
            </w:r>
          </w:p>
        </w:tc>
        <w:tc>
          <w:tcPr>
            <w:tcW w:w="6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возрастной группе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8 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 и м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39 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3-73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-49 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-63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-59 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-53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-6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-48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-69 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7-43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л и 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 Серг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ица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17.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иков Вячесла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о «Марафонец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18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ступов Ром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19.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ов Валер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Энерг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1.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чев Анатол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ок «Новотор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1.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енко Констант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а «Волн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2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риянов Михаи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ок «Новотор-2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2.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евич Пав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4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ков Ол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о «Марафонец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4.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Викт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4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раков Андре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7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ухов Викт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са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7.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ндр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9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ян А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9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ов Райм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9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 Алекс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9.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ьев Яросла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0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еев Михаил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0.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врик Серг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Энерг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0.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ин Серг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лав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1.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аров Александ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2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ушин Владими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о «Марафонец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2.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ин Пав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Городок «Водник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3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в Иго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3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ин Владими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3.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ков Андре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5.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абутдинов Мони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о «Марафонец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6.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Александ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о «Марафонец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6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ий Роди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 «Сенеж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7.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Кирил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7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Валер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7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ов Иго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9.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 Андр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41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Никола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Городок «Водник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44.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 Леон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48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чков Александ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г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51.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енко Анатол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о «Марафонец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53.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 Иль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57.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 Макси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58.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зин Владисла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59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ко Алекс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 «Сенеж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01.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нов Владими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са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02.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 Серг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са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ше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ранов Васил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ше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 Тих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о «Марафонец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ше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нгин Валер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мры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ше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варин Валент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ше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щи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драчева Натал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о «Марафонец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40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кина Анаста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мры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44.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а Надеж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в «Энерг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47.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Надеж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о «Марафонец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51.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хоцкая Светла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Энерг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03.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тина Валенти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4.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судья                                             В.Н.Рябч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1 категории</w:t>
      </w:r>
    </w:p>
    <w:sectPr>
      <w:type w:val="nextPage"/>
      <w:pgSz w:w="16838" w:h="23811"/>
      <w:pgMar w:left="397" w:right="397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8:00Z</dcterms:created>
  <dc:creator>User</dc:creator>
  <dc:description/>
  <cp:keywords/>
  <dc:language>en-US</dc:language>
  <cp:lastModifiedBy>User</cp:lastModifiedBy>
  <cp:lastPrinted>2012-05-29T12:36:00Z</cp:lastPrinted>
  <dcterms:modified xsi:type="dcterms:W3CDTF">2012-05-30T06:08:00Z</dcterms:modified>
  <cp:revision>2</cp:revision>
  <dc:subject/>
  <dc:title>ПРОТОКОЛ</dc:title>
</cp:coreProperties>
</file>