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Управление физической культуры и спорта администрации муниципального образования «Вязниковский район»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  <w:t xml:space="preserve">Владимирской област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ru-RU"/>
        </w:rPr>
        <w:t>МБОУ ДОД «ДЮСШ № 2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810"/>
        <w:gridCol w:w="850"/>
        <w:gridCol w:w="1701"/>
        <w:gridCol w:w="142"/>
        <w:gridCol w:w="1986"/>
        <w:gridCol w:w="1097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п/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амилия, имя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у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л-во к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рганиз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есто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евушки 13 – 15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Елпединская Ю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1 км 686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Юноши 13 – 15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аксимов 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5 км 163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еонтьев Дани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2 км 091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мирн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2 км 04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– 4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ахутов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2 км 04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– 4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узырё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 км 221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7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апшин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 км 03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таршие девушки 16 – 17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ебедева Ел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92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9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уконкина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11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ифанов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 км 009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таршие юноши 16 – 17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рон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6 км 217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Ковр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алашов Кл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425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. Н – Новгород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ондаренко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2 км 914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Арефьев 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 км 515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4 – 5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5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аврилов 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 км 515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4 – 5 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Женщины 18 – 39 лет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6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Егорова Ната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4 км 095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7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азаринова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75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. Н – Новгород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ужчины 18 – 39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8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ур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7 км 183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ладими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9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онах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7 км 168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0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убн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7 км 133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Дзержинс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зл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6 км 355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Ковр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еонтьев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5 км 405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азарин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4 км 835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. Н – Новгород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олод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4 км 681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5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ыбаков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 км 00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енщины 40 – 49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6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азаринова З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2 км 901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. Н – Новгород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7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ерентьева  Ро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 км 608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. Никологор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ужчины 40 – 49 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8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исин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6 км 725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. Н – Новгород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9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ронник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5 км 40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Павло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0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анюшин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5 км 38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Дзержинс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Елизар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07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ладими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ронов Пё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105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Ковр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апшин 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 км 030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Женщины 50 – 59 лет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агитова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552 м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ладими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ужчины 50 – 59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5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Ерёмиче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5 км 68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6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етр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4 км 235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ладими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7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рестов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04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. Стёпанце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8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ементьев Вас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9 км 60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. Стёпанце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9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удин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9 км 165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Ковр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0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довин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Не стартова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. Н – Новгород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ужчины 60 – 64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обано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4 км 482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Заволжь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оре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73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Балах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ванченко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50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стник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3 км 041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. Н – Новгород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5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Бобров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2 км 49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. Городец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Женщины 65 лет и старш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6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Синица Ри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 км 324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. Н – Новгород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Мужчины 65 лет и старш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7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щаул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1 км 888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Балах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8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Тихон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1 км 86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9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Физдель Арноль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11 км 36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г. Н – Новгород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0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Авдеев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8 км 140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Вязни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алагин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7 км 977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г. Суздал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i/>
          <w:sz w:val="36"/>
          <w:szCs w:val="36"/>
          <w:lang w:val="ru-RU"/>
        </w:rPr>
      </w:r>
    </w:p>
    <w:p>
      <w:pPr>
        <w:pStyle w:val="Normal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Главный судья соревнований                                                П.И. Крылов</w:t>
      </w:r>
    </w:p>
    <w:p>
      <w:pPr>
        <w:pStyle w:val="Normal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</w:r>
    </w:p>
    <w:p>
      <w:pPr>
        <w:pStyle w:val="Normal"/>
        <w:rPr>
          <w:rFonts w:ascii="Monotype Corsiva" w:hAnsi="Monotype Corsiva" w:cs="Monotype Corsiva"/>
          <w:i/>
          <w:i/>
          <w:sz w:val="36"/>
          <w:szCs w:val="36"/>
          <w:lang w:val="ru-RU"/>
        </w:rPr>
      </w:pPr>
      <w:r>
        <w:rPr>
          <w:rFonts w:cs="Monotype Corsiva" w:ascii="Monotype Corsiva" w:hAnsi="Monotype Corsiva"/>
          <w:i/>
          <w:sz w:val="36"/>
          <w:szCs w:val="36"/>
          <w:lang w:val="ru-RU"/>
        </w:rPr>
        <w:t>Главный секретарь соревнований                                      А.Л. Елпединская</w:t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26:00Z</dcterms:created>
  <dc:creator>ДЮСШ</dc:creator>
  <dc:description/>
  <cp:keywords/>
  <dc:language>en-US</dc:language>
  <cp:lastModifiedBy>ДЮСШ</cp:lastModifiedBy>
  <dcterms:modified xsi:type="dcterms:W3CDTF">2012-06-04T14:12:00Z</dcterms:modified>
  <cp:revision>4</cp:revision>
  <dc:subject/>
  <dc:title/>
</cp:coreProperties>
</file>