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ПО ФИЗИЧЕСКОЙ КУЛЬТУРЕ И СПОРТУ КОСТРОМ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ГОБУДОД КСДЮСШОР им. А.В. ГОЛУБЕВ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ЕДЕРАЦИЯ ЛЕГКОЙ АТЛЕТИКИ КОСТРОМ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1828800" cy="187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ИТОГОВЫЕ ПРОТОКОЛЫ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обега памяти Героя Советского Союза Вадима Князева,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крытого Чемпионата и Первенства Костром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о бегу по шосс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. Кострома 14 октября 2012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вид  </w:t>
      </w:r>
      <w:r>
        <w:rPr>
          <w:b/>
          <w:sz w:val="36"/>
          <w:szCs w:val="36"/>
          <w:u w:val="single"/>
        </w:rPr>
        <w:t>12 км</w:t>
      </w:r>
      <w:r>
        <w:rPr>
          <w:b/>
          <w:sz w:val="28"/>
          <w:szCs w:val="28"/>
        </w:rPr>
        <w:t xml:space="preserve">  группа  </w:t>
      </w:r>
      <w:r>
        <w:rPr>
          <w:b/>
          <w:sz w:val="36"/>
          <w:szCs w:val="36"/>
          <w:u w:val="single"/>
        </w:rPr>
        <w:t>мужчины (абсолютное первенство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60"/>
        <w:gridCol w:w="2820"/>
        <w:gridCol w:w="1440"/>
        <w:gridCol w:w="1080"/>
        <w:gridCol w:w="1080"/>
        <w:gridCol w:w="23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милия Им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ъект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зультат  в забе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ря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енер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стихин Мар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ДЮСШ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5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ков А.Н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ов Витали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ов И. 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ов Дмитри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Х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иган Серге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ДЮСШ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ков А.Н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 Константин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ин В. Н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шко Александ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ЮШОР Кинеш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цев Е. В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 Анатоли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ДЮСШ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ков А.Н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ков Александ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ДЮСШ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ков А.Н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ов Александ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мянцев А.П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 Александ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ДЮСШ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0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ков А.Н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 Серге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0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мянцев А.П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 Александ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СХ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нин Ю.И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рза Арту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ДЮСШОР, КГ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0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мянцев А.П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нкин Евгени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.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ов И. 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тков Дмитри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5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ов И. 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 Игор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СХ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нин Ю.И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юнов Никит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ДЮСШ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ков А.Н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шаков Алексе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ДЮСШОР, КГ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мянцев А.П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ельников Дмитри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ДЮСШ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ков А.Н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_Hlk337713224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8"/>
                <w:szCs w:val="28"/>
              </w:rPr>
              <w:t>Рогозин Арте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ДЮСШ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ков А.Н.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лавный судья</w:t>
        <w:tab/>
        <w:tab/>
        <w:tab/>
        <w:tab/>
        <w:t>Кучин Николай</w:t>
      </w:r>
    </w:p>
    <w:p>
      <w:pPr>
        <w:pStyle w:val="Normal"/>
        <w:spacing w:lineRule="auto" w:line="360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Главный секретарь</w:t>
        <w:tab/>
        <w:tab/>
        <w:tab/>
        <w:tab/>
        <w:t>Кучина Юл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вид  </w:t>
      </w:r>
      <w:r>
        <w:rPr>
          <w:b/>
          <w:sz w:val="36"/>
          <w:szCs w:val="36"/>
          <w:u w:val="single"/>
        </w:rPr>
        <w:t>9 км</w:t>
      </w:r>
      <w:r>
        <w:rPr>
          <w:b/>
          <w:sz w:val="28"/>
          <w:szCs w:val="28"/>
        </w:rPr>
        <w:t xml:space="preserve">  группа  </w:t>
      </w:r>
      <w:r>
        <w:rPr>
          <w:b/>
          <w:sz w:val="36"/>
          <w:szCs w:val="36"/>
          <w:u w:val="single"/>
        </w:rPr>
        <w:t>юниоры (1993-94 г.р.)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60"/>
        <w:gridCol w:w="2820"/>
        <w:gridCol w:w="1440"/>
        <w:gridCol w:w="1080"/>
        <w:gridCol w:w="1080"/>
        <w:gridCol w:w="2340"/>
      </w:tblGrid>
      <w:tr>
        <w:trPr>
          <w:trHeight w:val="7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милия Им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ъект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зультат  в забе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ря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енер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нохин Роман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ДЮСШ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ков А.Н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в Дмитри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игал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ов С. Е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ин Александ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ДЮСШОР, КГ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мянцев А.П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зжухин Александ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ДЮСШОР, КГ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мянцев А.П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удья</w:t>
        <w:tab/>
        <w:tab/>
        <w:tab/>
        <w:tab/>
        <w:t>Кучин Никол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екретарь</w:t>
        <w:tab/>
        <w:tab/>
        <w:tab/>
        <w:tab/>
        <w:t>Кучина Юл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вид  </w:t>
      </w:r>
      <w:r>
        <w:rPr>
          <w:b/>
          <w:sz w:val="36"/>
          <w:szCs w:val="36"/>
          <w:u w:val="single"/>
        </w:rPr>
        <w:t>6 км</w:t>
      </w:r>
      <w:r>
        <w:rPr>
          <w:b/>
          <w:sz w:val="28"/>
          <w:szCs w:val="28"/>
        </w:rPr>
        <w:t xml:space="preserve">  группа  </w:t>
      </w:r>
      <w:r>
        <w:rPr>
          <w:b/>
          <w:sz w:val="36"/>
          <w:szCs w:val="36"/>
          <w:u w:val="single"/>
        </w:rPr>
        <w:t>юноши (1995-96 г.р.)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  <w:gridCol w:w="2880"/>
        <w:gridCol w:w="1440"/>
        <w:gridCol w:w="1080"/>
        <w:gridCol w:w="1080"/>
        <w:gridCol w:w="23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милия Им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ъек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зультат  в забе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ря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енер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пасов Дмитр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ДЮСШ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ков А.Н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нин Яросл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ДЮСШ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алов Н.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 Дмитр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 г. Мантур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 А.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ьев Ил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 Гал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шкова Э. 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рцев Георг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 г. Бу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ов Н.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олов Никола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ДЮСШ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алов Н.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ин Ром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игал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.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ов С. 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ин Арт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ДЮСШ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ков А.Н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 Владисл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ДЮСШ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ков А.Н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удья</w:t>
        <w:tab/>
        <w:tab/>
        <w:tab/>
        <w:tab/>
        <w:t>Кучин Никол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екретарь</w:t>
        <w:tab/>
        <w:tab/>
        <w:tab/>
        <w:tab/>
        <w:t>Кучина Юл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вид  </w:t>
      </w:r>
      <w:r>
        <w:rPr>
          <w:b/>
          <w:sz w:val="36"/>
          <w:szCs w:val="36"/>
          <w:u w:val="single"/>
        </w:rPr>
        <w:t>6 км</w:t>
      </w:r>
      <w:r>
        <w:rPr>
          <w:b/>
          <w:sz w:val="28"/>
          <w:szCs w:val="28"/>
        </w:rPr>
        <w:t xml:space="preserve">  группа  </w:t>
      </w:r>
      <w:r>
        <w:rPr>
          <w:b/>
          <w:sz w:val="36"/>
          <w:szCs w:val="36"/>
          <w:u w:val="single"/>
        </w:rPr>
        <w:t>юноши (1997-98 г.р.)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2880"/>
        <w:gridCol w:w="1440"/>
        <w:gridCol w:w="1080"/>
        <w:gridCol w:w="1080"/>
        <w:gridCol w:w="23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милия Им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ъек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зультат  в забе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ря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енер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ев Дании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ЮШОР Кинеш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цев Е. В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в Ант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игал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ов С. Е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аткин Алекс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игал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ов С. Е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ев Алекс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 г. Мантур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 А.А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 Вади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 г. Мантур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 А.А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 Александ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ДЮСШ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ков А.Н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исов Паве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 г. Бу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ов Н.А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Дмит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роп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ягин Н. Н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ков Серг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игал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ов С. Е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ев Алекс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 г. Бу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ов Н.А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 Макси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ДЮСШ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ков А.Н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удья</w:t>
        <w:tab/>
        <w:tab/>
        <w:tab/>
        <w:tab/>
        <w:t>Кучин Никол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екретарь</w:t>
        <w:tab/>
        <w:tab/>
        <w:tab/>
        <w:tab/>
        <w:t>Кучина Юл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вид  </w:t>
      </w:r>
      <w:r>
        <w:rPr>
          <w:b/>
          <w:sz w:val="36"/>
          <w:szCs w:val="36"/>
          <w:u w:val="single"/>
        </w:rPr>
        <w:t>3 км</w:t>
      </w:r>
      <w:r>
        <w:rPr>
          <w:b/>
          <w:sz w:val="28"/>
          <w:szCs w:val="28"/>
        </w:rPr>
        <w:t xml:space="preserve">  группа  </w:t>
      </w:r>
      <w:r>
        <w:rPr>
          <w:b/>
          <w:sz w:val="36"/>
          <w:szCs w:val="36"/>
          <w:u w:val="single"/>
        </w:rPr>
        <w:t>юноши (1999-2000 г.р.)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60"/>
        <w:gridCol w:w="2820"/>
        <w:gridCol w:w="1440"/>
        <w:gridCol w:w="1080"/>
        <w:gridCol w:w="1080"/>
        <w:gridCol w:w="23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милия Им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ъект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зультат  в забе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ря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енер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ков Александр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ДЮСШОР, Бу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кин, Були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иков Никола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ДЮСШ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алов Н.Л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нов Иль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ДЮСШОР, Бу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кин, Були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ячов Юри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ЮШОР Кинеш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цев Е. В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яшов Алексе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ДЮСШОР, Бу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кин, Були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ев Роман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игал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ов С. Е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ов Его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игал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ов С. Е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ноградов Кирилл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ДЮСШОР, Бу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кин, Були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ушкин Иль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ДЮСШОР, Бу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кин, Були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ков Матве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игал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ов С. Е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галев Паве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игал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ов С. Е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 Иван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 Бу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яков А. В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динов Юрий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игал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ов С. Е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ов Его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 Гал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шкова Э. И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яков Иль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роп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ягин Н. Н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 Алексе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роп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ягин Н. Н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 Иван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ДЮСШ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ков А.Н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ов Владими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 Гал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шкова Э. И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бек Ростисла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роп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ягин Н. Н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кунов Алексей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ДЮСШОР, Бу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кин, Були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ин Никит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игал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ов С. Е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ирнов Михаил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ДЮСШОР, Бу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кин, Були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усов Дании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 Гал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шкова Э. И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левский Валери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 Гал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шкова Э. И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уэр Дани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ДЮСШ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ков А.Н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лавный судья</w:t>
        <w:tab/>
        <w:tab/>
        <w:tab/>
        <w:tab/>
        <w:t>Кучин Николай</w:t>
      </w:r>
    </w:p>
    <w:p>
      <w:pPr>
        <w:pStyle w:val="Normal"/>
        <w:spacing w:lineRule="auto" w:line="360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Главный секретарь</w:t>
        <w:tab/>
        <w:tab/>
        <w:tab/>
        <w:tab/>
        <w:t>Кучина Ю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вид  </w:t>
      </w:r>
      <w:r>
        <w:rPr>
          <w:b/>
          <w:sz w:val="36"/>
          <w:szCs w:val="36"/>
          <w:u w:val="single"/>
        </w:rPr>
        <w:t>9 км</w:t>
      </w:r>
      <w:r>
        <w:rPr>
          <w:b/>
          <w:sz w:val="28"/>
          <w:szCs w:val="28"/>
        </w:rPr>
        <w:t xml:space="preserve">  группа  </w:t>
      </w:r>
      <w:r>
        <w:rPr>
          <w:b/>
          <w:sz w:val="36"/>
          <w:szCs w:val="36"/>
          <w:u w:val="single"/>
        </w:rPr>
        <w:t>ветераны-мужчин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60"/>
        <w:gridCol w:w="2820"/>
        <w:gridCol w:w="1440"/>
        <w:gridCol w:w="1080"/>
        <w:gridCol w:w="1080"/>
        <w:gridCol w:w="23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милия Им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ъект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зультат  в забе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ря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енер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-49 ле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в Александ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-59 ле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баков Альбер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ский Владими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тур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удья</w:t>
        <w:tab/>
        <w:tab/>
        <w:tab/>
        <w:tab/>
        <w:t>Кучин Никол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екретарь</w:t>
        <w:tab/>
        <w:tab/>
        <w:tab/>
        <w:tab/>
        <w:t>Кучина Юл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вид  </w:t>
      </w:r>
      <w:r>
        <w:rPr>
          <w:b/>
          <w:sz w:val="36"/>
          <w:szCs w:val="36"/>
          <w:u w:val="single"/>
        </w:rPr>
        <w:t>3 км</w:t>
      </w:r>
      <w:r>
        <w:rPr>
          <w:b/>
          <w:sz w:val="28"/>
          <w:szCs w:val="28"/>
        </w:rPr>
        <w:t xml:space="preserve">  группа  </w:t>
      </w:r>
      <w:r>
        <w:rPr>
          <w:b/>
          <w:sz w:val="36"/>
          <w:szCs w:val="36"/>
          <w:u w:val="single"/>
        </w:rPr>
        <w:t>ветераны-мужчин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60"/>
        <w:gridCol w:w="2820"/>
        <w:gridCol w:w="1440"/>
        <w:gridCol w:w="1080"/>
        <w:gridCol w:w="1080"/>
        <w:gridCol w:w="23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милия Им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ъект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зультат  в забе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ря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енер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-69 ле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анов Вячесла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далко Валери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ачев Василий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ичев Валентин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рев Константин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-79 ле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еев Леонид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ов Валери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динов Никола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дров Александ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ов Юри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тур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 лет и старш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ов Алексе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удья</w:t>
        <w:tab/>
        <w:tab/>
        <w:tab/>
        <w:tab/>
        <w:t>Кучин Никол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екретарь</w:t>
        <w:tab/>
        <w:tab/>
        <w:tab/>
        <w:tab/>
        <w:t>Кучина Ю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вид  </w:t>
      </w:r>
      <w:r>
        <w:rPr>
          <w:b/>
          <w:sz w:val="36"/>
          <w:szCs w:val="36"/>
          <w:u w:val="single"/>
        </w:rPr>
        <w:t>9 км</w:t>
      </w:r>
      <w:r>
        <w:rPr>
          <w:b/>
          <w:sz w:val="28"/>
          <w:szCs w:val="28"/>
        </w:rPr>
        <w:t xml:space="preserve">  группа  </w:t>
      </w:r>
      <w:r>
        <w:rPr>
          <w:b/>
          <w:sz w:val="36"/>
          <w:szCs w:val="36"/>
          <w:u w:val="single"/>
        </w:rPr>
        <w:t>женщины (абсолютное первенство)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60"/>
        <w:gridCol w:w="2820"/>
        <w:gridCol w:w="1440"/>
        <w:gridCol w:w="1080"/>
        <w:gridCol w:w="1080"/>
        <w:gridCol w:w="23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милия Им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ъект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зультат  в забе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ря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енер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а Ирин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ДЮСШОР, КГ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мянцев А.П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гутскова Мар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ДЮСШОР, КГ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0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мянцев А.П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ко Анн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ДЮСШ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ков А.Н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ьялова Алён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х В. О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а Оксан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ДЮСШ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ков А.Н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удья</w:t>
        <w:tab/>
        <w:tab/>
        <w:tab/>
        <w:tab/>
        <w:t>Кучин Никол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екретарь</w:t>
        <w:tab/>
        <w:tab/>
        <w:tab/>
        <w:tab/>
        <w:t>Кучина Юл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вид  </w:t>
      </w:r>
      <w:r>
        <w:rPr>
          <w:b/>
          <w:sz w:val="36"/>
          <w:szCs w:val="36"/>
          <w:u w:val="single"/>
        </w:rPr>
        <w:t>6 км</w:t>
      </w:r>
      <w:r>
        <w:rPr>
          <w:b/>
          <w:sz w:val="28"/>
          <w:szCs w:val="28"/>
        </w:rPr>
        <w:t xml:space="preserve">  группа  </w:t>
      </w:r>
      <w:r>
        <w:rPr>
          <w:b/>
          <w:sz w:val="36"/>
          <w:szCs w:val="36"/>
          <w:u w:val="single"/>
        </w:rPr>
        <w:t>юниорки (1993-94 г.р.)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60"/>
        <w:gridCol w:w="2820"/>
        <w:gridCol w:w="1440"/>
        <w:gridCol w:w="1080"/>
        <w:gridCol w:w="1080"/>
        <w:gridCol w:w="23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милия Им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ъект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зультат  в забе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ря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енер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а Екатерин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ДЮСШ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ков А.Н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а Диана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ДЮСШОР, Бу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кин, Були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чева Анаста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ьева Татьян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ДЮСШ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ков А.Н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това Татьяна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ДЮСШОР, Бу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кин, Були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а Светлан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ДЮСШ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ков А.Н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никова Наталь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ДЮСШОР, КГ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мянцев А.П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кова Март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ДЮСШ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ков А.Н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ман Анн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ДЮСШ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ков А.Н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кина Ольг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СХ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нин Ю.И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удья</w:t>
        <w:tab/>
        <w:tab/>
        <w:tab/>
        <w:tab/>
        <w:t>Кучин Никол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екретарь</w:t>
        <w:tab/>
        <w:tab/>
        <w:tab/>
        <w:tab/>
        <w:t>Кучина Юл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вид  </w:t>
      </w:r>
      <w:r>
        <w:rPr>
          <w:b/>
          <w:sz w:val="36"/>
          <w:szCs w:val="36"/>
          <w:u w:val="single"/>
        </w:rPr>
        <w:t>3 км</w:t>
      </w:r>
      <w:r>
        <w:rPr>
          <w:b/>
          <w:sz w:val="28"/>
          <w:szCs w:val="28"/>
        </w:rPr>
        <w:t xml:space="preserve">  группа  </w:t>
      </w:r>
      <w:r>
        <w:rPr>
          <w:b/>
          <w:sz w:val="36"/>
          <w:szCs w:val="36"/>
          <w:u w:val="single"/>
        </w:rPr>
        <w:t>девушки (1995-96 г.р.)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60"/>
        <w:gridCol w:w="2820"/>
        <w:gridCol w:w="1440"/>
        <w:gridCol w:w="1080"/>
        <w:gridCol w:w="1080"/>
        <w:gridCol w:w="23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милия Им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ъект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зультат  в забе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ря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енер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ова Ален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 Гал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шкова Э. И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а Елен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ДЮСШ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алов Н.Л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 Елизавет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ДЮСШ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ков А.Н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лапова Юл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ДЮСШ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ков А.Н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евалова Ксени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 г. Бу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ов Н.А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удья</w:t>
        <w:tab/>
        <w:tab/>
        <w:tab/>
        <w:tab/>
        <w:t>Кучин Никол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екретарь</w:t>
        <w:tab/>
        <w:tab/>
        <w:tab/>
        <w:tab/>
        <w:t>Кучина Ю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вид  </w:t>
      </w:r>
      <w:r>
        <w:rPr>
          <w:b/>
          <w:sz w:val="36"/>
          <w:szCs w:val="36"/>
          <w:u w:val="single"/>
        </w:rPr>
        <w:t>3 км</w:t>
      </w:r>
      <w:r>
        <w:rPr>
          <w:b/>
          <w:sz w:val="28"/>
          <w:szCs w:val="28"/>
        </w:rPr>
        <w:t xml:space="preserve">  группа  </w:t>
      </w:r>
      <w:r>
        <w:rPr>
          <w:b/>
          <w:sz w:val="36"/>
          <w:szCs w:val="36"/>
          <w:u w:val="single"/>
        </w:rPr>
        <w:t>девушки (1997-98 г.р.)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60"/>
        <w:gridCol w:w="2820"/>
        <w:gridCol w:w="1440"/>
        <w:gridCol w:w="1080"/>
        <w:gridCol w:w="1080"/>
        <w:gridCol w:w="23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милия Им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ъект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зультат  в забе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ря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енер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а Юл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 Гал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шкова Э. И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кина Маргарит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роп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ягин Н. Н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чкова Полин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ДЮСШ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ков А.Н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нальникова Наталь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ДЮСШОР, Бу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иков Д. В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ькова Кристин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ДЮСШ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алов Н.Л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 Виктор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ДЮСШОР, Бу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кин, Були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удья</w:t>
        <w:tab/>
        <w:tab/>
        <w:tab/>
        <w:tab/>
        <w:t>Кучин Никол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екретарь</w:t>
        <w:tab/>
        <w:tab/>
        <w:tab/>
        <w:tab/>
        <w:t>Кучина Ю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вид  </w:t>
      </w:r>
      <w:r>
        <w:rPr>
          <w:b/>
          <w:sz w:val="36"/>
          <w:szCs w:val="36"/>
          <w:u w:val="single"/>
        </w:rPr>
        <w:t>3 км</w:t>
      </w:r>
      <w:r>
        <w:rPr>
          <w:b/>
          <w:sz w:val="28"/>
          <w:szCs w:val="28"/>
        </w:rPr>
        <w:t xml:space="preserve">  группа </w:t>
      </w:r>
      <w:r>
        <w:rPr>
          <w:b/>
          <w:sz w:val="36"/>
          <w:szCs w:val="36"/>
          <w:u w:val="single"/>
        </w:rPr>
        <w:t>девушки (1999-2000 г.р.)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2880"/>
        <w:gridCol w:w="1440"/>
        <w:gridCol w:w="1080"/>
        <w:gridCol w:w="1080"/>
        <w:gridCol w:w="23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милия Им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ъек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зультат  в забе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ря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енер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цова Ар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 Гал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шкова Э. И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дорова Мар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ДЮСШОР, Бу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кин, Були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мирова Екатер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игал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ов С. Е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Оль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 Гал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шкова Э. И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тырева Ас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ДЮСШОР, Бу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кин, Були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илова Кс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 Гал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шкова Э. И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воложнова Александ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ДЮСШОР, Бу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кин, Були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трова Я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 Гал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шкова Э. И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ва Юл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ДЮСШОР, Бу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кин, Були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мирова Кс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ДЮСШОР, Бу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иков Д. В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 Ю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ДЮСШОР, Бу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кин, Були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омолова Ани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ДЮСШОР, Бу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 В. Ю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ркова Ю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 г. Мантур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 А.А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удья</w:t>
        <w:tab/>
        <w:tab/>
        <w:tab/>
        <w:tab/>
        <w:t>Кучин Никол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екретарь</w:t>
        <w:tab/>
        <w:tab/>
        <w:tab/>
        <w:tab/>
        <w:t>Кучина Ю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вид  </w:t>
      </w:r>
      <w:r>
        <w:rPr>
          <w:b/>
          <w:sz w:val="36"/>
          <w:szCs w:val="36"/>
          <w:u w:val="single"/>
        </w:rPr>
        <w:t>3 км</w:t>
      </w:r>
      <w:r>
        <w:rPr>
          <w:b/>
          <w:sz w:val="28"/>
          <w:szCs w:val="28"/>
        </w:rPr>
        <w:t xml:space="preserve">  группа  </w:t>
      </w:r>
      <w:r>
        <w:rPr>
          <w:b/>
          <w:sz w:val="36"/>
          <w:szCs w:val="36"/>
          <w:u w:val="single"/>
        </w:rPr>
        <w:t>ветераны-женщины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60"/>
        <w:gridCol w:w="2820"/>
        <w:gridCol w:w="1440"/>
        <w:gridCol w:w="1080"/>
        <w:gridCol w:w="1080"/>
        <w:gridCol w:w="23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милия Им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ъект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зультат  в забе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ря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енер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-44 год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нина Светлан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о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-54 год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лет и старш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мянцева Валентин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ска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удья</w:t>
        <w:tab/>
        <w:tab/>
        <w:tab/>
        <w:tab/>
        <w:t>Кучин Николай</w:t>
      </w:r>
    </w:p>
    <w:p>
      <w:pPr>
        <w:pStyle w:val="Normal"/>
        <w:spacing w:lineRule="auto" w:line="480"/>
        <w:ind w:left="3540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екретарь</w:t>
        <w:tab/>
        <w:tab/>
        <w:tab/>
        <w:tab/>
        <w:t>Кучина Юлия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8:27:00Z</dcterms:created>
  <dc:creator>Орлов Александр</dc:creator>
  <dc:description/>
  <dc:language>en-US</dc:language>
  <cp:lastModifiedBy>Орлов Александр</cp:lastModifiedBy>
  <dcterms:modified xsi:type="dcterms:W3CDTF">2012-10-17T18:32:00Z</dcterms:modified>
  <cp:revision>1</cp:revision>
  <dc:subject/>
  <dc:title>КОМИТЕТ ПО ФИЗИЧЕСКОЙ КУЛЬТУРЕ И СПОРТУ КОСТРОМСКОЙ ОБЛАСТИ</dc:title>
</cp:coreProperties>
</file>