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IV Марафон "Курский Соловей"</w:t>
        <w:br/>
        <w:t>21.10.12, Меркурий</w:t>
        <w:br/>
        <w:br/>
        <w:t>ПРОТОКОЛ РЕЗУЛЬТАТОВ</w:t>
      </w:r>
    </w:p>
    <w:p>
      <w:pPr>
        <w:pStyle w:val="Heading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 18-39, 42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ожевилов Дмитрий         Харьков                     42 1988 00:22:44,0 00:37:15,0 00:51:44,0 01:06:12,0 01:20:31,0 01:35:03,0 01:49:29,0 02:03:52,0 02:18:09,0 02:32:40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Изюмченко Николай         Меркурий                    19 1985 00:22:43,0 00:37:14,0 00:51:42,0 01:06:10,0 01:20:30,0 01:35:03,0 01:49:43,0 02:04:25,0 02:19:22,0 02:33:59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урзак Владимир           СК Цезарь                   59 1983 00:22:46,0 00:37:18,0 00:51:46,0 01:06:13,0 01:20:48,0 01:35:31,0 01:50:07,0 02:05:25,0 02:21:21,0 02:37:56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мицкой Максим            Курск                       56 1986 00:24:07,0 00:39:20,0 00:54:05,0 01:08:44,0 01:23:22,0 01:38:01,0 01:53:03,0 02:08:29,0 02:24:32,0 02:42:16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Павелко Андрей            Харьков                     38 1985 00:27:47,0 00:45:47,0 01:03:24,0 01:21:08,0 01:38:56,0 01:56:40,0 02:15:02,0 02:34:30,0 02:55:18,0 03:16:34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алашников Александр      Брянская обл                64 1981 00:28:54,0 00:48:00,0 01:07:16,0 01:25:46,0 01:43:53,0 02:02:08,0 02:20:58,0 02:40:46,0 03:01:31,0 03:21:41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Помельников Антон         Курск                       50 1993 00:30:55,0 00:50:39,0 01:10:22,0 01:30:15,0 01:50:43,0 02:11:33,0 02:32:17,0 02:53:18,0 03:15:33,0 03:38:26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Махортов Алексей          Курск                       75 1989 00:29:22,0 00:48:10,0 01:06:44,0 01:24:58,0 01:44:11,0 02:04:50,0 02:27:13,0 02:51:36,0 03:16:36,0 03:42:51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Брежнев Дмитрий           Курск                       73 1979 00:30:53,0 00:50:40,0 01:10:25,0 01:30:07,0 01:50:21,0 02:11:36,0 02:33:15,0 02:56:11,0 03:21:28,0 03:48:54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Миненков Николай          КГСХА                       70 1989 00:29:50,0 00:48:56,0 01:07:45,0 01:27:06,0 01:49:05,0 02:12:40,0 02:37:11,0 03:03:53,0 03:28:44,0 03:54:12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Битюцкий Юрий             Ст. Оскол                   47 1990 00:31:13,0 00:51:32,0 01:11:38,0 01:31:42,0 01:51:58,0 02:12:20,0 02:38:19,0 03:04:11,0 03:28:46,0 03:54:13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Васильцов Дмитрий         Украина Шостка              74 1973 00:32:43,0 00:54:39,0 01:16:58,0 01:39:52,0 02:03:03,0 02:27:10,0 02:52:28,0 03:17:45,0 03:43:49,0 04:08:39  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Михайлов Сергей           Курск                       57 1989 00:31:27,0 00:51:16,0 01:11:48,0 01:32:33,0 01:54:22,0 02:19:31,0 02:53:27,0 03:23:19,0 03:55:55,0 04:25:23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Заворин Евгений           Курск                       69 1976 00:28:58,0 00:47:31,0 01:05:59,0 01:24:35,0 01:43:38,0 02:02:57,0 02:24: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Федосов Константин        Меркурий                    67 1988 00:26:36,0 00:43:57,0 01:01:23,0 01:19:00,0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Горбунов Дмитрий          Курск                       66 1987 00:30:59,0 00:50:42,0 01:10:27,0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Конников Павел            Курск                       68 1984 00:31:00,0 00:50:45,0 01:10:26,0                </w:t>
      </w:r>
    </w:p>
    <w:p>
      <w:pPr>
        <w:pStyle w:val="Heading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 40-44, 42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Черников Сергей           Меркурий                    21 1971 00:24:08,0 00:39:22,0 00:54:07,0 01:08:46,0 01:23:45,0 01:39:27,0 01:55:35,0 02:12:18,0 02:29:11,0 02:46:45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оливаный Валерий         Харьков                     39 1969 00:27:49,0 00:45:48,0 01:03:26,0 01:21:06,0 01:38:55,0 01:56:42,0 02:14:44,0 02:32:51,0 02:50:57,0 03:07:58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оловинкин Александр      Меркурий                     4 1969 00:30:58,0 00:50:37,0 01:10:21,0 01:30:12,0 01:50:40,0 02:11:32,0 02:32:19,0 02:56:30,0 03:27:47,0 03:54:49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абаскин Александр        Курск                       71 1969 00:30:58,0 00:50:38,0 01:10:17,0 01:30:04,0 01:50:17,0 02:11:28,0     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Покатилов Юрий            Курск                       63 1969 00:27:48,0 00:45:50,0 01:04:40,0 01:23:12,0                </w:t>
      </w:r>
    </w:p>
    <w:p>
      <w:pPr>
        <w:pStyle w:val="Heading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 45-49, 42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езгин Вадим              Курск                       54 1964 00:25:39,0 00:42:26,0 00:59:12,0 01:15:30,0 01:31:57,0 01:48:54,0 02:05:57,0 02:23:25,0 02:41:36,0 03:00:26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Халеев Валерий            Курск                       53 1966 00:26:38,0 00:43:55,0 01:01:51,0 01:18:37,0 01:35:37,0 01:52:14,0 02:08:53,0 02:26:11,0 02:44:25,0 03:03:36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Шелепень Вячеслав         Санкт-Петербург             33 1964 00:32:18,0 00:54:00,0 01:15:14,0 01:35:13,0 02:13:12,0 02:32:03,0 02:51:31,0 02:51:46,0 03:10:55,0 03:30:18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Яковлев Олег              Меркурий                    23 1964 00:31:12,0 00:51:28,0 01:11:36,0 01:31:40,0 01:51:52,0 02:12:16,0 02:32:47,0 02:53:16,0 03:15:15,0 03:37:20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итаев Сергей             Курск                       60 1967 00:34:16,0 00:58:14,0 01:22:57,0 01:49:01,0 02:15:15,0 02:45:01,0 03:19:12,0 03:53:34,0 04:28:43,0 05:03:47      5 </w:t>
      </w:r>
    </w:p>
    <w:p>
      <w:pPr>
        <w:pStyle w:val="Heading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 50-54, 42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Тыква Владимир            Меркурий                    20 1961 00:27:04,0 00:44:24,0 01:01:56,0 01:19:48,0 01:37:48,0 01:56:19,0 02:15:10,0 02:34:55,0 02:55:56,0 03:18:43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Зверев Вячеслав           Егорьевск                   43 1960 00:28:42,0 00:48:06,0 01:07:49,0 01:28:13,0 01:48:36,0 02:09:03,0 02:29:21,0 02:49:26,0 03:10:57,0 03:31:09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Одинцов Михаил            Меркурий                    52 1959 00:29:18,0 00:48:04,0 01:07:02,0 01:25:55,0 01:45:06,0 02:05:46,0 02:27:37,0 02:50:00,0 03:14:32,0 03:38:41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укманов Владимир         Москва БИМ                  49 1960 01:16:56,0 01:39:10,0 02:01:28,0 02:23:31,0 02:47:44,0 02:48:14,0 02:48:14,0 03:13:25,0 03:40:33,0 04:06:57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лотов Павел              Курск                       76 1976 00:39:30,0 01:03:01,0 01:24:02,0 01:49:14,0 02:19:02,0 02:51:19,0 03:21:47,0 03:53:16,0 04:25:07,0 04:58:04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ыканов Петр              Меркурий                    17 1958 00:28:49,0 00:48:12,0 01:07:40,0 01:27:25,0 01:47:15,0 02:07:11,0 02:28:46,0 02:53:24       </w:t>
      </w:r>
    </w:p>
    <w:p>
      <w:pPr>
        <w:pStyle w:val="Heading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 55-59, 42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виридов Виктор           Горшечное                   44 1957 00:44:41,0 01:02:43,0 01:21:36,0 01:40:34,0 01:54:19,0 02:00:49,0 02:21:09,0 02:41:55,0 03:02:41,0 03:23:35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Шмелев Геннадий           Железногорск                48 1957 00:29:34,0 00:48:52,0 01:07:37,0 01:26:27,0 01:45:21,0 02:04:43,0 02:25:28,0 02:47:15,0 03:09:46,0 03:31:56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ордюшенко Виктор         Москва БИМ                  28 1957 00:28:40,0 00:48:03,0 01:07:47,0 01:28:11,0 01:48:35,0 02:09:00,0 02:29:18,0 02:49:24,0 03:11:26,0 03:34:26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рякин Александр         Глазов                      36 1955 00:30:41,0 00:51:05,0 01:11:30,0 01:32:17,0 01:53:14,0 02:14:38,0 02:37:03,0 03:00:40,0 03:25:42,0 03:53:07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Локтионов Александр       Меркурий                    51 1954 00:30:56,0 00:50:46,0 01:10:23,0 01:34:16,0 01:56:37,0 02:19:28,0 02:42:25,0 03:08:46,0 03:35:33,0 04:01:34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Власов Сергей             Меркурий                    14 1955 00:34:23,0 00:56:33,0 01:19:17,0 01:42:51,0 02:07:03,0 02:32:05,0 02:58:54,0 03:25:40,0 03:54:36,0 04:23:46      6 </w:t>
      </w:r>
    </w:p>
    <w:p>
      <w:pPr>
        <w:pStyle w:val="Heading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 60-64, 42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Исупов Виктор             Калуга                      15 1949 00:28:26,0 00:46:17,0 01:04:42,0 01:23:10,0 01:41:29,0 01:59:29,0 02:17:31,0 02:35:50,0 02:54:21,0 03:12:49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Лысенков Владимир         Ив. Обл.                     9 1949 00:28:56,0 00:47:34,0 01:06:01,0 01:24:33,0 01:43:37,0 02:02:54,0 02:22:04,0 02:41:16,0 03:00:53,0 03:20:45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ойтов Михаил             Брянск                      30 1951 00:29:24,0 00:48:23,0 01:07:25,0 01:26:47,0 01:46:15,0 02:05:39,0 02:26:09,0 02:46:25,0 03:08:20,0 03:29:43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Горохов Константин        Калуга                      27 1949 00:31:17,0 00:52:11,0 01:13:07,0 01:33:59,0 01:55:55,0 02:19:08,0 02:42:23,0 03:05:44,0 03:29:17,0 03:52:09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Федосеев Алексей          Железногорск                37 1952 00:29:37,0 00:49:43,0 01:10:11,0 01:30:09,0 01:50:16,0 02:11:30,0 02:32:48,0 03:13:01,0 03:35:16,0 03:57:41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Гринев Василий            Ливны                       46 1952 00:30:52,0 00:51:39,0 01:13:52,0 01:36:24,0 01:58:48,0 02:21:13,0 02:46:01,0 03:10:24,0 03:34:54,0 03:59:57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огданов Виктор           Меркурий                    61 1950 00:30:57,0 00:50:48,0 01:10:15,0 01:30:05,0 01:50:19,0 02:11:27,0 02:36:28,0 03:06:22,0 03:43:38,0 04:18:30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Сухотин Александр         Брянск                      31 1948 00:31:36,0 00:53:25,0 01:17:43,0 01:42:47,0 02:09:48,0 03:09:33,0 03:09:51,0 03:42:43,0 04:15:35,0 04:45:38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Юшков Владимир                                       100 1950 00:26:34,0 00:42:53,0 00:59:13,0                </w:t>
      </w:r>
    </w:p>
    <w:p>
      <w:pPr>
        <w:pStyle w:val="Heading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 65-69, 42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арковский Виктор         Тула                        34 1946 00:32:51,0 00:54:52,0 01:17:19,0 01:40:02,0 02:02:36,0 02:24:54,0 02:47:17,0 03:09:07,0 03:31:16,0 03:53:12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Акименко Александр        Меркурий                    18 1947 00:30:48,0 00:50:44,0 01:10:20,0 01:32:00,0 01:54:14,0 02:17:34,0 02:42:38,0 03:09:04,0 03:36:19,0 04:03:45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Хлусевич Василий          Санкт-Петербург             45 1945 00:31:23,0 00:52:30,0 01:13:08,0 01:34:34,0 01:57:12,0 02:20:01,0 02:44:02,0 03:10:26,0 03:40:51,0 04:07:53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Грибанов Михаил           Брянск                      35 1945 00:48:08,0 00:51:18,0 01:14:09,0 01:35:52,0 01:57:42,0 02:22:39,0 02:49:06,0 03:18:58,0 03:56:48,0 04:29:39      4 </w:t>
      </w:r>
    </w:p>
    <w:p>
      <w:pPr>
        <w:pStyle w:val="Heading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 70 и ст, 42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Ямбулатов Михаил          Пермь                       13 1937 00:36:18,0 00:59:36,0 01:22:34,0 01:45:37,0 02:11:04,0 02:34:25,0 02:57:40,0 03:21:05,0 03:45:19,0 04:10:35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Демонов Иван              Белгород                    16 1939 00:32:11,0 00:53:08,0 01:13:56,0 01:34:53,0 01:56:34,0 02:20:16,0 02:47:09,0 03:18:38,0 03:50:43,0 04:26:43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Рыбкин Александр          Свобода                     80 1939 05:06:12      3 </w:t>
      </w:r>
    </w:p>
    <w:p>
      <w:pPr>
        <w:pStyle w:val="Heading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 18-39, 42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кименкова Оксана         СК Цезарь                   58 1986 00:26:41,0 00:44:00,0 01:01:25,0 01:18:30,0 01:35:17,0 01:52:08,0 02:08:56,0 02:26:06,0 02:43:31,0 03:01:02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Аксентьевна Татьяна       Меркурий                    26 1975 00:29:48,0 00:48:54,0 01:07:35,0 01:26:26,0 01:45:19,0 02:04:14,0 02:23:18,0 02:43:15,0 03:04:33,0 03:26:11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осоголова Людмила        Курск                       72 1994 00:31:10,0 00:51:26,0 01:11:34,0 01:31:39,0 01:51:54,0 02:12:15,0 02:32:45,0 02:53:14,0 03:13:10,0 03:33:16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коблина Елена            Москва БИМ                  41 1987 00:31:22,0 00:52:27,0 01:13:07,0 01:34:00,0 01:54:51,0 02:16:43,0 02:39:00,0 03:00:13,0 03:21:19,0 03:41:30      4 </w:t>
      </w:r>
    </w:p>
    <w:p>
      <w:pPr>
        <w:pStyle w:val="Heading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 50-54, 42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летнева Ирина            Меркурий                    22 1958 00:29:15,0 00:48:43,0 01:07:43,0 01:27:03,0 01:46:20,0 02:06:00,0 02:26:08,0 02:46:29,0 03:07:27,0 03:28:24      1 </w:t>
      </w:r>
    </w:p>
    <w:p>
      <w:pPr>
        <w:pStyle w:val="Heading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 55-59, 42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ущина Жанна              Москва БИМ                  40 1957 00:32:35,0 01:06:51,0 01:43:10,0 02:22:21,0 03:05:07,0 03:05:13,0                </w:t>
      </w:r>
    </w:p>
    <w:p>
      <w:pPr>
        <w:pStyle w:val="Heading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 70 и ст, 42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твеева Клавдия          Меркурий                    12 1939 00:48:50,0 01:22:32,0 01:57:51,0 02:35:24,0 03:14:12,0 03:14:15,0 03:14:15,0 03:52:51,0 04:32:01,0 05:11:22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Никитина Раиса            МО                          32 1926 06:21:19      2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 Соломонов АВ</w:t>
      </w:r>
    </w:p>
    <w:p>
      <w:pPr>
        <w:pStyle w:val="HTML"/>
        <w:rPr/>
      </w:pPr>
      <w:r>
        <w:rPr/>
        <w:t xml:space="preserve">Главный секретарь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orient="landscape" w:w="23811" w:h="16838"/>
      <w:pgMar w:left="540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4:56:00Z</dcterms:created>
  <dc:creator>PowerUser</dc:creator>
  <dc:description/>
  <cp:keywords/>
  <dc:language>en-US</dc:language>
  <cp:lastModifiedBy>Admin</cp:lastModifiedBy>
  <dcterms:modified xsi:type="dcterms:W3CDTF">2012-10-24T15:24:00Z</dcterms:modified>
  <cp:revision>2</cp:revision>
  <dc:subject/>
  <dc:title>XIV Марафон "Курский Соловей"</dc:title>
</cp:coreProperties>
</file>