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2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я Новосильского района Орловская область ПУ №20 12 открытый Чернышенский легкоатлетический пробег</w:t>
        <w:br/>
        <w:t>4 ноября 2012 г., г.Новосиль, Орловская обл.</w:t>
        <w:br/>
        <w:t>ПРОТОКОЛ РЕЗУЛЬТАТОВ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Ю1995-96 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Гуменюк Антон             МБОУ Новосильская СО        72 1995 00:11:19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Карасев Дмитрий           Щекино Тульская обл. I    1621 1995 00:11:4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Кирюхин Иван              Новодеревеньковский  IIю    65 1996 00:12:06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Малаасланов Сулейман      МБОУ Новосильская СО        71 1996 00:14:2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Иванов Николай            МБОУ Новосильская СО IIю    83 1996 00:15:2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Легостаев Владимир        МБОУ Новосильская СО III    96 1995 00:15:27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Малаев Рамазан            ПУ№20                       82 1996 00:17:07      7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Ю1997-98 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Вып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Кривушин Артем            г. Белев                    78 1997 00:11:11      1  II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Дагиров Арсландин         Новодеревеньковский  Iю    302 1997 00:11:28      2  III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Фролов Александр          Новодеревеньковский  IIю    28 1998 00:11:37      3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Казарин Валерий           Новодеревеньковский  IIю     1 1997 00:12:19      4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Сычев Дмитрий             г. Белев                    73 1997 00:12:26      5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Рахманов Тимур            Новодеревеньковский  IIю    38 1997 00:12:43      6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Игнатовский Александр     Новодеревеньковский  IIю    89 1998 00:12:50      7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Кушанашвили Мовлади       МБОУ Новосильская СО III    91 1997 00:13:04      8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Семинихин Серге           Новодеревеньковский  IIю    54 1998 00:14:26      9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Эсмеров Сулейман          МБОУ Новосильская СО III    99 1998 00:16:22     10  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Ю1999-2000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Вып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Соловьев Олег             Новодеревеньковский  Iю      4 1999 00:10:47      1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Кожухов Сергей            Новодеревеньковский  IIю    66 1999 00:11:36      2  I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Будаев Виктор             г. Тула ДЮСШ №3      IIIю   93 2000 00:12:06      3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Дмитриев Виктор           Новодеревеньковский  IIю     3 1999 00:13:12      4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Рындин Иван               Новодеревеньковский  IIю    48 1999 00:13:12      4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Петрухин Константин       г. Белев                    77 2000 00:13:13      6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Амелин Алексей            Новодеревеньковский  IIю    36 2001 00:13:41      7  II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Попов Леонид              Новодеревеньковский  IIю   383 2001 00:14:02      8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9 Абдуллаев Тимур           Новодеревеньковский  IIю   334 2002 00:14:42      9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0 Полевский Артем           Новодеревеньковский  IIю    86 2001 00:15:25     10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1 Караусманов Джабраил      МБОУ Новосильская СО        70 2000 00:16:24     11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2 Глотов Дмитрий            Новодеревеньковский  IIю    88 2001 00:17:05     12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3 Толмачев Дмитрий          Новодеревеньковский  IIю   372 2002 00:17:35     13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14 Гризлов Илья              Новодеревеньковский  IIю    58 2002 00:17:38     14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удья                                   Алехин С.В.С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                              Чупиков Д.Н., С1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я Новосильского района Орловская область ПУ №20 12 открытый Чернышенский легкоатлетический пробег</w:t>
        <w:br/>
        <w:t>4 ноября 2012 г., г.Новосиль, Орловская обл.</w:t>
        <w:br/>
        <w:t>ПРОТОКОЛ РЕЗУЛЬТАТОВ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95-96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Алехин Александр          МБОУ Новосильская СО III   118 1995 00:36:29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еров Максим              г. Ливны             III   134 1996 00:39:4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Эсмеров Халил             МБОУ Новосильская СО II    120 1995 00:39:5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Чунихин Сергей            г. Ливны             III   135 1996 00:40:31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92-94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Псарев Макар              г. Ливны             II    133 1994 00:41:22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Шахнер Владимир           Щекино Тульская обл. III  1734 1994 00:43:23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73-91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Матвеев Александр         КЛБ                  I     126 1991 00:33:39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оздняков Федор           КЛБ                  I    2046 1978 00:33:5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Богданов Виталий          Динамо               I     121 1981 00:36:5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Семенов Андрей            г. Ливны             III   132 1976 00:38:4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Трубачев Владимир         г. Белев                   139 1976 00:39:22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Ефимов Алексей            г. Белев                    57 1973 00:51:08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1963-72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Будаев Виктор             г. Тула ДЮСШ№3       III   136 1968 00:34:48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ультан Евгений           КЛБ                        129 1968 00:37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Радчин Станислав          КЛБ                  III   124 1971 00:37:52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Астанин Сергей            г. Брянск                  119 1971 00:49:32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Гуменюк Владимир          ПУ№20                      117 1970 00:56:58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53-62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Васильчиков Андрей        КЛБ                  I     125 1957 00:37:34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Самсонов Юрий             Щекино Тульская обл. III   211 1962 00:38:0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Сергеев Анатолий          г. Белев                   138 1955 00:40:1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Илюхин Сергей             КЛБ                  III    24 1959 00:40:2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Верховцев Сергей          КЛБ                  III   128 1955 00:41:3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Дриманов Анатолий         КЛБ                  III    10 1951 00:42:16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Уваров Сергей             КЛБ                  III   122 1959 00:48:03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удья                                   Алехин С.В.С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                              Чупиков Д.Н., С1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Администрация Новосильского района Орловская область ПУ №20 12 открытый Чернышенский легкоатлетический пробег</w:t>
        <w:br/>
        <w:t>4 ноября 2012 г., г.Новосиль, Орловская обл.</w:t>
        <w:br/>
        <w:t>ПРОТОКОЛ РЕЗУЛЬТАТОВ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43-52 г.р.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Гринев Василий            г. Ливны             III   131 1952 00:45:32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ишин Василий             г. Белев             I     266 1952 00:46:49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Суханов Леонид            КЛБ                  I     127 1951 00:47:4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Ильин Леонид              Щекино Тульская обл. III   280 1945 00:48:26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Фокин Николай             КЛБ                        130 1952 00:49:1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Абамусов Виктор           КЛБ                        238 1948 00:51:35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Богданов Виктор           КЛБ                        123 1947 00:56:10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1942 г.р. и старше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Быльчинский Лев           КЛБ                  I     777 1939 00:59:13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Поляков Юрий              КЛБ                  I     790 1937 01:20:47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Писарев Петр              КЛБ                        705 1935 01:26:59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1995-96 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Родюшкина Елена           Новодеревеньковский  IIю    61 1996 00:14:27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уллахметова Александра   ПУ№20                III    98 1995 00:17:26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Шароева Екатерина         ПУ№20                III    97 1996 00:17:57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1997-98 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Колпакова Ирина           г. Белев                   140 1997 00:14:03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Аникеева Ольга            Новодеревеньковский  IIю     6 1997 00:14:1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Петрухина Кристина        г. Белев                    76 1997 00:14:41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Суханова Валерия          МБОУ Новосильская СО IIю    84 1998 00:18:04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Слободчикова Екатерина    МБОУ Новосильская СО III    90 1998 00:23:56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Белозерцева Анастасия     МБОУ Новосильская СО IIю    85 1997 00:23:57      6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Д1999-2000 г.р., 3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Мишина Анастасия          г. Белев             IIIю   81 1999 00:13:08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Матюшкова Маргарита       г. Белев                    75 2002 00:13:22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Игнатенко Екатерина       Новодеревеньковский  IIю    30 2001 00:15:25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Татаринова Дарья          г. Белев                    79 2000 00:17:08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Гончарова Анастасия       г. Белев                    74 2000 00:17:09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6 Толмачева Юлия            Новодеревеньковский  IIю    87 2002 00:17:25      6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7 Волосова Валерия          г. Белев                    80 2000 00:20:06      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8 Легостаева Мария          МБОУ Новосильская СО IIю    95 2002 00:24:09      8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Женщины, 10.000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  <w:t>№</w:t>
      </w:r>
      <w:r>
        <w:rPr>
          <w:rFonts w:cs="Courier New" w:ascii="Courier New" w:hAnsi="Courier New"/>
          <w:b/>
          <w:bCs/>
          <w:sz w:val="20"/>
          <w:szCs w:val="20"/>
          <w:u w:val="single"/>
        </w:rPr>
        <w:t xml:space="preserve">п/п Фамилия, имя              Коллектив            Квал Номер ГР   Результат Место При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1 Бобровникова Серафима     г. Ливны             III    94 2000 00:46:11      1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 Архарова Елена            Щекино Тульская обл. II     92 1992 00:47:18      2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3 Алехина Ольга             МБОУ Новосильская СО III   137 1997 00:49:54      3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4 Осипова Лилиана           КЛБ                  III     2 1975 00:50:40      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5 Воротникова Тамара        КЛБ                  III    34 1957 00:54:00      5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нг не определя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удья                                   Алехин С.В.С1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вный секретарь                               Чупиков Д.Н., С1К</w:t>
      </w:r>
    </w:p>
    <w:p>
      <w:pPr>
        <w:pStyle w:val="Normal"/>
        <w:spacing w:lineRule="atLeast" w:line="2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p>
      <w:pPr>
        <w:pStyle w:val="Normal"/>
        <w:spacing w:lineRule="atLeast" w:line="20" w:before="0" w:after="0"/>
        <w:rPr/>
      </w:pPr>
      <w:r>
        <w:rPr/>
      </w:r>
    </w:p>
    <w:sectPr>
      <w:type w:val="nextPage"/>
      <w:pgSz w:w="11906" w:h="16838"/>
      <w:pgMar w:left="709" w:right="28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">
    <w:name w:val="Стандартный HTML Знак"/>
    <w:basedOn w:val="1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7:24:00Z</dcterms:created>
  <dc:creator>Kniaz</dc:creator>
  <dc:description/>
  <cp:keywords/>
  <dc:language>en-US</dc:language>
  <cp:lastModifiedBy>User</cp:lastModifiedBy>
  <cp:lastPrinted>2012-11-04T03:09:00Z</cp:lastPrinted>
  <dcterms:modified xsi:type="dcterms:W3CDTF">2012-11-09T06:06:00Z</dcterms:modified>
  <cp:revision>2</cp:revision>
  <dc:subject/>
  <dc:title/>
</cp:coreProperties>
</file>