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ов традиционного легкоатлетического пробега  «ТУ – 2013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дистанции 21.0975 к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г. Кимры , Тверской обл.                                                                                                                      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мая 2013 года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Мужчины.</w:t>
      </w:r>
    </w:p>
    <w:tbl>
      <w:tblPr>
        <w:tblW w:w="13671" w:type="dxa"/>
        <w:jc w:val="left"/>
        <w:tblInd w:w="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050"/>
        <w:gridCol w:w="1134"/>
        <w:gridCol w:w="2409"/>
        <w:gridCol w:w="1089"/>
        <w:gridCol w:w="709"/>
        <w:gridCol w:w="709"/>
        <w:gridCol w:w="709"/>
        <w:gridCol w:w="708"/>
        <w:gridCol w:w="709"/>
        <w:gridCol w:w="709"/>
        <w:gridCol w:w="850"/>
      </w:tblGrid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лет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  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 возрастной группе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 18 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-39 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-49 л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-59 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-64 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5-и 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ЕС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ласть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оступов Ро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0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юшкин Вале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1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чев Анато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2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ако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2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8" w:leader="none"/>
                <w:tab w:val="left" w:pos="9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Николай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center" w:pos="10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апол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3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маков Вале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3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ский Дми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5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ев 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6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ов Ви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  <w:tab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6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кер Миха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мл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6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 Вячес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ако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6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ян А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6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кин Евг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ш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7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вьев Ярос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7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усьев Дми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пух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дников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ок</w:t>
              <w:tab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8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овцев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8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ев Миха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9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риянов Миха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9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ов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9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дников Мак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1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аков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1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аров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1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чаев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4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ов Вале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4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шов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5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улов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ский р-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6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ков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6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нин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лавль-Зале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6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шев Иго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7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ьников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ако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пов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-Якут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8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8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ушин Влади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ако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9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9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уров Влади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абутдинов Мон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ако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1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 Влади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ако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2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н Никол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ский р-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2.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 Дми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огра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2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ингин Вале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3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щин Пав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ский р-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5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туков Люб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6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ев Миха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7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Вале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7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ердов 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9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хлов 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9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ов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ряев Анатол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ако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ако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1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к Степ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4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атоустов Констан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5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кетов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5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анов Мак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7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кевич Леон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жец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7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енкоАнато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ако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9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мшуров Никол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жец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шков Владими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лампиев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2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варин Вален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юков Ол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ако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/>
        <w:t>Женщины.</w:t>
      </w:r>
    </w:p>
    <w:tbl>
      <w:tblPr>
        <w:tblW w:w="9767" w:type="dxa"/>
        <w:jc w:val="left"/>
        <w:tblInd w:w="1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118"/>
        <w:gridCol w:w="1134"/>
        <w:gridCol w:w="1701"/>
        <w:gridCol w:w="1843"/>
        <w:gridCol w:w="1134"/>
      </w:tblGrid>
      <w:tr>
        <w:trPr>
          <w:trHeight w:val="5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й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ь</w:t>
            </w:r>
          </w:p>
        </w:tc>
      </w:tr>
      <w:tr>
        <w:trPr>
          <w:trHeight w:val="5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хомова Мар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</w:tr>
      <w:tr>
        <w:trPr>
          <w:trHeight w:val="5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кина Нас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а Вл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драчева Ната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а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а 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ид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Александ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кова Ната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ид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ова Татья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хоцкая Свет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</w:tr>
      <w:tr>
        <w:trPr>
          <w:trHeight w:val="5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тина Валент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40:00Z</dcterms:created>
  <dc:creator>User</dc:creator>
  <dc:description/>
  <cp:keywords/>
  <dc:language>en-US</dc:language>
  <cp:lastModifiedBy>User</cp:lastModifiedBy>
  <cp:lastPrinted>2013-05-24T16:01:00Z</cp:lastPrinted>
  <dcterms:modified xsi:type="dcterms:W3CDTF">2013-05-29T06:40:00Z</dcterms:modified>
  <cp:revision>2</cp:revision>
  <dc:subject/>
  <dc:title>ПРОТОКОЛ</dc:title>
</cp:coreProperties>
</file>