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/>
      </w:pPr>
      <w:r>
        <w:rPr>
          <w:szCs w:val="28"/>
        </w:rPr>
        <w:t>Итоги   конкурса  «Испытание   марафоном –2008»</w:t>
      </w:r>
    </w:p>
    <w:p>
      <w:pPr>
        <w:pStyle w:val="Heading"/>
        <w:tabs>
          <w:tab w:val="clear" w:pos="708"/>
          <w:tab w:val="left" w:pos="4140" w:leader="none"/>
        </w:tabs>
        <w:jc w:val="both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В  соответствии с Положением о конкурсе, в  течение  2008 года  необходимо было преодолеть не менее 3 марафонов, одним из которых </w:t>
      </w:r>
      <w:r>
        <w:rPr>
          <w:bCs w:val="false"/>
          <w:sz w:val="22"/>
          <w:szCs w:val="22"/>
          <w:u w:val="single"/>
        </w:rPr>
        <w:t>обязательно должен быть  Тверской</w:t>
      </w:r>
      <w:r>
        <w:rPr>
          <w:b w:val="false"/>
          <w:bCs w:val="false"/>
          <w:sz w:val="22"/>
          <w:szCs w:val="22"/>
        </w:rPr>
        <w:t xml:space="preserve">.  Эти условия  выполнили: </w:t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tbl>
      <w:tblPr>
        <w:tblW w:w="10857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968"/>
        <w:gridCol w:w="723"/>
        <w:gridCol w:w="1241"/>
        <w:gridCol w:w="636"/>
        <w:gridCol w:w="726"/>
        <w:gridCol w:w="432"/>
        <w:gridCol w:w="469"/>
        <w:gridCol w:w="11"/>
        <w:gridCol w:w="14"/>
        <w:gridCol w:w="12"/>
        <w:gridCol w:w="4189"/>
        <w:gridCol w:w="11"/>
        <w:gridCol w:w="13"/>
        <w:gridCol w:w="9"/>
      </w:tblGrid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им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  рож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е-л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-раст-ная груп-п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6" w:right="-95" w:hanging="14"/>
              <w:rPr/>
            </w:pPr>
            <w:r>
              <w:rPr>
                <w:b w:val="false"/>
                <w:bCs w:val="false"/>
                <w:sz w:val="18"/>
                <w:szCs w:val="18"/>
              </w:rPr>
              <w:t>Сумма времени по трем мара-фона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5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с-</w:t>
            </w:r>
          </w:p>
          <w:p>
            <w:pPr>
              <w:pStyle w:val="Normal"/>
              <w:ind w:left="-111" w:right="-102" w:hanging="5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о</w:t>
            </w:r>
          </w:p>
          <w:p>
            <w:pPr>
              <w:pStyle w:val="Normal"/>
              <w:ind w:left="-111" w:right="-102" w:firstLine="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  груп-пе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-во</w:t>
            </w:r>
          </w:p>
          <w:p>
            <w:pPr>
              <w:pStyle w:val="TextBody"/>
              <w:ind w:left="-86" w:right="-101" w:hanging="14"/>
              <w:rPr/>
            </w:pPr>
            <w:r>
              <w:rPr>
                <w:b/>
                <w:sz w:val="14"/>
                <w:szCs w:val="14"/>
              </w:rPr>
              <w:t>мараф.</w:t>
            </w:r>
            <w:r>
              <w:rPr>
                <w:b/>
                <w:sz w:val="16"/>
              </w:rPr>
              <w:t xml:space="preserve"> за</w:t>
            </w:r>
          </w:p>
          <w:p>
            <w:pPr>
              <w:pStyle w:val="Normal"/>
              <w:ind w:left="-86" w:right="-101" w:hanging="14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08</w:t>
            </w:r>
          </w:p>
          <w:p>
            <w:pPr>
              <w:pStyle w:val="Normal"/>
              <w:ind w:left="-86" w:right="-101" w:hanging="14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год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ния покоренных марафонов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ремя покорения Тверского  марафо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 двух  других  –   лучших   по  результату</w:t>
            </w:r>
          </w:p>
        </w:tc>
      </w:tr>
      <w:tr>
        <w:trPr>
          <w:cantSplit w:val="true"/>
        </w:trPr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лина Олес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1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21: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28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в. -4</w:t>
            </w:r>
            <w:r>
              <w:rPr>
                <w:sz w:val="18"/>
                <w:szCs w:val="18"/>
              </w:rPr>
              <w:t>:15:38, Л. - 3.32.51, Мир-3:32:41,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а  Еле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леноград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-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28: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28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в. -3</w:t>
            </w:r>
            <w:r>
              <w:rPr>
                <w:sz w:val="18"/>
                <w:szCs w:val="18"/>
              </w:rPr>
              <w:t>:57:23, БиМ-3:43:59, КМ- 3:47.12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л., Бел.,</w:t>
            </w:r>
          </w:p>
          <w:p>
            <w:pPr>
              <w:pStyle w:val="Normal"/>
              <w:ind w:left="-109" w:firstLine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ок., Дуб.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Натал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заводск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1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1: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28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в. -5</w:t>
            </w:r>
            <w:r>
              <w:rPr>
                <w:sz w:val="18"/>
                <w:szCs w:val="18"/>
              </w:rPr>
              <w:t>:09:18, Зел.-4:33:03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М- 4:28:42, ДЖ, БН, Кар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ева Ларис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3"/>
              <w:jc w:val="center"/>
              <w:rPr/>
            </w:pPr>
            <w:r>
              <w:rPr>
                <w:b/>
                <w:sz w:val="18"/>
                <w:szCs w:val="18"/>
              </w:rPr>
              <w:t>Серпух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firstLine="1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50  и стар-ш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10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45.3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в. -5</w:t>
            </w:r>
            <w:r>
              <w:rPr>
                <w:sz w:val="18"/>
                <w:szCs w:val="18"/>
              </w:rPr>
              <w:t>:11:49, Сол.-</w:t>
            </w:r>
            <w:r>
              <w:rPr>
                <w:bCs/>
                <w:sz w:val="18"/>
                <w:szCs w:val="18"/>
              </w:rPr>
              <w:t>5:25.44,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М-5:08:00</w:t>
            </w:r>
            <w:r>
              <w:rPr>
                <w:sz w:val="20"/>
              </w:rPr>
              <w:t xml:space="preserve">,      </w:t>
            </w:r>
          </w:p>
        </w:tc>
      </w:tr>
      <w:tr>
        <w:trPr>
          <w:cantSplit w:val="true"/>
        </w:trPr>
        <w:tc>
          <w:tcPr>
            <w:tcW w:w="10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стигне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ександ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ле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27:5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3:56:59; КМ-3:44:38, Зел.-3:46:17, 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Зд., Мир, </w:t>
            </w:r>
          </w:p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Бел., ММ, 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ович Жель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огор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53:5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3:12:26, КМ-2:52:05,  НВ-2:49:26, Зел., ДЖ, Мир, МК,   ММ,  Шексна, Би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ноженко Арт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язино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0: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7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в.-3:52:02, Кон.-3:36:11.  Туп.-3:42:23, Бел., Сол.,  Мир, КМ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Л.,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динов Андр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:5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4:14:27,  </w:t>
            </w:r>
            <w:r>
              <w:rPr>
                <w:sz w:val="16"/>
                <w:szCs w:val="16"/>
              </w:rPr>
              <w:t>КМ- 3:43.36, БН-4:02:56</w:t>
            </w:r>
          </w:p>
        </w:tc>
      </w:tr>
      <w:tr>
        <w:trPr>
          <w:trHeight w:val="102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7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13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 Серг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свет</w:t>
            </w:r>
          </w:p>
          <w:p>
            <w:pPr>
              <w:pStyle w:val="Normal"/>
              <w:ind w:left="-108" w:right="-11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Моск. об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14: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.-3:03:12, ДА- 2:58:07, Мир-3:13:04, Сток.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Михаи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ок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9:5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>Тв.-4:05:22, Кон.- 3:11:13, Туп.- 3:13:24,  КМ,</w:t>
            </w:r>
            <w:r>
              <w:rPr>
                <w:bCs/>
                <w:sz w:val="18"/>
                <w:szCs w:val="18"/>
              </w:rPr>
              <w:t xml:space="preserve"> Л</w:t>
            </w:r>
            <w:r>
              <w:rPr>
                <w:sz w:val="18"/>
                <w:szCs w:val="18"/>
              </w:rPr>
              <w:t>, Сол., Вд., Зд., ДЖ, Зел., Мир, Бел., БН, НВ, Би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евич  Рома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Минск,</w:t>
            </w:r>
          </w:p>
          <w:p>
            <w:pPr>
              <w:pStyle w:val="Normal"/>
              <w:ind w:left="-108" w:right="-11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Белоруссия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: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.-4:14:20, Поз.-3:49:15, ДЖ-3:41:40, Мин., Л.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л.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ММК,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н., Мир, ГЦБ,  ,     Вд.,  Ос.,   Рад.,  Мол., Нароч.,  ЭкоМ, Мол2, МРК1, МРК2, Вар., МРО, Кат., АйМ., Ос1, Ос2, Ос3, Радом., МС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лов Андр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гопо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3:40:50, </w:t>
            </w: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пока нет анкет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юта Александ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. об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3:49:56, Пен. -3:20:07, -</w:t>
            </w:r>
            <w:r>
              <w:rPr>
                <w:b/>
                <w:bCs/>
                <w:sz w:val="18"/>
                <w:szCs w:val="18"/>
              </w:rPr>
              <w:t xml:space="preserve"> пока нет анкет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14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 Серг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1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</w:rPr>
              <w:t>45-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05: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2:53:33, НВ-2:32:52, БиМ-2:38:44, Пен., МК,   Вд., БН, Мир,  Зел., ДЖ,  Под., Плит.,  Шексна, ЗАК, 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кер Михаи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мля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0: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3:13:49, ММ-3:05:15, </w:t>
            </w:r>
            <w:r>
              <w:rPr>
                <w:bCs/>
                <w:sz w:val="18"/>
                <w:szCs w:val="18"/>
              </w:rPr>
              <w:t xml:space="preserve">Зел.-3:01:17, </w:t>
            </w:r>
            <w:r>
              <w:rPr>
                <w:sz w:val="18"/>
                <w:szCs w:val="18"/>
              </w:rPr>
              <w:t>БН, Сол.,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Ж, </w:t>
            </w:r>
          </w:p>
        </w:tc>
      </w:tr>
      <w:tr>
        <w:trPr>
          <w:trHeight w:val="7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 Вячесла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ьевск,</w:t>
            </w:r>
          </w:p>
          <w:p>
            <w:pPr>
              <w:pStyle w:val="Normal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овской области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7:4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.-3:33:22,  КМ,   Пен.-2:45:02,  ДЖ-3:09:21, Кон., ДА, Туп., КО, Мир,  Бел., Зд., Вд., Тих.,   ММ, Сол., </w:t>
            </w:r>
            <w:r>
              <w:rPr>
                <w:sz w:val="18"/>
                <w:szCs w:val="18"/>
              </w:rPr>
              <w:t>Л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sz w:val="18"/>
                <w:szCs w:val="18"/>
              </w:rPr>
              <w:t>Зел., БН, Подг., Юд.,  МПЯ, ЗАК, Гат2,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И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 Алекс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мля.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:13:5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 </w:t>
            </w:r>
            <w:r>
              <w:rPr>
                <w:sz w:val="16"/>
                <w:szCs w:val="16"/>
              </w:rPr>
              <w:t>3:21:27</w:t>
            </w:r>
            <w:r>
              <w:rPr>
                <w:sz w:val="18"/>
                <w:szCs w:val="18"/>
              </w:rPr>
              <w:t xml:space="preserve">,  БиМ-3:23:42, </w:t>
            </w:r>
            <w:r>
              <w:rPr>
                <w:bCs/>
                <w:sz w:val="18"/>
                <w:szCs w:val="18"/>
              </w:rPr>
              <w:t xml:space="preserve">НВ-3:28:46, БН,   </w:t>
            </w:r>
            <w:r>
              <w:rPr>
                <w:sz w:val="18"/>
                <w:szCs w:val="18"/>
              </w:rPr>
              <w:t xml:space="preserve">Сол., 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М, Зел.,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 Серг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Петербург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27: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>Тв.-4:20:47, Мин. - 3:32.06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М-3:34:55, 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Туп., Кар.,  Зел., Бел., </w:t>
            </w:r>
            <w:r>
              <w:rPr>
                <w:bCs/>
                <w:sz w:val="18"/>
                <w:szCs w:val="18"/>
              </w:rPr>
              <w:t xml:space="preserve">МК, </w:t>
            </w:r>
            <w:r>
              <w:rPr>
                <w:sz w:val="18"/>
                <w:szCs w:val="18"/>
              </w:rPr>
              <w:t xml:space="preserve">Мир, БН,  ДЖ,  Сол., Тих.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 Михаи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2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в.- 4:57:19, Сол.- </w:t>
            </w:r>
            <w:r>
              <w:rPr>
                <w:bCs/>
                <w:sz w:val="18"/>
                <w:szCs w:val="18"/>
              </w:rPr>
              <w:t>4:20.50-</w:t>
            </w:r>
            <w:r>
              <w:rPr>
                <w:b/>
                <w:bCs/>
                <w:sz w:val="18"/>
                <w:szCs w:val="18"/>
              </w:rPr>
              <w:t xml:space="preserve"> пока нет анкеты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2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2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аров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еннади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2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50-54</w:t>
            </w:r>
          </w:p>
          <w:p>
            <w:pPr>
              <w:pStyle w:val="Normal"/>
              <w:ind w:right="-107" w:hanging="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07:4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3:03:11,  Зел.-3:03:49,  Сол.-</w:t>
            </w:r>
            <w:r>
              <w:rPr>
                <w:bCs/>
                <w:sz w:val="18"/>
                <w:szCs w:val="18"/>
              </w:rPr>
              <w:t>3:00.4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 Серге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53: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.-3:30:20, БиМ-3:10:14, Мир-3:12:53, КМ,  Кон.,   Сол.,   ДЖ,    ММ  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Зел., Бел., МК, Тих.,   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дюшенко Викт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:54: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ind w:left="-108" w:right="-108" w:firstLine="41"/>
              <w:rPr/>
            </w:pPr>
            <w:r>
              <w:rPr>
                <w:sz w:val="20"/>
                <w:szCs w:val="20"/>
              </w:rPr>
              <w:t>Тв.- 3:42:44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уп.- 3:08.24, </w:t>
            </w:r>
            <w:r>
              <w:rPr>
                <w:sz w:val="18"/>
              </w:rPr>
              <w:t xml:space="preserve">Кон.-3:03:15, КМ, </w:t>
            </w:r>
            <w:r>
              <w:rPr>
                <w:sz w:val="18"/>
                <w:szCs w:val="18"/>
              </w:rPr>
              <w:t>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Зд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Зел.,</w:t>
            </w:r>
            <w:r>
              <w:rPr>
                <w:sz w:val="18"/>
              </w:rPr>
              <w:t xml:space="preserve"> Мир,ММ</w:t>
            </w:r>
            <w:r>
              <w:rPr>
                <w:sz w:val="16"/>
                <w:szCs w:val="16"/>
              </w:rPr>
              <w:t xml:space="preserve">,Бел., </w:t>
            </w:r>
            <w:r>
              <w:rPr>
                <w:sz w:val="18"/>
                <w:szCs w:val="18"/>
              </w:rPr>
              <w:t>Вд.,</w:t>
            </w:r>
            <w:r>
              <w:rPr>
                <w:sz w:val="18"/>
              </w:rPr>
              <w:t xml:space="preserve"> Сол.,  МПЛ, ЗАК, Лесной,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Би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rPr/>
            </w:pPr>
            <w:r>
              <w:rPr>
                <w:b/>
                <w:bCs/>
                <w:sz w:val="18"/>
              </w:rPr>
              <w:t xml:space="preserve">Васюкевич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8"/>
              </w:rPr>
              <w:t>Геннад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вер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6:3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Тв.-3:51:24,  НВ-3:15:24,  БиМ-3:19:50, КМ,  Зел.,  ММ,  Зд., Вд.,  Туп.,  Бел.,   ДЖ,,  Мир,  Сол., Мин.,  Кон., ДА, ЗАК,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Александ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ок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5: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6"/>
                <w:szCs w:val="16"/>
              </w:rPr>
              <w:t xml:space="preserve">Тв.-3:53:52, Бел-3:19:56,  Туп.-3:21:27, </w:t>
            </w:r>
            <w:r>
              <w:rPr>
                <w:sz w:val="18"/>
                <w:szCs w:val="18"/>
              </w:rPr>
              <w:t>Сол.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Мир.,</w:t>
            </w:r>
            <w:r>
              <w:rPr>
                <w:sz w:val="16"/>
                <w:szCs w:val="16"/>
              </w:rPr>
              <w:t xml:space="preserve">  Кон.,</w:t>
            </w:r>
          </w:p>
          <w:p>
            <w:pPr>
              <w:pStyle w:val="Normal"/>
              <w:ind w:left="-108" w:right="-108" w:firstLine="41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л., БиМ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ерешнев Сергей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1: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13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в.-4:00:24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М-3:30:09, БиМ-3:30:58,</w:t>
            </w:r>
            <w:r>
              <w:rPr>
                <w:bCs/>
                <w:sz w:val="18"/>
                <w:szCs w:val="18"/>
              </w:rPr>
              <w:t xml:space="preserve">Зел., Мир,  </w:t>
            </w:r>
          </w:p>
          <w:p>
            <w:pPr>
              <w:pStyle w:val="Normal"/>
              <w:ind w:left="-124" w:firstLine="13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Ж,  Сол.,</w:t>
            </w:r>
            <w:r>
              <w:rPr>
                <w:sz w:val="18"/>
                <w:szCs w:val="18"/>
              </w:rPr>
              <w:t xml:space="preserve"> МПЛ, ЗАК,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 Александ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вин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</w:rPr>
            </w:pPr>
            <w:r>
              <w:rPr>
                <w:sz w:val="18"/>
              </w:rPr>
              <w:t>11:21:5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3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4:18:19, БиМ-3:28:21, Гат2-3:35:15, ММ, КМ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ДА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ар.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л.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Зел., </w:t>
            </w:r>
            <w:r>
              <w:rPr>
                <w:sz w:val="18"/>
                <w:szCs w:val="18"/>
              </w:rPr>
              <w:t xml:space="preserve">ДЖ, Мир, БН,  Л., ЗАК, Ос.,  Мол2., Новог.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кашов Юрий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7:4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4:36:22, КМ-3:27:05, ММ-3:34:17,  Зел., Зд., Л.,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.,   ЗАК., БиМ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чмин Викт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:32: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2" w:leader="none"/>
              </w:tabs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 4:21:05, ММ-4:01:17, КМ-4:09.43,  Сол. 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2" w:leader="none"/>
              </w:tabs>
              <w:snapToGrid w:val="false"/>
              <w:ind w:left="-108" w:right="-108" w:firstLine="4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Окончание  таблицы     итогов   конкурса  «Испытание  марафоном-2008»</w:t>
      </w:r>
    </w:p>
    <w:tbl>
      <w:tblPr>
        <w:tblW w:w="108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969"/>
        <w:gridCol w:w="723"/>
        <w:gridCol w:w="992"/>
        <w:gridCol w:w="633"/>
        <w:gridCol w:w="725"/>
        <w:gridCol w:w="429"/>
        <w:gridCol w:w="477"/>
        <w:gridCol w:w="4515"/>
      </w:tblGrid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м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ро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7"/>
              <w:jc w:val="center"/>
              <w:rPr/>
            </w:pPr>
            <w:r>
              <w:rPr>
                <w:sz w:val="20"/>
                <w:szCs w:val="20"/>
              </w:rPr>
              <w:t>Насе-</w:t>
            </w:r>
          </w:p>
          <w:p>
            <w:pPr>
              <w:pStyle w:val="Normal"/>
              <w:ind w:right="-99" w:hanging="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ый</w:t>
            </w:r>
          </w:p>
          <w:p>
            <w:pPr>
              <w:pStyle w:val="Normal"/>
              <w:ind w:right="-99" w:hanging="97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93"/>
              <w:jc w:val="center"/>
              <w:rPr>
                <w:sz w:val="18"/>
              </w:rPr>
            </w:pPr>
            <w:r>
              <w:rPr>
                <w:sz w:val="18"/>
              </w:rPr>
              <w:t>Воз-раст-ная групп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Сумма времени по трем мараф-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2" w:hanging="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с-</w:t>
            </w:r>
          </w:p>
          <w:p>
            <w:pPr>
              <w:pStyle w:val="Normal"/>
              <w:ind w:left="-107" w:right="-10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о</w:t>
            </w:r>
          </w:p>
          <w:p>
            <w:pPr>
              <w:pStyle w:val="Normal"/>
              <w:ind w:left="-107" w:right="-1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в  груп-п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-во</w:t>
            </w:r>
          </w:p>
          <w:p>
            <w:pPr>
              <w:pStyle w:val="Normal"/>
              <w:ind w:left="-86" w:right="-130" w:hanging="7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мараф. </w:t>
            </w: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ind w:right="-101" w:hanging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8</w:t>
            </w:r>
          </w:p>
          <w:p>
            <w:pPr>
              <w:pStyle w:val="Normal"/>
              <w:ind w:right="-101" w:hanging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покоренных марафонов:</w:t>
            </w:r>
          </w:p>
          <w:p>
            <w:pPr>
              <w:pStyle w:val="Normal"/>
              <w:ind w:left="-108" w:right="-108" w:firstLine="41"/>
              <w:jc w:val="center"/>
              <w:rPr/>
            </w:pPr>
            <w:r>
              <w:rPr>
                <w:sz w:val="18"/>
                <w:szCs w:val="18"/>
              </w:rPr>
              <w:t>время покорения Тверского  марафона</w:t>
            </w:r>
          </w:p>
          <w:p>
            <w:pPr>
              <w:pStyle w:val="Normal"/>
              <w:ind w:left="-108" w:right="-108" w:firstLine="41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  двух  других  –   лучших   по  результату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енков Бори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94"/>
              <w:jc w:val="center"/>
              <w:rPr/>
            </w:pPr>
            <w:r>
              <w:rPr>
                <w:b/>
                <w:sz w:val="18"/>
                <w:szCs w:val="18"/>
              </w:rPr>
              <w:t>Электро-угли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51:5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>Тв.-3:31:03, КМ-3:09.08, Зел.-3:11:48, Кон., МК,    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ММ, Зд.,  Мир, Сол. ,  БН,  Бел.,  Вд., МПЛ, Би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киев Никола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ок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6: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 3:30:43, Зел.-3:30:43, Мир-3:24:57 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ц Владисла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2: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 3:55:16,  Вд.-3:37:33,  Зд.-3:30:09, Зел., Мир,  </w:t>
            </w:r>
          </w:p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л., Сол., ММ, МПЛ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, Би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хов Никола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ьевск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57: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.-4:10:33, ., БиМ-3:50:28, Кон. -3:56:19, Вд., Зд, Мир,    Бел., </w:t>
            </w:r>
            <w:r>
              <w:rPr>
                <w:sz w:val="18"/>
                <w:szCs w:val="18"/>
              </w:rPr>
              <w:t>Л.,  КМ, Сол., Зел.,  М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 Витал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/>
            </w:pPr>
            <w:r>
              <w:rPr>
                <w:sz w:val="14"/>
                <w:szCs w:val="14"/>
              </w:rPr>
              <w:t>Черноголовк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3: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4:44:13, Л.- 4:13:55,  </w:t>
            </w:r>
            <w:r>
              <w:rPr>
                <w:bCs/>
                <w:sz w:val="18"/>
                <w:szCs w:val="18"/>
              </w:rPr>
              <w:t xml:space="preserve">Туп. – 4:14:54,   </w:t>
            </w:r>
            <w:r>
              <w:rPr>
                <w:sz w:val="18"/>
                <w:szCs w:val="18"/>
              </w:rPr>
              <w:t xml:space="preserve"> Мир, Вд.,   </w:t>
            </w:r>
          </w:p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Зд., Зел., БН,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М, Бел.,  Сол., Пражский, Тверийский, ЗАК, Би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108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132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4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тин  Никола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мры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-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05: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в.-3:44:54,   Туп.- 3:07.18, БЧВ -3:13:07,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 xml:space="preserve">ММ, Ек., 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11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ванченко Анатол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100"/>
              <w:jc w:val="center"/>
              <w:rPr/>
            </w:pPr>
            <w:r>
              <w:rPr>
                <w:sz w:val="18"/>
                <w:szCs w:val="18"/>
              </w:rPr>
              <w:t>Владимир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3: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.-3:38:44, Зел.,-3:23:47, БН-3:20:30,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овский Викт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л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17: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в.-4:01:33, Зел.-3:36:50, ДЖ-3:39:00, КМ, Л., Туп., Сол., Вд., Пен., Зд., Мир, Бел., БН, ММ, БиМ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ролов Валер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00: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4:29:26, Мир-4:29:52, БиМ-4:01:14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2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132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 Викто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/>
            </w:pPr>
            <w:r>
              <w:rPr>
                <w:b/>
                <w:sz w:val="18"/>
                <w:szCs w:val="18"/>
              </w:rPr>
              <w:t>65-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</w:rPr>
            </w:pPr>
            <w:r>
              <w:rPr>
                <w:sz w:val="18"/>
              </w:rPr>
              <w:t>11:50: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 xml:space="preserve">Тв.-4:19:28, Мир-3:40:47, </w:t>
            </w:r>
            <w:r>
              <w:rPr>
                <w:sz w:val="16"/>
                <w:szCs w:val="16"/>
              </w:rPr>
              <w:t>Л.-3:49:52,   БиМ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 Андр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</w:rPr>
            </w:pPr>
            <w:r>
              <w:rPr>
                <w:sz w:val="18"/>
              </w:rPr>
              <w:t>12:55: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/>
            </w:pPr>
            <w:r>
              <w:rPr>
                <w:sz w:val="18"/>
                <w:szCs w:val="18"/>
              </w:rPr>
              <w:t>Тв.- 4:44:45,  Зел.- 4:13:55, Кон.-3:56:20,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 xml:space="preserve"> Вд., Мир., </w:t>
            </w:r>
            <w:r>
              <w:rPr>
                <w:sz w:val="18"/>
                <w:szCs w:val="18"/>
              </w:rPr>
              <w:t>Бел., Л.,   ММ,   Зд., Сол.,  ЗАК, К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Альбе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</w:rPr>
            </w:pPr>
            <w:r>
              <w:rPr>
                <w:sz w:val="18"/>
              </w:rPr>
              <w:t>13:14: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 4:44:45, Зел.-4:14:11,  БиМ-4:15:34, ММ, КМ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Бел., Л..,  Зд.,  Сол., Мир,  ЗАК,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фимов Серг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олоколамск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8: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Тв.-4:54:30, ММ-4:34:43, </w:t>
            </w:r>
            <w:r>
              <w:rPr>
                <w:sz w:val="18"/>
                <w:szCs w:val="18"/>
              </w:rPr>
              <w:t>КМ-4:39.21</w:t>
            </w:r>
            <w:r>
              <w:rPr>
                <w:sz w:val="16"/>
                <w:szCs w:val="16"/>
              </w:rPr>
              <w:t xml:space="preserve">, Сол., Мир, </w:t>
            </w:r>
            <w:r>
              <w:rPr>
                <w:sz w:val="18"/>
                <w:szCs w:val="18"/>
              </w:rPr>
              <w:t>Л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Зел.,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ind w:left="-108" w:right="-108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.,  БиМ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 Юр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16"/>
                <w:szCs w:val="16"/>
              </w:rPr>
              <w:t>Калининград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132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 4:34:45,  КМ-3:54.24,</w:t>
            </w:r>
            <w:r>
              <w:rPr/>
              <w:t xml:space="preserve"> -</w:t>
            </w:r>
            <w:r>
              <w:rPr>
                <w:sz w:val="22"/>
                <w:szCs w:val="22"/>
              </w:rPr>
              <w:t>пока нет анкеты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мов  Бори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-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3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:16: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.- 4:54:11, ДА - 4:11:46, НВ-4:10:49, Тих., БН,   ДЖ, Вд., Зд.,    Пражский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9720" w:leader="none"/>
        </w:tabs>
        <w:spacing w:lineRule="exact" w:line="160"/>
        <w:jc w:val="both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Примечания:</w:t>
      </w:r>
      <w:r>
        <w:rPr>
          <w:sz w:val="16"/>
          <w:szCs w:val="16"/>
        </w:rPr>
        <w:t xml:space="preserve"> 1. </w:t>
      </w:r>
      <w:r>
        <w:rPr>
          <w:b/>
          <w:bCs/>
          <w:sz w:val="16"/>
          <w:szCs w:val="16"/>
          <w:u w:val="single"/>
        </w:rPr>
        <w:t>Сокращенные  названия  марафонов</w:t>
      </w:r>
      <w:r>
        <w:rPr>
          <w:sz w:val="16"/>
          <w:szCs w:val="16"/>
        </w:rPr>
        <w:t>: АйМ-  марафон в Айзенхиттенштадт 18.10.2008г. (Германия),  Бел. – Белочка (г.Москва),   БН- Белые ночи (С-Петербург), БЧВ- марафон «Бег чистой воды» (29.06.2008 г., г. Миасс),  Вар. - г. Варшава (Польша, 28.09.2008г.),  Вд.- Вдохновение (Шри-Чинмой, г. Москва),  Волг. – им. Гришаева ( г. Волгоград), ВХ-Вятские холмы (г.Киров),  Г.- Гандвиг (г. Архангельск), Гат2-Гатчинский «Здравствуй, зима!» (г. Гатчина Ленинградская обл.), ГЦБ - Географический центр Беларуси  ( г. Марьина Горка, Беларусь), ДА- Длинные аллеи (г. Гатчина Ленинградская обл.),  Дон. –Донской (г. Ростов); ДЖ-Дорога жизни (С-Петербург),  Дж-Л.-Джеч-Ласковичский (Польша), Дуб. –Дубайский ( ОАЭ); Дюр. –Дюртюлинский  (Башкортостан);  Е-А- Европа-Азия (г.Екатеринбург,10.03.2007г.),    Ек. – Екатеринбуржский зимний  памяти В.А.Дутова;  ЗАК- Зеленоградского альпийского клуба МИЭТ (г. Зеленоград), Зел.- Зеленоградский марафон, спутник Пекинского Олимпийского марафона (г. Зеленоград, Москва, 24.08.2008г.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 Зд. – Здоровье (г. Юбилейный),  Кат.- мараф. в г.Катовице (Польша, 5.10.2008г.),   КР –Киевская Русь (г.Киев, Украина), Кик.-Кикинский (Пензенская обл.),  КМ – Космический (г. Королев Московской обл.), Кар. – Карельский (г. Петрозаводск), Кон-Конаковский (г. Конаково Тверская обл.),  КО-Курская осень (г. Курск),   КП-Кумысная поляна (г.Саратов),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ры. –Крымский ( г. Симферополь, Украина),  Л – Лужники (Москва),     Мар-Марьинский мараф.(Донецкая обл., Украина), МК- Малый Китеж (г. Городец Нижегородской обл.), МИР- клуба «Мир» (г. Москва),    ММ - Московский  международный мараф.мира, Мал. –Малоритский (г. Малорита Брестская область, Белоруссия),  Мин.-  Минский  ( Беларусь, 13.09.2008г.), ММК –марафон памяти Марата Казея (Минская обл., Беларусь, 10.05.2008),  Мол.– Молодечненский, 1.05.2008г.  (г. Молодечно  Минская обл., Беларусь); Мол2– Молодечненский,  14.12.2008г.  (г. Молодечно  Минская обл., Беларусь), МПА-марафон памяти Н.К.Абрамова (г. Пенза),   МПЛ-марафон памяти Сергея Лапина (г.Москва, 4.11.2008 г.)  МПЯ –марафон памяти Героя России Яфарова  Джафяса (г. Пенза,2008г.), МРК1-Мой родны кут  (г.Марьина Горка, Беларусь, 21.06.2008г.), МРК2-Мой родны кут  (г.Марьина Горка, Беларусь, 22.06.2008г.),  МРО-марафон Романа Оскински  (г. Лубско, Польша, 4.10.2008г.); МСМ –марафон Стара Милоша (25.10.2008г. (Варшава, Польша); НВ – Новгородские версты (г. В. Новгород),   Над.- мараф. «Надежда» (г, Уфа, Башкортостан),  Нароч.- Нарочанский (г. Мядель, Белоруссия, 10.08.2008 г.), Новог. –Новогодний марафон  31.12.2008г. (г. Вупперталь, Германия),   Ос1-Остравский, 11.10.2008. (Чехия), Ос2-Остравский, 29.11.2008г. (Чехия), Ос3-Остравский, 30.11.2008г. (Чехия),  ОК-Октябрьский колос (п. Каменоломни Ростовской обл.,), Ос. – Осиповичский (г. Осиповичи, Беларусь),   Поз.- г. Познань (12.10.2008г.,Польша),  Под. – Подгорицкий (Черногория), Пам.- Память (г. Воронеж, 15.04.2007г.); Пен.- Пензенский (23 февраля 2008 г.); Пер.-Пермский  (г. Пермь),   Плит.-   марафон в г. Плитвица (Хорватия); Рад.-  марафон «Радуга» (г. Минск, Белоруссия, 23.08.2008г.), Радом-Радомский (6.12.2008г., Польша), РнД-Ростов-на Дону (г. Ростов),  СМ-Семейный марафон (г. Саратов),  Сиб. - Сибирский (г. Омск), СЛ-Самарская Лука ( г. Жигулевск), Сол- Солнечногорский  (г. Солнечногорск Московской обл., 19.08.2008г.), Сток.- Стокгольмский (Швеция);   Тв. – Тверской марафон,  Тверийский –Тверийский марафон (Израиль);  Тих- Тихвинский (Ленинградская обл.). ,Туп. – Туполевский (г. Кимры Тверская обл.),     Фин.-мараф. «Тервахалку» (Финляндия),   Шексна-Шекснинский  (г. Шексна Вологодской обл.), ЭкоМ-Экологический   марафон (п. Силичи Логойский р-н, Беларусь, 27.07.2008 г.), Юд.- г.Юдино (Казань, Татарстан, январь 2008 г.),).  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    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Жирным шрифтом</w:t>
      </w:r>
      <w:r>
        <w:rPr>
          <w:sz w:val="16"/>
          <w:szCs w:val="16"/>
        </w:rPr>
        <w:t xml:space="preserve"> выделены победители в возрастных группах, а также спортсмены зарубежья, Тверской области и других регионов России, преодолевшие наибольшее количество марафонов в  2008 г.</w:t>
      </w:r>
    </w:p>
    <w:p>
      <w:pPr>
        <w:pStyle w:val="Normal"/>
        <w:tabs>
          <w:tab w:val="clear" w:pos="708"/>
          <w:tab w:val="left" w:pos="10440" w:leader="none"/>
        </w:tabs>
        <w:spacing w:lineRule="exact" w:line="160"/>
        <w:ind w:left="1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3. Кузахметов Олег (г. В.Волочек) </w:t>
      </w:r>
      <w:r>
        <w:rPr>
          <w:sz w:val="16"/>
          <w:szCs w:val="16"/>
        </w:rPr>
        <w:t>преодолел  в 2008 году  3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марафона  ( Дорога жизни,   Белые ночи, ММММ ), но среди них нет Тверского.</w:t>
      </w:r>
    </w:p>
    <w:p>
      <w:pPr>
        <w:pStyle w:val="Normal"/>
        <w:spacing w:lineRule="exact" w:line="160"/>
        <w:ind w:left="160" w:hanging="0"/>
        <w:jc w:val="both"/>
        <w:rPr/>
      </w:pPr>
      <w:r>
        <w:rPr>
          <w:bCs/>
          <w:sz w:val="16"/>
          <w:szCs w:val="16"/>
        </w:rPr>
        <w:t xml:space="preserve">4. Шахабутдинов Монир  (г. Конаково) </w:t>
      </w:r>
      <w:r>
        <w:rPr>
          <w:sz w:val="16"/>
          <w:szCs w:val="16"/>
        </w:rPr>
        <w:t>преодолел  в 2008 году   3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марафона  (Туполевский, Конаковский, Зеленградский), но среди них нет Тверского.</w:t>
      </w:r>
    </w:p>
    <w:p>
      <w:pPr>
        <w:pStyle w:val="Normal"/>
        <w:spacing w:lineRule="exact" w:line="160"/>
        <w:ind w:left="160" w:hanging="0"/>
        <w:jc w:val="both"/>
        <w:rPr/>
      </w:pPr>
      <w:r>
        <w:rPr>
          <w:bCs/>
          <w:sz w:val="16"/>
          <w:szCs w:val="16"/>
        </w:rPr>
        <w:t xml:space="preserve">5. Алексеев Александр  (г. Торжок) </w:t>
      </w:r>
      <w:r>
        <w:rPr>
          <w:sz w:val="16"/>
          <w:szCs w:val="16"/>
        </w:rPr>
        <w:t>преодолел  в 2008 году   4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марафона  (Туполевский, Зеленоградский, Белочка, Солнечногорские дали), но среди них нет Тверского.</w:t>
      </w:r>
    </w:p>
    <w:p>
      <w:pPr>
        <w:pStyle w:val="Normal"/>
        <w:spacing w:lineRule="exact" w:line="160"/>
        <w:ind w:left="160" w:hanging="0"/>
        <w:jc w:val="both"/>
        <w:rPr/>
      </w:pPr>
      <w:r>
        <w:rPr>
          <w:bCs/>
          <w:sz w:val="16"/>
          <w:szCs w:val="16"/>
        </w:rPr>
        <w:t xml:space="preserve">6. Попов Александр  (г. Тверь) </w:t>
      </w:r>
      <w:r>
        <w:rPr>
          <w:sz w:val="16"/>
          <w:szCs w:val="16"/>
        </w:rPr>
        <w:t>преодолел  в 2008 году  5 марафонов  (Туполевский,  марафон памяти С.Лапина,  марафон Зеленоградского Альпклуба МИЭТ, Космический, Белые ночи), но среди них нет Тверского.</w:t>
      </w:r>
    </w:p>
    <w:p>
      <w:pPr>
        <w:pStyle w:val="Normal"/>
        <w:spacing w:lineRule="exact" w:line="160"/>
        <w:ind w:left="160" w:hanging="0"/>
        <w:jc w:val="both"/>
        <w:rPr/>
      </w:pPr>
      <w:r>
        <w:rPr>
          <w:bCs/>
          <w:sz w:val="16"/>
          <w:szCs w:val="16"/>
        </w:rPr>
        <w:t xml:space="preserve">6. Пестриков  Вячеслав (г. Конаково) </w:t>
      </w:r>
      <w:r>
        <w:rPr>
          <w:sz w:val="16"/>
          <w:szCs w:val="16"/>
        </w:rPr>
        <w:t>преодолел  в 2008 году  4 марафона  (Вдохновение, Курская осень, Конаковский, Космический), но среди них нет Тверского.</w:t>
      </w:r>
    </w:p>
    <w:p>
      <w:pPr>
        <w:pStyle w:val="Normal"/>
        <w:spacing w:lineRule="exact" w:line="160"/>
        <w:ind w:left="160" w:hanging="0"/>
        <w:jc w:val="both"/>
        <w:rPr/>
      </w:pPr>
      <w:r>
        <w:rPr>
          <w:sz w:val="16"/>
          <w:szCs w:val="16"/>
        </w:rPr>
        <w:t>7. Калиниченко Евгений (г. Вышний Волочек) преодолел  в 2008 году   3  марафона  (КЛБ МИР, Дорога жизни, Белые ночи), но среди них нет Тверского.</w:t>
      </w:r>
    </w:p>
    <w:p>
      <w:pPr>
        <w:pStyle w:val="Normal"/>
        <w:spacing w:lineRule="exact" w:line="160"/>
        <w:ind w:left="40" w:hanging="0"/>
        <w:jc w:val="center"/>
        <w:rPr/>
      </w:pPr>
      <w:r>
        <w:rPr>
          <w:b/>
          <w:bCs/>
          <w:sz w:val="20"/>
          <w:szCs w:val="20"/>
        </w:rPr>
        <w:t>К награждению  по  итогам  конкурса "Испытание марафоном - 2008" представляются:</w:t>
      </w:r>
    </w:p>
    <w:p>
      <w:pPr>
        <w:pStyle w:val="TextBodyIndent"/>
        <w:tabs>
          <w:tab w:val="clear" w:pos="708"/>
          <w:tab w:val="left" w:pos="4678" w:leader="none"/>
        </w:tabs>
        <w:spacing w:lineRule="exact" w:line="160"/>
        <w:rPr/>
      </w:pPr>
      <w:r>
        <w:rPr>
          <w:sz w:val="18"/>
        </w:rPr>
        <w:t xml:space="preserve">1. </w:t>
      </w:r>
      <w:r>
        <w:rPr>
          <w:sz w:val="18"/>
          <w:u w:val="single"/>
        </w:rPr>
        <w:t>Спортсмены, занявшие 1 место в возрастных группах</w:t>
      </w:r>
      <w:r>
        <w:rPr>
          <w:sz w:val="18"/>
        </w:rPr>
        <w:t xml:space="preserve"> по сумме времени за 3 марафона (одним из них </w:t>
      </w:r>
      <w:r>
        <w:rPr>
          <w:sz w:val="18"/>
          <w:u w:val="single"/>
        </w:rPr>
        <w:t>обязательно</w:t>
      </w:r>
      <w:r>
        <w:rPr>
          <w:sz w:val="18"/>
        </w:rPr>
        <w:t xml:space="preserve"> является Тверской) - призами, дипломами, медалями и значками "Лауреат конкурса "Испытание марафоном-2008";  за 2 - 3 места в группах - дипломами и значками;   занявшие в  группах места с  4-го и  ниже – значками  "Испытание марафоном-2008".</w:t>
      </w:r>
    </w:p>
    <w:p>
      <w:pPr>
        <w:pStyle w:val="Normal"/>
        <w:tabs>
          <w:tab w:val="clear" w:pos="708"/>
          <w:tab w:val="left" w:pos="4395" w:leader="none"/>
        </w:tabs>
        <w:spacing w:lineRule="exact" w:line="160"/>
        <w:ind w:left="80" w:hanging="0"/>
        <w:rPr/>
      </w:pP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"Марафонец  2008 года"</w:t>
      </w:r>
      <w:r>
        <w:rPr>
          <w:sz w:val="18"/>
          <w:szCs w:val="18"/>
        </w:rPr>
        <w:t xml:space="preserve"> – Зернов Иван,  г. Торопец, - призом, дипломом, медалью  и значком;</w:t>
      </w:r>
    </w:p>
    <w:p>
      <w:pPr>
        <w:pStyle w:val="Normal"/>
        <w:spacing w:lineRule="exact" w:line="160"/>
        <w:ind w:left="80" w:hanging="0"/>
        <w:jc w:val="both"/>
        <w:rPr/>
      </w:pPr>
      <w:r>
        <w:rPr>
          <w:sz w:val="18"/>
          <w:szCs w:val="18"/>
        </w:rPr>
        <w:t xml:space="preserve">3. Спортсмены, </w:t>
      </w:r>
      <w:r>
        <w:rPr>
          <w:sz w:val="18"/>
          <w:szCs w:val="18"/>
          <w:u w:val="single"/>
        </w:rPr>
        <w:t>покорившие наибольшее количество марафонов в 2008 году при условии обязательного покорения Тверского марафона</w:t>
      </w:r>
      <w:r>
        <w:rPr>
          <w:sz w:val="18"/>
          <w:szCs w:val="18"/>
        </w:rPr>
        <w:t xml:space="preserve"> - призами, дипломами, медалями и значками "Испытание марафоном-2008":</w:t>
      </w:r>
    </w:p>
    <w:p>
      <w:pPr>
        <w:pStyle w:val="Normal"/>
        <w:spacing w:lineRule="exact" w:line="16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редставитель других стран: - Асаевич Роман, г. Минск,  Белоруссия - покорил   28  марафонов;</w:t>
      </w:r>
    </w:p>
    <w:p>
      <w:pPr>
        <w:pStyle w:val="Normal"/>
        <w:spacing w:lineRule="exact" w:line="16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редставитель других регионов России:   Зверев Вячеслав, г. Егорьевск Московской области, - покорил   24 марафона;</w:t>
      </w:r>
    </w:p>
    <w:p>
      <w:pPr>
        <w:pStyle w:val="Normal"/>
        <w:spacing w:lineRule="exact" w:line="16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представитель Тверской области - Васюкевич Геннадий,  г. Тверь,  - покорил  17 марафонов.  </w:t>
      </w:r>
    </w:p>
    <w:p>
      <w:pPr>
        <w:pStyle w:val="TextBodyIndent"/>
        <w:spacing w:lineRule="exact" w:line="160"/>
        <w:rPr/>
      </w:pPr>
      <w:r>
        <w:rPr>
          <w:sz w:val="18"/>
        </w:rPr>
        <w:t xml:space="preserve">4. Председатель лучшего КЛБ Тверской области: Афоненко  Анатолий, КЛБ "Конаково"   г. Конаково - за активную работу по пропаганде марафонского бега - призом, дипломом, медалью   и  значком   "Испытание марафоном-2008". </w:t>
      </w:r>
    </w:p>
    <w:p>
      <w:pPr>
        <w:pStyle w:val="TextBodyIndent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граждение  по итогам конкурса "Испытание марафоном - 2008" состоится 14 июня 2009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г. после  проведения  25-го Тверского марафона "Заволжье-2009".             </w:t>
      </w:r>
    </w:p>
    <w:p>
      <w:pPr>
        <w:pStyle w:val="TextBodyIndent"/>
        <w:spacing w:lineRule="exact" w:line="160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sz w:val="18"/>
        </w:rPr>
        <w:t>Председатель Тверской  федерации  марафонского  бега            Михаил   Соловьев.   Дом. телефон:  - (48-22)  - 56 - 33 – 18.</w:t>
      </w:r>
    </w:p>
    <w:p>
      <w:pPr>
        <w:pStyle w:val="TextBodyIndent"/>
        <w:rPr/>
      </w:pPr>
      <w:r>
        <w:rPr>
          <w:color w:val="FFFFFF"/>
          <w:sz w:val="22"/>
          <w:szCs w:val="22"/>
        </w:rPr>
        <w:t>Обработаны протоколы:  Данные по марафону « Здоровье»  ошибочно внесены с протокола  2007 года- или – ошибка в г. проведения в протоколе ????? !!!!</w:t>
      </w:r>
    </w:p>
    <w:p>
      <w:pPr>
        <w:pStyle w:val="Normal"/>
        <w:ind w:left="40" w:hanging="0"/>
        <w:jc w:val="center"/>
        <w:rPr/>
      </w:pPr>
      <w:r>
        <w:rPr>
          <w:b/>
          <w:bCs/>
          <w:sz w:val="22"/>
          <w:szCs w:val="22"/>
        </w:rPr>
        <w:t>Тверские спортсмены, покорившие  в  2008</w:t>
      </w:r>
      <w:r>
        <w:rPr/>
        <w:t xml:space="preserve">  году  один  марафон: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835"/>
        <w:gridCol w:w="7"/>
        <w:gridCol w:w="2271"/>
        <w:gridCol w:w="4252"/>
        <w:gridCol w:w="16"/>
      </w:tblGrid>
      <w:tr>
        <w:trPr>
          <w:trHeight w:val="2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селенный  пунк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звание  покоренного  мараф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ылев Павел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жар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верской - на коляске !!!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ыкасова  Екатерин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верской – 1-й марафон в жизни!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ше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Белые ночи-2:58:23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алина Наталья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инский -4:16:50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дько Юр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верской</w:t>
            </w:r>
          </w:p>
        </w:tc>
      </w:tr>
      <w:tr>
        <w:trPr>
          <w:trHeight w:val="57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унова Светлан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еленоградского альпклуба МИЭТ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-й марафон в жизни !</w:t>
            </w:r>
          </w:p>
        </w:tc>
      </w:tr>
      <w:tr>
        <w:trPr>
          <w:trHeight w:val="47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ш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еленоградского альпклуба МИЭТ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-й марафон в жизни !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Борис 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уполевский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Борисов Никола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жо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ЛБ Мир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лов Александ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лид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верской - 2-й марафон в жизни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Караваев  Алекс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лид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осмический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н Николай  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. Белый  Городок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уполевский</w:t>
            </w:r>
          </w:p>
        </w:tc>
      </w:tr>
      <w:tr>
        <w:trPr>
          <w:trHeight w:val="4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зговой Никит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. Охва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еновского райо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верской - 1-й марафон в жизни !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Лукин Венедикт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опец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иков Тимофе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уполевский -1-й  марафон в жизни !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 Андре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18"/>
              </w:rPr>
              <w:t xml:space="preserve">Туполевский  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Ветохин Виктор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мр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</w:t>
            </w:r>
          </w:p>
        </w:tc>
      </w:tr>
    </w:tbl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 xml:space="preserve">Тверские  спортсмены,  покорившие  в  2008  году   два  </w:t>
      </w:r>
      <w:r>
        <w:rPr/>
        <w:t xml:space="preserve"> марафона:</w: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2835"/>
        <w:gridCol w:w="7"/>
        <w:gridCol w:w="2271"/>
        <w:gridCol w:w="4294"/>
      </w:tblGrid>
      <w:tr>
        <w:trPr>
          <w:trHeight w:val="28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Фамилия, и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Город, посе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Название покоренных мараф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тина Валент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мры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Тверской,  ММММ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Суслов Игорь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мры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МММ, Туполевский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горьев Игорь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мры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18"/>
              </w:rPr>
              <w:t xml:space="preserve">  </w:t>
            </w:r>
            <w:r>
              <w:rPr>
                <w:bCs/>
                <w:sz w:val="20"/>
                <w:szCs w:val="18"/>
              </w:rPr>
              <w:t xml:space="preserve">ММММ, Тверской 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2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юков  Олег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наковский, БиМ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емьев Серге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18"/>
              </w:rPr>
              <w:t xml:space="preserve">Лужники, </w:t>
            </w:r>
            <w:r>
              <w:rPr>
                <w:sz w:val="20"/>
              </w:rPr>
              <w:t xml:space="preserve">  Конаковский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оненко Анатол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верской, Зеленоградский</w:t>
            </w:r>
            <w:r>
              <w:rPr>
                <w:sz w:val="18"/>
                <w:szCs w:val="18"/>
              </w:rPr>
              <w:t>,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ыбаков Владислав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ий, ММММ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 Александ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аков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18"/>
              </w:rPr>
              <w:t xml:space="preserve">Конаковский, Зеленоградский 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рнов Ива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опец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Туполевский, ММММ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иков Алексе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>Туполевский, Конаковский</w:t>
            </w:r>
          </w:p>
        </w:tc>
      </w:tr>
    </w:tbl>
    <w:p>
      <w:pPr>
        <w:pStyle w:val="Normal"/>
        <w:ind w:left="1680" w:right="106" w:hanging="16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680" w:right="106" w:hanging="16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680" w:right="106" w:hanging="16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Рейтинг  представительства  марафонцев  2008 г. по  населенным  пунктам  Тверской  области</w:t>
      </w:r>
    </w:p>
    <w:p>
      <w:pPr>
        <w:pStyle w:val="Normal"/>
        <w:ind w:left="1680" w:right="106" w:hanging="16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10"/>
        <w:gridCol w:w="5501"/>
      </w:tblGrid>
      <w:tr>
        <w:trPr>
          <w:trHeight w:val="2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№ </w:t>
            </w:r>
            <w:r>
              <w:rPr>
                <w:sz w:val="22"/>
                <w:szCs w:val="18"/>
              </w:rPr>
              <w:t>п.п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Населенный пункт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Кол-во  спортсменов, покоривших в 2008 г.  марафон</w:t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верь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онаково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оржок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имры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домля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ышний  Волочек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</w:t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оропец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елидов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елижаров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 Сонко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хват Пеновский р-н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лый Городок  Кимрского района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</w:tbl>
    <w:p>
      <w:pPr>
        <w:pStyle w:val="Normal"/>
        <w:ind w:left="160" w:right="200" w:hanging="0"/>
        <w:jc w:val="center"/>
        <w:rPr/>
      </w:pPr>
      <w:r>
        <w:rPr/>
      </w:r>
    </w:p>
    <w:p>
      <w:pPr>
        <w:pStyle w:val="Heading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Heading"/>
        <w:spacing w:lineRule="exact" w:line="240"/>
        <w:jc w:val="left"/>
        <w:rPr>
          <w:color w:val="FFFFFF"/>
          <w:sz w:val="26"/>
        </w:rPr>
      </w:pPr>
      <w:r>
        <w:rPr>
          <w:color w:val="FFFFFF"/>
          <w:sz w:val="26"/>
        </w:rPr>
        <w:t>Вите Гордюшенко - сделать  прот</w:t>
      </w:r>
    </w:p>
    <w:p>
      <w:pPr>
        <w:pStyle w:val="Heading"/>
        <w:spacing w:lineRule="exact" w:line="240"/>
        <w:jc w:val="left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Heading"/>
        <w:spacing w:lineRule="exact" w:line="240"/>
        <w:jc w:val="left"/>
        <w:rPr>
          <w:color w:val="FFFFFF"/>
          <w:sz w:val="26"/>
        </w:rPr>
      </w:pPr>
      <w:r>
        <w:rPr>
          <w:color w:val="FFFFFF"/>
          <w:sz w:val="26"/>
        </w:rPr>
        <w:t xml:space="preserve">околы: Тверской 2007г., 2008 г. </w:t>
      </w:r>
    </w:p>
    <w:p>
      <w:pPr>
        <w:pStyle w:val="Heading"/>
        <w:spacing w:lineRule="exact" w:line="240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Heading"/>
        <w:spacing w:lineRule="exact" w:line="240"/>
        <w:rPr/>
      </w:pPr>
      <w:r>
        <w:rPr>
          <w:sz w:val="24"/>
        </w:rPr>
        <w:t>Итоги   конкурса   "Испытание    марафоном  -  2008"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bCs/>
          <w:sz w:val="22"/>
          <w:szCs w:val="22"/>
        </w:rPr>
        <w:t>Комитет по физической культуре и спорту  Тверской области совместно с Управлением  по  культу</w:t>
        <w:softHyphen/>
        <w:t xml:space="preserve">ре,   спорту  и делам молодежи  администрации областного центра и  Тверской федерацией марафонского бега    в январе  2008 года подвели итоги конкурса </w:t>
      </w:r>
      <w:r>
        <w:rPr>
          <w:sz w:val="22"/>
          <w:szCs w:val="22"/>
        </w:rPr>
        <w:t>"</w:t>
      </w:r>
      <w:r>
        <w:rPr>
          <w:bCs/>
          <w:sz w:val="22"/>
          <w:szCs w:val="22"/>
        </w:rPr>
        <w:t>Испытание марафоном-2008</w:t>
      </w:r>
      <w:r>
        <w:rPr>
          <w:sz w:val="22"/>
          <w:szCs w:val="22"/>
        </w:rPr>
        <w:t>"</w:t>
      </w:r>
      <w:r>
        <w:rPr>
          <w:bCs/>
          <w:sz w:val="22"/>
          <w:szCs w:val="22"/>
        </w:rPr>
        <w:t xml:space="preserve">. В  соответствии с Положением по его проведению, в   течение  прошедшего года   собирались и обобщались  данные  по выступлениям  более  60 спортсменов  в   76  российских  и  зарубежных марафонах прошлого  года. 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sz w:val="22"/>
          <w:szCs w:val="22"/>
        </w:rPr>
        <w:t>В 2008  году марафонскую дистанцию длиной 42 км 195 м покорил  41 легкоатлет  из  12  населенных пунктов Тверской области. Наша область является одной из немногих в России, где успешно про</w:t>
        <w:softHyphen/>
        <w:t>водятся  три  марафонских пробега. Наряду с Тверским уже 10 лет  набирает всё большую популярность среди легкоатлетов России  Туполевский марафон, проводимый в городе Кимры. Уже 3 года   подряд  успешно проводится  возродившийся после  20-летнего перерыва  Конаковский марафон.</w:t>
      </w:r>
    </w:p>
    <w:p>
      <w:pPr>
        <w:pStyle w:val="Normal"/>
        <w:spacing w:lineRule="exact" w:line="2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верские спортсмены в 2008  году  выходили на старт всех крупнейших марафонов европейской части России:  от сурового зимнего по легендарной "Дороге жизни" под Санкт - Петербургом  до  одного из лучших в России - Космического в подмосковном Коро</w:t>
        <w:softHyphen/>
        <w:t>леве. Трое  тверских любителей сверхдлинного бега в ушедшем году стали победителями и призе</w:t>
        <w:softHyphen/>
        <w:t>рами крупнейших международных  марафонов. Это кимрская спортсменка Валентина Улитина,    топопчанин Иван Зернов и   тверичанка  Светлана Ежунова.</w:t>
      </w:r>
    </w:p>
    <w:p>
      <w:pPr>
        <w:pStyle w:val="Normal"/>
        <w:spacing w:lineRule="exact" w:line="220"/>
        <w:ind w:firstLine="440"/>
        <w:jc w:val="both"/>
        <w:rPr/>
      </w:pPr>
      <w:r>
        <w:rPr>
          <w:sz w:val="22"/>
          <w:szCs w:val="22"/>
        </w:rPr>
        <w:t xml:space="preserve">17 спортсменов Тверской области преодолели  в прошлом году по одному марафону.  Впервые в жизни  успешно покорили   марафон  в 2008 году  тверичанки Екатерина Лыкасова,  Наталья Осипова и  Светлана Ежунова, Никита Мозговой  из поселка Охват Пеновского района, конаковец Тимофей Куликов. Новотор Александр Калинин не только впервые  в жизни преодолел в ушедшем году  ЕГО ВЕЛИЧЕСТВО МАРАФОН, но успешно покорил за  2008 год сразу 8 марафонов! Такой  высокой динамики количества покоренных марафонов  среди спортсменов, впервые вышедших на старт этой мужественной дистанции, никогда ранее не отмечалось в беговой статистике Тверской области. </w:t>
      </w:r>
    </w:p>
    <w:p>
      <w:pPr>
        <w:pStyle w:val="Normal"/>
        <w:spacing w:lineRule="exact" w:line="220"/>
        <w:ind w:firstLine="440"/>
        <w:jc w:val="both"/>
        <w:rPr/>
      </w:pPr>
      <w:r>
        <w:rPr>
          <w:sz w:val="22"/>
          <w:szCs w:val="22"/>
        </w:rPr>
        <w:t xml:space="preserve">Успешно преодолел марафон и самый младший спортсмен - 16-летний нелидовец Александр Копылов.  Особенно хочется отметить селижаровца Павла Пылева, в  четвертый  раз подряд успешно покорившего   на коляске  главную дистанцию  соревнований 24-го Тверского марафона  "Заволжье-2008". Абсолютный победитель первого Тверского марафона  1986 года Михаил Шекер из Удомли   после 20-летнего перерыва  вновь  вышел на старт марафона.  На пробеге  в  нашем областном центре  в течение двух последних лет  он  становился призером  Тверского марафона в абсолютном зачете  </w:t>
      </w:r>
    </w:p>
    <w:p>
      <w:pPr>
        <w:pStyle w:val="Normal"/>
        <w:spacing w:lineRule="exact" w:line="22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два марафона в 2008 году преодолели  10 тверских легкоатлетов. Среди них особо хотелось бы отметить многократную чемпионку Тверской области по марафону кимрскую бегунью Валентину Улитину, которая заняла 1 место в своей возрастной группе на главном марафоне России–Московском международном марафоне мира.</w:t>
      </w:r>
    </w:p>
    <w:p>
      <w:pPr>
        <w:pStyle w:val="Normal"/>
        <w:tabs>
          <w:tab w:val="clear" w:pos="708"/>
          <w:tab w:val="left" w:pos="7740" w:leader="none"/>
        </w:tabs>
        <w:spacing w:lineRule="exact" w:line="220"/>
        <w:ind w:firstLine="426"/>
        <w:jc w:val="both"/>
        <w:rPr/>
      </w:pPr>
      <w:r>
        <w:rPr>
          <w:sz w:val="22"/>
          <w:szCs w:val="22"/>
        </w:rPr>
        <w:t>Только в нашей области, единственной из 83 субъектов России, проводится конкурс "Испытание марафоном". Он представляет собой ежегодное определение рейтинга спортсменов в ка</w:t>
        <w:softHyphen/>
        <w:t>ждой возрастной группе по сумме времени за покорение трех марафонов, одним из которых обяза</w:t>
        <w:softHyphen/>
        <w:t>тельно является Тверской. Уже  девятый год подряд этот конкурс успешно подтверждает статус  международного.  В прошлом  году  его условия  вы</w:t>
        <w:softHyphen/>
        <w:t>полнили  40 спортсменов, из них  8  представляют Тверскую область, а  32  являются любителями марафонского бега из других регионов России, а  также  Белоруссии и Черногории.  По итогам прошлого года лауреатами конкурса стали победители в своих возрастных группах, имеющие наименьшую сумму времени за покорение трех марафонов. Это   москвичка  Олеся Амелина  и представитель Черногории Желько Милович (возрастная категория "19-39 лет"), Сергей Баранов из подмосковного города Пересвет (категория "40-44 года"), абсолютные  победители    Тверского марафона прошлого года Елена Данилова из Зеленограда  и  москвич Сергей Миронов (45-49 лет),  Лариса Лекарева из подмосковного Серпухова (50 лет и старше),  представитель столицы  Геннадий Комиссаров (50-54 года), легкоатлет из подмосковного города Электроугли Борис Машенков (55-59 лет).  В группе   "60-64" года победил   представитель  города Кимры Николай Улитин.   В  категории - "65 лет и старше" – первым  заслуженно стал  спортсмен  из столичного клуба бега "Мир" Виктор Черныш. В самой старшей возрастной категории – "70-75 лет"  победил  москвич Борис Румов. Лауреатом конкурса стал также Роман Асаевич   из  Белоруссии как представитель зарубежья, преодолевший наибольшее количество  - 28 марафонов за  год. Из спортсменов  России   в этой  номинации  победил  легкоатлет  из подмосковного Егорьевска Вячеслав Зверев, сумевший  за   год  покорить   24 марафона. Среди  тверских бегунов  наибольшее количество -   17 марафонов – преодолел   в ушедшем году  тверичанин Геннадий   Васюкевич.  Специальным призом  будет награжден  рекордсмен  области  по количеству покоренных Тверских марафонов  Анатолий Афоненко. Второй год подряд  он получит награду  как руководитель лучшего в  Тверской области  клуба любителей бега "Конаково"   из  одноименного города. 9 спортсменов  этого клуба  успешно покоряли  в прошлом году  марафоны.</w:t>
      </w:r>
    </w:p>
    <w:p>
      <w:pPr>
        <w:pStyle w:val="Normal"/>
        <w:spacing w:lineRule="exact" w:line="220"/>
        <w:ind w:left="80" w:firstLine="500"/>
        <w:jc w:val="both"/>
        <w:rPr/>
      </w:pPr>
      <w:r>
        <w:rPr>
          <w:sz w:val="22"/>
          <w:szCs w:val="22"/>
        </w:rPr>
        <w:t>В номинации "Марафонец года"  победителем  впервые признан  легкоатлет из Торопца Иван Зернов. На Туполевском марафоне "Ту-2008" он  впервые стал  чемпионом Тверской области  в беге на этой дистанции. Иван  успешно выступил  и на крупнейшем марафоне России – Московском международном марафоне мира.</w:t>
      </w:r>
      <w:r>
        <w:rPr>
          <w:sz w:val="26"/>
        </w:rPr>
        <w:t xml:space="preserve">  </w:t>
      </w:r>
      <w:r>
        <w:rPr>
          <w:sz w:val="22"/>
          <w:szCs w:val="22"/>
        </w:rPr>
        <w:t xml:space="preserve">Там он показал самое быстрое время среди тверских марафонцев  2 часа 49 минут 46 секунд и занял призовое 20-е место среди сильнейших марафонцев страны и мира. </w:t>
      </w:r>
    </w:p>
    <w:p>
      <w:pPr>
        <w:pStyle w:val="Normal"/>
        <w:spacing w:lineRule="exact" w:line="220"/>
        <w:ind w:left="80" w:firstLine="500"/>
        <w:jc w:val="both"/>
        <w:rPr/>
      </w:pPr>
      <w:r>
        <w:rPr>
          <w:sz w:val="22"/>
          <w:szCs w:val="22"/>
        </w:rPr>
        <w:t>Прошедший спортивный  год показал, что конкурс "Испытание марафоном" пользуется   большой популярностью среди  любителей сверхдлинного бега  не только  в России,  но и  у  спортсменов  ближнего и дальнего зарубежья. Свой  скромный  вклад в повышение привлекательности Тверского марафона и проводимого на его базе  конкурса  вносят  и  марафонцы   Тверской  области, постоянно  бросая  вызов  одной  из тяжелейших  легкоатлетических  дистанций, проявляя  при этом волю и мужество, стойкость  и  несгибаемую силу  духа.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ind w:left="80" w:firstLine="500"/>
        <w:jc w:val="both"/>
        <w:rPr/>
      </w:pPr>
      <w:r>
        <w:rPr>
          <w:b/>
          <w:sz w:val="22"/>
          <w:szCs w:val="22"/>
        </w:rPr>
        <w:t>Награждение спортсменов по итогам выступлений в конкурсе "Испытание марафоном - 2008"   состо</w:t>
        <w:softHyphen/>
        <w:t xml:space="preserve">ится 14 июня 2009  года  после  проведения  юбилейного  25-го  Тверского  марафона "Заволжье-2009". </w:t>
      </w:r>
      <w:r>
        <w:rPr/>
        <w:t xml:space="preserve">   Председатель Тверской федерации марафонского бега               Михаил Соловьев. 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ind w:left="80" w:firstLine="500"/>
        <w:jc w:val="both"/>
        <w:rPr/>
      </w:pPr>
      <w:r>
        <w:rPr/>
        <w:t xml:space="preserve"> </w:t>
      </w:r>
      <w:r>
        <w:rPr/>
        <w:t>Дом. тел. (4822) -56 - 33 - 18.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ind w:left="80" w:firstLine="5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соответствии с Положением о конкурсе «Испытание марафоном» к награждению</w:t>
      </w:r>
    </w:p>
    <w:p>
      <w:pPr>
        <w:pStyle w:val="Normal"/>
        <w:ind w:left="280" w:hanging="0"/>
        <w:jc w:val="center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по итогам конкурса "Испытание марафоном - 2008" представляются:</w:t>
      </w:r>
    </w:p>
    <w:p>
      <w:pPr>
        <w:pStyle w:val="2"/>
        <w:ind w:left="600" w:hanging="316"/>
        <w:rPr/>
      </w:pPr>
      <w:r>
        <w:rPr/>
        <w:t>1. "Марафонец 2008 года" – Зернов  Иван, г. Торопец - призом, медалью, дипломом и значком «Лауреат конкурса «Испытание марафоном-2008».</w:t>
      </w:r>
    </w:p>
    <w:p>
      <w:pPr>
        <w:pStyle w:val="31"/>
        <w:rPr/>
      </w:pPr>
      <w:r>
        <w:rPr/>
        <w:t>2. Марафонцы, покорившие не менее 3-х марафонов (одним из них обязательно является Твер</w:t>
        <w:softHyphen/>
        <w:t>ской) и занявшие 1 место в возрастных группах по сумме времени за 3 марафона - приза</w:t>
        <w:softHyphen/>
        <w:t>ми, медалями, дипломами и значками:</w:t>
      </w:r>
    </w:p>
    <w:p>
      <w:pPr>
        <w:pStyle w:val="Normal"/>
        <w:ind w:left="560" w:hanging="340"/>
        <w:rPr/>
      </w:pPr>
      <w:r>
        <w:rPr/>
        <w:t>3.  Марафонец - представитель других стран, покоривший наибольшее количество марафонов в 2008 году при условии обязательного покорения Тверского марафона:</w:t>
      </w:r>
    </w:p>
    <w:p>
      <w:pPr>
        <w:pStyle w:val="Normal"/>
        <w:ind w:right="200" w:firstLine="426"/>
        <w:rPr/>
      </w:pPr>
      <w:r>
        <w:rPr>
          <w:szCs w:val="18"/>
        </w:rPr>
        <w:t>Асаевич  Роман,  г. Минск,  Белоруссия - покорил 28 марафонов-</w:t>
      </w:r>
      <w:r>
        <w:rPr/>
        <w:t xml:space="preserve"> призом, медалью, дипломом и значком «Лауреат конкурса «Испытание марафоном-2008».</w:t>
      </w:r>
    </w:p>
    <w:p>
      <w:pPr>
        <w:pStyle w:val="Normal"/>
        <w:numPr>
          <w:ilvl w:val="0"/>
          <w:numId w:val="3"/>
        </w:numPr>
        <w:rPr/>
      </w:pPr>
      <w:r>
        <w:rPr/>
        <w:t>Марафонец - представитель других регионов России, покоривший наибольшее количество марафо</w:t>
        <w:softHyphen/>
        <w:t>нов в 2008  году при условии обязательного покорения Тверского марафона:</w:t>
      </w:r>
    </w:p>
    <w:p>
      <w:pPr>
        <w:pStyle w:val="Normal"/>
        <w:ind w:right="200" w:firstLine="426"/>
        <w:rPr/>
      </w:pPr>
      <w:r>
        <w:rPr/>
        <w:t xml:space="preserve">Зверев Вячеслав, г. Рязань,  - покорил 24 марафона, - призом, медалью, дипломом и значком  </w:t>
      </w:r>
    </w:p>
    <w:p>
      <w:pPr>
        <w:pStyle w:val="Normal"/>
        <w:ind w:right="200" w:firstLine="426"/>
        <w:rPr/>
      </w:pPr>
      <w:r>
        <w:rPr/>
        <w:t>«Лауреат конкурса «Испытание марафоном-2008».</w:t>
      </w:r>
    </w:p>
    <w:p>
      <w:pPr>
        <w:pStyle w:val="Normal"/>
        <w:numPr>
          <w:ilvl w:val="0"/>
          <w:numId w:val="2"/>
        </w:numPr>
        <w:rPr/>
      </w:pPr>
      <w:r>
        <w:rPr/>
        <w:t>Марафонец Тверской области, покоривший наибольшее количество марафонов в 2008 году при ус</w:t>
        <w:softHyphen/>
        <w:t>ловии обязательного покорения Тверского марафона:</w:t>
      </w:r>
    </w:p>
    <w:p>
      <w:pPr>
        <w:pStyle w:val="Normal"/>
        <w:ind w:right="200" w:firstLine="426"/>
        <w:rPr/>
      </w:pPr>
      <w:r>
        <w:rPr/>
        <w:t xml:space="preserve">Васюкевич Геннадий, г. Тверь - покорил  17  марафонов, - призом,  медалью, дипломом и </w:t>
      </w:r>
    </w:p>
    <w:p>
      <w:pPr>
        <w:pStyle w:val="Normal"/>
        <w:ind w:right="200" w:firstLine="426"/>
        <w:rPr/>
      </w:pPr>
      <w:r>
        <w:rPr/>
        <w:t>значком «Лауреат конкурса «Испытание марафоном-2008».</w:t>
      </w:r>
    </w:p>
    <w:p>
      <w:pPr>
        <w:pStyle w:val="Normal"/>
        <w:ind w:left="560" w:hanging="340"/>
        <w:rPr/>
      </w:pPr>
      <w:r>
        <w:rPr/>
        <w:t>6.   Председатель КЛБ "Конаково" г. Конаково Афоненко Анатолий - за активную рабо</w:t>
        <w:softHyphen/>
        <w:t>ту по пропаганде марафонского бега - призом, дипломом, медалью  и значком «Лауреат конкурса «Испытание марафоном-2008».</w:t>
      </w:r>
    </w:p>
    <w:p>
      <w:pPr>
        <w:pStyle w:val="Normal"/>
        <w:ind w:left="560" w:hanging="340"/>
        <w:rPr/>
      </w:pPr>
      <w:r>
        <w:rPr/>
        <w:t>7.  Спортсмены, покорившие не менее 3-х марафонов в течение 2008 года при условии обязательно</w:t>
        <w:softHyphen/>
        <w:t>го покорения Тверского марафона и занявшие 2-3 места в возрастных группах по сумме времени за 3 марафона - дипломами и значками «Участник конкурса «Испытание марафоном - 2008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ind w:left="80" w:firstLine="500"/>
        <w:jc w:val="both"/>
        <w:rPr/>
      </w:pPr>
      <w:r>
        <w:rPr/>
        <w:t xml:space="preserve">Председатель Тверской федерации марафонского бега               Михаил Соловьев. 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ind w:left="80" w:firstLine="500"/>
        <w:jc w:val="both"/>
        <w:rPr/>
      </w:pPr>
      <w:r>
        <w:rPr/>
        <w:t xml:space="preserve"> </w:t>
      </w:r>
      <w:r>
        <w:rPr/>
        <w:t>Дом. тел. (4822) -56 - 33 -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624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80" w:hanging="0"/>
      <w:jc w:val="both"/>
    </w:pPr>
    <w:rPr>
      <w:szCs w:val="1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600" w:hanging="480"/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600" w:hanging="316"/>
      <w:jc w:val="both"/>
    </w:pPr>
    <w:rPr>
      <w:szCs w:val="22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8:00Z</dcterms:created>
  <dc:creator>SAMOLET</dc:creator>
  <dc:description/>
  <cp:keywords/>
  <dc:language>en-US</dc:language>
  <cp:lastModifiedBy>gena</cp:lastModifiedBy>
  <cp:lastPrinted>2009-02-06T17:37:00Z</cp:lastPrinted>
  <dcterms:modified xsi:type="dcterms:W3CDTF">2009-02-10T09:42:00Z</dcterms:modified>
  <cp:revision>6</cp:revision>
  <dc:subject/>
  <dc:title>Итоги  конкурса «Испытание  марафоном –2004»</dc:title>
</cp:coreProperties>
</file>