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</w:t>
      </w:r>
    </w:p>
    <w:p>
      <w:pPr>
        <w:pStyle w:val="Normal"/>
        <w:jc w:val="center"/>
        <w:rPr/>
      </w:pPr>
      <w:r>
        <w:rPr>
          <w:sz w:val="28"/>
          <w:szCs w:val="28"/>
        </w:rPr>
        <w:t>Туполевского полумарафона «Ту-200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Кимры Тверской обл.</w:t>
        <w:tab/>
        <w:tab/>
        <w:tab/>
        <w:tab/>
        <w:t>31 мая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Дистанция 21,1 км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160"/>
        <w:gridCol w:w="1440"/>
        <w:gridCol w:w="124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</w:tr>
      <w:tr>
        <w:trPr>
          <w:trHeight w:val="255" w:hRule="atLeast"/>
        </w:trPr>
        <w:tc>
          <w:tcPr>
            <w:tcW w:w="8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жчины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епанов Дмитр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им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14.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нисов Оле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16.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рковин Ива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им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17.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твеев Рома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ри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19.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ванов Никола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дреапо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19.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исимов Оле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20.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умеров Алекс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ежец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21.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рисов Андр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ак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:21.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гин Оле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ропе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23.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Акулов Алекс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Бел. город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:25.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Рычков Ива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им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:27.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Галкин Серг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им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:30.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Терентьев Александ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Сонк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:32.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узин Валер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Сонк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:34.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узнецов Александ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онак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:34.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Смирнов Викто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онак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36.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ондитеров Владими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онак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36.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Ветохин Викто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им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36.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Жаферов Рави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им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38.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ривушин Владими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онак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39.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ванов Валер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им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39.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Запрометов Андр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Дуб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40.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Лапшов Иль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им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42.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Беляков Дени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им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42.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Гордеев Алекс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Сонк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42.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Горбар Арте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им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43.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Галкин Владими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им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44.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Фединчин Валер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им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44.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икитин Дмитр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им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45.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радинов Анатол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Сонк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46.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ванов Алекс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Сонк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46.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2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номарев Леони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аш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47.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пылов Александр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елид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52.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варин Валенти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им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:13.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8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енщины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оманова Фа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им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48.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калина Наталь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ве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52.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итина Валент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им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55.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Борисова Надеж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ак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:02.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инокурова Гал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ак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:03.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Рудакова Сетла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:10.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урыгина Татья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им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:21.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рисова Еле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ак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л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полевского марафона  «Ту-200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имры Тверской обл.</w:t>
        <w:tab/>
        <w:tab/>
        <w:tab/>
        <w:tab/>
        <w:t>31 мая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Дистанция 42,2 км </w:t>
      </w:r>
    </w:p>
    <w:tbl>
      <w:tblPr>
        <w:tblW w:w="107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008"/>
        <w:gridCol w:w="1635"/>
        <w:gridCol w:w="1445"/>
        <w:gridCol w:w="491"/>
        <w:gridCol w:w="585"/>
        <w:gridCol w:w="585"/>
        <w:gridCol w:w="585"/>
        <w:gridCol w:w="586"/>
      </w:tblGrid>
      <w:tr>
        <w:trPr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.п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,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ое мест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12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right="-97" w:hanging="121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ind w:right="-97" w:hanging="121"/>
              <w:jc w:val="center"/>
              <w:rPr/>
            </w:pPr>
            <w:r>
              <w:rPr/>
              <w:t>абс.</w:t>
            </w:r>
          </w:p>
          <w:p>
            <w:pPr>
              <w:pStyle w:val="Normal"/>
              <w:ind w:right="-97" w:hanging="121"/>
              <w:jc w:val="center"/>
              <w:rPr/>
            </w:pPr>
            <w:r>
              <w:rPr/>
              <w:t>зач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возр. группе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12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3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0 и ст</w:t>
            </w:r>
            <w:r>
              <w:rPr>
                <w:b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07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жчины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рнов Иван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ропец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:35.4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горкин Денис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горьевс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:45.5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пов Александ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верь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:56.5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виков Алексе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верь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02.5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итин Никола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катерин-бург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07.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дюшенко Викто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в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08.2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епанов Андре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аков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09.5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верев Вячеслав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горьевс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11.3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приянов Михаил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ржо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13.2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линин Александ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верь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21.2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ликов Тимофе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аков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21.5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асюкевич Геннад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верь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34.0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хмеров Шамил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в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35.0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слов Игор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имры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39.0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арковский Викто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л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40.1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еев Александ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верь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40.5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хов Константин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луг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41.3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оноженко Артем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рязин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42.2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ахабутдинов Мони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аков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46.5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апин Серге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Петербург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46.5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пак Степан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в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48.5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ников Владими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.Новгород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49.49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одионов Евген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Петербург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50.4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воров Серге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в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:01.2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горов Борис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верь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:08.3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рин Никола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.Городо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:10.2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укьянов Витал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5" w:hanging="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оголовк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:14.5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ашков Владими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в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:22.5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стриков Вячеслав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аков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шел 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12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хряпин Евген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в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ел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12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радинов Андре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нков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ел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12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07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енщины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ворова Ирин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.Новгород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:12.19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дакова Елен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в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шла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567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9:15:00Z</dcterms:created>
  <dc:creator>user</dc:creator>
  <dc:description/>
  <dc:language>en-US</dc:language>
  <cp:lastModifiedBy>VP</cp:lastModifiedBy>
  <cp:lastPrinted>2005-08-01T17:00:00Z</cp:lastPrinted>
  <dcterms:modified xsi:type="dcterms:W3CDTF">2008-06-04T13:49:00Z</dcterms:modified>
  <cp:revision>11</cp:revision>
  <dc:subject/>
  <dc:title>П Р О Т О К О Л</dc:title>
</cp:coreProperties>
</file>