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40"/>
          <w:szCs w:val="40"/>
          <w:u w:val="single"/>
        </w:rPr>
        <w:t>27 межрегиональный Полумарафон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посвященный памяти Ю.А.Гагарина и В.С.Серёгина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11 апреля г. Киржач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Группа участников:</w:t>
        <w:tab/>
        <w:t>10м 40-50 г.р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кончание соревнований:</w:t>
        <w:tab/>
        <w:t>1ч49м</w:t>
      </w:r>
    </w:p>
    <w:p>
      <w:pPr>
        <w:pStyle w:val="Normal"/>
        <w:rPr/>
      </w:pPr>
      <w:r>
        <w:rPr/>
        <w:t>Место</w:t>
        <w:tab/>
        <w:t>Номер</w:t>
        <w:tab/>
        <w:t>Фамилия</w:t>
        <w:tab/>
        <w:tab/>
        <w:t xml:space="preserve">                  Субъект РФ (регион)Команда</w:t>
        <w:tab/>
        <w:t xml:space="preserve"> Результат</w:t>
        <w:tab/>
        <w:t>Отставание</w:t>
        <w:tab/>
        <w:tab/>
      </w:r>
    </w:p>
    <w:p>
      <w:pPr>
        <w:pStyle w:val="Normal"/>
        <w:rPr/>
      </w:pPr>
      <w:r>
        <w:rPr/>
        <w:t>1</w:t>
        <w:tab/>
        <w:t>70</w:t>
        <w:tab/>
        <w:t>Сизов Евгений</w:t>
        <w:tab/>
        <w:tab/>
        <w:tab/>
        <w:t>Ликино-Дулёво</w:t>
        <w:tab/>
        <w:tab/>
        <w:t>00:43:57,0</w:t>
        <w:tab/>
        <w:t>00:00:00,0</w:t>
        <w:tab/>
        <w:tab/>
      </w:r>
    </w:p>
    <w:p>
      <w:pPr>
        <w:pStyle w:val="Normal"/>
        <w:rPr/>
      </w:pPr>
      <w:r>
        <w:rPr/>
        <w:t>2</w:t>
        <w:tab/>
        <w:t>44</w:t>
        <w:tab/>
        <w:t>Зудилов Валерий</w:t>
        <w:tab/>
        <w:tab/>
        <w:tab/>
        <w:t>Александров</w:t>
        <w:tab/>
        <w:t>Слобода</w:t>
        <w:tab/>
        <w:t>00:45:45,0</w:t>
        <w:tab/>
        <w:t>+00:01:48,0</w:t>
        <w:tab/>
        <w:tab/>
      </w:r>
    </w:p>
    <w:p>
      <w:pPr>
        <w:pStyle w:val="Normal"/>
        <w:rPr/>
      </w:pPr>
      <w:r>
        <w:rPr/>
        <w:t>3</w:t>
        <w:tab/>
        <w:t>1</w:t>
        <w:tab/>
        <w:t>Плотников Виктор</w:t>
        <w:tab/>
        <w:tab/>
        <w:tab/>
        <w:t>Киржач</w:t>
        <w:tab/>
        <w:tab/>
        <w:tab/>
        <w:t>00:46:24,0</w:t>
        <w:tab/>
        <w:t>+00:02:27,0</w:t>
        <w:tab/>
        <w:tab/>
      </w:r>
    </w:p>
    <w:p>
      <w:pPr>
        <w:pStyle w:val="Normal"/>
        <w:rPr/>
      </w:pPr>
      <w:r>
        <w:rPr/>
        <w:t>4</w:t>
        <w:tab/>
        <w:t>111</w:t>
        <w:tab/>
        <w:t>Плакитный Анатолий</w:t>
        <w:tab/>
        <w:tab/>
        <w:t>Москва</w:t>
        <w:tab/>
        <w:tab/>
        <w:tab/>
        <w:t>00:47:24,0</w:t>
        <w:tab/>
        <w:t>+00:03:27,0</w:t>
        <w:tab/>
        <w:tab/>
      </w:r>
    </w:p>
    <w:p>
      <w:pPr>
        <w:pStyle w:val="Normal"/>
        <w:rPr/>
      </w:pPr>
      <w:r>
        <w:rPr/>
        <w:t>5</w:t>
        <w:tab/>
        <w:t>67</w:t>
        <w:tab/>
        <w:t>Соколов Валерий</w:t>
        <w:tab/>
        <w:tab/>
        <w:tab/>
        <w:tab/>
        <w:t xml:space="preserve">                                   00:49:05,0</w:t>
        <w:tab/>
        <w:t>+00:05:08,0</w:t>
        <w:tab/>
        <w:tab/>
      </w:r>
    </w:p>
    <w:p>
      <w:pPr>
        <w:pStyle w:val="Normal"/>
        <w:rPr/>
      </w:pPr>
      <w:r>
        <w:rPr/>
        <w:t>6</w:t>
        <w:tab/>
        <w:t>71</w:t>
        <w:tab/>
        <w:t>Тихонов Владимир</w:t>
        <w:tab/>
        <w:tab/>
        <w:tab/>
        <w:t>Вязники</w:t>
        <w:tab/>
        <w:tab/>
        <w:tab/>
        <w:t>00:49:09,0</w:t>
        <w:tab/>
        <w:t>+00:05:12,0</w:t>
        <w:tab/>
        <w:tab/>
      </w:r>
    </w:p>
    <w:p>
      <w:pPr>
        <w:pStyle w:val="Normal"/>
        <w:rPr/>
      </w:pPr>
      <w:r>
        <w:rPr/>
        <w:t>7</w:t>
        <w:tab/>
        <w:t>14</w:t>
        <w:tab/>
        <w:t>Никулин Юрий</w:t>
        <w:tab/>
        <w:tab/>
        <w:tab/>
        <w:t>Камешково      Бодрость</w:t>
        <w:tab/>
        <w:t>00:49:49,0</w:t>
        <w:tab/>
        <w:t>+00:05:52,0</w:t>
        <w:tab/>
        <w:tab/>
      </w:r>
    </w:p>
    <w:p>
      <w:pPr>
        <w:pStyle w:val="Normal"/>
        <w:rPr/>
      </w:pPr>
      <w:r>
        <w:rPr/>
        <w:t>8</w:t>
        <w:tab/>
        <w:t>39</w:t>
        <w:tab/>
        <w:t>Кочешков Сергей</w:t>
        <w:tab/>
        <w:tab/>
        <w:tab/>
        <w:t>Александров</w:t>
        <w:tab/>
        <w:t>Слобода</w:t>
        <w:tab/>
        <w:t>00:53:05,0</w:t>
        <w:tab/>
        <w:t>+00:09:08,0</w:t>
        <w:tab/>
        <w:tab/>
      </w:r>
    </w:p>
    <w:p>
      <w:pPr>
        <w:pStyle w:val="Normal"/>
        <w:rPr/>
      </w:pPr>
      <w:r>
        <w:rPr/>
        <w:t>9</w:t>
        <w:tab/>
        <w:t>42</w:t>
        <w:tab/>
        <w:t>Степанов Анатолий</w:t>
        <w:tab/>
        <w:tab/>
        <w:tab/>
        <w:t>Александров</w:t>
        <w:tab/>
        <w:t>Слобода</w:t>
        <w:tab/>
        <w:t>00:54:55,0</w:t>
        <w:tab/>
        <w:t>+00:10:58,0</w:t>
        <w:tab/>
        <w:tab/>
      </w:r>
    </w:p>
    <w:p>
      <w:pPr>
        <w:pStyle w:val="Normal"/>
        <w:rPr/>
      </w:pPr>
      <w:r>
        <w:rPr/>
        <w:t>10</w:t>
        <w:tab/>
        <w:t>62</w:t>
        <w:tab/>
        <w:t>Смирнов Александр</w:t>
        <w:tab/>
        <w:tab/>
        <w:tab/>
        <w:t>Давыдово</w:t>
        <w:tab/>
        <w:tab/>
        <w:t xml:space="preserve">            00:56:21,0</w:t>
        <w:tab/>
        <w:t>+00:12:24,0</w:t>
        <w:tab/>
        <w:tab/>
      </w:r>
    </w:p>
    <w:p>
      <w:pPr>
        <w:pStyle w:val="Normal"/>
        <w:rPr/>
      </w:pPr>
      <w:r>
        <w:rPr/>
        <w:t>11</w:t>
        <w:tab/>
        <w:t>63</w:t>
        <w:tab/>
        <w:t>Лазарев Владимир</w:t>
        <w:tab/>
        <w:tab/>
        <w:tab/>
        <w:t>Давыдово</w:t>
        <w:tab/>
        <w:tab/>
        <w:t xml:space="preserve">            00:56:55,0</w:t>
        <w:tab/>
        <w:t>+00:12:58,0</w:t>
        <w:tab/>
        <w:tab/>
      </w:r>
    </w:p>
    <w:p>
      <w:pPr>
        <w:pStyle w:val="Normal"/>
        <w:rPr/>
      </w:pPr>
      <w:r>
        <w:rPr/>
        <w:t>12</w:t>
        <w:tab/>
        <w:t>80</w:t>
        <w:tab/>
        <w:t>Сидоров Юрий</w:t>
        <w:tab/>
        <w:tab/>
        <w:tab/>
        <w:t>Карабаново</w:t>
        <w:tab/>
        <w:tab/>
        <w:tab/>
        <w:t>00:57:51,0</w:t>
        <w:tab/>
        <w:t>+00:13:54,0</w:t>
        <w:tab/>
        <w:tab/>
      </w:r>
    </w:p>
    <w:p>
      <w:pPr>
        <w:pStyle w:val="Normal"/>
        <w:rPr/>
      </w:pPr>
      <w:r>
        <w:rPr/>
        <w:t>13</w:t>
        <w:tab/>
        <w:t>46</w:t>
        <w:tab/>
        <w:t>Мерзликин Владимир</w:t>
        <w:tab/>
        <w:tab/>
        <w:t>ВладимирЛокомотив</w:t>
        <w:tab/>
        <w:t>00:58:37,0</w:t>
        <w:tab/>
        <w:t>+00:14:40,0</w:t>
        <w:tab/>
        <w:tab/>
      </w:r>
    </w:p>
    <w:p>
      <w:pPr>
        <w:pStyle w:val="Normal"/>
        <w:rPr/>
      </w:pPr>
      <w:r>
        <w:rPr/>
        <w:t>14</w:t>
        <w:tab/>
        <w:t>135</w:t>
        <w:tab/>
        <w:t>Щавенев Станислав</w:t>
        <w:tab/>
        <w:tab/>
        <w:tab/>
        <w:t>Иваново</w:t>
        <w:tab/>
        <w:tab/>
        <w:tab/>
        <w:t>01:00:52,0</w:t>
        <w:tab/>
        <w:t>+00:16:55,0</w:t>
        <w:tab/>
        <w:tab/>
      </w:r>
    </w:p>
    <w:p>
      <w:pPr>
        <w:pStyle w:val="Normal"/>
        <w:rPr/>
      </w:pPr>
      <w:r>
        <w:rPr/>
        <w:t>15</w:t>
        <w:tab/>
        <w:t>133</w:t>
        <w:tab/>
        <w:t>Егоров Владимир</w:t>
        <w:tab/>
        <w:tab/>
        <w:tab/>
        <w:t>Иваново</w:t>
        <w:tab/>
        <w:tab/>
        <w:t xml:space="preserve">            01:14,0</w:t>
        <w:tab/>
        <w:t>+00:17:17,0</w:t>
        <w:tab/>
        <w:tab/>
      </w:r>
    </w:p>
    <w:p>
      <w:pPr>
        <w:pStyle w:val="Normal"/>
        <w:rPr/>
      </w:pPr>
      <w:r>
        <w:rPr/>
        <w:t>16</w:t>
        <w:tab/>
        <w:t>20</w:t>
        <w:tab/>
        <w:t>Тарасьян Жозаф</w:t>
        <w:tab/>
        <w:tab/>
        <w:tab/>
        <w:t>Владимир</w:t>
        <w:tab/>
        <w:tab/>
        <w:tab/>
        <w:t>01:03:33,0</w:t>
        <w:tab/>
        <w:t>+00:19:36,0</w:t>
        <w:tab/>
        <w:tab/>
      </w:r>
    </w:p>
    <w:p>
      <w:pPr>
        <w:pStyle w:val="Normal"/>
        <w:rPr/>
      </w:pPr>
      <w:r>
        <w:rPr/>
        <w:t>17</w:t>
        <w:tab/>
        <w:t>48</w:t>
        <w:tab/>
        <w:t>Авдеев Юрий</w:t>
        <w:tab/>
        <w:tab/>
        <w:tab/>
        <w:t>Вязники</w:t>
        <w:tab/>
        <w:t>Факел</w:t>
        <w:tab/>
        <w:t xml:space="preserve">            01:04:16,0</w:t>
        <w:tab/>
        <w:t>+00:20:19,0</w:t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Группа участников:</w:t>
        <w:tab/>
        <w:t>10м 51-60 г.р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кончание соревнований:</w:t>
        <w:tab/>
        <w:t>1ч41м</w:t>
      </w:r>
    </w:p>
    <w:p>
      <w:pPr>
        <w:pStyle w:val="Normal"/>
        <w:rPr/>
      </w:pPr>
      <w:r>
        <w:rPr/>
        <w:t>Место</w:t>
        <w:tab/>
        <w:t>Номер</w:t>
        <w:tab/>
        <w:t>Фамилия</w:t>
        <w:tab/>
        <w:tab/>
        <w:tab/>
        <w:t xml:space="preserve">        Субъект РФ (регион)</w:t>
        <w:tab/>
        <w:t>Результат</w:t>
        <w:tab/>
        <w:t>Отставание</w:t>
        <w:tab/>
        <w:tab/>
      </w:r>
    </w:p>
    <w:p>
      <w:pPr>
        <w:pStyle w:val="Normal"/>
        <w:rPr/>
      </w:pPr>
      <w:r>
        <w:rPr/>
        <w:t>1</w:t>
        <w:tab/>
        <w:t>41</w:t>
        <w:tab/>
        <w:t>Исаев Леонид</w:t>
        <w:tab/>
        <w:tab/>
        <w:t xml:space="preserve">         Москва</w:t>
        <w:tab/>
        <w:tab/>
        <w:t xml:space="preserve">           00:35:58,0</w:t>
        <w:tab/>
        <w:t>00:00:00,0</w:t>
        <w:tab/>
        <w:tab/>
      </w:r>
    </w:p>
    <w:p>
      <w:pPr>
        <w:pStyle w:val="Normal"/>
        <w:rPr/>
      </w:pPr>
      <w:r>
        <w:rPr/>
        <w:t>2</w:t>
        <w:tab/>
        <w:t>94</w:t>
        <w:tab/>
        <w:t>Кривоносов Алексей</w:t>
        <w:tab/>
        <w:t xml:space="preserve">         Ярославль</w:t>
        <w:tab/>
        <w:tab/>
        <w:t>00:36:49,0</w:t>
        <w:tab/>
        <w:t>+00:00:51,0</w:t>
        <w:tab/>
        <w:tab/>
      </w:r>
    </w:p>
    <w:p>
      <w:pPr>
        <w:pStyle w:val="Normal"/>
        <w:rPr/>
      </w:pPr>
      <w:r>
        <w:rPr/>
        <w:t>3</w:t>
        <w:tab/>
        <w:t>45</w:t>
        <w:tab/>
        <w:t>Морыганов Владимир</w:t>
        <w:tab/>
        <w:t xml:space="preserve">          ВладимирБодрость</w:t>
        <w:tab/>
        <w:t>00:37:08,0</w:t>
        <w:tab/>
        <w:t>+00:01:10,0</w:t>
        <w:tab/>
        <w:tab/>
      </w:r>
    </w:p>
    <w:p>
      <w:pPr>
        <w:pStyle w:val="Normal"/>
        <w:rPr/>
      </w:pPr>
      <w:r>
        <w:rPr/>
        <w:t>4</w:t>
        <w:tab/>
        <w:t>101</w:t>
        <w:tab/>
        <w:t>Гусев Сергей</w:t>
        <w:tab/>
        <w:tab/>
        <w:tab/>
        <w:t xml:space="preserve">           Струнино</w:t>
        <w:tab/>
        <w:tab/>
        <w:t>00:38:52,0</w:t>
        <w:tab/>
        <w:t>+00:02:54,0</w:t>
        <w:tab/>
        <w:tab/>
      </w:r>
    </w:p>
    <w:p>
      <w:pPr>
        <w:pStyle w:val="Normal"/>
        <w:rPr/>
      </w:pPr>
      <w:r>
        <w:rPr/>
        <w:t>5</w:t>
        <w:tab/>
        <w:t>130</w:t>
        <w:tab/>
        <w:t>Шилов Юрий</w:t>
        <w:tab/>
        <w:tab/>
        <w:tab/>
        <w:t xml:space="preserve">           Иваново</w:t>
        <w:tab/>
        <w:tab/>
        <w:t>00:41:31,0</w:t>
        <w:tab/>
        <w:t>+00:05:33,0</w:t>
        <w:tab/>
        <w:tab/>
      </w:r>
    </w:p>
    <w:p>
      <w:pPr>
        <w:pStyle w:val="Normal"/>
        <w:rPr/>
      </w:pPr>
      <w:r>
        <w:rPr/>
        <w:t>6</w:t>
        <w:tab/>
        <w:t>43</w:t>
        <w:tab/>
        <w:t>Лихарев Александр</w:t>
        <w:tab/>
        <w:tab/>
        <w:t xml:space="preserve">          Александров</w:t>
        <w:tab/>
        <w:tab/>
        <w:t>00:42:21,0</w:t>
        <w:tab/>
        <w:t>+00:06:23,0</w:t>
        <w:tab/>
        <w:tab/>
      </w:r>
    </w:p>
    <w:p>
      <w:pPr>
        <w:pStyle w:val="Normal"/>
        <w:rPr/>
      </w:pPr>
      <w:r>
        <w:rPr/>
        <w:t>7</w:t>
        <w:tab/>
        <w:t>50</w:t>
        <w:tab/>
        <w:t>Полюдов Владимир</w:t>
        <w:tab/>
        <w:tab/>
        <w:t xml:space="preserve">          ВладимирБодрость</w:t>
        <w:tab/>
        <w:t>00:42:26,0</w:t>
        <w:tab/>
        <w:t>+00:06:28,0</w:t>
        <w:tab/>
        <w:tab/>
      </w:r>
    </w:p>
    <w:p>
      <w:pPr>
        <w:pStyle w:val="Normal"/>
        <w:rPr/>
      </w:pPr>
      <w:r>
        <w:rPr/>
        <w:t>8</w:t>
        <w:tab/>
        <w:t>131</w:t>
        <w:tab/>
        <w:t>Гаврилов Андрей</w:t>
        <w:tab/>
        <w:tab/>
        <w:t xml:space="preserve">          Иваново</w:t>
        <w:tab/>
        <w:tab/>
        <w:t>00:42:46,0</w:t>
        <w:tab/>
        <w:t>+00:06:48,0</w:t>
        <w:tab/>
        <w:tab/>
      </w:r>
    </w:p>
    <w:p>
      <w:pPr>
        <w:pStyle w:val="Normal"/>
        <w:rPr/>
      </w:pPr>
      <w:r>
        <w:rPr/>
        <w:t>9</w:t>
        <w:tab/>
        <w:t>23</w:t>
        <w:tab/>
        <w:t>Кувалдин Иван</w:t>
        <w:tab/>
        <w:tab/>
        <w:t xml:space="preserve">         Давыдово    БИ            00:45:03,0</w:t>
        <w:tab/>
        <w:t>+00:09:05,0</w:t>
        <w:tab/>
        <w:tab/>
      </w:r>
    </w:p>
    <w:p>
      <w:pPr>
        <w:pStyle w:val="Normal"/>
        <w:rPr/>
      </w:pPr>
      <w:r>
        <w:rPr/>
        <w:t>10</w:t>
        <w:tab/>
        <w:t>29</w:t>
        <w:tab/>
        <w:t>Герасимов Валерий</w:t>
        <w:tab/>
        <w:tab/>
        <w:t xml:space="preserve">         Ликино-Дулёво</w:t>
        <w:tab/>
        <w:t>00:46:10,0</w:t>
        <w:tab/>
        <w:t>+00:10:12,0</w:t>
        <w:tab/>
        <w:tab/>
      </w:r>
    </w:p>
    <w:p>
      <w:pPr>
        <w:pStyle w:val="Normal"/>
        <w:rPr/>
      </w:pPr>
      <w:r>
        <w:rPr/>
        <w:t>11</w:t>
        <w:tab/>
        <w:t>89</w:t>
        <w:tab/>
        <w:t>Соловьёв Алексей</w:t>
        <w:tab/>
        <w:tab/>
        <w:t xml:space="preserve">         Киржач</w:t>
        <w:tab/>
        <w:tab/>
        <w:tab/>
        <w:t>00:47:55,0</w:t>
        <w:tab/>
        <w:t>+00:11:57,0</w:t>
        <w:tab/>
        <w:tab/>
      </w:r>
    </w:p>
    <w:p>
      <w:pPr>
        <w:pStyle w:val="Normal"/>
        <w:rPr/>
      </w:pPr>
      <w:r>
        <w:rPr/>
        <w:t>12</w:t>
        <w:tab/>
        <w:t>68</w:t>
        <w:tab/>
        <w:t>Крайнов Юрий</w:t>
        <w:tab/>
        <w:tab/>
        <w:t xml:space="preserve">         Ликино-Дулёво</w:t>
        <w:tab/>
        <w:t>00:50:16,0</w:t>
        <w:tab/>
        <w:t>+00:14:18,0</w:t>
        <w:tab/>
        <w:tab/>
      </w:r>
    </w:p>
    <w:p>
      <w:pPr>
        <w:pStyle w:val="Normal"/>
        <w:rPr/>
      </w:pPr>
      <w:r>
        <w:rPr/>
        <w:t>13</w:t>
        <w:tab/>
        <w:t>18</w:t>
        <w:tab/>
        <w:t>Раев Константин</w:t>
        <w:tab/>
        <w:tab/>
        <w:t xml:space="preserve">         ВладимирБодрость</w:t>
        <w:tab/>
        <w:t>00:56:55,0</w:t>
        <w:tab/>
        <w:t>+00:20:57,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Группа участников:</w:t>
        <w:tab/>
        <w:t>10м 61-70 г.р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кончание соревнований:</w:t>
        <w:tab/>
        <w:t>1ч54м</w:t>
      </w:r>
    </w:p>
    <w:p>
      <w:pPr>
        <w:pStyle w:val="Normal"/>
        <w:rPr/>
      </w:pPr>
      <w:r>
        <w:rPr/>
        <w:t>Место</w:t>
        <w:tab/>
        <w:t>Номер</w:t>
        <w:tab/>
        <w:t>Фамилия</w:t>
        <w:tab/>
        <w:tab/>
        <w:t xml:space="preserve">                Субъект РФ (регион)Команда</w:t>
        <w:tab/>
        <w:t>Результат</w:t>
        <w:tab/>
        <w:t>Отставание</w:t>
        <w:tab/>
        <w:tab/>
      </w:r>
    </w:p>
    <w:p>
      <w:pPr>
        <w:pStyle w:val="Normal"/>
        <w:rPr/>
      </w:pPr>
      <w:r>
        <w:rPr/>
        <w:t>1</w:t>
        <w:tab/>
        <w:t>35</w:t>
        <w:tab/>
        <w:t>Варламов Роман</w:t>
        <w:tab/>
        <w:tab/>
        <w:t xml:space="preserve">    Раменское</w:t>
        <w:tab/>
        <w:tab/>
        <w:tab/>
        <w:t xml:space="preserve">            00:33:50,0</w:t>
        <w:tab/>
        <w:t>00:00:00,0</w:t>
        <w:tab/>
        <w:tab/>
      </w:r>
    </w:p>
    <w:p>
      <w:pPr>
        <w:pStyle w:val="Normal"/>
        <w:rPr/>
      </w:pPr>
      <w:r>
        <w:rPr/>
        <w:t>2</w:t>
        <w:tab/>
        <w:t>91</w:t>
        <w:tab/>
        <w:t>Мухин Олег</w:t>
        <w:tab/>
        <w:tab/>
        <w:tab/>
        <w:t xml:space="preserve">    Ярославль</w:t>
        <w:tab/>
        <w:tab/>
        <w:tab/>
        <w:t xml:space="preserve">            00:36:53,0</w:t>
        <w:tab/>
        <w:t>+00:03:03,0</w:t>
        <w:tab/>
        <w:tab/>
      </w:r>
    </w:p>
    <w:p>
      <w:pPr>
        <w:pStyle w:val="Normal"/>
        <w:rPr/>
      </w:pPr>
      <w:r>
        <w:rPr/>
        <w:t>3</w:t>
        <w:tab/>
        <w:t>38</w:t>
        <w:tab/>
        <w:t>Побережный Александр</w:t>
        <w:tab/>
        <w:t xml:space="preserve">    Хмельницкий (Укр)</w:t>
        <w:tab/>
        <w:tab/>
        <w:t>00:39:27,0</w:t>
        <w:tab/>
        <w:t>+00:05:37,0</w:t>
        <w:tab/>
        <w:tab/>
      </w:r>
    </w:p>
    <w:p>
      <w:pPr>
        <w:pStyle w:val="Normal"/>
        <w:rPr/>
      </w:pPr>
      <w:r>
        <w:rPr/>
        <w:t>4</w:t>
        <w:tab/>
        <w:t>100</w:t>
        <w:tab/>
        <w:t>Данилушкин Илья</w:t>
        <w:tab/>
        <w:tab/>
        <w:t xml:space="preserve">    Киржач</w:t>
        <w:tab/>
        <w:tab/>
        <w:tab/>
        <w:t xml:space="preserve">            00:50:45,0</w:t>
        <w:tab/>
        <w:t>+00:16:55,0</w:t>
        <w:tab/>
        <w:tab/>
      </w:r>
    </w:p>
    <w:p>
      <w:pPr>
        <w:pStyle w:val="Normal"/>
        <w:rPr/>
      </w:pPr>
      <w:r>
        <w:rPr/>
        <w:t>5</w:t>
        <w:tab/>
        <w:t>9</w:t>
        <w:tab/>
        <w:t>Швец Василий</w:t>
        <w:tab/>
        <w:tab/>
        <w:t xml:space="preserve">     Электрогорск</w:t>
        <w:tab/>
        <w:tab/>
        <w:tab/>
        <w:t>00:57:20,0</w:t>
        <w:tab/>
        <w:t>+00:23:30,0</w:t>
        <w:tab/>
        <w:tab/>
      </w:r>
    </w:p>
    <w:p>
      <w:pPr>
        <w:pStyle w:val="Normal"/>
        <w:rPr/>
      </w:pPr>
      <w:r>
        <w:rPr/>
        <w:t>6</w:t>
        <w:tab/>
        <w:t>5</w:t>
        <w:tab/>
        <w:t>Петров Альберт</w:t>
        <w:tab/>
        <w:tab/>
        <w:t xml:space="preserve">    Электрогорск</w:t>
        <w:tab/>
        <w:tab/>
        <w:tab/>
        <w:t>01:09:49,0</w:t>
        <w:tab/>
        <w:t>+00:35:59,0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Группа участников:</w:t>
        <w:tab/>
        <w:t>10м 71-94 г.р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кончание соревнований:</w:t>
        <w:tab/>
        <w:t>1ч37м</w:t>
      </w:r>
    </w:p>
    <w:p>
      <w:pPr>
        <w:pStyle w:val="Normal"/>
        <w:rPr/>
      </w:pPr>
      <w:r>
        <w:rPr/>
        <w:t>Место</w:t>
        <w:tab/>
        <w:t>Номер</w:t>
        <w:tab/>
        <w:t>Фамилия</w:t>
        <w:tab/>
        <w:t xml:space="preserve">                            Субъект РФ (регион) Команда</w:t>
        <w:tab/>
        <w:t xml:space="preserve"> Результат</w:t>
        <w:tab/>
        <w:t>Отставание</w:t>
        <w:tab/>
      </w:r>
    </w:p>
    <w:p>
      <w:pPr>
        <w:pStyle w:val="Normal"/>
        <w:rPr/>
      </w:pPr>
      <w:r>
        <w:rPr/>
        <w:t>1</w:t>
        <w:tab/>
        <w:t>141</w:t>
        <w:tab/>
        <w:t>Орлов Александр</w:t>
        <w:tab/>
        <w:tab/>
        <w:tab/>
        <w:t>Покров</w:t>
        <w:tab/>
        <w:tab/>
        <w:tab/>
        <w:t>00:33:40,0</w:t>
        <w:tab/>
        <w:t>00:00:00,0</w:t>
        <w:tab/>
        <w:tab/>
      </w:r>
    </w:p>
    <w:p>
      <w:pPr>
        <w:pStyle w:val="Normal"/>
        <w:rPr/>
      </w:pPr>
      <w:r>
        <w:rPr/>
        <w:t>2</w:t>
        <w:tab/>
        <w:t>114</w:t>
        <w:tab/>
        <w:t>Салов Дима</w:t>
        <w:tab/>
        <w:tab/>
        <w:tab/>
        <w:t xml:space="preserve">           Иваново</w:t>
        <w:tab/>
        <w:tab/>
        <w:tab/>
        <w:t>00:34:55,0</w:t>
        <w:tab/>
        <w:t>+00:01:15,0</w:t>
        <w:tab/>
        <w:tab/>
      </w:r>
    </w:p>
    <w:p>
      <w:pPr>
        <w:pStyle w:val="Normal"/>
        <w:rPr/>
      </w:pPr>
      <w:r>
        <w:rPr/>
        <w:t>3</w:t>
        <w:tab/>
        <w:t>147</w:t>
        <w:tab/>
        <w:t>Таланов Владимир</w:t>
        <w:tab/>
        <w:tab/>
        <w:tab/>
        <w:t>Вольгинский</w:t>
        <w:tab/>
        <w:tab/>
        <w:tab/>
        <w:t>00:35:39,0</w:t>
        <w:tab/>
        <w:t>+00:01:59,0</w:t>
        <w:tab/>
        <w:tab/>
      </w:r>
    </w:p>
    <w:p>
      <w:pPr>
        <w:pStyle w:val="Normal"/>
        <w:rPr/>
      </w:pPr>
      <w:r>
        <w:rPr/>
        <w:t>4</w:t>
        <w:tab/>
        <w:t>136</w:t>
        <w:tab/>
        <w:t>Пыталев Андрей</w:t>
        <w:tab/>
        <w:tab/>
        <w:tab/>
        <w:t>Фурманов</w:t>
        <w:tab/>
        <w:tab/>
        <w:tab/>
        <w:t>00:35:57,0</w:t>
        <w:tab/>
        <w:t>+00:02:17,0</w:t>
        <w:tab/>
        <w:tab/>
      </w:r>
    </w:p>
    <w:p>
      <w:pPr>
        <w:pStyle w:val="Normal"/>
        <w:rPr/>
      </w:pPr>
      <w:r>
        <w:rPr/>
        <w:t>5</w:t>
        <w:tab/>
        <w:t>143</w:t>
        <w:tab/>
        <w:t>Ларин Александр</w:t>
        <w:tab/>
        <w:tab/>
        <w:tab/>
        <w:t>Вольгинский</w:t>
        <w:tab/>
        <w:tab/>
        <w:tab/>
        <w:t>00:36:42,0</w:t>
        <w:tab/>
        <w:t>+00:03:02,0</w:t>
        <w:tab/>
        <w:tab/>
      </w:r>
    </w:p>
    <w:p>
      <w:pPr>
        <w:pStyle w:val="Normal"/>
        <w:rPr/>
      </w:pPr>
      <w:r>
        <w:rPr/>
        <w:t>6</w:t>
        <w:tab/>
        <w:t>137</w:t>
        <w:tab/>
        <w:t>Шакиров Руслан</w:t>
        <w:tab/>
        <w:tab/>
        <w:tab/>
        <w:t>Фурманов</w:t>
        <w:tab/>
        <w:tab/>
        <w:tab/>
        <w:t>00:36:43,0</w:t>
        <w:tab/>
        <w:t>+00:03:03,0</w:t>
        <w:tab/>
        <w:tab/>
      </w:r>
    </w:p>
    <w:p>
      <w:pPr>
        <w:pStyle w:val="Normal"/>
        <w:rPr/>
      </w:pPr>
      <w:r>
        <w:rPr/>
        <w:t>7</w:t>
        <w:tab/>
        <w:t>77</w:t>
        <w:tab/>
        <w:t>Антипин Дмитрий</w:t>
        <w:tab/>
        <w:tab/>
        <w:tab/>
        <w:tab/>
        <w:tab/>
        <w:tab/>
        <w:t xml:space="preserve">            00:36:54,0</w:t>
        <w:tab/>
        <w:t>+00:03:14,0</w:t>
        <w:tab/>
        <w:tab/>
      </w:r>
    </w:p>
    <w:p>
      <w:pPr>
        <w:pStyle w:val="Normal"/>
        <w:rPr/>
      </w:pPr>
      <w:r>
        <w:rPr/>
        <w:t>8</w:t>
        <w:tab/>
        <w:t>84</w:t>
        <w:tab/>
        <w:t>Вахеев Артём</w:t>
        <w:tab/>
        <w:tab/>
        <w:tab/>
        <w:t>Москва</w:t>
        <w:tab/>
        <w:tab/>
        <w:tab/>
        <w:t>00:37:42,0</w:t>
        <w:tab/>
        <w:t>+00:04:02,0</w:t>
        <w:tab/>
        <w:tab/>
      </w:r>
    </w:p>
    <w:p>
      <w:pPr>
        <w:pStyle w:val="Normal"/>
        <w:rPr/>
      </w:pPr>
      <w:r>
        <w:rPr/>
        <w:t>9</w:t>
        <w:tab/>
        <w:t>119</w:t>
        <w:tab/>
        <w:t>Родионов Александр</w:t>
        <w:tab/>
        <w:tab/>
        <w:t>Иваново</w:t>
        <w:tab/>
        <w:tab/>
        <w:tab/>
        <w:t>00:38:50,0</w:t>
        <w:tab/>
        <w:t>+00:05:10,0</w:t>
        <w:tab/>
        <w:tab/>
      </w:r>
    </w:p>
    <w:p>
      <w:pPr>
        <w:pStyle w:val="Normal"/>
        <w:rPr/>
      </w:pPr>
      <w:r>
        <w:rPr/>
        <w:t>10</w:t>
        <w:tab/>
        <w:t>115</w:t>
        <w:tab/>
        <w:t>Жуколин Евгений</w:t>
        <w:tab/>
        <w:tab/>
        <w:tab/>
        <w:t>Иваново</w:t>
        <w:tab/>
        <w:tab/>
        <w:tab/>
        <w:t>00:39:02,0</w:t>
        <w:tab/>
        <w:t>+00:05:22,0</w:t>
        <w:tab/>
        <w:tab/>
      </w:r>
    </w:p>
    <w:p>
      <w:pPr>
        <w:pStyle w:val="Normal"/>
        <w:rPr/>
      </w:pPr>
      <w:r>
        <w:rPr/>
        <w:t>11</w:t>
        <w:tab/>
        <w:t>113</w:t>
        <w:tab/>
        <w:t>Новиков Андрей</w:t>
        <w:tab/>
        <w:tab/>
        <w:tab/>
        <w:t>Иваново</w:t>
        <w:tab/>
        <w:tab/>
        <w:tab/>
        <w:t>00:39:41,0</w:t>
        <w:tab/>
        <w:t>+00:06:01,0</w:t>
        <w:tab/>
        <w:tab/>
      </w:r>
    </w:p>
    <w:p>
      <w:pPr>
        <w:pStyle w:val="Normal"/>
        <w:rPr/>
      </w:pPr>
      <w:r>
        <w:rPr/>
        <w:t>12</w:t>
        <w:tab/>
        <w:t>76</w:t>
        <w:tab/>
        <w:t>Хабибулин Андрей</w:t>
        <w:tab/>
        <w:tab/>
        <w:tab/>
        <w:t>Кольчугино</w:t>
        <w:tab/>
        <w:tab/>
        <w:tab/>
        <w:t>00:39:44,0</w:t>
        <w:tab/>
        <w:t>+00:06:04,0</w:t>
        <w:tab/>
        <w:tab/>
      </w:r>
    </w:p>
    <w:p>
      <w:pPr>
        <w:pStyle w:val="Normal"/>
        <w:rPr/>
      </w:pPr>
      <w:r>
        <w:rPr/>
        <w:t>13</w:t>
        <w:tab/>
        <w:t>85</w:t>
        <w:tab/>
        <w:t>Сергеев Руслан</w:t>
        <w:tab/>
        <w:tab/>
        <w:tab/>
        <w:t>Киржач</w:t>
        <w:tab/>
        <w:tab/>
        <w:tab/>
        <w:t>00:40:42,0</w:t>
        <w:tab/>
        <w:t>+00:07:02,0</w:t>
        <w:tab/>
        <w:tab/>
      </w:r>
    </w:p>
    <w:p>
      <w:pPr>
        <w:pStyle w:val="Normal"/>
        <w:rPr/>
      </w:pPr>
      <w:r>
        <w:rPr/>
        <w:t>14</w:t>
        <w:tab/>
        <w:t>69</w:t>
        <w:tab/>
        <w:t>Русаков Дмитрий</w:t>
        <w:tab/>
        <w:tab/>
        <w:tab/>
        <w:t>Ликино-Дулёво</w:t>
        <w:tab/>
        <w:tab/>
        <w:t>00:41:09,0</w:t>
        <w:tab/>
        <w:t>+00:07:29,0</w:t>
        <w:tab/>
        <w:tab/>
      </w:r>
    </w:p>
    <w:p>
      <w:pPr>
        <w:pStyle w:val="Normal"/>
        <w:rPr/>
      </w:pPr>
      <w:r>
        <w:rPr/>
        <w:t>15</w:t>
        <w:tab/>
        <w:t>72</w:t>
        <w:tab/>
        <w:t>Гуляев Владимир</w:t>
        <w:tab/>
        <w:tab/>
        <w:tab/>
        <w:tab/>
        <w:tab/>
        <w:tab/>
        <w:t xml:space="preserve">            00:41:15,0</w:t>
        <w:tab/>
        <w:t>+00:07:35,0</w:t>
        <w:tab/>
        <w:tab/>
      </w:r>
    </w:p>
    <w:p>
      <w:pPr>
        <w:pStyle w:val="Normal"/>
        <w:rPr/>
      </w:pPr>
      <w:r>
        <w:rPr/>
        <w:t>16</w:t>
        <w:tab/>
        <w:t>148</w:t>
        <w:tab/>
        <w:t>Силин Сергей</w:t>
        <w:tab/>
        <w:tab/>
        <w:tab/>
        <w:t>Покров</w:t>
        <w:tab/>
        <w:tab/>
        <w:tab/>
        <w:t>00:41:55,0</w:t>
        <w:tab/>
        <w:t>+00:08:15,0</w:t>
        <w:tab/>
        <w:tab/>
      </w:r>
    </w:p>
    <w:p>
      <w:pPr>
        <w:pStyle w:val="Normal"/>
        <w:rPr/>
      </w:pPr>
      <w:r>
        <w:rPr/>
        <w:t>17</w:t>
        <w:tab/>
        <w:t>8</w:t>
        <w:tab/>
        <w:t>Степанов Сергей</w:t>
        <w:tab/>
        <w:tab/>
        <w:tab/>
        <w:t>Владимир</w:t>
        <w:tab/>
        <w:tab/>
        <w:tab/>
        <w:t>00:42:28,0</w:t>
        <w:tab/>
        <w:t>+00:08:48,0</w:t>
        <w:tab/>
        <w:tab/>
      </w:r>
    </w:p>
    <w:p>
      <w:pPr>
        <w:pStyle w:val="Normal"/>
        <w:rPr/>
      </w:pPr>
      <w:r>
        <w:rPr/>
        <w:t>18</w:t>
        <w:tab/>
        <w:t>107</w:t>
        <w:tab/>
        <w:t>Красавин Александр</w:t>
        <w:tab/>
        <w:tab/>
        <w:t>Киржач</w:t>
        <w:tab/>
        <w:t>Серёгина</w:t>
        <w:tab/>
        <w:t>00:43:29,0</w:t>
        <w:tab/>
        <w:t>+00:09:49,0</w:t>
        <w:tab/>
        <w:tab/>
      </w:r>
    </w:p>
    <w:p>
      <w:pPr>
        <w:pStyle w:val="Normal"/>
        <w:rPr/>
      </w:pPr>
      <w:r>
        <w:rPr/>
        <w:t>19</w:t>
        <w:tab/>
        <w:t>31</w:t>
        <w:tab/>
        <w:t>Гженгожевский Сергей</w:t>
        <w:tab/>
        <w:tab/>
        <w:t>Ликино-Дулёво</w:t>
        <w:tab/>
        <w:tab/>
        <w:t>00:43:54,0</w:t>
        <w:tab/>
        <w:t>+00:10:14,0</w:t>
        <w:tab/>
        <w:tab/>
      </w:r>
    </w:p>
    <w:p>
      <w:pPr>
        <w:pStyle w:val="Normal"/>
        <w:rPr/>
      </w:pPr>
      <w:r>
        <w:rPr/>
        <w:t>20</w:t>
        <w:tab/>
        <w:t>110</w:t>
        <w:tab/>
        <w:t>Мовчан Алексей</w:t>
        <w:tab/>
        <w:tab/>
        <w:tab/>
        <w:t>Электросталь</w:t>
        <w:tab/>
        <w:tab/>
        <w:tab/>
        <w:t>00:44:21,0</w:t>
        <w:tab/>
        <w:t>+00:10:41,0</w:t>
        <w:tab/>
        <w:tab/>
      </w:r>
    </w:p>
    <w:p>
      <w:pPr>
        <w:pStyle w:val="Normal"/>
        <w:rPr/>
      </w:pPr>
      <w:r>
        <w:rPr/>
        <w:t>21</w:t>
        <w:tab/>
        <w:t>61</w:t>
        <w:tab/>
        <w:t>Марков Иван</w:t>
        <w:tab/>
        <w:tab/>
        <w:tab/>
        <w:t xml:space="preserve">            Першино</w:t>
        <w:tab/>
        <w:tab/>
        <w:tab/>
        <w:t>00:44:48,0</w:t>
        <w:tab/>
        <w:t>+00:11:08,0</w:t>
        <w:tab/>
        <w:tab/>
      </w:r>
    </w:p>
    <w:p>
      <w:pPr>
        <w:pStyle w:val="Normal"/>
        <w:rPr/>
      </w:pPr>
      <w:r>
        <w:rPr/>
        <w:t>22</w:t>
        <w:tab/>
        <w:t>117</w:t>
        <w:tab/>
        <w:t>Бирюков Алексей</w:t>
        <w:tab/>
        <w:tab/>
        <w:tab/>
        <w:t>Иваново</w:t>
        <w:tab/>
        <w:tab/>
        <w:tab/>
        <w:t>00:44:50,0</w:t>
        <w:tab/>
        <w:t>+00:11:10,0</w:t>
        <w:tab/>
        <w:tab/>
      </w:r>
    </w:p>
    <w:p>
      <w:pPr>
        <w:pStyle w:val="Normal"/>
        <w:rPr/>
      </w:pPr>
      <w:r>
        <w:rPr/>
        <w:t>22</w:t>
        <w:tab/>
        <w:t>118</w:t>
        <w:tab/>
        <w:t>Ксенофонтов Александр</w:t>
        <w:tab/>
        <w:tab/>
        <w:t>Иваново</w:t>
        <w:tab/>
        <w:tab/>
        <w:tab/>
        <w:t>00:44:50,0</w:t>
        <w:tab/>
        <w:t>+00:11:10,0</w:t>
        <w:tab/>
        <w:tab/>
      </w:r>
    </w:p>
    <w:p>
      <w:pPr>
        <w:pStyle w:val="Normal"/>
        <w:rPr/>
      </w:pPr>
      <w:r>
        <w:rPr/>
        <w:t>24</w:t>
        <w:tab/>
        <w:t>27</w:t>
        <w:tab/>
        <w:t>Данейкин Роман</w:t>
        <w:tab/>
        <w:tab/>
        <w:tab/>
        <w:t>Давыдово</w:t>
        <w:tab/>
        <w:tab/>
        <w:tab/>
        <w:t>00:45:27,0</w:t>
        <w:tab/>
        <w:t>+00:11:47,0</w:t>
        <w:tab/>
        <w:tab/>
      </w:r>
    </w:p>
    <w:p>
      <w:pPr>
        <w:pStyle w:val="Normal"/>
        <w:rPr/>
      </w:pPr>
      <w:r>
        <w:rPr/>
        <w:t>25</w:t>
        <w:tab/>
        <w:t>83</w:t>
        <w:tab/>
        <w:t>Денисов Василий</w:t>
        <w:tab/>
        <w:tab/>
        <w:tab/>
        <w:t>Дубки</w:t>
        <w:tab/>
        <w:tab/>
        <w:tab/>
        <w:t xml:space="preserve">            00:47:08,0</w:t>
        <w:tab/>
        <w:t>+00:13:28,0</w:t>
        <w:tab/>
        <w:tab/>
      </w:r>
    </w:p>
    <w:p>
      <w:pPr>
        <w:pStyle w:val="Normal"/>
        <w:rPr/>
      </w:pPr>
      <w:r>
        <w:rPr/>
        <w:t>26</w:t>
        <w:tab/>
        <w:t>17</w:t>
        <w:tab/>
        <w:t>Новиков Сергей</w:t>
        <w:tab/>
        <w:tab/>
        <w:tab/>
        <w:t>Киржач</w:t>
        <w:tab/>
        <w:tab/>
        <w:tab/>
        <w:t>00:47:57,0</w:t>
        <w:tab/>
        <w:t>+00:14:17,0</w:t>
        <w:tab/>
        <w:tab/>
      </w:r>
    </w:p>
    <w:p>
      <w:pPr>
        <w:pStyle w:val="Normal"/>
        <w:rPr/>
      </w:pPr>
      <w:r>
        <w:rPr/>
        <w:t>27</w:t>
        <w:tab/>
        <w:t>7</w:t>
        <w:tab/>
        <w:t>Калёнов Денис</w:t>
        <w:tab/>
        <w:tab/>
        <w:tab/>
        <w:t>Киржач</w:t>
        <w:tab/>
        <w:t>Серёгина</w:t>
        <w:tab/>
        <w:t>00:48:01,0</w:t>
        <w:tab/>
        <w:t>+00:14:21,0</w:t>
        <w:tab/>
        <w:tab/>
      </w:r>
    </w:p>
    <w:p>
      <w:pPr>
        <w:pStyle w:val="Normal"/>
        <w:rPr/>
      </w:pPr>
      <w:r>
        <w:rPr/>
        <w:t>28</w:t>
        <w:tab/>
        <w:t>32</w:t>
        <w:tab/>
        <w:t>Глухов Александр</w:t>
        <w:tab/>
        <w:tab/>
        <w:tab/>
        <w:t>Сергиев Посад</w:t>
        <w:tab/>
        <w:tab/>
        <w:t>00:49:02,0</w:t>
        <w:tab/>
        <w:t>+00:15:22,0</w:t>
        <w:tab/>
        <w:tab/>
      </w:r>
    </w:p>
    <w:p>
      <w:pPr>
        <w:pStyle w:val="Normal"/>
        <w:rPr/>
      </w:pPr>
      <w:r>
        <w:rPr/>
        <w:t>29</w:t>
        <w:tab/>
        <w:t>93</w:t>
        <w:tab/>
        <w:t>Шпак Илья</w:t>
        <w:tab/>
        <w:tab/>
        <w:tab/>
        <w:t xml:space="preserve">            Электрогорск</w:t>
        <w:tab/>
        <w:tab/>
        <w:t>00:52:05,0</w:t>
        <w:tab/>
        <w:t>+00:18:25,0</w:t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Группа участников:</w:t>
        <w:tab/>
        <w:t>10м 95-99 г.р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кончание соревнований:</w:t>
        <w:tab/>
        <w:t>1ч54м</w:t>
      </w:r>
    </w:p>
    <w:p>
      <w:pPr>
        <w:pStyle w:val="Normal"/>
        <w:rPr/>
      </w:pPr>
      <w:r>
        <w:rPr/>
        <w:t>Место</w:t>
        <w:tab/>
        <w:t>Номер</w:t>
        <w:tab/>
        <w:t>Фамилия</w:t>
        <w:tab/>
        <w:t xml:space="preserve">                            Субъект РФ (регион)Команда</w:t>
        <w:tab/>
        <w:t xml:space="preserve"> Результат</w:t>
        <w:tab/>
        <w:t>Отставание</w:t>
        <w:tab/>
      </w:r>
    </w:p>
    <w:p>
      <w:pPr>
        <w:pStyle w:val="Normal"/>
        <w:rPr/>
      </w:pPr>
      <w:r>
        <w:rPr/>
        <w:t>1</w:t>
        <w:tab/>
        <w:t>51</w:t>
        <w:tab/>
        <w:t>Савченко Владислав</w:t>
        <w:tab/>
        <w:tab/>
        <w:tab/>
        <w:tab/>
        <w:t xml:space="preserve">       </w:t>
        <w:tab/>
        <w:tab/>
        <w:t xml:space="preserve">            00:44:59,0</w:t>
        <w:tab/>
        <w:t>00:00:00,0</w:t>
        <w:tab/>
        <w:tab/>
      </w:r>
    </w:p>
    <w:p>
      <w:pPr>
        <w:pStyle w:val="Normal"/>
        <w:rPr/>
      </w:pPr>
      <w:r>
        <w:rPr/>
        <w:t>2</w:t>
        <w:tab/>
        <w:t>6</w:t>
        <w:tab/>
        <w:t>Александров Вадим</w:t>
        <w:tab/>
        <w:tab/>
        <w:tab/>
        <w:t>Владимир</w:t>
        <w:tab/>
        <w:tab/>
        <w:tab/>
        <w:t>00:45:14,0</w:t>
        <w:tab/>
        <w:t>+00:00:15,0</w:t>
        <w:tab/>
        <w:tab/>
      </w:r>
    </w:p>
    <w:p>
      <w:pPr>
        <w:pStyle w:val="Normal"/>
        <w:rPr/>
      </w:pPr>
      <w:r>
        <w:rPr/>
        <w:t>3</w:t>
        <w:tab/>
        <w:t>73</w:t>
        <w:tab/>
        <w:t>Шашелко Арсений</w:t>
        <w:tab/>
        <w:tab/>
        <w:tab/>
        <w:t>Киржач</w:t>
        <w:tab/>
        <w:tab/>
        <w:tab/>
        <w:t>00:45:22,0</w:t>
        <w:tab/>
        <w:t>+00:00:23,0</w:t>
        <w:tab/>
        <w:tab/>
      </w:r>
    </w:p>
    <w:p>
      <w:pPr>
        <w:pStyle w:val="Normal"/>
        <w:rPr/>
      </w:pPr>
      <w:r>
        <w:rPr/>
        <w:t>4</w:t>
        <w:tab/>
        <w:t>52</w:t>
        <w:tab/>
        <w:t>Ионов Дмитрий</w:t>
        <w:tab/>
        <w:tab/>
        <w:tab/>
        <w:tab/>
        <w:tab/>
        <w:tab/>
        <w:t xml:space="preserve">            00:45:40,0</w:t>
        <w:tab/>
        <w:t>+00:00:41,0</w:t>
        <w:tab/>
        <w:tab/>
      </w:r>
    </w:p>
    <w:p>
      <w:pPr>
        <w:pStyle w:val="Normal"/>
        <w:rPr/>
      </w:pPr>
      <w:r>
        <w:rPr/>
        <w:t>5</w:t>
        <w:tab/>
        <w:t>54</w:t>
        <w:tab/>
        <w:t>Агаев Михаил</w:t>
        <w:tab/>
        <w:tab/>
        <w:tab/>
        <w:tab/>
        <w:tab/>
        <w:t xml:space="preserve">  </w:t>
        <w:tab/>
        <w:t xml:space="preserve">            00:47:47,0</w:t>
        <w:tab/>
        <w:t>+00:02:48,0</w:t>
        <w:tab/>
        <w:tab/>
      </w:r>
    </w:p>
    <w:p>
      <w:pPr>
        <w:pStyle w:val="Normal"/>
        <w:rPr/>
      </w:pPr>
      <w:r>
        <w:rPr/>
        <w:t>6</w:t>
        <w:tab/>
        <w:t>58</w:t>
        <w:tab/>
        <w:t>Макеев Максим</w:t>
        <w:tab/>
        <w:tab/>
        <w:tab/>
        <w:t>Киржач</w:t>
        <w:tab/>
        <w:tab/>
        <w:tab/>
        <w:t>00:52:32,0</w:t>
        <w:tab/>
        <w:t>+00:07:33,0</w:t>
        <w:tab/>
        <w:tab/>
      </w:r>
    </w:p>
    <w:p>
      <w:pPr>
        <w:pStyle w:val="Normal"/>
        <w:rPr/>
      </w:pPr>
      <w:r>
        <w:rPr/>
        <w:t>7</w:t>
        <w:tab/>
        <w:t>56</w:t>
        <w:tab/>
        <w:t xml:space="preserve">Настюшенков Илья </w:t>
        <w:tab/>
        <w:tab/>
        <w:tab/>
        <w:tab/>
        <w:tab/>
        <w:tab/>
        <w:t xml:space="preserve">            00:52:50,0</w:t>
        <w:tab/>
        <w:t>+00:07:51,0</w:t>
        <w:tab/>
        <w:tab/>
      </w:r>
    </w:p>
    <w:p>
      <w:pPr>
        <w:pStyle w:val="Normal"/>
        <w:rPr/>
      </w:pPr>
      <w:r>
        <w:rPr/>
        <w:t>8</w:t>
        <w:tab/>
        <w:t>10</w:t>
        <w:tab/>
        <w:t>Швец Дима</w:t>
        <w:tab/>
        <w:tab/>
        <w:tab/>
        <w:t>Электрогорск</w:t>
        <w:tab/>
        <w:tab/>
        <w:tab/>
        <w:t xml:space="preserve">            00:57:19,0</w:t>
        <w:tab/>
        <w:t>+00:12:20,0</w:t>
        <w:tab/>
        <w:tab/>
      </w:r>
    </w:p>
    <w:p>
      <w:pPr>
        <w:pStyle w:val="Normal"/>
        <w:rPr/>
      </w:pPr>
      <w:r>
        <w:rPr/>
        <w:t>8</w:t>
        <w:tab/>
        <w:t>53</w:t>
        <w:tab/>
        <w:t>Попов Максим</w:t>
        <w:tab/>
        <w:tab/>
        <w:tab/>
        <w:tab/>
        <w:tab/>
        <w:tab/>
        <w:t xml:space="preserve">            00:57:19,0</w:t>
        <w:tab/>
        <w:t>+00:12:20,0</w:t>
        <w:tab/>
        <w:tab/>
      </w:r>
    </w:p>
    <w:p>
      <w:pPr>
        <w:pStyle w:val="Normal"/>
        <w:rPr/>
      </w:pPr>
      <w:r>
        <w:rPr/>
        <w:t>10</w:t>
        <w:tab/>
        <w:t>57</w:t>
        <w:tab/>
        <w:t>Новиков Илья</w:t>
        <w:tab/>
        <w:tab/>
        <w:tab/>
        <w:tab/>
        <w:tab/>
        <w:t xml:space="preserve">      </w:t>
        <w:tab/>
        <w:t xml:space="preserve">              00:57:59,0</w:t>
        <w:tab/>
        <w:t>+00:13:00,0</w:t>
        <w:tab/>
        <w:tab/>
      </w:r>
    </w:p>
    <w:p>
      <w:pPr>
        <w:pStyle w:val="Normal"/>
        <w:rPr/>
      </w:pPr>
      <w:r>
        <w:rPr/>
        <w:t>11</w:t>
        <w:tab/>
        <w:t>3</w:t>
        <w:tab/>
        <w:t>Петров Илья</w:t>
        <w:tab/>
        <w:tab/>
        <w:tab/>
        <w:t>Электрогорск</w:t>
        <w:tab/>
        <w:tab/>
        <w:tab/>
        <w:t xml:space="preserve">              01:09:43,0</w:t>
        <w:tab/>
        <w:t>+00:24:44,0</w:t>
        <w:tab/>
        <w:tab/>
      </w:r>
    </w:p>
    <w:p>
      <w:pPr>
        <w:pStyle w:val="Normal"/>
        <w:rPr/>
      </w:pPr>
      <w:r>
        <w:rPr/>
        <w:t>11</w:t>
        <w:tab/>
        <w:t>4</w:t>
        <w:tab/>
        <w:t>Петров Денис</w:t>
        <w:tab/>
        <w:tab/>
        <w:tab/>
        <w:t>Электрогорск</w:t>
        <w:tab/>
        <w:tab/>
        <w:t xml:space="preserve"> </w:t>
        <w:tab/>
        <w:t xml:space="preserve">   01:09:43,0</w:t>
        <w:tab/>
        <w:t>+00:24:44,0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Группа участников:</w:t>
        <w:tab/>
        <w:t>21м 40-50 г.р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кончание соревнований:</w:t>
        <w:tab/>
        <w:t>1ч53м</w:t>
      </w:r>
    </w:p>
    <w:p>
      <w:pPr>
        <w:pStyle w:val="Normal"/>
        <w:rPr/>
      </w:pPr>
      <w:r>
        <w:rPr/>
        <w:t>Место</w:t>
        <w:tab/>
        <w:t>Номер</w:t>
        <w:tab/>
        <w:t>Фамилия</w:t>
        <w:tab/>
        <w:t xml:space="preserve">                             Субъект РФ (регион) Команда</w:t>
        <w:tab/>
        <w:t xml:space="preserve">  Результат</w:t>
        <w:tab/>
        <w:t>Отставание</w:t>
        <w:tab/>
      </w:r>
    </w:p>
    <w:p>
      <w:pPr>
        <w:pStyle w:val="Normal"/>
        <w:rPr/>
      </w:pPr>
      <w:r>
        <w:rPr/>
        <w:t>1</w:t>
        <w:tab/>
        <w:t>90</w:t>
        <w:tab/>
        <w:t>Патрикеев Константин</w:t>
        <w:tab/>
        <w:tab/>
        <w:t>Ярославль</w:t>
        <w:tab/>
        <w:t xml:space="preserve">Факел    </w:t>
        <w:tab/>
        <w:t>01:30:15,0</w:t>
        <w:tab/>
        <w:t>00:00:00,0</w:t>
        <w:tab/>
        <w:tab/>
      </w:r>
    </w:p>
    <w:p>
      <w:pPr>
        <w:pStyle w:val="Normal"/>
        <w:rPr/>
      </w:pPr>
      <w:r>
        <w:rPr/>
        <w:t>2</w:t>
        <w:tab/>
        <w:t>64</w:t>
        <w:tab/>
        <w:t>Волков Виктор</w:t>
        <w:tab/>
        <w:tab/>
        <w:tab/>
        <w:t>Зеленоград</w:t>
        <w:tab/>
        <w:tab/>
        <w:tab/>
        <w:t>01:43:50,0</w:t>
        <w:tab/>
        <w:t>+00:13:35,0</w:t>
        <w:tab/>
        <w:tab/>
      </w:r>
    </w:p>
    <w:p>
      <w:pPr>
        <w:pStyle w:val="Normal"/>
        <w:rPr/>
      </w:pPr>
      <w:r>
        <w:rPr/>
        <w:t>3</w:t>
        <w:tab/>
        <w:t>47</w:t>
        <w:tab/>
        <w:t xml:space="preserve">Иванченко Анатолий </w:t>
        <w:tab/>
        <w:tab/>
        <w:t>Владимир</w:t>
        <w:tab/>
        <w:t>Бодрость</w:t>
        <w:tab/>
        <w:t>01:45:33,0</w:t>
        <w:tab/>
        <w:t>+00:15:18,0</w:t>
        <w:tab/>
        <w:tab/>
      </w:r>
    </w:p>
    <w:p>
      <w:pPr>
        <w:pStyle w:val="Normal"/>
        <w:rPr/>
      </w:pPr>
      <w:r>
        <w:rPr/>
        <w:t>4</w:t>
        <w:tab/>
        <w:t>139</w:t>
        <w:tab/>
        <w:t>Боткин Вячеслав</w:t>
        <w:tab/>
        <w:tab/>
        <w:tab/>
        <w:t>Иваново</w:t>
        <w:tab/>
        <w:tab/>
        <w:tab/>
        <w:t>01:50:33,0</w:t>
        <w:tab/>
        <w:t>+00:20:18,0</w:t>
        <w:tab/>
        <w:tab/>
      </w:r>
    </w:p>
    <w:p>
      <w:pPr>
        <w:pStyle w:val="Normal"/>
        <w:rPr/>
      </w:pPr>
      <w:r>
        <w:rPr/>
        <w:t>5</w:t>
        <w:tab/>
        <w:t>105</w:t>
        <w:tab/>
        <w:t>Куликов Алексей</w:t>
        <w:tab/>
        <w:tab/>
        <w:tab/>
        <w:tab/>
        <w:tab/>
        <w:tab/>
        <w:t xml:space="preserve">            01:53:49,0</w:t>
        <w:tab/>
        <w:t>+00:23:34,0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Группа участников:</w:t>
        <w:tab/>
        <w:t>21м 51-60 г.р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кончание соревнований:</w:t>
        <w:tab/>
        <w:t>1ч48м</w:t>
      </w:r>
    </w:p>
    <w:p>
      <w:pPr>
        <w:pStyle w:val="Normal"/>
        <w:rPr/>
      </w:pPr>
      <w:r>
        <w:rPr/>
        <w:t>Место</w:t>
        <w:tab/>
        <w:t>Номер</w:t>
        <w:tab/>
        <w:t>Фамилия</w:t>
        <w:tab/>
        <w:t xml:space="preserve">                             Субъект РФ (регион) Команда   Результат</w:t>
        <w:tab/>
        <w:t>Отставание</w:t>
        <w:tab/>
      </w:r>
    </w:p>
    <w:p>
      <w:pPr>
        <w:pStyle w:val="Normal"/>
        <w:rPr/>
      </w:pPr>
      <w:r>
        <w:rPr/>
        <w:t>1</w:t>
        <w:tab/>
        <w:t>59</w:t>
        <w:tab/>
        <w:t>Арбузов Алексей</w:t>
        <w:tab/>
        <w:tab/>
        <w:tab/>
        <w:t>Владимир</w:t>
        <w:tab/>
        <w:t>Бодрость</w:t>
        <w:tab/>
        <w:t>01:14:13,0</w:t>
        <w:tab/>
        <w:t>00:00:00,0</w:t>
        <w:tab/>
        <w:tab/>
      </w:r>
    </w:p>
    <w:p>
      <w:pPr>
        <w:pStyle w:val="Normal"/>
        <w:rPr/>
      </w:pPr>
      <w:r>
        <w:rPr/>
        <w:t>2</w:t>
        <w:tab/>
        <w:t>74</w:t>
        <w:tab/>
        <w:t>Сидоров Владимир</w:t>
        <w:tab/>
        <w:tab/>
        <w:tab/>
        <w:t>Зеленоград</w:t>
        <w:tab/>
        <w:tab/>
        <w:tab/>
        <w:t>01:18:17,0</w:t>
        <w:tab/>
        <w:t>+00:04:04,0</w:t>
        <w:tab/>
        <w:tab/>
      </w:r>
    </w:p>
    <w:p>
      <w:pPr>
        <w:pStyle w:val="Normal"/>
        <w:rPr/>
      </w:pPr>
      <w:r>
        <w:rPr/>
        <w:t>3</w:t>
        <w:tab/>
        <w:t>97</w:t>
        <w:tab/>
        <w:t>Аринушкин Николай</w:t>
        <w:tab/>
        <w:tab/>
        <w:t>Москва</w:t>
        <w:tab/>
        <w:t xml:space="preserve">Факел   </w:t>
        <w:tab/>
        <w:t>01:22:18,0</w:t>
        <w:tab/>
        <w:t>+00:08:05,0</w:t>
        <w:tab/>
        <w:tab/>
      </w:r>
    </w:p>
    <w:p>
      <w:pPr>
        <w:pStyle w:val="Normal"/>
        <w:rPr/>
      </w:pPr>
      <w:r>
        <w:rPr/>
        <w:t>4</w:t>
        <w:tab/>
        <w:t>87</w:t>
        <w:tab/>
        <w:t>Ермаков Сергей</w:t>
        <w:tab/>
        <w:tab/>
        <w:tab/>
        <w:t>Москва</w:t>
        <w:tab/>
        <w:t xml:space="preserve">БИМ    </w:t>
        <w:tab/>
        <w:t>01:25:45,0</w:t>
        <w:tab/>
        <w:t>+00:11:32,0</w:t>
        <w:tab/>
        <w:tab/>
      </w:r>
    </w:p>
    <w:p>
      <w:pPr>
        <w:pStyle w:val="Normal"/>
        <w:rPr/>
      </w:pPr>
      <w:r>
        <w:rPr/>
        <w:t>5</w:t>
        <w:tab/>
        <w:t>12</w:t>
        <w:tab/>
        <w:t>Петров Николай</w:t>
        <w:tab/>
        <w:tab/>
        <w:tab/>
        <w:t>Владимир</w:t>
        <w:tab/>
        <w:t>Бодрость</w:t>
        <w:tab/>
        <w:t>01:32:28,0</w:t>
        <w:tab/>
        <w:t>+00:18:15,0</w:t>
        <w:tab/>
        <w:tab/>
      </w:r>
    </w:p>
    <w:p>
      <w:pPr>
        <w:pStyle w:val="Normal"/>
        <w:rPr/>
      </w:pPr>
      <w:r>
        <w:rPr/>
        <w:t>6</w:t>
        <w:tab/>
        <w:t>112</w:t>
        <w:tab/>
        <w:t>Грищенко Иван</w:t>
        <w:tab/>
        <w:tab/>
        <w:tab/>
        <w:t>Павлов-Посад</w:t>
        <w:tab/>
        <w:tab/>
        <w:t>01:35:14,0</w:t>
        <w:tab/>
        <w:t>+00:21:01,0</w:t>
        <w:tab/>
        <w:tab/>
      </w:r>
    </w:p>
    <w:p>
      <w:pPr>
        <w:pStyle w:val="Normal"/>
        <w:rPr/>
      </w:pPr>
      <w:r>
        <w:rPr/>
        <w:t>7</w:t>
        <w:tab/>
        <w:t>98</w:t>
        <w:tab/>
        <w:t>Аринушкин Евгений</w:t>
        <w:tab/>
        <w:tab/>
        <w:t>Одинцово</w:t>
        <w:tab/>
        <w:tab/>
        <w:tab/>
        <w:t>01:36:40,0</w:t>
        <w:tab/>
        <w:t>+00:22:27,0</w:t>
        <w:tab/>
        <w:tab/>
      </w:r>
    </w:p>
    <w:p>
      <w:pPr>
        <w:pStyle w:val="Normal"/>
        <w:rPr/>
      </w:pPr>
      <w:r>
        <w:rPr/>
        <w:t>8</w:t>
        <w:tab/>
        <w:t>96</w:t>
        <w:tab/>
        <w:t>Кустов Валерий</w:t>
        <w:tab/>
        <w:tab/>
        <w:tab/>
        <w:t>Киржач</w:t>
        <w:tab/>
        <w:tab/>
        <w:tab/>
        <w:t>01:38:49,0</w:t>
        <w:tab/>
        <w:t>+00:24:36,0</w:t>
        <w:tab/>
        <w:tab/>
      </w:r>
    </w:p>
    <w:p>
      <w:pPr>
        <w:pStyle w:val="Normal"/>
        <w:rPr/>
      </w:pPr>
      <w:r>
        <w:rPr/>
        <w:t>9</w:t>
        <w:tab/>
        <w:t>125</w:t>
        <w:tab/>
        <w:t>Смуров Михаил</w:t>
        <w:tab/>
        <w:tab/>
        <w:tab/>
        <w:t>Иваново</w:t>
        <w:tab/>
        <w:tab/>
        <w:tab/>
        <w:t>01:39:32,0</w:t>
        <w:tab/>
        <w:t>+00:25:19,0</w:t>
        <w:tab/>
        <w:tab/>
      </w:r>
    </w:p>
    <w:p>
      <w:pPr>
        <w:pStyle w:val="Normal"/>
        <w:rPr/>
      </w:pPr>
      <w:r>
        <w:rPr/>
        <w:t>10</w:t>
        <w:tab/>
        <w:t>78</w:t>
        <w:tab/>
        <w:t>Алексеев Александр</w:t>
        <w:tab/>
        <w:tab/>
        <w:tab/>
        <w:t>Москва</w:t>
        <w:tab/>
        <w:t>Факел</w:t>
        <w:tab/>
        <w:t xml:space="preserve">            01:42:51,0</w:t>
        <w:tab/>
        <w:t>+00:28:38,0</w:t>
        <w:tab/>
        <w:tab/>
      </w:r>
    </w:p>
    <w:p>
      <w:pPr>
        <w:pStyle w:val="Normal"/>
        <w:rPr/>
      </w:pPr>
      <w:r>
        <w:rPr/>
        <w:t>11</w:t>
        <w:tab/>
        <w:t>15</w:t>
        <w:tab/>
        <w:t>Ананов Игорь</w:t>
        <w:tab/>
        <w:tab/>
        <w:tab/>
        <w:t>Москва</w:t>
        <w:tab/>
        <w:t>МВА</w:t>
        <w:tab/>
        <w:t xml:space="preserve">            01:43:10,0</w:t>
        <w:tab/>
        <w:t>+00:28:57,0</w:t>
        <w:tab/>
        <w:tab/>
      </w:r>
    </w:p>
    <w:p>
      <w:pPr>
        <w:pStyle w:val="Normal"/>
        <w:rPr/>
      </w:pPr>
      <w:r>
        <w:rPr/>
        <w:t>12</w:t>
        <w:tab/>
        <w:t>82</w:t>
        <w:tab/>
        <w:t>Иванов Вячеслав</w:t>
        <w:tab/>
        <w:tab/>
        <w:tab/>
        <w:t>Карабаново</w:t>
        <w:tab/>
        <w:tab/>
        <w:tab/>
        <w:t>01:44:06,0</w:t>
        <w:tab/>
        <w:t>+00:29:53,0</w:t>
        <w:tab/>
        <w:tab/>
      </w:r>
    </w:p>
    <w:p>
      <w:pPr>
        <w:pStyle w:val="Normal"/>
        <w:rPr/>
      </w:pPr>
      <w:r>
        <w:rPr/>
        <w:t>13</w:t>
        <w:tab/>
        <w:t>30</w:t>
        <w:tab/>
        <w:t>Кулагин Андрей</w:t>
        <w:tab/>
        <w:tab/>
        <w:tab/>
        <w:t>Химки</w:t>
        <w:tab/>
        <w:tab/>
        <w:tab/>
        <w:t xml:space="preserve">            01:48:50,0</w:t>
        <w:tab/>
        <w:t>+00:34:37,0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Группа участников:</w:t>
        <w:tab/>
        <w:t>21м 61-70 г.р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кончание соревнований:</w:t>
        <w:tab/>
        <w:t>1ч51м</w:t>
      </w:r>
    </w:p>
    <w:p>
      <w:pPr>
        <w:pStyle w:val="Normal"/>
        <w:rPr/>
      </w:pPr>
      <w:r>
        <w:rPr/>
        <w:t>Место</w:t>
        <w:tab/>
        <w:t>Номер</w:t>
        <w:tab/>
        <w:t>Фамилия</w:t>
        <w:tab/>
        <w:t xml:space="preserve">                           Субъект РФ (регион) Команда</w:t>
        <w:tab/>
        <w:t>Результат</w:t>
        <w:tab/>
        <w:t>Отставание</w:t>
        <w:tab/>
      </w:r>
    </w:p>
    <w:p>
      <w:pPr>
        <w:pStyle w:val="Normal"/>
        <w:rPr/>
      </w:pPr>
      <w:r>
        <w:rPr/>
        <w:t>1</w:t>
        <w:tab/>
        <w:t>66</w:t>
        <w:tab/>
        <w:t>Авзелитдинов Ринат</w:t>
        <w:tab/>
        <w:tab/>
        <w:tab/>
        <w:tab/>
        <w:tab/>
        <w:tab/>
        <w:t xml:space="preserve">            01:19:15,0</w:t>
        <w:tab/>
        <w:t>00:00:00,0</w:t>
        <w:tab/>
        <w:tab/>
      </w:r>
    </w:p>
    <w:p>
      <w:pPr>
        <w:pStyle w:val="Normal"/>
        <w:rPr/>
      </w:pPr>
      <w:r>
        <w:rPr/>
        <w:t>2</w:t>
        <w:tab/>
        <w:t>81</w:t>
        <w:tab/>
        <w:t>Таратин Сергей</w:t>
        <w:tab/>
        <w:tab/>
        <w:tab/>
        <w:t>Карабаново</w:t>
        <w:tab/>
        <w:tab/>
        <w:tab/>
        <w:t>01:21:12,0</w:t>
        <w:tab/>
        <w:t>+00:01:57,0</w:t>
        <w:tab/>
        <w:tab/>
      </w:r>
    </w:p>
    <w:p>
      <w:pPr>
        <w:pStyle w:val="Normal"/>
        <w:rPr/>
      </w:pPr>
      <w:r>
        <w:rPr/>
        <w:t>3</w:t>
        <w:tab/>
        <w:t>127</w:t>
        <w:tab/>
        <w:t>Константинов Игорь</w:t>
        <w:tab/>
        <w:tab/>
        <w:t>Иваново</w:t>
        <w:tab/>
        <w:tab/>
        <w:tab/>
        <w:t>01:23:07,0</w:t>
        <w:tab/>
        <w:t>+00:03:52,0</w:t>
        <w:tab/>
        <w:tab/>
      </w:r>
    </w:p>
    <w:p>
      <w:pPr>
        <w:pStyle w:val="Normal"/>
        <w:rPr/>
      </w:pPr>
      <w:r>
        <w:rPr/>
        <w:t>4</w:t>
        <w:tab/>
        <w:t>95</w:t>
        <w:tab/>
        <w:t>Шпак Андрей</w:t>
        <w:tab/>
        <w:tab/>
        <w:tab/>
        <w:t>Электрогорск</w:t>
        <w:tab/>
        <w:tab/>
        <w:tab/>
        <w:t>01:26:00,0</w:t>
        <w:tab/>
        <w:t>+00:06:45,0</w:t>
        <w:tab/>
        <w:tab/>
      </w:r>
    </w:p>
    <w:p>
      <w:pPr>
        <w:pStyle w:val="Normal"/>
        <w:rPr/>
      </w:pPr>
      <w:r>
        <w:rPr/>
        <w:t>5</w:t>
        <w:tab/>
        <w:t>13</w:t>
        <w:tab/>
        <w:t>Круглов Алексей</w:t>
        <w:tab/>
        <w:tab/>
        <w:tab/>
        <w:t>Владимир</w:t>
        <w:tab/>
        <w:t>Бодрость</w:t>
        <w:tab/>
        <w:t>01:26:21,0</w:t>
        <w:tab/>
        <w:t>+00:07:06,0</w:t>
        <w:tab/>
        <w:tab/>
      </w:r>
    </w:p>
    <w:p>
      <w:pPr>
        <w:pStyle w:val="Normal"/>
        <w:rPr/>
      </w:pPr>
      <w:r>
        <w:rPr/>
        <w:t>6</w:t>
        <w:tab/>
        <w:t>169</w:t>
        <w:tab/>
        <w:t>Пахомов Анатолий</w:t>
        <w:tab/>
        <w:tab/>
        <w:tab/>
        <w:t>Нефтекамск</w:t>
        <w:tab/>
        <w:tab/>
        <w:tab/>
        <w:t>01:27:25,0</w:t>
        <w:tab/>
        <w:t>+00:08:10,0</w:t>
        <w:tab/>
        <w:tab/>
      </w:r>
    </w:p>
    <w:p>
      <w:pPr>
        <w:pStyle w:val="Normal"/>
        <w:rPr/>
      </w:pPr>
      <w:r>
        <w:rPr/>
        <w:t>7</w:t>
        <w:tab/>
        <w:t>34</w:t>
        <w:tab/>
        <w:t>Сластенников Юрий</w:t>
        <w:tab/>
        <w:tab/>
        <w:tab/>
        <w:t>Сергиев Посад</w:t>
        <w:tab/>
        <w:tab/>
        <w:t>01:27:27,0</w:t>
        <w:tab/>
        <w:t>+00:08:12,0</w:t>
        <w:tab/>
        <w:tab/>
      </w:r>
    </w:p>
    <w:p>
      <w:pPr>
        <w:pStyle w:val="Normal"/>
        <w:rPr/>
      </w:pPr>
      <w:r>
        <w:rPr/>
        <w:t>8</w:t>
        <w:tab/>
        <w:t>21</w:t>
        <w:tab/>
        <w:t>Никитин Сергей</w:t>
        <w:tab/>
        <w:tab/>
        <w:tab/>
        <w:t>Давыдово</w:t>
        <w:tab/>
        <w:t xml:space="preserve">БИМ      </w:t>
        <w:tab/>
        <w:t>01:46:30,0</w:t>
        <w:tab/>
        <w:t>+00:27:15,0</w:t>
        <w:tab/>
        <w:tab/>
      </w:r>
    </w:p>
    <w:p>
      <w:pPr>
        <w:pStyle w:val="Normal"/>
        <w:rPr/>
      </w:pPr>
      <w:r>
        <w:rPr/>
        <w:t>9</w:t>
        <w:tab/>
        <w:t>33</w:t>
        <w:tab/>
        <w:t>Носков Олег</w:t>
        <w:tab/>
        <w:tab/>
        <w:tab/>
        <w:t xml:space="preserve">            Сергиев Посад</w:t>
        <w:tab/>
        <w:tab/>
        <w:t>01:51:47,0</w:t>
        <w:tab/>
        <w:t>+00:32:32,0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Группа участников:</w:t>
        <w:tab/>
        <w:t>21м 71-94 г.р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кончание соревнований:</w:t>
        <w:tab/>
        <w:t>1ч36м</w:t>
      </w:r>
    </w:p>
    <w:p>
      <w:pPr>
        <w:pStyle w:val="Normal"/>
        <w:rPr/>
      </w:pPr>
      <w:r>
        <w:rPr/>
        <w:t>Место</w:t>
        <w:tab/>
        <w:t>Номер</w:t>
        <w:tab/>
        <w:t>Фамилия</w:t>
        <w:tab/>
        <w:t xml:space="preserve">                          Субъект РФ (регион)Команда</w:t>
        <w:tab/>
        <w:t>Результат</w:t>
        <w:tab/>
        <w:t>Отставание</w:t>
        <w:tab/>
      </w:r>
    </w:p>
    <w:p>
      <w:pPr>
        <w:pStyle w:val="Normal"/>
        <w:rPr/>
      </w:pPr>
      <w:r>
        <w:rPr/>
        <w:t>1</w:t>
        <w:tab/>
        <w:t>37</w:t>
        <w:tab/>
        <w:t>Исаев Леонид</w:t>
        <w:tab/>
        <w:tab/>
        <w:tab/>
        <w:t>Москва</w:t>
        <w:tab/>
        <w:tab/>
        <w:tab/>
        <w:t>01:09:22,0</w:t>
        <w:tab/>
        <w:t>00:00:00,0</w:t>
        <w:tab/>
        <w:tab/>
      </w:r>
    </w:p>
    <w:p>
      <w:pPr>
        <w:pStyle w:val="Normal"/>
        <w:rPr/>
      </w:pPr>
      <w:r>
        <w:rPr/>
        <w:t>2</w:t>
        <w:tab/>
        <w:t>40</w:t>
        <w:tab/>
        <w:t>Чебуркин Александр</w:t>
        <w:tab/>
        <w:tab/>
        <w:t>Москва</w:t>
        <w:tab/>
        <w:t>Факел</w:t>
        <w:tab/>
        <w:t xml:space="preserve">            01:09:46,0</w:t>
        <w:tab/>
        <w:t>+00:00:24,0</w:t>
        <w:tab/>
        <w:tab/>
      </w:r>
    </w:p>
    <w:p>
      <w:pPr>
        <w:pStyle w:val="Normal"/>
        <w:rPr/>
      </w:pPr>
      <w:r>
        <w:rPr/>
        <w:t>3</w:t>
        <w:tab/>
        <w:t>99</w:t>
        <w:tab/>
        <w:t>Кузнецов Сергей</w:t>
        <w:tab/>
        <w:tab/>
        <w:tab/>
        <w:t>Кольчугино</w:t>
        <w:tab/>
        <w:tab/>
        <w:tab/>
        <w:t>01:09:57,0</w:t>
        <w:tab/>
        <w:t>+00:00:35,0</w:t>
        <w:tab/>
        <w:tab/>
      </w:r>
    </w:p>
    <w:p>
      <w:pPr>
        <w:pStyle w:val="Normal"/>
        <w:rPr/>
      </w:pPr>
      <w:r>
        <w:rPr/>
        <w:t>4</w:t>
        <w:tab/>
        <w:t>129</w:t>
        <w:tab/>
        <w:t>Логинов Виталий</w:t>
        <w:tab/>
        <w:tab/>
        <w:tab/>
        <w:t>Иваново</w:t>
        <w:tab/>
        <w:tab/>
        <w:tab/>
        <w:t>01:15:01,0</w:t>
        <w:tab/>
        <w:t>+00:05:39,0</w:t>
        <w:tab/>
        <w:tab/>
      </w:r>
    </w:p>
    <w:p>
      <w:pPr>
        <w:pStyle w:val="Normal"/>
        <w:rPr/>
      </w:pPr>
      <w:r>
        <w:rPr/>
        <w:t>5</w:t>
        <w:tab/>
        <w:t>132</w:t>
        <w:tab/>
        <w:t>Аленкин Евгений</w:t>
        <w:tab/>
        <w:tab/>
        <w:tab/>
        <w:t>Иваново</w:t>
        <w:tab/>
        <w:tab/>
        <w:tab/>
        <w:t>01:17:04,0</w:t>
        <w:tab/>
        <w:t>+00:07:42,0</w:t>
        <w:tab/>
        <w:tab/>
      </w:r>
    </w:p>
    <w:p>
      <w:pPr>
        <w:pStyle w:val="Normal"/>
        <w:rPr/>
      </w:pPr>
      <w:r>
        <w:rPr/>
        <w:t>6</w:t>
        <w:tab/>
        <w:t>138</w:t>
        <w:tab/>
        <w:t>Белов Михаил</w:t>
        <w:tab/>
        <w:tab/>
        <w:tab/>
        <w:t>Шуя</w:t>
        <w:tab/>
        <w:tab/>
        <w:tab/>
        <w:t xml:space="preserve">            01:17:15,0</w:t>
        <w:tab/>
        <w:t>+00:07:53,0</w:t>
        <w:tab/>
        <w:tab/>
      </w:r>
    </w:p>
    <w:p>
      <w:pPr>
        <w:pStyle w:val="Normal"/>
        <w:rPr/>
      </w:pPr>
      <w:r>
        <w:rPr/>
        <w:t>7</w:t>
        <w:tab/>
        <w:t>106</w:t>
        <w:tab/>
        <w:t>Куликов Тимофей</w:t>
        <w:tab/>
        <w:tab/>
        <w:tab/>
        <w:t>Павлов-Посад</w:t>
        <w:tab/>
        <w:tab/>
        <w:t>01:25:11,0</w:t>
        <w:tab/>
        <w:t>+00:15:49,0</w:t>
        <w:tab/>
        <w:tab/>
      </w:r>
    </w:p>
    <w:p>
      <w:pPr>
        <w:pStyle w:val="Normal"/>
        <w:rPr/>
      </w:pPr>
      <w:r>
        <w:rPr/>
        <w:t>8</w:t>
        <w:tab/>
        <w:t>128</w:t>
        <w:tab/>
        <w:t>Кочетков Дмитрий</w:t>
        <w:tab/>
        <w:tab/>
        <w:tab/>
        <w:t>Иваново</w:t>
        <w:tab/>
        <w:tab/>
        <w:tab/>
        <w:t>01:25:51,0</w:t>
        <w:tab/>
        <w:t>+00:16:29,0</w:t>
        <w:tab/>
        <w:tab/>
      </w:r>
    </w:p>
    <w:p>
      <w:pPr>
        <w:pStyle w:val="Normal"/>
        <w:rPr/>
      </w:pPr>
      <w:r>
        <w:rPr/>
        <w:t>9</w:t>
        <w:tab/>
        <w:t>60</w:t>
        <w:tab/>
        <w:t>Юхнович Станислав</w:t>
        <w:tab/>
        <w:tab/>
        <w:tab/>
        <w:t>Павлов-Посад</w:t>
        <w:tab/>
        <w:tab/>
        <w:t>01:28:41,0</w:t>
        <w:tab/>
        <w:t>+00:19:19,0</w:t>
        <w:tab/>
        <w:tab/>
      </w:r>
    </w:p>
    <w:p>
      <w:pPr>
        <w:pStyle w:val="Normal"/>
        <w:rPr/>
      </w:pPr>
      <w:r>
        <w:rPr/>
        <w:t>10</w:t>
        <w:tab/>
        <w:t>86</w:t>
        <w:tab/>
        <w:t>Гаврик Сергей</w:t>
        <w:tab/>
        <w:tab/>
        <w:tab/>
        <w:t>Москва</w:t>
        <w:tab/>
        <w:tab/>
        <w:tab/>
        <w:t>01:33:28,0</w:t>
        <w:tab/>
        <w:t>+00:24:06,0</w:t>
        <w:tab/>
        <w:tab/>
      </w:r>
    </w:p>
    <w:p>
      <w:pPr>
        <w:pStyle w:val="Normal"/>
        <w:rPr/>
      </w:pPr>
      <w:r>
        <w:rPr/>
        <w:t>11</w:t>
        <w:tab/>
        <w:t>16</w:t>
        <w:tab/>
        <w:t>Попов Николай</w:t>
        <w:tab/>
        <w:tab/>
        <w:tab/>
        <w:t>Киржач</w:t>
        <w:tab/>
        <w:tab/>
        <w:tab/>
        <w:t>01:35:41,0</w:t>
        <w:tab/>
        <w:t>+00:26:19,0</w:t>
        <w:tab/>
        <w:tab/>
      </w:r>
    </w:p>
    <w:p>
      <w:pPr>
        <w:pStyle w:val="Normal"/>
        <w:rPr/>
      </w:pPr>
      <w:r>
        <w:rPr/>
        <w:t>12</w:t>
        <w:tab/>
        <w:t>75</w:t>
        <w:tab/>
        <w:t>Семёнов Евгений</w:t>
        <w:tab/>
        <w:tab/>
        <w:tab/>
        <w:t>Кольчугино</w:t>
        <w:tab/>
        <w:tab/>
        <w:tab/>
        <w:t>01:36:53,0</w:t>
        <w:tab/>
        <w:t>+00:27:31,0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Группа участников:</w:t>
        <w:tab/>
        <w:t>10ж 40-50 г.р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кончание соревнований:</w:t>
        <w:tab/>
        <w:t>1ч48м</w:t>
      </w:r>
    </w:p>
    <w:p>
      <w:pPr>
        <w:pStyle w:val="Normal"/>
        <w:rPr/>
      </w:pPr>
      <w:r>
        <w:rPr/>
        <w:t>Место</w:t>
        <w:tab/>
        <w:t>Номер</w:t>
        <w:tab/>
        <w:t>Фамилия</w:t>
        <w:tab/>
        <w:t xml:space="preserve">             </w:t>
        <w:tab/>
        <w:t>Субъект РФ (регион)Команда</w:t>
        <w:tab/>
        <w:t>Результат</w:t>
        <w:tab/>
        <w:t>Отставание</w:t>
      </w:r>
    </w:p>
    <w:p>
      <w:pPr>
        <w:pStyle w:val="Normal"/>
        <w:rPr/>
      </w:pPr>
      <w:r>
        <w:rPr/>
        <w:t>1</w:t>
        <w:tab/>
        <w:t>49</w:t>
        <w:tab/>
        <w:t>Мерзликина Тамара</w:t>
        <w:tab/>
        <w:tab/>
        <w:tab/>
        <w:t>Владимир</w:t>
        <w:tab/>
        <w:t>Локомотив</w:t>
        <w:tab/>
        <w:t>01:03:33,0</w:t>
        <w:tab/>
        <w:t>00:00:00,0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Группа участников:</w:t>
        <w:tab/>
        <w:t>10ж 51-60 г.р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кончание соревнований:</w:t>
        <w:tab/>
        <w:t>1ч45м</w:t>
      </w:r>
    </w:p>
    <w:p>
      <w:pPr>
        <w:pStyle w:val="Normal"/>
        <w:rPr/>
      </w:pPr>
      <w:r>
        <w:rPr/>
        <w:t>Место</w:t>
        <w:tab/>
        <w:t>Номер</w:t>
        <w:tab/>
        <w:t xml:space="preserve">Фамилия                    </w:t>
        <w:tab/>
        <w:t>Субъект РФ (регион)Команда</w:t>
        <w:tab/>
        <w:t>Результат</w:t>
        <w:tab/>
        <w:t>Отставание</w:t>
        <w:tab/>
      </w:r>
    </w:p>
    <w:p>
      <w:pPr>
        <w:pStyle w:val="Normal"/>
        <w:rPr/>
      </w:pPr>
      <w:r>
        <w:rPr/>
        <w:t>1</w:t>
        <w:tab/>
        <w:t>134</w:t>
        <w:tab/>
        <w:t>Логинова Валерия</w:t>
        <w:tab/>
        <w:tab/>
        <w:tab/>
        <w:t>Иваново</w:t>
        <w:tab/>
        <w:tab/>
        <w:tab/>
        <w:t>00:53:13,0</w:t>
        <w:tab/>
        <w:t>00:00:00,0</w:t>
        <w:tab/>
        <w:tab/>
      </w:r>
    </w:p>
    <w:p>
      <w:pPr>
        <w:pStyle w:val="Normal"/>
        <w:rPr/>
      </w:pPr>
      <w:r>
        <w:rPr/>
        <w:t>2</w:t>
        <w:tab/>
        <w:t>22</w:t>
        <w:tab/>
        <w:t>Графская Фаина</w:t>
        <w:tab/>
        <w:tab/>
        <w:tab/>
        <w:t>Давыдово</w:t>
        <w:tab/>
        <w:tab/>
        <w:tab/>
        <w:t>00:57:37,0</w:t>
        <w:tab/>
        <w:t>+00:04:24,0</w:t>
        <w:tab/>
        <w:tab/>
      </w:r>
    </w:p>
    <w:p>
      <w:pPr>
        <w:pStyle w:val="Normal"/>
        <w:rPr/>
      </w:pPr>
      <w:r>
        <w:rPr/>
        <w:t>3</w:t>
        <w:tab/>
        <w:t>25</w:t>
        <w:tab/>
        <w:t xml:space="preserve">Головнова Нина </w:t>
        <w:tab/>
        <w:tab/>
        <w:tab/>
        <w:t>Давыдово</w:t>
        <w:tab/>
        <w:tab/>
        <w:tab/>
        <w:t>00:59:23,0</w:t>
        <w:tab/>
        <w:t>+00:06:10,0</w:t>
        <w:tab/>
        <w:tab/>
      </w:r>
    </w:p>
    <w:p>
      <w:pPr>
        <w:pStyle w:val="Normal"/>
        <w:rPr/>
      </w:pPr>
      <w:r>
        <w:rPr/>
        <w:t>4</w:t>
        <w:tab/>
        <w:t>79</w:t>
        <w:tab/>
        <w:t>Новикова Любовь</w:t>
        <w:tab/>
        <w:tab/>
        <w:tab/>
        <w:t>Киржач</w:t>
        <w:tab/>
        <w:tab/>
        <w:tab/>
        <w:t>01:00:10,0</w:t>
        <w:tab/>
        <w:t>+00:06:57,0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Группа участников:</w:t>
        <w:tab/>
        <w:t>10ж 61-70 г.р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кончание соревнований:</w:t>
        <w:tab/>
        <w:t>1ч29м</w:t>
      </w:r>
    </w:p>
    <w:p>
      <w:pPr>
        <w:pStyle w:val="Normal"/>
        <w:rPr/>
      </w:pPr>
      <w:r>
        <w:rPr/>
        <w:t>Место</w:t>
        <w:tab/>
        <w:t>Номер</w:t>
        <w:tab/>
        <w:t>Фамилия</w:t>
        <w:tab/>
        <w:t xml:space="preserve">                      Субъект РФ (регион)</w:t>
        <w:tab/>
        <w:t>Команда</w:t>
        <w:tab/>
        <w:t>Результат</w:t>
        <w:tab/>
        <w:t>Отставание</w:t>
        <w:tab/>
      </w:r>
    </w:p>
    <w:p>
      <w:pPr>
        <w:pStyle w:val="Normal"/>
        <w:rPr/>
      </w:pPr>
      <w:r>
        <w:rPr/>
        <w:t>1</w:t>
        <w:tab/>
        <w:t>108</w:t>
        <w:tab/>
        <w:t>Мироненко Светлана</w:t>
        <w:tab/>
        <w:tab/>
        <w:t>Электросталь</w:t>
        <w:tab/>
        <w:tab/>
        <w:tab/>
        <w:t>00:44:53,0</w:t>
        <w:tab/>
        <w:t>00:00:00,0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Группа участников:</w:t>
        <w:tab/>
        <w:t>10ж 71-94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кончание соревнований:</w:t>
        <w:tab/>
        <w:t>1ч44м</w:t>
      </w:r>
    </w:p>
    <w:p>
      <w:pPr>
        <w:pStyle w:val="Normal"/>
        <w:rPr/>
      </w:pPr>
      <w:r>
        <w:rPr/>
        <w:t>Место</w:t>
        <w:tab/>
        <w:t>Номер</w:t>
        <w:tab/>
        <w:t xml:space="preserve">Фамилия                      </w:t>
        <w:tab/>
        <w:t>Субъект РФ (регион)Команда</w:t>
        <w:tab/>
        <w:t>Результат</w:t>
        <w:tab/>
        <w:t>Отставание</w:t>
        <w:tab/>
      </w:r>
    </w:p>
    <w:p>
      <w:pPr>
        <w:pStyle w:val="Normal"/>
        <w:rPr/>
      </w:pPr>
      <w:r>
        <w:rPr/>
        <w:t>1</w:t>
        <w:tab/>
        <w:t>123</w:t>
        <w:tab/>
        <w:t>Шушина Ирина</w:t>
        <w:tab/>
        <w:tab/>
        <w:tab/>
        <w:t>Иваново</w:t>
        <w:tab/>
        <w:tab/>
        <w:tab/>
        <w:t>00:41:35,0</w:t>
        <w:tab/>
        <w:t>00:00:00,0</w:t>
        <w:tab/>
        <w:tab/>
      </w:r>
    </w:p>
    <w:p>
      <w:pPr>
        <w:pStyle w:val="Normal"/>
        <w:rPr/>
      </w:pPr>
      <w:r>
        <w:rPr/>
        <w:t>2</w:t>
        <w:tab/>
        <w:t>122</w:t>
        <w:tab/>
        <w:t>Королёва Юлия</w:t>
        <w:tab/>
        <w:tab/>
        <w:tab/>
        <w:t>Иваново</w:t>
        <w:tab/>
        <w:tab/>
        <w:tab/>
        <w:t>00:43:25,0</w:t>
        <w:tab/>
        <w:t>+00:01:50,0</w:t>
        <w:tab/>
        <w:tab/>
      </w:r>
    </w:p>
    <w:p>
      <w:pPr>
        <w:pStyle w:val="Normal"/>
        <w:rPr/>
      </w:pPr>
      <w:r>
        <w:rPr/>
        <w:t>3</w:t>
        <w:tab/>
        <w:t>2</w:t>
        <w:tab/>
        <w:t>Бармина Алёна</w:t>
        <w:tab/>
        <w:tab/>
        <w:tab/>
        <w:t>Павлов-ПосадСк "Кира"</w:t>
        <w:tab/>
        <w:t>00:43:46,0</w:t>
        <w:tab/>
        <w:t>+00:02:11,0</w:t>
        <w:tab/>
        <w:tab/>
      </w:r>
    </w:p>
    <w:p>
      <w:pPr>
        <w:pStyle w:val="Normal"/>
        <w:rPr/>
      </w:pPr>
      <w:r>
        <w:rPr/>
        <w:t>4</w:t>
        <w:tab/>
        <w:t>126</w:t>
        <w:tab/>
        <w:t>Варламова Ирина</w:t>
        <w:tab/>
        <w:tab/>
        <w:tab/>
        <w:t>Иваново</w:t>
        <w:tab/>
        <w:tab/>
        <w:tab/>
        <w:t>00:43:55,0</w:t>
        <w:tab/>
        <w:t>+00:02:20,0</w:t>
        <w:tab/>
        <w:tab/>
      </w:r>
    </w:p>
    <w:p>
      <w:pPr>
        <w:pStyle w:val="Normal"/>
        <w:rPr/>
      </w:pPr>
      <w:r>
        <w:rPr/>
        <w:t>5</w:t>
        <w:tab/>
        <w:t>121</w:t>
        <w:tab/>
        <w:t>Маннова Нина</w:t>
        <w:tab/>
        <w:tab/>
        <w:tab/>
        <w:t>Иваново</w:t>
        <w:tab/>
        <w:tab/>
        <w:tab/>
        <w:t>00:43:56,0</w:t>
        <w:tab/>
        <w:t>+00:02:21,0</w:t>
        <w:tab/>
        <w:tab/>
      </w:r>
    </w:p>
    <w:p>
      <w:pPr>
        <w:pStyle w:val="Normal"/>
        <w:rPr/>
      </w:pPr>
      <w:r>
        <w:rPr/>
        <w:t>6</w:t>
        <w:tab/>
        <w:t>153</w:t>
        <w:tab/>
        <w:t>Ковалевич Юлия</w:t>
        <w:tab/>
        <w:tab/>
        <w:tab/>
        <w:t>Вольгинский</w:t>
        <w:tab/>
        <w:tab/>
        <w:tab/>
        <w:t>00:44:34,0</w:t>
        <w:tab/>
        <w:t>+00:02:59,0</w:t>
        <w:tab/>
        <w:tab/>
      </w:r>
    </w:p>
    <w:p>
      <w:pPr>
        <w:pStyle w:val="Normal"/>
        <w:rPr/>
      </w:pPr>
      <w:r>
        <w:rPr/>
        <w:t>7</w:t>
        <w:tab/>
        <w:t>24</w:t>
        <w:tab/>
        <w:t>Павлова Галина</w:t>
        <w:tab/>
        <w:tab/>
        <w:tab/>
        <w:t>Давыдово</w:t>
        <w:tab/>
        <w:tab/>
        <w:tab/>
        <w:t>00:50:54,0</w:t>
        <w:tab/>
        <w:t>+00:09:19,0</w:t>
        <w:tab/>
        <w:tab/>
      </w:r>
    </w:p>
    <w:p>
      <w:pPr>
        <w:pStyle w:val="Normal"/>
        <w:rPr/>
      </w:pPr>
      <w:r>
        <w:rPr/>
        <w:t>7</w:t>
        <w:tab/>
        <w:t>26</w:t>
        <w:tab/>
        <w:t>Потураева Александра</w:t>
        <w:tab/>
        <w:tab/>
        <w:t>Давыдово</w:t>
        <w:tab/>
        <w:tab/>
        <w:tab/>
        <w:t>00:50:54,0</w:t>
        <w:tab/>
        <w:t>+00:09:19,0</w:t>
        <w:tab/>
        <w:tab/>
      </w:r>
    </w:p>
    <w:p>
      <w:pPr>
        <w:pStyle w:val="Normal"/>
        <w:rPr/>
      </w:pPr>
      <w:r>
        <w:rPr/>
        <w:t>9</w:t>
        <w:tab/>
        <w:t>146</w:t>
        <w:tab/>
        <w:t>Ляшенко Валерия</w:t>
        <w:tab/>
        <w:tab/>
        <w:tab/>
        <w:t>Вольгинский</w:t>
        <w:tab/>
        <w:tab/>
        <w:tab/>
        <w:t>00:58:28,0</w:t>
        <w:tab/>
        <w:t>+00:16:53,0</w:t>
        <w:tab/>
        <w:tab/>
      </w:r>
    </w:p>
    <w:p>
      <w:pPr>
        <w:pStyle w:val="Normal"/>
        <w:rPr/>
      </w:pPr>
      <w:r>
        <w:rPr/>
        <w:t>10</w:t>
        <w:tab/>
        <w:t>149</w:t>
        <w:tab/>
        <w:t>Ерисова Катя</w:t>
        <w:tab/>
        <w:tab/>
        <w:tab/>
        <w:t xml:space="preserve">            Вольгинский</w:t>
        <w:tab/>
        <w:tab/>
        <w:tab/>
        <w:t>00:59:07,0</w:t>
        <w:tab/>
        <w:t>+00:17:32,0</w:t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Группа участников:</w:t>
        <w:tab/>
        <w:t>21ж 51-60 г.р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кончание соревнований:</w:t>
        <w:tab/>
        <w:t>1ч42м</w:t>
      </w:r>
    </w:p>
    <w:p>
      <w:pPr>
        <w:pStyle w:val="Normal"/>
        <w:rPr/>
      </w:pPr>
      <w:r>
        <w:rPr/>
        <w:t>Место</w:t>
        <w:tab/>
        <w:t>Номер</w:t>
        <w:tab/>
        <w:t>Фамилия</w:t>
        <w:tab/>
        <w:t xml:space="preserve">            </w:t>
        <w:tab/>
        <w:t>Субъект РФ (регион)Команда</w:t>
        <w:tab/>
        <w:t>Результат</w:t>
        <w:tab/>
        <w:t>Отставание</w:t>
        <w:tab/>
      </w:r>
    </w:p>
    <w:p>
      <w:pPr>
        <w:pStyle w:val="Normal"/>
        <w:rPr/>
      </w:pPr>
      <w:r>
        <w:rPr/>
        <w:t>1</w:t>
        <w:tab/>
        <w:t>88</w:t>
        <w:tab/>
        <w:t>Коваль Ирина</w:t>
        <w:tab/>
        <w:tab/>
        <w:tab/>
        <w:t xml:space="preserve">Москва          Факел  </w:t>
        <w:tab/>
        <w:t>01:42:51,0</w:t>
        <w:tab/>
        <w:t>00:00:00,0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Группа участников:</w:t>
        <w:tab/>
        <w:t>21ж 61-70 г.р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кончание соревнований:</w:t>
        <w:tab/>
        <w:t>1ч51м</w:t>
      </w:r>
    </w:p>
    <w:p>
      <w:pPr>
        <w:pStyle w:val="Normal"/>
        <w:rPr/>
      </w:pPr>
      <w:r>
        <w:rPr/>
        <w:t>Место</w:t>
        <w:tab/>
        <w:t>Номер</w:t>
        <w:tab/>
        <w:t>Фамилия</w:t>
        <w:tab/>
        <w:t xml:space="preserve">                      Субъект РФ (регион)Команда</w:t>
        <w:tab/>
        <w:t>Результат</w:t>
        <w:tab/>
        <w:t>Отставание</w:t>
        <w:tab/>
      </w:r>
    </w:p>
    <w:p>
      <w:pPr>
        <w:pStyle w:val="Normal"/>
        <w:rPr/>
      </w:pPr>
      <w:r>
        <w:rPr/>
        <w:t>1</w:t>
        <w:tab/>
        <w:t>92</w:t>
        <w:tab/>
        <w:t>Овчинникова Надежда</w:t>
        <w:tab/>
        <w:tab/>
        <w:t>Дмитров</w:t>
        <w:tab/>
        <w:tab/>
        <w:t xml:space="preserve">           01:51:47,0</w:t>
        <w:tab/>
        <w:t>00:00:00,0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Группа участников:</w:t>
        <w:tab/>
        <w:t>21ж 71-94 г.р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кончание соревнований:</w:t>
        <w:tab/>
        <w:t>1ч38м</w:t>
      </w:r>
    </w:p>
    <w:p>
      <w:pPr>
        <w:pStyle w:val="Normal"/>
        <w:rPr/>
      </w:pPr>
      <w:r>
        <w:rPr/>
        <w:t>Место</w:t>
        <w:tab/>
        <w:t>Номер</w:t>
        <w:tab/>
        <w:t>Фамилия</w:t>
        <w:tab/>
        <w:tab/>
        <w:tab/>
        <w:t>Субъект РФ (регион)Команда</w:t>
        <w:tab/>
        <w:t>Результат</w:t>
        <w:tab/>
        <w:t>Отставание</w:t>
        <w:tab/>
      </w:r>
    </w:p>
    <w:p>
      <w:pPr>
        <w:pStyle w:val="Normal"/>
        <w:rPr/>
      </w:pPr>
      <w:r>
        <w:rPr/>
        <w:t>1</w:t>
        <w:tab/>
        <w:t>36</w:t>
        <w:tab/>
        <w:t>Митчел Мишель</w:t>
        <w:tab/>
        <w:tab/>
        <w:tab/>
        <w:t>Москва</w:t>
        <w:tab/>
        <w:t>RUNWAY</w:t>
        <w:tab/>
        <w:t>01:33:47,0</w:t>
        <w:tab/>
        <w:t>00:00:00,0</w:t>
        <w:tab/>
        <w:tab/>
      </w:r>
    </w:p>
    <w:p>
      <w:pPr>
        <w:pStyle w:val="Normal"/>
        <w:rPr/>
      </w:pPr>
      <w:r>
        <w:rPr/>
        <w:t>2</w:t>
        <w:tab/>
        <w:t>19</w:t>
        <w:tab/>
        <w:t>Голикова Анастасия</w:t>
        <w:tab/>
        <w:tab/>
        <w:tab/>
        <w:t>Владимир</w:t>
        <w:tab/>
        <w:tab/>
        <w:tab/>
        <w:t>01:35:15,0</w:t>
        <w:tab/>
        <w:t>+00:01:28,0</w:t>
        <w:tab/>
        <w:tab/>
      </w:r>
    </w:p>
    <w:p>
      <w:pPr>
        <w:pStyle w:val="Normal"/>
        <w:rPr/>
      </w:pPr>
      <w:r>
        <w:rPr/>
        <w:t>3</w:t>
        <w:tab/>
        <w:t>120</w:t>
        <w:tab/>
        <w:t>Маннова Анна</w:t>
        <w:tab/>
        <w:tab/>
        <w:tab/>
        <w:t>Иваново</w:t>
        <w:tab/>
        <w:tab/>
        <w:tab/>
        <w:t>01:38:00,0</w:t>
        <w:tab/>
        <w:t>+00:04:13,0</w:t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30:00Z</dcterms:created>
  <dc:creator>RomanovSV</dc:creator>
  <dc:description/>
  <cp:keywords/>
  <dc:language>en-US</dc:language>
  <cp:lastModifiedBy>User</cp:lastModifiedBy>
  <cp:lastPrinted>2010-04-13T09:28:00Z</cp:lastPrinted>
  <dcterms:modified xsi:type="dcterms:W3CDTF">2010-04-13T05:30:00Z</dcterms:modified>
  <cp:revision>2</cp:revision>
  <dc:subject/>
  <dc:title>Группа участников:</dc:title>
</cp:coreProperties>
</file>