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аковского полумарафона в честь Дня Поб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 Тверской обл.</w:t>
        <w:tab/>
        <w:tab/>
        <w:t>село Селихово</w:t>
        <w:tab/>
        <w:tab/>
        <w:t>9 ма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станция 21,1 к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800"/>
        <w:gridCol w:w="2160"/>
        <w:gridCol w:w="1440"/>
        <w:gridCol w:w="12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, клу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10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ранов Серг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ргиев Поса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0.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исов Андр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их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0.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Акулов Алекс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9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Бел. горо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:23.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тепанов Андр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9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6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 Вячесл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29.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еев Александ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ж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1.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йцев Никол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39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мирнов Ви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их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3.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дитеров Владими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их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43.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вяткин Ви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1.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розов Михаи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3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есников Вале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6.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зенин Констант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:52.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йкин Дми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ущ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00.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тонов Ви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35.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а Оль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21.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Гл. судья       </w:t>
        <w:tab/>
        <w:tab/>
        <w:tab/>
        <w:t xml:space="preserve">А.Афоненко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Гл. секретарь </w:t>
        <w:tab/>
        <w:tab/>
        <w:tab/>
        <w:t>В.Кривушин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аковского марафона в честь Дня Поб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  Тверской обл.</w:t>
        <w:tab/>
        <w:tab/>
        <w:t>село Селихово</w:t>
        <w:tab/>
        <w:tab/>
        <w:t>9  мая 2008 года</w:t>
      </w:r>
    </w:p>
    <w:p>
      <w:pPr>
        <w:pStyle w:val="Normal"/>
        <w:jc w:val="center"/>
        <w:rPr/>
      </w:pPr>
      <w:r>
        <w:rPr/>
        <w:t xml:space="preserve">Дистанция 42,2 км </w:t>
      </w:r>
    </w:p>
    <w:tbl>
      <w:tblPr>
        <w:tblW w:w="10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2160"/>
        <w:gridCol w:w="1388"/>
        <w:gridCol w:w="491"/>
        <w:gridCol w:w="585"/>
        <w:gridCol w:w="585"/>
        <w:gridCol w:w="585"/>
        <w:gridCol w:w="586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,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ое мест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/>
            </w:pPr>
            <w:r>
              <w:rPr/>
              <w:t>Абс.</w:t>
            </w:r>
          </w:p>
          <w:p>
            <w:pPr>
              <w:pStyle w:val="Normal"/>
              <w:ind w:right="-97" w:hanging="121"/>
              <w:jc w:val="center"/>
              <w:rPr/>
            </w:pPr>
            <w:r>
              <w:rPr/>
              <w:t>зач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. групп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2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 ле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и ст.</w:t>
            </w:r>
          </w:p>
        </w:tc>
      </w:tr>
      <w:tr>
        <w:trPr>
          <w:trHeight w:val="255" w:hRule="atLeast"/>
        </w:trPr>
        <w:tc>
          <w:tcPr>
            <w:tcW w:w="107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стриков Вячесл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52.0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юков Оле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:53.3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ачев Алекс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рахов</w:t>
            </w:r>
          </w:p>
          <w:p>
            <w:pPr>
              <w:pStyle w:val="Normal"/>
              <w:ind w:right="-165" w:hanging="36"/>
              <w:jc w:val="center"/>
              <w:rPr/>
            </w:pPr>
            <w:r>
              <w:rPr>
                <w:rFonts w:cs="Arial" w:ascii="Arial" w:hAnsi="Arial"/>
              </w:rPr>
              <w:t>Тульской обл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2.0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дюшенко Вик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3.1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дрявцев Александ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менско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04.3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приянов Михаи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жо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1.1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урыкин Леони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нечногорс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2.4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шенков Бори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угл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3.0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верев Вячесл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орьевс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9.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иков Алекс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19.5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темьев Серг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21.4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линин Александ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ржо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24.1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рмаков Серг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27.4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хмеров Шами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27.5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аретов Констант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нечногорс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32.1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тоноженко Арт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рязин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36.1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хов Констант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луг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38.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хабутдинов Мони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3.4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знецов Александ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ако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4.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нов Оле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нечногорс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7.4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сюкевич Геннад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вер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48.1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китин Серг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выдо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1.4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ирин Ю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ушки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4.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грюмов Владими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язан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4.0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лехов Никол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горьевс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6.1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рков Андр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6.2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тынич Серг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:57.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саевич Ром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нс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03.4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иницкий  Никол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15.0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ажин Владими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10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-Петербург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28.0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шков Владими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49.5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07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дакова Ел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50.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дакова Светла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ск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:56.4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7" w:hanging="1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Гл. судья       </w:t>
        <w:tab/>
        <w:tab/>
        <w:tab/>
        <w:t xml:space="preserve">А.Афоненко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Гл. секретарь </w:t>
        <w:tab/>
        <w:tab/>
        <w:tab/>
        <w:t>В.Кривуш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6:00Z</dcterms:created>
  <dc:creator>VP</dc:creator>
  <dc:description/>
  <dc:language>en-US</dc:language>
  <cp:lastModifiedBy>VP</cp:lastModifiedBy>
  <dcterms:modified xsi:type="dcterms:W3CDTF">2008-05-20T07:17:00Z</dcterms:modified>
  <cp:revision>2</cp:revision>
  <dc:subject/>
  <dc:title>П Р О Т О К О Л</dc:title>
</cp:coreProperties>
</file>