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  Конаковского   мараф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 62  годовщине  Победы  в Великой  Отечественной   вой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w:rPr/>
        <w:t>Дистанция 42 км 195 м          9 мая 2007 года            г. Конаково Тверской  области</w:t>
      </w:r>
    </w:p>
    <w:tbl>
      <w:tblPr>
        <w:tblW w:w="1066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15"/>
        <w:gridCol w:w="714"/>
        <w:gridCol w:w="1248"/>
        <w:gridCol w:w="1248"/>
        <w:gridCol w:w="1070"/>
        <w:gridCol w:w="810"/>
        <w:gridCol w:w="1317"/>
        <w:gridCol w:w="1317"/>
      </w:tblGrid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115"/>
              <w:jc w:val="center"/>
              <w:rPr/>
            </w:pPr>
            <w:r>
              <w:rPr/>
              <w:t>Разря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firstLine="14"/>
              <w:jc w:val="center"/>
              <w:rPr/>
            </w:pPr>
            <w:r>
              <w:rPr/>
              <w:t>Занятое место  в абсолют. заче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4"/>
              <w:jc w:val="center"/>
              <w:rPr/>
            </w:pPr>
            <w:r>
              <w:rPr/>
              <w:t>Занятое место  в возр. группе</w:t>
            </w:r>
          </w:p>
        </w:tc>
      </w:tr>
      <w:tr>
        <w:trPr>
          <w:cantSplit w:val="true"/>
        </w:trPr>
        <w:tc>
          <w:tcPr>
            <w:tcW w:w="10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лович  Жельк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.39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до 40  1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ронов Серг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ск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се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2: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0-1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Алекс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1: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до 40-2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тырский Дмитр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а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ако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5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до 40-3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Вячесла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4: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0-2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дюшенко Викт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-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4: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0-1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апин Серг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Петербур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IRC-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: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0-3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Серг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Э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: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0-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 Серг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: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до 40-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Ив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-Яку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-дьулуу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: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0-1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рохов Константи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л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льс-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1: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0-2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йкин Алекса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108"/>
              <w:jc w:val="center"/>
              <w:rPr/>
            </w:pPr>
            <w:r>
              <w:rPr>
                <w:sz w:val="22"/>
                <w:szCs w:val="22"/>
              </w:rPr>
              <w:t>Моск. об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: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0-5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 Владисла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8: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до 40-5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бутдинов Мон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аян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3: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0-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кин  Васил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6: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0-7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енко Анатол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Э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/>
            </w:pPr>
            <w:r>
              <w:rPr>
                <w:sz w:val="22"/>
                <w:szCs w:val="22"/>
              </w:rPr>
              <w:t>3:51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0-2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сюкевич Геннад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1: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0-7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</w:rPr>
              <w:t xml:space="preserve">Кузнецов Александ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</w:rPr>
              <w:t>19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</w:rPr>
              <w:t>Конак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rFonts w:ascii="Times New Roman CYR" w:hAnsi="Times New Roman CYR" w:eastAsia="Arial Unicode MS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3: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0-3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иков Владим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вгор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R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4: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0-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Васил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6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до 40-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юмов Владим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7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0-5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ладим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2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50-7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еюн Васил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8: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0-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 Владим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 -Факе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3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5: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0-3</w:t>
            </w:r>
          </w:p>
        </w:tc>
      </w:tr>
      <w:tr>
        <w:trPr>
          <w:trHeight w:val="572" w:hRule="atLeast"/>
          <w:cantSplit w:val="true"/>
        </w:trPr>
        <w:tc>
          <w:tcPr>
            <w:tcW w:w="10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Женщины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 Ир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вгор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108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50-1</w:t>
            </w:r>
          </w:p>
        </w:tc>
      </w:tr>
      <w:tr>
        <w:trPr>
          <w:trHeight w:val="732" w:hRule="atLeast"/>
          <w:cantSplit w:val="true"/>
        </w:trPr>
        <w:tc>
          <w:tcPr>
            <w:tcW w:w="10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смены на колясках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ылёв Пав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жар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КИ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:36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center"/>
        <w:rPr/>
      </w:pPr>
      <w:r>
        <w:rPr/>
        <w:t>Дистанция 21 км   97.5 м          9  мая 2007 года            г. Конаково Тверской  области</w:t>
      </w:r>
    </w:p>
    <w:p>
      <w:pPr>
        <w:pStyle w:val="Normal"/>
        <w:ind w:hanging="360"/>
        <w:jc w:val="center"/>
        <w:rPr/>
      </w:pPr>
      <w:r>
        <w:rPr/>
        <w:t xml:space="preserve">Мужчины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49"/>
        <w:gridCol w:w="2038"/>
        <w:gridCol w:w="23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 им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ин Викто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жеров Алекс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2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киев  Никола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лександ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2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лександ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3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Никола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4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Александ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5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ойкин Дмитр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.  обла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.4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  Михаи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2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оздраче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.5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 на колясках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  Дмитр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жаро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623050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97" t="49278" r="-5" b="2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567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55:00Z</dcterms:created>
  <dc:creator>11</dc:creator>
  <dc:description/>
  <dc:language>en-US</dc:language>
  <cp:lastModifiedBy>VP</cp:lastModifiedBy>
  <cp:lastPrinted>2005-05-25T19:49:00Z</cp:lastPrinted>
  <dcterms:modified xsi:type="dcterms:W3CDTF">2007-06-04T06:46:00Z</dcterms:modified>
  <cp:revision>3</cp:revision>
  <dc:subject/>
  <dc:title>№ п</dc:title>
</cp:coreProperties>
</file>