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 xml:space="preserve">10- │12- │14- │16- │18- │30- │35- │40- │45- │50- │55- │60- │65- │70-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>абс.│11л.│13л.│15л.│17л.│29л.│34л.│39л.│44л.│49л.│54л.│59л.│64л.│69л.│74л.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8 Сычев Евгений         1981  Росс   Тольятти            ВАЗ           0:18.10│   1│    │    │    │    │   1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9 Шмаков Дмитрий        1981  Росс   Скопин              Рассвет       0:18.27│   2│    │    │    │    │   2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0 Зимтухов Артем        1989  Росс   Рязань              РВВКУС        0:18.39│   3│    │    │    │    │   3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0 Сосницкий Вадим       1989  Росс   Рязань                            0:19.39│   4│    │    │    │    │   4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4 Елисеев Виктор        1987  Росс   Рязань              РВВКУС        0:19.41│   5│    │    │    │    │   5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1 Исаев Леонид          1955  Росс   Москва              Динамо        0:19.43│   6│    │    │    │    │    │    │    │    │    │   1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9 Николашин Владимир    1979  Росс   Скопин              Рассвет       0:19.45│   7│    │    │    │    │   6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2 Куличев Алексей       1951  Росс   Киреевск            Скабарь       0:20.14│   8│    │    │    │    │    │    │    │    │    │    │   1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5 Тихонов Евгений       1985  Росс   Сасово              ДЮСШ          0:20.37│   9│    │    │    │    │   7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6 Волков Сергей         1962  Росс   Касимов             Вера          0:20.40│  10│    │    │    │    │    │    │    │    │   1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6 Клеблеев Рустам       1993  Росс   Сасово              ДЮСШ          0:20.51│  11│    │    │   1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0 Воробей Сергей        1971  Росс   Арзамас                           0:21.13│  12│    │    │    │    │    │    │   1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2 Кек Александр         1995  Росс   Зленоград           СДЮШОР_112    0:21.15│  13│    │   1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2 Бирюков Михаил        1992  Росс   Кораблино                         0:21.19│  14│    │    │    │   1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3 Воробьев Василий      1983  Росс   Рабочий_поселок                   0:21.41│  15│    │    │    │    │   8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2 Метельков Павел       1991  Росс   Скопин              Рассвет       0:21.51│  16│    │    │    │   2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3 Звягинцев Кирилл      1993  Росс   Скопин              ДЮСШ-Ровесни  0:22.05│  17│    │    │   2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8 Заруцкий Юрий         1947  Росс   Скопин              Рассвет       0:22.13│  18│    │    │    │    │    │    │    │    │    │    │    │   1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5 Синяков Роман         1973  Росс   Рязань                            0:22.21│  19│    │    │    │    │    │    │   2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3 Семенов Юрий          1961  Росс   Михайлов            ПУ_25         0:22.24│  20│    │    │    │    │    │    │    │    │   2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4 Степанов Сергей       1963  Росс   Касимов             Вера          0:22.28│  21│    │    │    │    │    │    │    │    │   3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3 Андрейкин Павел       1994  Росс   Скопин              Рассвет       0:22.40│  22│    │    │   3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0 Огородников Сергей    1994  Росс   Касимов             ДЮСШ          0:22.48│  23│    │    │   4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7 Кречков Владимир      1962  Росс   Сасово              ДЮСШ          0:22.53│  24│    │    │    │    │    │    │    │    │   4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8 Шувариков Анатолий    1949  Росс   Сасово              ДЮСШ          0:23.08│  25│    │    │    │    │    │    │    │    │    │    │   2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0 Костиков Игорь        1965  Росс   п.Сторожилово                     0:23.10│  26│    │    │    │    │    │    │    │   1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5 Черкашин Сергей       1990  Росс   Скопин              Рассвет       0:23.44│  27│    │    │    │    │   9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3 Ганков Максим         1995  Росс   Зеленоград          СДЮШОР_112    0:23.50│  28│    │   2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3 Батурский Анатолий    1942  Росс   Киреевск                          0:23.56│  29│    │    │    │    │    │    │    │    │    │    │    │    │   1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8 Ретюнский Александр   1992  Росс   Скопин              Рассвет       0:24.04│  30│    │    │    │   3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1 Линьков Евгений       1987  Росс   с.Чулково           Рассвет       0:24.07│  31│    │    │    │    │  10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5 Ахронин Александр     1992  Росс   Скопин              ДЮСШ-Ровесни  0:24.10│  32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4 Осипов Сергей         1953  Росс   Тула                              0:24.18│  33│    │    │    │    │    │    │    │    │    │    │   3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4 Автономов Сергей      1995  Росс   Зеленоград          СДЮШОР_112    0:24.24│  34│    │   3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6 Володин Евгений       1988  Росс   Скопин              Рассвет       0:24.30│  35│    │    │    │    │  11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7 Купцов Алексей        1998  Росс   Скопин              ДЮСШ-Ровесни  0:24.33│  36│   1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0 Линьков Анатолий      1958  Росс   Скопин              Рассвет       0:24.35│  37│    │    │    │    │    │    │    │    │    │   2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6 Соколов Александр     1995  Росс   Скопин              ДЮСШ-Ровесни  0:24.56│  38│    │   4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1 Быков Анатолий        1956  Росс   с.Чулково           Рассвет       0:25.05│  39│    │    │    │    │    │    │    │    │    │   3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2 Дорогов Роман         1994  Росс   Скопин              Рассвет       0:25.18│  40│    │    │   5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37 Кюн Владимир          1946  Росс   Рязань              Фарос         0:25.22│  41│    │    │    │    │    │    │    │    │    │    │    │   2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4 Голованов Вячеслав    1979  Росс   С.Петербург                       0:25.29│  42│    │    │    │    │  12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8 Семенов Юрий          1961  Росс   Михайлов            ПУ_25         0:25.43│  43│    │    │    │    │    │    │    │    │   5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5 Никонов Аркадий       1939  Росс   Касимов             Вера          0:25.53│  44│    │    │    │    │    │    │    │    │    │    │    │    │   2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9 Аравин Виктор         1956  Росс   Скопин              Рассвет       0:25.57│  45│    │    │    │    │    │    │    │    │    │   4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8 Волков Илья           1996  Росс   Скопин              Рассвет       0:26.18│  46│    │   5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6 Кулешов Анатолий      1994  Росс   Скопин              Рассвет       0:26.40│  47│    │    │   6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4 Звягинцев Данил       1996  Росс   Скопин              ДЮСШ-Ровесни  0:26.53│  48│    │   6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36 Петровский Валентин   1937  Росс   Рязань              Фарос         0:27.04│  49│    │    │    │    │    │    │    │    │    │    │    │    │    │  1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1 Груздев Александр     1995  Росс   Скопин              Рассвет       0:27.08│  50│    │   7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21 Шашков Владимир       1957  Росс   Москва              БиМ           0:27.14│  51│    │    │    │    │    │    │    │    │    │   5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5 Меркулов Владислав    1994  Росс   Скопин              Рассвет       0:27.41│  52│    │    │   7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9 Каусев Николай        1950  Росс   Сасово              ДЮСШ          0:28.27│  53│    │    │    │    │    │    │    │    │    │    │   4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9 Савоскин Василий      1945  Росс   п.Сторожилово                     0:28.36│  54│    │    │    │    │    │    │    │    │    │    │    │   3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 xml:space="preserve">7 Володин Сергей        1994  Росс   Скопин              Рассвет       0:28.50│  55│    │    │   8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9 Глазков Илья          1996  Росс   Скопин              ДЮСШ-Ровесни  0:30.01│  56│    │   8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61 Васюков Андрей        1963  Росс   п.Сторожилово                     0:31.06│  57│    │    │    │    │    │    │    │    │   6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18 Аракчеев Дмитрий      1998  Росс   Скопин              ДЮСШ-Ровесни  0:31.10│  58│   2│    │    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7 Алексеев Михаил       1992  Росс   Скопин                            0:32.48│  59│    │    │    │   5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6 Никонов Денис         1992  Росс   Скопин              Рассвет       0:34.44│  60│    │    │    │   6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47 Линьков Вадим         1979  Росс   Скопин              Рассвет       0:34.45│  61│    │    │    │    │  13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54 Савин Вячеслав        1953  Росс   Скопин              Рассвет       0:42.05│  62│    │    │    │    │    │    │    │    │    │    │   5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9 Чечун Юрий            1986  Росс   Тольяти             ВАЗ  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12 Чернов Евгений        1986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23 Васадзе Георгий       1997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27 Захаренко Николай     1960  Росс   Скопин                   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51 Прошляков Дмитрий     1989  Росс   Рязань                   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55 Бороносов Владимир    1950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62 Абаньшин Сергей       1990  Росс   Скопин              ДЮСШ          неявка</w:t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2"/>
          <w:szCs w:val="12"/>
        </w:rPr>
      </w:pPr>
      <w:r>
        <w:rPr>
          <w:rFonts w:eastAsia="MS Mincho;ＭＳ 明朝"/>
          <w:b/>
          <w:bCs/>
          <w:i/>
          <w:caps/>
          <w:w w:val="66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312" w:gutter="0" w:header="528" w:top="584" w:footer="2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5019245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539.9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мужч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pBdr>
        <w:bottom w:val="single" w:sz="4" w:space="1" w:color="000000"/>
      </w:pBdr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Arial" w:hAnsi="Arial" w:cs="Arial"/>
        <w:b/>
        <w:b/>
        <w:color w:val="FF0000"/>
        <w:sz w:val="44"/>
      </w:rPr>
    </w:pPr>
    <w:r>
      <w:rPr>
        <w:rFonts w:cs="Arial" w:ascii="Arial" w:hAnsi="Arial"/>
        <w:b/>
        <w:color w:val="FF0000"/>
        <w:sz w:val="44"/>
      </w:rPr>
      <w:t>2-ой Скопинский полумарафон</w:t>
    </w:r>
  </w:p>
  <w:p>
    <w:pPr>
      <w:pStyle w:val="Style15"/>
      <w:jc w:val="center"/>
      <w:rPr>
        <w:rFonts w:ascii="Arial" w:hAnsi="Arial" w:cs="Arial"/>
        <w:b/>
        <w:b/>
        <w:i/>
        <w:i/>
        <w:color w:val="0000FF"/>
        <w:sz w:val="40"/>
        <w:szCs w:val="40"/>
      </w:rPr>
    </w:pPr>
    <w:r>
      <w:rPr>
        <w:rFonts w:cs="Arial" w:ascii="Arial" w:hAnsi="Arial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Arial" w:ascii="Arial" w:hAnsi="Arial"/>
        <w:b/>
        <w:i/>
        <w:color w:val="0000FF"/>
        <w:sz w:val="40"/>
        <w:szCs w:val="40"/>
      </w:rPr>
      <w:t>среди КЛБ</w:t>
    </w:r>
    <w:r>
      <w:rPr>
        <w:rFonts w:cs="Arial" w:ascii="Arial" w:hAnsi="Arial"/>
        <w:b/>
        <w:i/>
        <w:color w:val="0000FF"/>
      </w:rPr>
      <w:t xml:space="preserve">                       </w:t>
    </w:r>
  </w:p>
  <w:p>
    <w:pPr>
      <w:pStyle w:val="Header"/>
      <w:jc w:val="center"/>
      <w:rPr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4 июня 2008 г.                                                                                                          г. Скопин Рязанской обл.</w:t>
    </w:r>
  </w:p>
  <w:p>
    <w:pPr>
      <w:pStyle w:val="Heading3"/>
      <w:tabs>
        <w:tab w:val="clear" w:pos="708"/>
        <w:tab w:val="center" w:pos="5423" w:leader="none"/>
        <w:tab w:val="left" w:pos="8580" w:leader="none"/>
      </w:tabs>
      <w:jc w:val="left"/>
      <w:rPr/>
    </w:pPr>
    <w:r>
      <w:rPr/>
      <w:tab/>
      <w:t>ИТОГОВЫЙ  ПРОТОКОЛ</w:t>
      <w:tab/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мужчи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8-06-12T17:24:00Z</cp:lastPrinted>
  <dcterms:modified xsi:type="dcterms:W3CDTF">2008-06-21T17:17:00Z</dcterms:modified>
  <cp:revision>47</cp:revision>
  <dc:subject/>
  <dc:title/>
</cp:coreProperties>
</file>