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 xml:space="preserve">10- │12- │14- │16- │18- │30- │35- │40- │45- │50- │55- │ 60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</w:t>
      </w:r>
      <w:r>
        <w:rPr>
          <w:b/>
          <w:sz w:val="12"/>
          <w:szCs w:val="12"/>
        </w:rPr>
        <w:t>│</w:t>
      </w:r>
      <w:r>
        <w:rPr>
          <w:b/>
          <w:sz w:val="12"/>
          <w:szCs w:val="12"/>
        </w:rPr>
        <w:t>абс.│11л.│13л.│15л.│17л.│29л.│34л.│39л.│44л.│49л.│54л.│59л.│и ст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2 Козина Олеся          1980  Росс   Тольятти            ВАЗ           0:20.47│   1│    │    │    │    │   1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0 Быкова Мария          1989  Росс   с.Чулково           Рассвет       0:21.22│   2│    │    │    │    │   2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2 Миронова Татьяна      1968  Росс   Москва                            0:21.30│   3│    │    │    │    │    │    │    │   1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5 Романова Татьяна      1991  Росс   Сасво               ДЮСШ          0:23.52│   4│    │    │    │   1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7 Тихомирова Татьяна    1992  Росс   Сасово              ДЮСШ          0:24.12│   5│    │    │    │   2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8 Тарасова Светлана     1995  Росс   Сасово              ДЮСШ          0:24.20│   6│    │   1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5 Сычева Татьяна        1990  Росс   Рязань              РГТУ          0:24.23│   7│    │    │    │    │   3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6 Дахно Надежда         1953  Росс   Москва              Локомотив     0:25.12│   8│    │    │    │    │    │    │    │    │    │    │   1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3 Чернова Антонина      1994  Росс   Скопин              Рассвет       0:25.31│   9│    │    │   1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8 Игнатова Софья        1995  Росс   Касимов             ДЮСШ          0:25.35│  10│    │   2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7 Бурмисторова Анастасия1996  Росс   Касимов             ДЮСШ          0:25.50│  11│    │   3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8 Севагина Елена        1996  Росс   Скопин              ДЮСШ-Ровесни  0:25.52│  12│    │   4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6 Подъячева Ксения      1991  Росс   Сасово              ДЮСШ          0:26.02│  13│    │    │    │   3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3 Алексанова Елена      1961  Росс   Скопин              Рассвет       0:26.31│  14│    │    │    │    │    │    │    │    │   1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9 Бирюкова Валентина    1953  Росс   Рязань              Рассвет       0:26.34│  15│    │    │    │    │    │    │    │    │    │    │   2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5 Кудряшова Татьяна     1988  Росс   Скопин              ДЮСШ          0:26.36│  16│    │    │    │    │   4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9 Пятова Татьяна        1995  Росс   Сасово              ДЮСШ          0:26.48│  17│    │   5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7 Булатова Юлия         1996  Росс   Скопин              ДЮСШ-Ровесни  0:26.58│  18│    │   6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0 Сосницкая Анна        1965  Росс   Рязань                            0:27.03│  19│    │    │    │    │    │    │    │   2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41 Комарова Наталья      1993  Росс   Сасово              ДЮСШ          0:27.31│  20│    │    │   2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7 Манычкина Анастасия   1984  Росс   Кораблино             СДЮШОР_Лид  0:28.26│  21│    │    │    │    │   5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1 Алешина Елена         1957  Росс   Рязань              Фарос         0:28.39│  22│    │    │    │    │    │    │    │    │    │   1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4 Ахронинина Кристина   1993  Росс   Скопин              ДЮСШ-Ровесни  0:28.52│  23│    │    │   3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20 Петровская Анна       1941  Росс   Рязань              Фарос         0:28.54│  24│    │    │    │    │    │    │    │    │    │    │    │   1</w:t>
      </w:r>
    </w:p>
    <w:p>
      <w:pPr>
        <w:pStyle w:val="Style15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24 Бобышева Тамара       1939  Росс   Москва              Лужники       0:29.20│  25│    │    │    │    │    │    │    │    │    │    │    │   2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40 Шереметьева Ксения    1995  Росс   Сасово              ДЮСШ          0:29.43│  26│    │   7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9 Мартынова Дарья       1995  Росс   Скопин              ДЮСШ-Ровесни  0:29.45│  27│    │   8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0 Саранчану Инга        1994  Росс   Скопин              ДЮСШ-Ровесни  0:29.46│  28│    │    │   4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2 Жиркова Екатерина     1998  Росс   Скопин              Рассвет       0:29.59│  29│   1│    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9 Маслова Наталья       1969  Росс   Скопин              Рассвет       0:30.08│  30│    │    │    │    │    │    │   1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4 Иванова Нина          1958  Росс   Скопин              Рассвет       0:30.56│  31│    │    │    │    │    │    │    │    │    │   2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1 Утолина Лариса        1968  Росс   Скопин              Рассвет       0:30.59│  32│    │    │    │    │    │    │    │   3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2 Панкратова Наталья    1958  Росс   Рязань              Фарос         0:31.24│  33│    │    │    │    │    │    │    │    │    │   3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3 Красникова Мария      1993  Росс   Скопин              Рассвет       0:32.35│  34│    │    │   5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1 Воробей Людмила       1972  Росс   Арзамас                           0:33.27│  35│    │    │    │    │    │    │   2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6 Малявина Кира         1995  Росс   Скопин              Рассвт        0:37.13│  36│    │   9│    │    │    │    │    │    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8 Бирюкова Елена        1966  Росс   Кораблино             СДЮШОР_Лид  0:37.18│  37│    │    │    │    │    │    │    │   4│    │    │    │    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05 Разуваева Юлия        1995  Росс   Скопин              ДЮСШ-Ровесн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06 Белокопытова Юлия     1996  Росс   Скопин              ДЮСШ-Ровесн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13 Васадзе Анжелика      1998  Росс   Скопин              Рассвет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31 Лузгина Екатерина     1991  Росс   Михайлов            ПУ_25         неявка</w:t>
      </w:r>
    </w:p>
    <w:p>
      <w:pPr>
        <w:pStyle w:val="Style15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34 Васькина Дарья        1990  Росс   Сасово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242 Кабирова Вероника     1993  Росс   Сасово              ДЮСШ          неявка</w:t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2"/>
          <w:szCs w:val="12"/>
        </w:rPr>
      </w:pPr>
      <w:r>
        <w:rPr>
          <w:rFonts w:eastAsia="MS Mincho;ＭＳ 明朝"/>
          <w:b/>
          <w:bCs/>
          <w:caps/>
          <w:w w:val="64"/>
          <w:sz w:val="12"/>
          <w:szCs w:val="12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5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i/>
          <w:i/>
          <w:w w:val="150"/>
          <w:sz w:val="12"/>
          <w:szCs w:val="12"/>
        </w:rPr>
      </w:pPr>
      <w:r>
        <w:rPr>
          <w:rFonts w:cs="Academy;Times New Roman" w:ascii="Academy;Times New Roman" w:hAnsi="Academy;Times New Roman"/>
          <w:b/>
          <w:i/>
          <w:w w:val="150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064627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7941724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9051550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539.95pt,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ИТОГОВЫЙ  ПРОТОКОЛ</w:t>
    </w:r>
  </w:p>
  <w:p>
    <w:pPr>
      <w:pStyle w:val="Style15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женщины</w:t>
    </w:r>
  </w:p>
  <w:p>
    <w:pPr>
      <w:pStyle w:val="Style15"/>
      <w:spacing w:lineRule="exact" w:line="160"/>
      <w:rPr/>
    </w:pPr>
    <w:r>
      <w:rPr>
        <w:rFonts w:eastAsia="MS Mincho;ＭＳ 明朝"/>
        <w:b/>
        <w:bCs/>
        <w:i/>
        <w:iCs/>
        <w:w w:val="64"/>
        <w:sz w:val="18"/>
        <w:szCs w:val="18"/>
      </w:rPr>
      <w:t>Номер Фамилия, Имя         Г.р. Страна  Город               КЛБ            Время</w:t>
    </w:r>
    <w:r>
      <w:rPr>
        <w:rFonts w:eastAsia="MS Mincho;ＭＳ 明朝"/>
        <w:b/>
        <w:bCs/>
        <w:i/>
        <w:iCs/>
        <w:w w:val="66"/>
        <w:sz w:val="18"/>
        <w:szCs w:val="18"/>
      </w:rPr>
      <w:t xml:space="preserve"> │  </w:t>
    </w:r>
    <w:r>
      <w:rPr>
        <w:rFonts w:eastAsia="MS Mincho;ＭＳ 明朝"/>
        <w:b/>
        <w:bCs/>
        <w:i/>
        <w:iCs/>
        <w:sz w:val="18"/>
        <w:szCs w:val="18"/>
      </w:rPr>
      <w:t>М  Е  С  Т  О      В     Г  Р  У  П  П  Е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w w:val="64"/>
        <w:sz w:val="18"/>
        <w:szCs w:val="18"/>
      </w:rPr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6  │7-  │9-  │11- │13- │15- │50- │55- │60- │65- │70- │75- │80- │84и</w:t>
    </w:r>
  </w:p>
  <w:p>
    <w:pPr>
      <w:pStyle w:val="Style15"/>
      <w:pBdr>
        <w:bottom w:val="single" w:sz="4" w:space="1" w:color="000000"/>
      </w:pBdr>
      <w:spacing w:lineRule="exact" w:line="160"/>
      <w:rPr/>
    </w:pPr>
    <w:r>
      <w:rPr>
        <w:rFonts w:eastAsia="Courier New"/>
        <w:b/>
        <w:bCs/>
        <w:i/>
        <w:iCs/>
        <w:w w:val="64"/>
        <w:sz w:val="18"/>
        <w:szCs w:val="18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w w:val="64"/>
        <w:sz w:val="18"/>
        <w:szCs w:val="18"/>
      </w:rPr>
      <w:t>│</w:t>
    </w:r>
    <w:r>
      <w:rPr>
        <w:rFonts w:eastAsia="Courier New"/>
        <w:b/>
        <w:bCs/>
        <w:i/>
        <w:iCs/>
        <w:w w:val="64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абс│и мл│8л. │10л.</w:t>
    </w:r>
    <w:r>
      <w:rPr>
        <w:rFonts w:eastAsia="MS Mincho;ＭＳ 明朝"/>
        <w:b/>
        <w:bCs/>
        <w:i/>
        <w:iCs/>
        <w:w w:val="40"/>
        <w:sz w:val="18"/>
        <w:szCs w:val="18"/>
      </w:rPr>
      <w:t xml:space="preserve"> </w:t>
    </w:r>
    <w:r>
      <w:rPr>
        <w:rFonts w:eastAsia="MS Mincho;ＭＳ 明朝"/>
        <w:b/>
        <w:bCs/>
        <w:i/>
        <w:iCs/>
        <w:w w:val="64"/>
        <w:sz w:val="18"/>
        <w:szCs w:val="18"/>
      </w:rPr>
      <w:t>│12л.│14л.│16л.│54л.│59л.│64л.│69л.│74л.│79л.│84л.│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  <w:b/>
        <w:color w:val="FF0000"/>
        <w:sz w:val="44"/>
      </w:rPr>
      <w:t>2-ой Скопинский полумарафон</w:t>
    </w:r>
    <w:r>
      <w:rPr>
        <w:rFonts w:cs="Arial" w:ascii="Arial" w:hAnsi="Arial"/>
      </w:rPr>
      <w:t xml:space="preserve"> </w:t>
    </w:r>
  </w:p>
  <w:p>
    <w:pPr>
      <w:pStyle w:val="Style15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Style15"/>
      <w:jc w:val="center"/>
      <w:rPr>
        <w:rFonts w:ascii="Arial" w:hAnsi="Arial" w:cs="Arial"/>
        <w:b/>
        <w:b/>
        <w:i/>
        <w:i/>
        <w:color w:val="0000FF"/>
        <w:sz w:val="40"/>
        <w:szCs w:val="40"/>
      </w:rPr>
    </w:pPr>
    <w:r>
      <w:rPr>
        <w:rFonts w:cs="Arial" w:ascii="Arial" w:hAnsi="Arial"/>
        <w:b/>
        <w:i/>
        <w:color w:val="0000FF"/>
        <w:sz w:val="40"/>
        <w:szCs w:val="40"/>
      </w:rPr>
      <w:t xml:space="preserve">8-й этап Кубка России  </w:t>
    </w:r>
  </w:p>
  <w:p>
    <w:pPr>
      <w:pStyle w:val="Style15"/>
      <w:jc w:val="center"/>
      <w:rPr/>
    </w:pPr>
    <w:r>
      <w:rPr>
        <w:rFonts w:cs="Arial" w:ascii="Arial" w:hAnsi="Arial"/>
        <w:b/>
        <w:i/>
        <w:color w:val="0000FF"/>
        <w:sz w:val="40"/>
        <w:szCs w:val="40"/>
      </w:rPr>
      <w:t>среди КЛБ</w:t>
    </w:r>
    <w:r>
      <w:rPr>
        <w:rFonts w:cs="Arial" w:ascii="Arial" w:hAnsi="Arial"/>
        <w:b/>
        <w:i/>
        <w:color w:val="0000FF"/>
      </w:rPr>
      <w:t xml:space="preserve">                       </w:t>
    </w:r>
  </w:p>
  <w:p>
    <w:pPr>
      <w:pStyle w:val="Header"/>
      <w:rPr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4 июня 2008 г.                                                                                                          г. Скопин Рязанской обл.</w:t>
    </w:r>
  </w:p>
  <w:p>
    <w:pPr>
      <w:pStyle w:val="Heading3"/>
      <w:tabs>
        <w:tab w:val="clear" w:pos="708"/>
        <w:tab w:val="center" w:pos="5423" w:leader="none"/>
        <w:tab w:val="left" w:pos="8580" w:leader="none"/>
      </w:tabs>
      <w:jc w:val="left"/>
      <w:rPr/>
    </w:pPr>
    <w:r>
      <w:rPr/>
      <w:tab/>
      <w:t>ИТОГОВЫЙ  ПРОТОКОЛ</w:t>
      <w:tab/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5 км   </w:t>
      <w:tab/>
      <w:tab/>
      <w:tab/>
      <w:tab/>
      <w:tab/>
      <w:tab/>
      <w:t>женщи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character" w:styleId="Heading3Char">
    <w:name w:val="Heading 3 Char"/>
    <w:basedOn w:val="Style13"/>
    <w:qFormat/>
    <w:rPr>
      <w:b/>
      <w:bCs/>
      <w:w w:val="150"/>
      <w:sz w:val="28"/>
      <w:szCs w:val="28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7-06-17T14:33:00Z</cp:lastPrinted>
  <dcterms:modified xsi:type="dcterms:W3CDTF">2008-06-21T17:17:00Z</dcterms:modified>
  <cp:revision>57</cp:revision>
  <dc:subject/>
  <dc:title/>
</cp:coreProperties>
</file>