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b/>
          <w:b/>
          <w:sz w:val="14"/>
          <w:szCs w:val="14"/>
        </w:rPr>
      </w:pPr>
      <w:r>
        <w:rPr/>
        <w:t xml:space="preserve"> 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17 │18- │30- │35- │40- │45- │50- │55- │ 60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абс.│и мл│29л.│34л.│39л.│44л.│49л.│54л.│59л.│и ст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6 Чечун Юрий            1987  Росс   Тольятти            ВАЗ           1:12.28│   1│    │   1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9 Калинин Владимир      1987  Росс   Тольятти            ВАЗ           1:12.48│   2│    │   2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5 Золотухин Алексей     1984  Росс   Щелково             СДЮШОР        1:17.35│   3│    │   3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9 Крапивин Олег         1967  Росс   Скопин              Рассвет       1:17.50│   4│    │    │    │    │   1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4 Именин Александр      1987  Росс   Кораблино                         1:18.32│   5│    │   4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0 Кюн Тимофей           1973  Росс   Скопин              Рассвет       1:22.47│   6│    │    │    │   1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1 Прасковин Виктор      1962  Росс   Скопин              Рассвет       1:23.26│   7│    │    │    │    │    │   1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1 Миронов Сергей        1963  Росс   Москва                            1:24.30│   8│    │    │    │    │    │   2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6 Сидоров Владимир      1964  Росс   Зеленоград                        1:25.53│   9│    │    │    │    │   2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9 Чумаков Валерий       1964  Росс   Москва              Лужники       1:27.46│  10│    │    │    │    │   3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2 Прасковин Николай     1962  Росс   Скопин              Рассвет       1:29.00│  11│    │    │    │    │    │   3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3 Королев Дмитрий       1981  Росс   Касимов             Вера          1:29.59│  12│    │   5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0 Милович Желько        1968  Черн   Никшич              Лужники       1:30.47│  13│    │    │    │    │   4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41 Протасов Сергей       1983  Росс   Аександр_Невский                  1:33.05│  14│    │   6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1 Спорыхин Владимир     1949  Росс   Рязань              Рассвет       1:33.29│  15│    │    │    │    │    │    │    │   1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7 Гордюшенко Виктор     1957  Росс   Москва              Клуб-24       1:34.31│  16│    │    │    │    │    │    │   1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2 Новиков Александр     1954  Росс   Касимов             Вера          1:35.16│  17│    │    │    │    │    │    │   2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0 Герасимов Сергей      1991  Росс   Скопин              Рассвет       1:37.11│  18│   1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6 Андрейкин Алексей     1987  Росс   Скопин              Рассвет       1:41.47│  19│    │   7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01 Черныш Виктор         1942  Росс   Москва              Ахиллес       1:42.07│  20│    │    │    │    │    │    │    │    │   1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8 Козлов Виктор         1961  Росс   Рязань                            1:42.45│  21│    │    │    │    │    │   4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4 Широков Александр     1937  Росс   Рязань              Рассвет       1:44.07│  22│    │    │    │    │    │    │    │    │   2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42 Сибирев Геннадий      1963  Росс   Скопин              Рассвет       1:45.38│  23│    │    │    │    │    │   5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8 Козлов Александр      1991  Росс   Скопин              Рассвет       1:46.38│  24│   2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8 Беляев Игорь          1957  Росс   Зеленоград                        1:47.43│  25│    │    │    │    │    │    │   3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26 Панин Анатолий        1964  Росс   Рязань                            1:47.47│  26│    │    │    │    │   5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37 Авдеенко Александр    1976  Росс   Рязань              Рассвет       1:52.24│  27│    │    │   1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5 Власов Леонид         1944  Росс   с.Поляны            Рассвет       1:53.26│  28│    │    │    │    │    │    │    │    │   3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5 Дахно Виталий         1951  Росс   Москва              Локомотив     1:53.32│  29│    │    │    │    │    │    │    │   2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2 Седин Андрей          1962  Росс   Москва              IRC           1:53.58│  30│    │    │    │    │    │   6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03 Евстигнеев Александр  1993  Росс   Королев             Муравей       1:57.35│  31│   3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40 Спорыхин Николай      1953  Росс   Скопин              Рассвет       1:58.45│  32│    │    │    │    │    │    │    │   3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317 Корякин Александр     1955  Росс   Подольск                          2:06.00│  33│    │    │    │    │    │    │   4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3 Зайцев Виктор         1947  Росс   Скопин              Рассвет       2:06.39│  34│    │    │    │    │    │    │    │    │   4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7 Никандров Анатолий    1943  Росс   Рязань                            2:11.36│  35│    │    │    │    │    │    │    │    │   5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04 Захряпин Евгений      1987  Росс   Москва              Лужники       сошел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 Волков Алексей        1959  Росс   Рязань              УВД           сошел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8 Дергунов Игорь        1975  Росс   Рязань              РГСХА         сошел</w:t>
      </w:r>
    </w:p>
    <w:p>
      <w:pPr>
        <w:pStyle w:val="Style15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3 Кубиков Сергей        1954  Росс   Скопин              Рассвет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 Аравин Виктор         1956  Росс   Скопин              Рассвет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5 Бирюков Сергей        1963  Росс   Кораблино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9 Костин Юрий           1962  Росс   Скопин              Рассвет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 Семин Виктор          1957  Росс   Старожилово                       неявка</w:t>
      </w:r>
    </w:p>
    <w:p>
      <w:pPr>
        <w:pStyle w:val="Normal"/>
        <w:rPr>
          <w:b/>
          <w:b/>
          <w:w w:val="90"/>
          <w:sz w:val="14"/>
          <w:szCs w:val="14"/>
        </w:rPr>
      </w:pPr>
      <w:r>
        <w:rPr>
          <w:b/>
          <w:w w:val="90"/>
          <w:sz w:val="14"/>
          <w:szCs w:val="1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i/>
          <w:i/>
          <w:w w:val="150"/>
          <w:sz w:val="20"/>
        </w:rPr>
      </w:pPr>
      <w:r>
        <w:rPr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499" w:gutter="0" w:header="360" w:top="567" w:footer="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3854384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  <w:p>
    <w:pPr>
      <w:pStyle w:val="Normal"/>
      <w:rPr>
        <w:b/>
        <w:b/>
        <w:bCs/>
        <w:color w:val="0000FF"/>
        <w:sz w:val="10"/>
        <w:szCs w:val="10"/>
        <w:lang w:val="en-US"/>
      </w:rPr>
    </w:pPr>
    <w:r>
      <w:rPr>
        <w:b/>
        <w:bCs/>
        <w:color w:val="0000FF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539.95pt,0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5,5 м   </w:t>
      <w:tab/>
      <w:tab/>
      <w:tab/>
      <w:tab/>
      <w:tab/>
      <w:tab/>
      <w:t>мужч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pBdr>
        <w:bottom w:val="single" w:sz="4" w:space="0" w:color="000000"/>
      </w:pBdr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  <w:b/>
        <w:color w:val="FF0000"/>
        <w:sz w:val="44"/>
      </w:rPr>
      <w:t>2-ой Скопинский полумарафон</w:t>
    </w:r>
    <w:r>
      <w:rPr>
        <w:rFonts w:cs="Arial" w:ascii="Arial" w:hAnsi="Arial"/>
      </w:rPr>
      <w:t xml:space="preserve"> </w:t>
    </w:r>
  </w:p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Style15"/>
      <w:jc w:val="center"/>
      <w:rPr>
        <w:rFonts w:ascii="Arial" w:hAnsi="Arial" w:cs="Arial"/>
        <w:b/>
        <w:b/>
        <w:i/>
        <w:i/>
        <w:color w:val="0000FF"/>
        <w:sz w:val="40"/>
        <w:szCs w:val="40"/>
      </w:rPr>
    </w:pPr>
    <w:r>
      <w:rPr>
        <w:rFonts w:cs="Arial" w:ascii="Arial" w:hAnsi="Arial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Arial" w:ascii="Arial" w:hAnsi="Arial"/>
        <w:b/>
        <w:i/>
        <w:color w:val="0000FF"/>
        <w:sz w:val="40"/>
        <w:szCs w:val="40"/>
      </w:rPr>
      <w:t>среди КЛБ</w:t>
    </w:r>
    <w:r>
      <w:rPr>
        <w:rFonts w:cs="Arial" w:ascii="Arial" w:hAnsi="Arial"/>
        <w:b/>
        <w:i/>
        <w:color w:val="0000FF"/>
      </w:rPr>
      <w:t xml:space="preserve">                       </w:t>
    </w:r>
  </w:p>
  <w:p>
    <w:pPr>
      <w:pStyle w:val="Heading3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4"/>
        <w:szCs w:val="24"/>
      </w:rPr>
      <w:t>14 июня 2008 г</w:t>
    </w:r>
    <w:r>
      <w:rPr>
        <w:b w:val="false"/>
        <w:sz w:val="24"/>
        <w:szCs w:val="24"/>
      </w:rPr>
      <w:t xml:space="preserve">.                 </w:t>
      <w:tab/>
      <w:tab/>
    </w:r>
    <w:r>
      <w:rPr>
        <w:sz w:val="24"/>
        <w:szCs w:val="24"/>
      </w:rPr>
      <w:t xml:space="preserve">                   г. Скопин Рязанской обл.</w:t>
    </w:r>
  </w:p>
  <w:p>
    <w:pPr>
      <w:pStyle w:val="Heading3"/>
      <w:rPr/>
    </w:pPr>
    <w:r>
      <w:rPr/>
      <w:t>ИТОГОВЫЙ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1097,5 м   </w:t>
      <w:tab/>
      <w:tab/>
      <w:tab/>
      <w:tab/>
      <w:tab/>
      <w:tab/>
      <w:t>мужчи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8-06-14T13:28:00Z</cp:lastPrinted>
  <dcterms:modified xsi:type="dcterms:W3CDTF">2008-06-21T17:18:00Z</dcterms:modified>
  <cp:revision>40</cp:revision>
  <dc:subject/>
  <dc:title/>
</cp:coreProperties>
</file>