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17 │18- │30- │35- │40- │45- │50- │55- │ 60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абс.│и мл│29л.│34л.│39л.│44л.│49л.│54л.│59л.│и ст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0 Перепелкина Татьяна   1967  Росс   Москва              Лужники       1:27.49│   1│    │    │    │    │   1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7 Усанова Дина          1984  Росс   Тольятти            ВАЗ           1:27.59│   2│    │   1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1 Лесникова Елена       1984  Росс   Скопин              Рассвет       1:28.49│   3│    │   2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3 Усачева Лариса        1966  Росс   Москва              Лужники       1:30.13│   4│    │    │    │    │   2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5 Капустян Наталья      1982  Росс   Зеленоград          СДЮШОР_112    1:34.00│   5│    │   3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9 Митчелл Мишель        1974  США    Анеоридж            IRC           1:42.52│   6│    │    │   1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10 Чембулатова Раиса     1958  Росс   Скопин              Рассвет       1:46.30│   7│    │    │    │    │    │    │   1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02 Трунова Ольга         1956  Росс   Москва              Мир           1:54.17│   8│    │    │    │    │    │    │   2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412 Мирко Юлия            1992  Росс   Скопин              Рассвет       1:57.43│   9│   1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06 Колобанова Людмила    1944  Росс   Реутов              РЛЛС          2:06.46│  10│    │    │    │    │    │    │    │    │   1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08 Дедзиолло Нина        1942  Росс   Кораблино                         2:11.54│  11│    │    │    │    │    │    │    │    │   2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11 Миронова Татьяна      1968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413 Горина Светлана       1992  Росс   Скопин              Рассвет       неявка</w:t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312" w:gutter="0" w:header="528" w:top="584" w:footer="8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092177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2245373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6496331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Normal"/>
      <w:rPr>
        <w:b/>
        <w:b/>
        <w:bCs/>
        <w:color w:val="0000FF"/>
        <w:sz w:val="10"/>
        <w:szCs w:val="10"/>
        <w:lang w:val="en-US"/>
      </w:rPr>
    </w:pPr>
    <w:r>
      <w:rPr>
        <w:b/>
        <w:bCs/>
        <w:color w:val="0000FF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539.95pt,0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5,5 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Times New Roman" w:hAnsi="Times New Roman" w:cs="Times New Roman"/>
        <w:b/>
        <w:b/>
        <w:color w:val="FF0000"/>
        <w:sz w:val="44"/>
        <w:lang w:val="en-US"/>
      </w:rPr>
    </w:pPr>
    <w:r>
      <w:rPr>
        <w:rFonts w:cs="a_CooperBlack;Bookman Old Style" w:ascii="a_CooperBlack;Bookman Old Style" w:hAnsi="a_CooperBlack;Bookman Old Style"/>
        <w:b/>
        <w:color w:val="FF0000"/>
        <w:sz w:val="44"/>
      </w:rPr>
      <w:t>2-ой Скопинский полумарафон</w:t>
    </w:r>
  </w:p>
  <w:p>
    <w:pPr>
      <w:pStyle w:val="Style15"/>
      <w:jc w:val="center"/>
      <w:rPr>
        <w:rFonts w:ascii="Times New Roman" w:hAnsi="Times New Roman" w:cs="Times New Roman"/>
        <w:b/>
        <w:b/>
        <w:color w:val="FF0000"/>
        <w:sz w:val="44"/>
        <w:lang w:val="en-US"/>
      </w:rPr>
    </w:pPr>
    <w:r>
      <w:rPr>
        <w:rFonts w:cs="Times New Roman" w:ascii="Times New Roman" w:hAnsi="Times New Roman"/>
        <w:b/>
        <w:color w:val="FF0000"/>
        <w:sz w:val="44"/>
        <w:lang w:val="en-US"/>
      </w:rPr>
    </w:r>
  </w:p>
  <w:p>
    <w:pPr>
      <w:pStyle w:val="Style15"/>
      <w:jc w:val="center"/>
      <w:rPr>
        <w:rFonts w:ascii="Times New Roman" w:hAnsi="Times New Roman" w:cs="Tunga"/>
        <w:b/>
        <w:b/>
        <w:i/>
        <w:i/>
        <w:color w:val="0000FF"/>
        <w:sz w:val="40"/>
        <w:szCs w:val="40"/>
      </w:rPr>
    </w:pPr>
    <w:r>
      <w:rPr>
        <w:rFonts w:cs="Tunga" w:ascii="Tunga" w:hAnsi="Tunga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Tunga" w:ascii="Tunga" w:hAnsi="Tunga"/>
        <w:b/>
        <w:i/>
        <w:color w:val="0000FF"/>
        <w:sz w:val="40"/>
        <w:szCs w:val="40"/>
      </w:rPr>
      <w:t>среди КЛБ</w:t>
    </w:r>
    <w:r>
      <w:rPr>
        <w:rFonts w:cs="Tunga" w:ascii="Tunga" w:hAnsi="Tunga"/>
        <w:b/>
        <w:i/>
        <w:color w:val="0000FF"/>
      </w:rPr>
      <w:t xml:space="preserve">                       </w:t>
    </w:r>
  </w:p>
  <w:p>
    <w:pPr>
      <w:pStyle w:val="Heading3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4"/>
        <w:szCs w:val="24"/>
      </w:rPr>
      <w:t xml:space="preserve">14 июня 2008 г.         </w:t>
      <w:tab/>
      <w:tab/>
      <w:tab/>
      <w:tab/>
      <w:tab/>
      <w:t xml:space="preserve">   г. Скопин Рязанской обл.                                                                                                </w:t>
    </w:r>
  </w:p>
  <w:p>
    <w:pPr>
      <w:pStyle w:val="Heading3"/>
      <w:rPr/>
    </w:pPr>
    <w:r>
      <w:rPr/>
      <w:t>ИТОГОВЫЙ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7,5 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6-07-09T17:10:00Z</cp:lastPrinted>
  <dcterms:modified xsi:type="dcterms:W3CDTF">2008-06-21T17:15:00Z</dcterms:modified>
  <cp:revision>37</cp:revision>
  <dc:subject/>
  <dc:title/>
</cp:coreProperties>
</file>