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540"/>
        <w:gridCol w:w="990"/>
        <w:gridCol w:w="990"/>
        <w:gridCol w:w="900"/>
        <w:gridCol w:w="540"/>
        <w:gridCol w:w="540"/>
        <w:gridCol w:w="360"/>
        <w:gridCol w:w="400"/>
        <w:gridCol w:w="380"/>
        <w:gridCol w:w="380"/>
        <w:gridCol w:w="380"/>
        <w:gridCol w:w="380"/>
        <w:gridCol w:w="380"/>
        <w:gridCol w:w="380"/>
        <w:gridCol w:w="380"/>
      </w:tblGrid>
      <w:tr>
        <w:trPr>
          <w:cantSplit w:val="true"/>
        </w:trPr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Мужчины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ов Серг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ариц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:53: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ищенко Андр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ариц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:55: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рковин Ив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имры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Ш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:56: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веев Ром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ариц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:56: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риленков Серг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>19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лид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с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:57: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нилов Никол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верь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:57: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лександров Кирил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верь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>0:57: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роздов Владими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102"/>
              <w:jc w:val="center"/>
              <w:rPr/>
            </w:pPr>
            <w:r>
              <w:rPr>
                <w:sz w:val="14"/>
                <w:szCs w:val="14"/>
              </w:rPr>
              <w:t>Наро-Фоминс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>0:58: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йцев Михаи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имры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Ш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>0:58: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ванов Никол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дреаполь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:59: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карев Серг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верь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00: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епанов Дмит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им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00: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дионов Александ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Волоч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00: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рисов Ив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ак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01: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ентьев Александ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онк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02: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ловайский Александ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им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Ш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02: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епанов Андр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ак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02: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иколаев Серг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верь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е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03: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робьев Геннад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Волоч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03: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Герасимов Владими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елы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лигр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04:0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карев Ант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верь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е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04: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ычков Ив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имры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04: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гонов Серг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орж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04: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Шпачков Михаи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орж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05: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карев Арт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верь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е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05: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кулов Алекс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Б.Город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е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05: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рачкин Серг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верь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05: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захметов Оле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Волоч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07: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ивушин Владими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наков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афоне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>1:07: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лкин Серг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им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е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08: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лексеев Александ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ржо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08: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ндратьев Вячесла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верь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08: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ещин Паве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имры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09: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ахабутдинов Мони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ак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:09: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доров Ив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лид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с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10: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ашов Макси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вер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12: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знецов Александ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ак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</w:rPr>
              <w:t>Конак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12: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ернов Анатол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троза-водс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й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13: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зин Серг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онк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14: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икитин Дмит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имры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ДЮШ-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14: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йков Никол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верь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негови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15: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дингин Вале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имры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15: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итрофанов Алекс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орж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16: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зин Александ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орж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17: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юков Васил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ежец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афо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17: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пов Владими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верь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19: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савин Анатол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ежец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20: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Шихалев Алекс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ытищ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20: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еркулов Юр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оскв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24: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зин Вале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онков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24: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нов Владисла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им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е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24: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фронов Геннад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горьевс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.Вор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26: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амшуров Никол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ежец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27: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фоненко Евг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ак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</w:rPr>
              <w:t>Конак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37: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иткевич Леони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ежец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39: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варин Валент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им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е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44: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йков Викт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ежец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а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54: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убарев Вале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верь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негови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:05: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атонов Викт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ак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:07: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уравьевский Бори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им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е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:18: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робьев Геннад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Волоч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Сош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лашников Серг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Эммаус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Сош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темьев Серг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ак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Сош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щины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пустян Натал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Зеленогра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ДЮШ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1:01: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сова Татья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лин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СДЮШОР-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10: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юкина Мар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Волоч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12: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калина Натал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елидов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исти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14: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халина Екатер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имры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17: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кушкина Елизав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имры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17: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ванюшенкова Мар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леноград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18: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дичкина Ма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верь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Тве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18: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трова Натал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орж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23: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ылова Маргари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олипин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24: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ирнова Крист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лид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с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24: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Дедзихлло Н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раблин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26: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нчурашвилли Елизав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Волоче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27: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банова Н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елидов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с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27: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рисова Надеж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ак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афоне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31: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Шурыгина Татья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им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Прогре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50: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цепина Татья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ако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:51: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ущина Жан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оскв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:28: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лякова Анаста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оржок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сош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трова Юл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имры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сош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портсмены на колясках:- мужчины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ромов Пав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верь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ю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:35: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портсмены на колясках:- женщины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Антипова Любов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верь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ю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:12: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18"/>
        </w:rPr>
        <w:t xml:space="preserve"> </w:t>
      </w:r>
    </w:p>
    <w:p>
      <w:pPr>
        <w:pStyle w:val="Heading4"/>
        <w:rPr/>
      </w:pPr>
      <w:r>
        <w:rPr/>
        <w:t>Главный  судья  соревнований                                                                  М.  Соловьев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ный секретарь                                                                                        С.  Круглова</w:t>
      </w:r>
    </w:p>
    <w:sectPr>
      <w:headerReference w:type="default" r:id="rId2"/>
      <w:footerReference w:type="default" r:id="rId3"/>
      <w:type w:val="nextPage"/>
      <w:pgSz w:w="11906" w:h="16838"/>
      <w:pgMar w:left="720" w:right="624" w:gutter="0" w:header="340" w:top="39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 xml:space="preserve">Протокол   соревнований  24   Тверского  марафона   «Заволжье» </w:t>
    </w:r>
  </w:p>
  <w:p>
    <w:pPr>
      <w:pStyle w:val="Subtitle"/>
      <w:rPr/>
    </w:pPr>
    <w:r>
      <w:rPr/>
      <w:t xml:space="preserve">Дистанция    15 км                                                                            7 сентября  2008 года    </w:t>
    </w:r>
  </w:p>
  <w:p>
    <w:pPr>
      <w:pStyle w:val="Normal"/>
      <w:rPr/>
    </w:pPr>
    <w:r>
      <w:rPr/>
      <w:t xml:space="preserve"> </w:t>
    </w:r>
  </w:p>
  <w:tbl>
    <w:tblPr>
      <w:tblW w:w="1044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1980"/>
      <w:gridCol w:w="540"/>
      <w:gridCol w:w="990"/>
      <w:gridCol w:w="990"/>
      <w:gridCol w:w="900"/>
      <w:gridCol w:w="540"/>
      <w:gridCol w:w="540"/>
      <w:gridCol w:w="382"/>
      <w:gridCol w:w="382"/>
      <w:gridCol w:w="383"/>
      <w:gridCol w:w="382"/>
      <w:gridCol w:w="383"/>
      <w:gridCol w:w="382"/>
      <w:gridCol w:w="383"/>
      <w:gridCol w:w="382"/>
      <w:gridCol w:w="361"/>
    </w:tblGrid>
    <w:tr>
      <w:trPr>
        <w:cantSplit w:val="true"/>
      </w:trPr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ind w:left="-108" w:right="-108" w:hanging="0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 </w:t>
          </w:r>
        </w:p>
        <w:p>
          <w:pPr>
            <w:pStyle w:val="Normal"/>
            <w:ind w:left="-108" w:right="-108" w:hanging="0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Стартовый     № </w:t>
          </w:r>
        </w:p>
        <w:p>
          <w:pPr>
            <w:pStyle w:val="Normal"/>
            <w:ind w:left="-108" w:right="-108" w:hanging="0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19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Фамилия,</w:t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</w:rPr>
            <w:t>имя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ind w:left="113" w:right="113" w:hanging="0"/>
            <w:rPr>
              <w:sz w:val="22"/>
            </w:rPr>
          </w:pPr>
          <w:r>
            <w:rPr>
              <w:sz w:val="22"/>
            </w:rPr>
            <w:t>Год  рождения</w:t>
          </w:r>
        </w:p>
      </w:tc>
      <w:tc>
        <w:tcPr>
          <w:tcW w:w="9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</w:rPr>
            <w:t>Город</w:t>
          </w:r>
        </w:p>
      </w:tc>
      <w:tc>
        <w:tcPr>
          <w:tcW w:w="9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КЛБ</w:t>
          </w:r>
        </w:p>
      </w:tc>
      <w:tc>
        <w:tcPr>
          <w:tcW w:w="9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ind w:left="113" w:right="113" w:hanging="0"/>
            <w:rPr>
              <w:sz w:val="20"/>
            </w:rPr>
          </w:pPr>
          <w:r>
            <w:rPr>
              <w:sz w:val="20"/>
            </w:rPr>
            <w:t>Результат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ind w:left="113" w:right="113" w:hanging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Выполнил разряд</w:t>
          </w:r>
        </w:p>
      </w:tc>
      <w:tc>
        <w:tcPr>
          <w:tcW w:w="3960" w:type="dxa"/>
          <w:gridSpan w:val="10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Занятое  место:</w:t>
          </w:r>
        </w:p>
      </w:tc>
    </w:tr>
    <w:tr>
      <w:trPr>
        <w:cantSplit w:val="true"/>
      </w:trPr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ind w:left="113" w:right="113" w:hanging="0"/>
            <w:jc w:val="center"/>
            <w:rPr>
              <w:b/>
              <w:b/>
              <w:sz w:val="13"/>
            </w:rPr>
          </w:pPr>
          <w:r>
            <w:rPr>
              <w:b/>
              <w:sz w:val="13"/>
            </w:rPr>
            <w:t xml:space="preserve">в </w:t>
          </w:r>
        </w:p>
        <w:p>
          <w:pPr>
            <w:pStyle w:val="Normal"/>
            <w:ind w:left="113" w:right="113" w:hanging="0"/>
            <w:jc w:val="center"/>
            <w:rPr>
              <w:b/>
              <w:b/>
              <w:sz w:val="12"/>
            </w:rPr>
          </w:pPr>
          <w:r>
            <w:rPr>
              <w:b/>
              <w:sz w:val="13"/>
            </w:rPr>
            <w:t>абсолютном  зачете</w:t>
          </w:r>
        </w:p>
      </w:tc>
      <w:tc>
        <w:tcPr>
          <w:tcW w:w="342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в   возрастной   группе,  лет</w:t>
          </w:r>
        </w:p>
      </w:tc>
    </w:tr>
    <w:tr>
      <w:trPr>
        <w:trHeight w:val="756" w:hRule="atLeast"/>
        <w:cantSplit w:val="true"/>
      </w:trPr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9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9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9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right="-108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16</w:t>
          </w:r>
        </w:p>
        <w:p>
          <w:pPr>
            <w:pStyle w:val="Normal"/>
            <w:ind w:left="-108" w:right="-108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-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18</w:t>
          </w:r>
        </w:p>
      </w:tc>
      <w:tc>
        <w:tcPr>
          <w:tcW w:w="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right="-108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19</w:t>
          </w:r>
        </w:p>
        <w:p>
          <w:pPr>
            <w:pStyle w:val="Normal"/>
            <w:ind w:left="-108" w:right="-108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-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39</w:t>
          </w:r>
        </w:p>
      </w:tc>
      <w:tc>
        <w:tcPr>
          <w:tcW w:w="3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right="-108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40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-44</w:t>
          </w:r>
        </w:p>
      </w:tc>
      <w:tc>
        <w:tcPr>
          <w:tcW w:w="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right="-108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45</w:t>
          </w:r>
        </w:p>
        <w:p>
          <w:pPr>
            <w:pStyle w:val="Normal"/>
            <w:ind w:left="-108" w:right="-108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-</w:t>
          </w:r>
        </w:p>
        <w:p>
          <w:pPr>
            <w:pStyle w:val="Normal"/>
            <w:ind w:left="-108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49</w:t>
          </w:r>
        </w:p>
      </w:tc>
      <w:tc>
        <w:tcPr>
          <w:tcW w:w="3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right="-108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50</w:t>
          </w:r>
        </w:p>
        <w:p>
          <w:pPr>
            <w:pStyle w:val="Normal"/>
            <w:ind w:left="-108" w:right="-108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-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54</w:t>
          </w:r>
        </w:p>
      </w:tc>
      <w:tc>
        <w:tcPr>
          <w:tcW w:w="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right="-74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55</w:t>
          </w:r>
        </w:p>
        <w:p>
          <w:pPr>
            <w:pStyle w:val="Normal"/>
            <w:ind w:left="-108" w:right="-74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-</w:t>
          </w:r>
        </w:p>
        <w:p>
          <w:pPr>
            <w:pStyle w:val="Normal"/>
            <w:ind w:left="-108" w:right="-74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59 </w:t>
          </w:r>
        </w:p>
      </w:tc>
      <w:tc>
        <w:tcPr>
          <w:tcW w:w="3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right="-74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60     -    64</w:t>
          </w:r>
        </w:p>
      </w:tc>
      <w:tc>
        <w:tcPr>
          <w:tcW w:w="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right="-74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65    -</w:t>
          </w:r>
        </w:p>
        <w:p>
          <w:pPr>
            <w:pStyle w:val="Normal"/>
            <w:ind w:left="-108" w:right="-74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69</w:t>
          </w:r>
        </w:p>
      </w:tc>
      <w:tc>
        <w:tcPr>
          <w:tcW w:w="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42" w:right="-74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70</w:t>
          </w:r>
        </w:p>
        <w:p>
          <w:pPr>
            <w:pStyle w:val="Normal"/>
            <w:ind w:left="-142" w:right="-74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и</w:t>
          </w:r>
        </w:p>
        <w:p>
          <w:pPr>
            <w:pStyle w:val="Normal"/>
            <w:ind w:left="-142" w:right="-74" w:hanging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 </w:t>
          </w:r>
          <w:r>
            <w:rPr>
              <w:b/>
              <w:sz w:val="16"/>
            </w:rPr>
            <w:t>ст.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left="-180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8:09:00Z</dcterms:created>
  <dc:creator>Gena</dc:creator>
  <dc:description/>
  <cp:keywords/>
  <dc:language>en-US</dc:language>
  <cp:lastModifiedBy>gena</cp:lastModifiedBy>
  <cp:lastPrinted>2007-08-30T14:52:00Z</cp:lastPrinted>
  <dcterms:modified xsi:type="dcterms:W3CDTF">2008-09-09T10:39:00Z</dcterms:modified>
  <cp:revision>4</cp:revision>
  <dc:subject/>
  <dc:title>Ст</dc:title>
</cp:coreProperties>
</file>