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40"/>
        <w:gridCol w:w="990"/>
        <w:gridCol w:w="990"/>
        <w:gridCol w:w="900"/>
        <w:gridCol w:w="540"/>
        <w:gridCol w:w="540"/>
        <w:gridCol w:w="524"/>
        <w:gridCol w:w="736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-108" w:right="-108" w:hanging="0"/>
              <w:rPr/>
            </w:pPr>
            <w:r>
              <w:rPr/>
              <w:t>Юнош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3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атих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55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к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леногра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СД ЮШОР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57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лов 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атих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34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цев Алекс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44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ев Алекс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ак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44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новиков Алекс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леногра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 Юшор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45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дриков Алекс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11:51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к Констан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леногра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 Юшор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53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енко Дании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54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ченко Ар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лид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02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512:07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ов Макс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лид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09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нков Макс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леногра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 Юшор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22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злов Михаи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:28:00:57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пов Андр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38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ин Пав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43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овьев Юр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леногра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 Юшор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54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шнеченко Роди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леногра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 Юшор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55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лид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т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07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лев Дании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0:0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нов Матв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6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иманенков Оле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лид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24:002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ев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иц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«Стар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:28:00: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лин Ар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лид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3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еев Ант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8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Алекс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нк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9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тров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43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янов 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50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 Владисл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9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 Дмит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иц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«Стар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4:22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ов Ар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нк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25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лов Ник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29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ин Алекс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35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ин Дмит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леногра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 Юшор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00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ышов Алекс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08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гель Андр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лид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т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34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ашов Пав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лид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44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 Дании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лид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т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31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ера Оле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58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роткин Андре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тор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16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ов Макс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лид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т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17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люк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17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аков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тор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19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ырьков Андр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7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/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имов Иго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леногра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 Юшор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22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/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 Витал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вин Никол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н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40"/>
        <w:gridCol w:w="990"/>
        <w:gridCol w:w="990"/>
        <w:gridCol w:w="900"/>
        <w:gridCol w:w="540"/>
        <w:gridCol w:w="540"/>
        <w:gridCol w:w="524"/>
        <w:gridCol w:w="736"/>
        <w:gridCol w:w="720"/>
        <w:gridCol w:w="720"/>
        <w:gridCol w:w="720"/>
      </w:tblGrid>
      <w:tr>
        <w:trPr>
          <w:cantSplit w:val="true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вуш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дская Татья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29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 Ан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2:56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ва Ма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00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анова Екате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13:11:00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ткина Анаста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лид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8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ва Ната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атих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22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елева Ал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иц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«Стар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3:28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бакова Ин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лид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т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4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цева И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0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9: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ьева Анаста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леногра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СД ЮШОР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40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шкина Татья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лид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т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47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 Екате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03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ремова Пол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ак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05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летина Ел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иц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«Стар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чикова Ната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леногра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 Юшор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1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а Ната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1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И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1: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на Ел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онк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:12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кова Кс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лид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4:26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овлева Кс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иц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«Стар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31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ьберг Кс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43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ва Оль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лид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т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50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ева Ната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ак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09: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дюмова Анаста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09: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ельянова Анаста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лид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т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31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омидуаева Александ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леногра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35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еликова Татья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н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48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икова Ал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49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фанасьева Оль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р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т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51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деева Кс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17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ельникова Дар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20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цева Ал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22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а Ма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24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ина Ел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31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дрявцева Анаста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32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ова Анаста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:39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глухометова  Аль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43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дрова И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тор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22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ева Анаста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леногра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35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ькова Эл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лид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т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55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виненко И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лид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т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:01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йбер Эльв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иц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«Стар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4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/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ева Евг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38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/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ськова Вале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иц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СДЮШОР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32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/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ховцова Варв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леногра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ЮШОР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17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/к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мечание: в/к – вне конкурса</w:t>
      </w:r>
    </w:p>
    <w:p>
      <w:pPr>
        <w:pStyle w:val="Normal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sz w:val="24"/>
        </w:rPr>
        <w:t>Главный  судья  соревнований                                                                                  М.  Соловье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Главный секретарь                                                                                                       С.Круглова</w:t>
      </w:r>
    </w:p>
    <w:sectPr>
      <w:headerReference w:type="default" r:id="rId2"/>
      <w:footerReference w:type="default" r:id="rId3"/>
      <w:type w:val="nextPage"/>
      <w:pgSz w:w="11906" w:h="16838"/>
      <w:pgMar w:left="720" w:right="624" w:gutter="0" w:header="340" w:top="3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</w:p>
  <w:p>
    <w:pPr>
      <w:pStyle w:val="Heading"/>
      <w:rPr/>
    </w:pPr>
    <w:r>
      <w:rPr/>
      <w:t xml:space="preserve">Протокол   соревнований  24   Тверского  марафона   «Заволжье» </w:t>
    </w:r>
  </w:p>
  <w:p>
    <w:pPr>
      <w:pStyle w:val="Heading"/>
      <w:rPr>
        <w:sz w:val="16"/>
      </w:rPr>
    </w:pPr>
    <w:r>
      <w:rPr>
        <w:sz w:val="16"/>
      </w:rPr>
    </w:r>
  </w:p>
  <w:p>
    <w:pPr>
      <w:pStyle w:val="Subtitle"/>
      <w:rPr/>
    </w:pPr>
    <w:r>
      <w:rPr/>
      <w:t xml:space="preserve">Дистанция    3 км                                                                             7 сентября  2008 года    </w:t>
    </w:r>
  </w:p>
  <w:p>
    <w:pPr>
      <w:pStyle w:val="Normal"/>
      <w:rPr/>
    </w:pPr>
    <w:r>
      <w:rPr/>
      <w:t xml:space="preserve"> </w:t>
    </w:r>
  </w:p>
  <w:tbl>
    <w:tblPr>
      <w:tblW w:w="104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1980"/>
      <w:gridCol w:w="540"/>
      <w:gridCol w:w="990"/>
      <w:gridCol w:w="990"/>
      <w:gridCol w:w="900"/>
      <w:gridCol w:w="540"/>
      <w:gridCol w:w="540"/>
      <w:gridCol w:w="540"/>
      <w:gridCol w:w="720"/>
      <w:gridCol w:w="720"/>
      <w:gridCol w:w="720"/>
      <w:gridCol w:w="720"/>
    </w:tblGrid>
    <w:tr>
      <w:trPr>
        <w:cantSplit w:val="true"/>
      </w:trPr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ind w:left="-108" w:right="-108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pBdr>
              <w:left w:val="single" w:sz="4" w:space="4" w:color="000000"/>
            </w:pBdr>
            <w:ind w:left="-108" w:right="-108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Стартовый     № 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Фамилия,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</w:rPr>
            <w:t>имя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ind w:left="113" w:right="113" w:hanging="0"/>
            <w:rPr>
              <w:sz w:val="22"/>
            </w:rPr>
          </w:pPr>
          <w:r>
            <w:rPr>
              <w:sz w:val="22"/>
            </w:rPr>
            <w:t>Год  рождения</w:t>
          </w:r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</w:rPr>
            <w:t>Город</w:t>
          </w:r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КЛБ</w:t>
          </w:r>
        </w:p>
      </w:tc>
      <w:tc>
        <w:tcPr>
          <w:tcW w:w="9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ind w:left="113" w:right="113" w:hanging="0"/>
            <w:rPr>
              <w:sz w:val="20"/>
            </w:rPr>
          </w:pPr>
          <w:r>
            <w:rPr>
              <w:sz w:val="20"/>
            </w:rPr>
            <w:t>Результат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Выполнил разряд</w:t>
          </w:r>
        </w:p>
      </w:tc>
      <w:tc>
        <w:tcPr>
          <w:tcW w:w="396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Занятое  место:</w:t>
          </w:r>
        </w:p>
      </w:tc>
    </w:tr>
    <w:tr>
      <w:trPr>
        <w:cantSplit w:val="true"/>
      </w:trPr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b/>
              <w:b/>
              <w:sz w:val="13"/>
            </w:rPr>
          </w:pPr>
          <w:r>
            <w:rPr>
              <w:b/>
              <w:sz w:val="13"/>
            </w:rPr>
            <w:t xml:space="preserve">в </w:t>
          </w:r>
        </w:p>
        <w:p>
          <w:pPr>
            <w:pStyle w:val="Normal"/>
            <w:ind w:left="113" w:right="113" w:hanging="0"/>
            <w:jc w:val="center"/>
            <w:rPr>
              <w:b/>
              <w:b/>
              <w:sz w:val="12"/>
            </w:rPr>
          </w:pPr>
          <w:r>
            <w:rPr>
              <w:b/>
              <w:sz w:val="13"/>
            </w:rPr>
            <w:t>абсолютном  зачете</w:t>
          </w:r>
        </w:p>
      </w:tc>
      <w:tc>
        <w:tcPr>
          <w:tcW w:w="342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в   возрастной   группе,  лет</w:t>
          </w:r>
        </w:p>
      </w:tc>
    </w:tr>
    <w:tr>
      <w:trPr>
        <w:trHeight w:val="756" w:hRule="atLeast"/>
        <w:cantSplit w:val="true"/>
      </w:trPr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9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6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7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8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9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10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11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12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ind w:left="-108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  </w:t>
          </w:r>
          <w:r>
            <w:rPr>
              <w:b/>
              <w:sz w:val="16"/>
            </w:rPr>
            <w:t>13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14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15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jc w:val="center"/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left="-180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5:29:00Z</dcterms:created>
  <dc:creator>Gena</dc:creator>
  <dc:description/>
  <cp:keywords/>
  <dc:language>en-US</dc:language>
  <cp:lastModifiedBy>gena</cp:lastModifiedBy>
  <cp:lastPrinted>2008-09-07T21:41:00Z</cp:lastPrinted>
  <dcterms:modified xsi:type="dcterms:W3CDTF">2008-09-09T10:33:00Z</dcterms:modified>
  <cp:revision>13</cp:revision>
  <dc:subject/>
  <dc:title>Ст</dc:title>
</cp:coreProperties>
</file>