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360"/>
        <w:gridCol w:w="400"/>
        <w:gridCol w:w="380"/>
        <w:gridCol w:w="380"/>
        <w:gridCol w:w="380"/>
        <w:gridCol w:w="380"/>
        <w:gridCol w:w="380"/>
        <w:gridCol w:w="380"/>
        <w:gridCol w:w="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Мужчин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Жусупалиев Курсана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49: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валев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0: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0: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мирн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ыбин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ДЮСШ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1: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аше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2: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3: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ищенко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4: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лександров Кири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4: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лосато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А В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4: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уткявичюс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4: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5: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 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ир-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5: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мол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ангов Анато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ж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6: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ушин Арк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6: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я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7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утырский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8: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8: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 Кири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8: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робо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9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рючков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:59: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утяг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0: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иуно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8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ТФММУ  М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0: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  <w:t>ДЮС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0: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кин  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0: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арачкин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0: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горов Стан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ж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0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илиг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1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ртемье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Э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2: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ушк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  <w:t>ДЮС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2: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одион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2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лин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льта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2: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узьм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ш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3: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робье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3: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арачкин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3: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колов Эдуар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3: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4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  <w:t>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4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умер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  <w:t>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5: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з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ете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5: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сецкий Вас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рож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5: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колов Ро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6: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7: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ишае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7: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рюг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ш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7: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йц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7: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7: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емидов Пе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8: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пеле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  <w:t>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8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суков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  <w:t>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8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рманюк Рус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09: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авин Анатол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укмано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0: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кворц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0: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лков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горьев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п. В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0: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 Леон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0: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чмин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0: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пилов Але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ё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1: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едор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2: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Вас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2: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пыл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2: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Яковлев Стан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2: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дведе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3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Бор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ос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урков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4: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 Ро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4: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ЮС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4: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ьшико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. Город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4: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г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. Город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6: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осло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6: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лоусов 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мирнов Стан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17: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ьев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п. В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21: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-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анов Влад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21: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-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уд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в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22: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лихо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горьев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п. В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23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лавинский Вяче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в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23: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 Вас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25: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оротен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зержи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3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ойков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37: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ашков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38: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едоров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4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ев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5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  <w:t>Альта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5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вьевский Бор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:57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Житкевич Леон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  <w:t>2:11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ай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  <w:t>2:11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135" w:leader="none"/>
        </w:tabs>
        <w:rPr/>
      </w:pPr>
      <w:r>
        <w:rPr/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360"/>
        <w:gridCol w:w="400"/>
        <w:gridCol w:w="380"/>
        <w:gridCol w:w="380"/>
        <w:gridCol w:w="380"/>
        <w:gridCol w:w="380"/>
        <w:gridCol w:w="380"/>
        <w:gridCol w:w="380"/>
        <w:gridCol w:w="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пустян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еленогра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112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00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кина Ю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03: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люкина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07: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икифорова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07: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ойцова Светл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рел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08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ченко Ю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8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IRC -Со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09: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 Надеж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98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в-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1: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1: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емено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2: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-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ова 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2: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-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нтоно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3: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нова Оль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3: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ченко Ве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4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банова Людми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4: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6: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6: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обышева Там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Жбанова Н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7: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  <w:t>Яськ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  <w:t>1:19: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нгурашвили   Л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9: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марова Вик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  <w:t>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30: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а Александ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огра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98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33: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Шурыгин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35: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ущина Жа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45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смены на инвалидных коляс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аню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1: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урин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Селижар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</w:rPr>
              <w:t>Таню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18: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8"/>
                <w:szCs w:val="18"/>
              </w:rPr>
              <w:t>Таню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:20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8"/>
                <w:szCs w:val="18"/>
              </w:rPr>
              <w:t>Таню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:45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Главный  судья  соревнований  судья </w:t>
      </w:r>
      <w:r>
        <w:rPr>
          <w:lang w:val="en-US"/>
        </w:rPr>
        <w:t>I</w:t>
      </w:r>
      <w:r>
        <w:rPr/>
        <w:t xml:space="preserve"> категории                                 М.  Соловье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ный секретарь судья Республиканской категории                         С.  Кругл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624" w:gutter="0" w:header="340" w:top="3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  <w:p>
    <w:pPr>
      <w:pStyle w:val="Heading"/>
      <w:rPr/>
    </w:pPr>
    <w:r>
      <w:rPr/>
      <w:t xml:space="preserve">Протокол   соревнований  22   Тверского  марафона   «Заволжье» </w:t>
    </w:r>
  </w:p>
  <w:p>
    <w:pPr>
      <w:pStyle w:val="Heading"/>
      <w:rPr>
        <w:sz w:val="16"/>
      </w:rPr>
    </w:pPr>
    <w:r>
      <w:rPr>
        <w:sz w:val="16"/>
      </w:rPr>
    </w:r>
  </w:p>
  <w:p>
    <w:pPr>
      <w:pStyle w:val="Subtitle"/>
      <w:rPr/>
    </w:pPr>
    <w:r>
      <w:rPr/>
      <w:t xml:space="preserve">Дистанция    15 км                                                                            27 августа  2006 года    </w:t>
    </w:r>
  </w:p>
  <w:p>
    <w:pPr>
      <w:pStyle w:val="Normal"/>
      <w:rPr/>
    </w:pPr>
    <w:r>
      <w:rPr/>
      <w:t xml:space="preserve"> </w:t>
    </w:r>
  </w:p>
  <w:tbl>
    <w:tblPr>
      <w:tblW w:w="104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1980"/>
      <w:gridCol w:w="540"/>
      <w:gridCol w:w="990"/>
      <w:gridCol w:w="990"/>
      <w:gridCol w:w="900"/>
      <w:gridCol w:w="540"/>
      <w:gridCol w:w="540"/>
      <w:gridCol w:w="382"/>
      <w:gridCol w:w="382"/>
      <w:gridCol w:w="383"/>
      <w:gridCol w:w="382"/>
      <w:gridCol w:w="383"/>
      <w:gridCol w:w="382"/>
      <w:gridCol w:w="383"/>
      <w:gridCol w:w="382"/>
      <w:gridCol w:w="361"/>
    </w:tblGrid>
    <w:tr>
      <w:trPr/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 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Стартовый     № 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Фамилия,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имя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2"/>
            </w:rPr>
          </w:pPr>
          <w:r>
            <w:rPr>
              <w:sz w:val="22"/>
            </w:rPr>
            <w:t>Год  рождения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Город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КЛБ</w:t>
          </w:r>
        </w:p>
      </w:tc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0"/>
            </w:rPr>
          </w:pPr>
          <w:r>
            <w:rPr>
              <w:sz w:val="20"/>
            </w:rPr>
            <w:t>Результат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Выполнил разряд</w:t>
          </w:r>
        </w:p>
      </w:tc>
      <w:tc>
        <w:tcPr>
          <w:tcW w:w="3960" w:type="dxa"/>
          <w:gridSpan w:val="10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Занятое  место:</w:t>
          </w:r>
        </w:p>
      </w:tc>
    </w:tr>
    <w:tr>
      <w:trPr/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3"/>
            </w:rPr>
          </w:pPr>
          <w:r>
            <w:rPr>
              <w:b/>
              <w:sz w:val="13"/>
            </w:rPr>
            <w:t xml:space="preserve">в </w:t>
          </w:r>
        </w:p>
        <w:p>
          <w:pPr>
            <w:pStyle w:val="Normal"/>
            <w:ind w:left="113" w:right="113" w:hanging="0"/>
            <w:jc w:val="center"/>
            <w:rPr>
              <w:b/>
              <w:b/>
              <w:sz w:val="12"/>
            </w:rPr>
          </w:pPr>
          <w:r>
            <w:rPr>
              <w:b/>
              <w:sz w:val="13"/>
            </w:rPr>
            <w:t>абсолютном  зачете</w:t>
          </w:r>
        </w:p>
      </w:tc>
      <w:tc>
        <w:tcPr>
          <w:tcW w:w="342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в   возрастной   группе,  лет</w:t>
          </w:r>
        </w:p>
      </w:tc>
    </w:tr>
    <w:tr>
      <w:trPr>
        <w:trHeight w:val="756" w:hRule="atLeast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6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8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9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39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4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5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9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0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5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59 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0     -    6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5    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9</w:t>
          </w:r>
        </w:p>
      </w:tc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70</w:t>
          </w:r>
        </w:p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и</w:t>
          </w:r>
        </w:p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</w:t>
          </w:r>
          <w:r>
            <w:rPr>
              <w:b/>
              <w:sz w:val="16"/>
            </w:rPr>
            <w:t>ст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03:00Z</dcterms:created>
  <dc:creator>Gena</dc:creator>
  <dc:description/>
  <dc:language>en-US</dc:language>
  <cp:lastModifiedBy>Сергей Богданов</cp:lastModifiedBy>
  <cp:lastPrinted>2006-08-27T21:03:00Z</cp:lastPrinted>
  <dcterms:modified xsi:type="dcterms:W3CDTF">2006-09-11T10:03:00Z</dcterms:modified>
  <cp:revision>3</cp:revision>
  <dc:subject/>
  <dc:title>Ст</dc:title>
</cp:coreProperties>
</file>