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3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ОДНАЯ ТАБЛИЦА</w:t>
      </w:r>
    </w:p>
    <w:p>
      <w:pPr>
        <w:pStyle w:val="Normal"/>
        <w:shd w:fill="FFFFFF" w:val="clear"/>
        <w:spacing w:lineRule="exact" w:line="365"/>
        <w:ind w:left="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ультатов открытого легкоатлетического пробега посвященного Всероссийскому празднику поэзии и песни памяти А.И. Фатьянова.</w:t>
      </w:r>
    </w:p>
    <w:p>
      <w:pPr>
        <w:pStyle w:val="Normal"/>
        <w:shd w:fill="FFFFFF" w:val="clear"/>
        <w:spacing w:lineRule="exact" w:line="365"/>
        <w:ind w:left="15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5 июля 2007г.</w:t>
      </w:r>
    </w:p>
    <w:p>
      <w:pPr>
        <w:pStyle w:val="Normal"/>
        <w:shd w:fill="FFFFFF" w:val="clear"/>
        <w:spacing w:lineRule="exact" w:line="365"/>
        <w:ind w:left="15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"/>
        <w:gridCol w:w="2515"/>
        <w:gridCol w:w="2676"/>
        <w:gridCol w:w="2556"/>
      </w:tblGrid>
      <w:tr>
        <w:trPr>
          <w:trHeight w:val="355" w:hRule="exact"/>
        </w:trPr>
        <w:tc>
          <w:tcPr>
            <w:tcW w:w="8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 км мальчики 13 лет и младше.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z w:val="24"/>
                <w:szCs w:val="24"/>
              </w:rPr>
              <w:t>Ф.И.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енюта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жний 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0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зл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29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асильев К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43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айруллин 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9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рстов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51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лин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сь-Хрустальный             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6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Юдин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9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усаров Ю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6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   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убалин Д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ец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2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ычагин 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9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тубалин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9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юбенбаев М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 зачета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Фокин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 зачета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улыгин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 зачета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тов 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 зачета</w:t>
            </w:r>
          </w:p>
        </w:tc>
      </w:tr>
      <w:tr>
        <w:trPr>
          <w:trHeight w:val="34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Орлов 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хов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 зачета</w:t>
            </w:r>
          </w:p>
        </w:tc>
      </w:tr>
    </w:tbl>
    <w:p>
      <w:pPr>
        <w:pStyle w:val="Normal"/>
        <w:shd w:fill="FFFFFF" w:val="clear"/>
        <w:spacing w:before="72" w:after="0"/>
        <w:ind w:left="2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 км девочки 13 лет и младше.</w:t>
      </w:r>
    </w:p>
    <w:p>
      <w:pPr>
        <w:pStyle w:val="Normal"/>
        <w:spacing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15"/>
        <w:gridCol w:w="2678"/>
        <w:gridCol w:w="2534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илько Т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color w:val="000000"/>
                <w:sz w:val="24"/>
                <w:szCs w:val="24"/>
              </w:rPr>
              <w:t>19,2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йорова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color w:val="000000"/>
                <w:sz w:val="24"/>
                <w:szCs w:val="24"/>
              </w:rPr>
              <w:t>24,0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ихайлова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color w:val="000000"/>
                <w:sz w:val="24"/>
                <w:szCs w:val="24"/>
              </w:rPr>
              <w:t>25.1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Казаринова Е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color w:val="000000"/>
                <w:sz w:val="24"/>
                <w:szCs w:val="24"/>
              </w:rPr>
              <w:t>27,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2" w:after="0"/>
        <w:ind w:right="1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км девушки 14-15 лет</w:t>
      </w:r>
    </w:p>
    <w:p>
      <w:pPr>
        <w:pStyle w:val="Normal"/>
        <w:spacing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06"/>
        <w:gridCol w:w="2678"/>
        <w:gridCol w:w="2534"/>
      </w:tblGrid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лкова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color w:val="000000"/>
                <w:sz w:val="24"/>
                <w:szCs w:val="24"/>
              </w:rPr>
              <w:t>45,3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ыкова 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color w:val="000000"/>
                <w:sz w:val="24"/>
                <w:szCs w:val="24"/>
              </w:rPr>
              <w:t>1,12,5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зина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color w:val="000000"/>
                <w:sz w:val="24"/>
                <w:szCs w:val="24"/>
              </w:rPr>
              <w:t>1,12,5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7" w:after="0"/>
        <w:ind w:left="306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км юноши 14 — 15 лет</w:t>
      </w:r>
    </w:p>
    <w:tbl>
      <w:tblPr>
        <w:tblW w:w="8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06"/>
        <w:gridCol w:w="2678"/>
        <w:gridCol w:w="2525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ирпичев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ник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color w:val="000000"/>
                <w:sz w:val="24"/>
                <w:szCs w:val="24"/>
              </w:rPr>
              <w:t>39,3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лимешов 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z w:val="24"/>
                <w:szCs w:val="24"/>
              </w:rPr>
              <w:t>44,4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уб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ник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z w:val="24"/>
                <w:szCs w:val="24"/>
              </w:rPr>
              <w:t>46,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Яковлев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z w:val="24"/>
                <w:szCs w:val="24"/>
              </w:rPr>
              <w:t>48,3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2" w:after="0"/>
        <w:ind w:left="306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км юноши 16-17 лет</w:t>
      </w:r>
    </w:p>
    <w:tbl>
      <w:tblPr>
        <w:tblW w:w="8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"/>
        <w:gridCol w:w="2496"/>
        <w:gridCol w:w="19"/>
        <w:gridCol w:w="2515"/>
        <w:gridCol w:w="135"/>
        <w:gridCol w:w="2525"/>
        <w:gridCol w:w="66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стух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color w:val="000000"/>
                <w:sz w:val="24"/>
                <w:szCs w:val="24"/>
              </w:rPr>
              <w:t>34,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лыше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>
                <w:color w:val="000000"/>
                <w:sz w:val="24"/>
                <w:szCs w:val="24"/>
              </w:rPr>
              <w:t>37,3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рисов 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color w:val="000000"/>
                <w:sz w:val="24"/>
                <w:szCs w:val="24"/>
              </w:rPr>
              <w:t>38.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нис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color w:val="000000"/>
                <w:sz w:val="24"/>
                <w:szCs w:val="24"/>
              </w:rPr>
              <w:t>39,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лим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color w:val="000000"/>
                <w:sz w:val="24"/>
                <w:szCs w:val="24"/>
              </w:rPr>
              <w:t>39,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рюткин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color w:val="000000"/>
                <w:sz w:val="24"/>
                <w:szCs w:val="24"/>
              </w:rPr>
              <w:t>43,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бров 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z w:val="24"/>
                <w:szCs w:val="24"/>
              </w:rPr>
              <w:t>43,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зятковский 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z w:val="24"/>
                <w:szCs w:val="24"/>
              </w:rPr>
              <w:t>48,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ыбаков К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z w:val="24"/>
                <w:szCs w:val="24"/>
              </w:rPr>
              <w:t>48,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83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 км жещины 18 - 39 л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z w:val="24"/>
                <w:szCs w:val="24"/>
              </w:rPr>
              <w:t>Ф.И.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зульта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горова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,2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ремичева 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5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тубалина Т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,3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2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0 км мужчины 18 - 39 лет</w:t>
      </w:r>
    </w:p>
    <w:tbl>
      <w:tblPr>
        <w:tblW w:w="8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515"/>
        <w:gridCol w:w="2515"/>
        <w:gridCol w:w="2726"/>
      </w:tblGrid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оловин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зержин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.08,4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злов 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вр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.10,5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линов М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рослав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0,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воров 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хов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4.1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оробей 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рзама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9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8,5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нисов 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8,5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йнов 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2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к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2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км женщины 40-49 лет</w:t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25"/>
        <w:gridCol w:w="28"/>
        <w:gridCol w:w="2551"/>
        <w:gridCol w:w="2663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нисова Т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z w:val="24"/>
                <w:szCs w:val="24"/>
              </w:rPr>
              <w:t>43,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заринов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4"/>
                <w:szCs w:val="24"/>
              </w:rPr>
              <w:t>Нижний 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z w:val="24"/>
                <w:szCs w:val="24"/>
              </w:rPr>
              <w:t>43,4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ылова Е.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z w:val="24"/>
                <w:szCs w:val="24"/>
              </w:rPr>
              <w:t>1,02,5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2" w:after="0"/>
        <w:ind w:right="34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0 км мужчины 40 - 49 лет</w:t>
      </w:r>
    </w:p>
    <w:tbl>
      <w:tblPr>
        <w:tblW w:w="83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515"/>
        <w:gridCol w:w="2515"/>
        <w:gridCol w:w="2726"/>
      </w:tblGrid>
      <w:tr>
        <w:trPr>
          <w:trHeight w:val="34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рбуз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color w:val="000000"/>
                <w:sz w:val="24"/>
                <w:szCs w:val="24"/>
              </w:rPr>
              <w:t>1.08,4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рмин 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color w:val="000000"/>
                <w:sz w:val="24"/>
                <w:szCs w:val="24"/>
              </w:rPr>
              <w:t>1.11,0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откевич 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рослав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color w:val="000000"/>
                <w:sz w:val="24"/>
                <w:szCs w:val="24"/>
              </w:rPr>
              <w:t>1.13,5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ремичев 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color w:val="000000"/>
                <w:sz w:val="24"/>
                <w:szCs w:val="24"/>
              </w:rPr>
              <w:t>1.14.1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рыган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.18,0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ванов Ю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color w:val="000000"/>
                <w:sz w:val="24"/>
                <w:szCs w:val="24"/>
              </w:rPr>
              <w:t>1,21,0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лашник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21,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лимов 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22,5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рызун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рослав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22,5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рест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25,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рылов 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рзама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28,0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ашников Н.        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Новгород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29.5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ков А.                    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ь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z w:val="24"/>
                <w:szCs w:val="24"/>
              </w:rPr>
              <w:t>1,30,4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агин В.               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овец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color w:val="000000"/>
                <w:sz w:val="24"/>
                <w:szCs w:val="24"/>
              </w:rPr>
              <w:t>1.31,0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ин А.                     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ец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color w:val="000000"/>
                <w:sz w:val="24"/>
                <w:szCs w:val="24"/>
              </w:rPr>
              <w:t>1.38,5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Таланов М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color w:val="000000"/>
                <w:sz w:val="24"/>
                <w:szCs w:val="24"/>
              </w:rPr>
              <w:t>1,44,5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7" w:after="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 км мужчины</w:t>
      </w:r>
      <w:r>
        <w:rPr>
          <w:rFonts w:cs="Arial" w:ascii="Arial" w:hAnsi="Arial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50 - 59 лет</w:t>
      </w:r>
    </w:p>
    <w:tbl>
      <w:tblPr>
        <w:tblW w:w="8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06"/>
        <w:gridCol w:w="2517"/>
        <w:gridCol w:w="2785"/>
        <w:gridCol w:w="19"/>
      </w:tblGrid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лчанов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7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Щербак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2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.  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банов М.   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ь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4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ванчнко А.  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4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ев С.         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х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9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уреев А.    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Новгор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3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мельянов В.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2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отк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олжь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2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  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ов 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9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орел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5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юмин Е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9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бк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2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ментье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3</w:t>
            </w:r>
          </w:p>
        </w:tc>
      </w:tr>
    </w:tbl>
    <w:p>
      <w:pPr>
        <w:pStyle w:val="Normal"/>
        <w:shd w:fill="FFFFFF" w:val="clear"/>
        <w:spacing w:before="62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 км женщины 50 - 59 лет</w:t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25"/>
        <w:gridCol w:w="2515"/>
        <w:gridCol w:w="2717"/>
      </w:tblGrid>
      <w:tr>
        <w:trPr>
          <w:trHeight w:val="3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иница 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57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 км мужчины 60 - 64 года</w:t>
      </w:r>
    </w:p>
    <w:tbl>
      <w:tblPr>
        <w:tblW w:w="83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25"/>
        <w:gridCol w:w="2520"/>
        <w:gridCol w:w="2726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икулин Ю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мешк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1,1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иноград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3,4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Кошацан Б.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рослав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4,3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Ортынский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у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6,1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8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 км мужчины 65 - 69 ле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хонов В.                  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ник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4,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убн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/>
            </w:pPr>
            <w:r>
              <w:rPr>
                <w:color w:val="000000"/>
                <w:sz w:val="24"/>
                <w:szCs w:val="24"/>
              </w:rPr>
              <w:t>45,5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Ясников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олжь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6,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устелин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олжь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47,4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дряшов 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/>
            </w:pPr>
            <w:r>
              <w:rPr>
                <w:color w:val="000000"/>
                <w:sz w:val="24"/>
                <w:szCs w:val="24"/>
              </w:rPr>
              <w:t>48,4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имаков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53,1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лавинский 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вр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>
                <w:color w:val="000000"/>
                <w:sz w:val="24"/>
                <w:szCs w:val="24"/>
              </w:rPr>
              <w:t>54,3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Фомин 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57,3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1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25"/>
        <w:gridCol w:w="2515"/>
        <w:gridCol w:w="2726"/>
      </w:tblGrid>
      <w:tr>
        <w:trPr>
          <w:trHeight w:val="288" w:hRule="exact"/>
        </w:trPr>
        <w:tc>
          <w:tcPr>
            <w:tcW w:w="83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 км мужчины 70 лет и старш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осев 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>
                <w:color w:val="000000"/>
                <w:sz w:val="24"/>
                <w:szCs w:val="24"/>
              </w:rPr>
              <w:t>58,5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нин И.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олжь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4"/>
                <w:szCs w:val="24"/>
              </w:rPr>
              <w:t>59,1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лагин 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color w:val="000000"/>
                <w:sz w:val="24"/>
                <w:szCs w:val="24"/>
              </w:rPr>
              <w:t>1,01,5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15" w:right="11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25:00Z</dcterms:created>
  <dc:creator>Владимир</dc:creator>
  <dc:description/>
  <dc:language>en-US</dc:language>
  <cp:lastModifiedBy>VP</cp:lastModifiedBy>
  <dcterms:modified xsi:type="dcterms:W3CDTF">2007-07-26T07:27:00Z</dcterms:modified>
  <cp:revision>6</cp:revision>
  <dc:subject/>
  <dc:title/>
</cp:coreProperties>
</file>