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" w:after="0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правление физической культуры и спорта Администрации Вязников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ТОГОВЫЙ ПРОТОКОЛ</w:t>
      </w:r>
    </w:p>
    <w:p>
      <w:pPr>
        <w:pStyle w:val="Normal"/>
        <w:shd w:fill="FFFFFF" w:val="clear"/>
        <w:ind w:firstLine="14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крытого традиционного легкоатлетического пробега</w:t>
      </w:r>
    </w:p>
    <w:p>
      <w:pPr>
        <w:pStyle w:val="Normal"/>
        <w:shd w:fill="FFFFFF" w:val="clear"/>
        <w:ind w:firstLine="14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рамках 35-го Всероссийского праздника А.И.Фатьянова</w:t>
      </w:r>
    </w:p>
    <w:p>
      <w:pPr>
        <w:pStyle w:val="Normal"/>
        <w:shd w:fill="FFFFFF" w:val="clear"/>
        <w:ind w:firstLine="143"/>
        <w:jc w:val="center"/>
        <w:rPr/>
      </w:pPr>
      <w:r>
        <w:rPr>
          <w:b/>
          <w:bCs/>
          <w:color w:val="000000"/>
          <w:sz w:val="24"/>
          <w:szCs w:val="24"/>
        </w:rPr>
        <w:br/>
        <w:t>13 июля 2008г.</w:t>
        <w:tab/>
        <w:t xml:space="preserve">                                      Владимирская область город Вязники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Возрастная группа - мальчики 13 лет и моложе                                                     5км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850" w:right="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446"/>
        <w:gridCol w:w="2352"/>
        <w:gridCol w:w="1622"/>
        <w:gridCol w:w="1190"/>
      </w:tblGrid>
      <w:tr>
        <w:trPr>
          <w:trHeight w:val="355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  <w:r>
              <w:rPr>
                <w:b/>
                <w:color w:val="000000"/>
                <w:sz w:val="22"/>
                <w:szCs w:val="22"/>
              </w:rPr>
              <w:t>уч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Фамилия, имя, отчество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Город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Результат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Место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Ямщиков Андр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Шу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20.3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ирсанов Оле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Шу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20.3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айцев Арте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Городец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23.1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850" w:right="87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вочки 13 лет и моложе                                                                                              5к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446"/>
        <w:gridCol w:w="2352"/>
        <w:gridCol w:w="1632"/>
        <w:gridCol w:w="1190"/>
      </w:tblGrid>
      <w:tr>
        <w:trPr>
          <w:trHeight w:val="355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Цилько Татья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8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.3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Михайлова Александ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Городец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23.1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усакина Ни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Городец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32.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850" w:right="87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</w:rPr>
        <w:t>Юноши 14-15 лет                                                                                                          10км</w:t>
      </w:r>
    </w:p>
    <w:p>
      <w:pPr>
        <w:sectPr>
          <w:type w:val="nextPage"/>
          <w:pgSz w:w="11906" w:h="16838"/>
          <w:pgMar w:left="851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 xml:space="preserve"> </w:t>
      </w:r>
    </w:p>
    <w:p>
      <w:pPr>
        <w:sectPr>
          <w:type w:val="nextPage"/>
          <w:pgSz w:w="11906" w:h="16838"/>
          <w:pgMar w:left="1537" w:right="2885" w:gutter="0" w:header="0" w:top="1440" w:footer="0" w:bottom="720"/>
          <w:pgNumType w:fmt="decimal"/>
          <w:cols w:num="2" w:equalWidth="false" w:sep="false">
            <w:col w:w="2218" w:space="46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0" w:right="873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446"/>
        <w:gridCol w:w="2352"/>
        <w:gridCol w:w="1622"/>
        <w:gridCol w:w="1200"/>
      </w:tblGrid>
      <w:tr>
        <w:trPr>
          <w:trHeight w:val="34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ирпичев Рома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38.4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Дронов Серг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вр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38.5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Дубов Алекс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6.0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850" w:right="87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2"/>
          <w:szCs w:val="22"/>
        </w:rPr>
        <w:t>Девочки 14-15 лет                                                                                                         10км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446"/>
        <w:gridCol w:w="2362"/>
        <w:gridCol w:w="1622"/>
        <w:gridCol w:w="1200"/>
      </w:tblGrid>
      <w:tr>
        <w:trPr>
          <w:trHeight w:val="34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мирнова Мар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7.5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Иванова Анжел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50.4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Быкова Наталь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77.0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850" w:right="87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527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Юноши 16-17 лет                                                                                                          10к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446"/>
        <w:gridCol w:w="2352"/>
        <w:gridCol w:w="1632"/>
        <w:gridCol w:w="1190"/>
      </w:tblGrid>
      <w:tr>
        <w:trPr>
          <w:trHeight w:val="35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астухов Алекс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33.0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Борисов Паве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36.4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Денисов Владими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Городец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36.5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шеничнов Александ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0.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ыбаков Макси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0.4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4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Бобров Паве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Городец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5.0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вушки 16-17 лет                                                                                                       10км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446"/>
        <w:gridCol w:w="2352"/>
        <w:gridCol w:w="1632"/>
        <w:gridCol w:w="1190"/>
      </w:tblGrid>
      <w:tr>
        <w:trPr>
          <w:trHeight w:val="34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новалова Дарь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-Новгоро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3.0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Дорофеева Ан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Городец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5.0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Балкова Наталь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'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7.1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Шанаева Наталь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77.08.0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жчины 18-39 лет                                                                                               21.0975к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851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446"/>
        <w:gridCol w:w="2362"/>
        <w:gridCol w:w="1622"/>
        <w:gridCol w:w="1200"/>
      </w:tblGrid>
      <w:tr>
        <w:trPr>
          <w:trHeight w:val="34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оробьев Дмитр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Муро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71.2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виридов Алекс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Ильиногорс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73.2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Фаленков Александ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молин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73.5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Бубнов Дмитр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молин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80.3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злов Серг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вр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81.5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Фаленков Михаи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молин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ше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Иванов Дмитр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ше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Быков Викто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ше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851" w:right="141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Женщины 18-39 лет                                                                                                   10к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446"/>
        <w:gridCol w:w="2362"/>
        <w:gridCol w:w="1622"/>
        <w:gridCol w:w="1190"/>
      </w:tblGrid>
      <w:tr>
        <w:trPr>
          <w:trHeight w:val="35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Егорова Наталь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37.0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Хохлова Окса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-Новгоро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37.2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Еремичева Светла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1.1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851" w:right="141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жчины 40-49 лет                                                                                               21.0975к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446"/>
        <w:gridCol w:w="2362"/>
        <w:gridCol w:w="1622"/>
        <w:gridCol w:w="1190"/>
      </w:tblGrid>
      <w:tr>
        <w:trPr>
          <w:trHeight w:val="36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Арбузов Александ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ладими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74.3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Швецов Андр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вровский р-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76.4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Еремичев Серг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79.0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укарин Васил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Шу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82.0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узьмин Михаи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вр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90.5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рестов Викто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овский р-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07.1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Аганов Игор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Шу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ше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Грязное Александ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-Новгоро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ше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851" w:right="141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Женщины 40-49 лет                                                                                                   10к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446"/>
        <w:gridCol w:w="2352"/>
        <w:gridCol w:w="1622"/>
        <w:gridCol w:w="1200"/>
      </w:tblGrid>
      <w:tr>
        <w:trPr>
          <w:trHeight w:val="35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агитова Ольг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ладими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2.2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Денисова Татья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Городец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3.2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Галкина Ольг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аволжь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57.3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0" w:after="0"/>
        <w:rPr/>
      </w:pPr>
      <w:r>
        <w:rPr>
          <w:b/>
          <w:bCs/>
          <w:color w:val="000000"/>
          <w:sz w:val="22"/>
          <w:szCs w:val="22"/>
        </w:rPr>
        <w:t>Женщины 50 лет и старше                                                                                        10к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446"/>
        <w:gridCol w:w="2352"/>
        <w:gridCol w:w="1632"/>
        <w:gridCol w:w="1190"/>
      </w:tblGrid>
      <w:tr>
        <w:trPr>
          <w:trHeight w:val="34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Морозова Евг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Муро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58.1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иница Римм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-Новгоро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58.4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Шарова Гали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Шу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63.4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851" w:right="141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жчины 50-54 лет                                                                                                      10к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446"/>
        <w:gridCol w:w="2362"/>
        <w:gridCol w:w="1622"/>
        <w:gridCol w:w="1200"/>
      </w:tblGrid>
      <w:tr>
        <w:trPr>
          <w:trHeight w:val="34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 Владими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ков Константи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 Никола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ков Вячесла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олжь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елов Владими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щеряков Анатол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олжь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бенкин Серг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олжь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тков Пет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аев Евген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олжь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н Александ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ентьев Васил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зниковский р-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удин Владими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р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65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ев Константи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ими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</w:tbl>
    <w:p>
      <w:pPr>
        <w:sectPr>
          <w:type w:val="continuous"/>
          <w:pgSz w:w="11906" w:h="16838"/>
          <w:pgMar w:left="851" w:right="141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жчины 55-59 лет                                                                                                      10к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456"/>
        <w:gridCol w:w="2352"/>
        <w:gridCol w:w="1622"/>
        <w:gridCol w:w="1200"/>
      </w:tblGrid>
      <w:tr>
        <w:trPr>
          <w:trHeight w:val="35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колов Витал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аволжь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37.5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колов Евг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сто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38.5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Лобанов Михаи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аволжь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39.3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валевский Александ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Шу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0.1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Горев Серг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аволжь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0.5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Лютов Бори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Шу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2.1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Жуков Андр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аволжь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2.5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4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Иванченко Никола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3.2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Бобров Вячесла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Городец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6.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6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обов Владими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аволжь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52.4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851" w:right="141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жчины 60-64 лет                                                                                                      10к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456"/>
        <w:gridCol w:w="2352"/>
        <w:gridCol w:w="1622"/>
        <w:gridCol w:w="1200"/>
      </w:tblGrid>
      <w:tr>
        <w:trPr>
          <w:trHeight w:val="36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Иванченко Анатол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ладими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0.5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Бирюков Владими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вр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1.1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икулин Юр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амешко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2.4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иноградов Викто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ладими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4.0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Ортынский Владими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Шуя 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9.4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4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Мусатов Владими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ладими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50.4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6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Бобков Владими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тепанце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51.4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жчины 65-69 лет                                                                                                       10км</w:t>
      </w:r>
    </w:p>
    <w:p>
      <w:pPr>
        <w:pStyle w:val="Normal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446"/>
        <w:gridCol w:w="2362"/>
        <w:gridCol w:w="1622"/>
        <w:gridCol w:w="1190"/>
      </w:tblGrid>
      <w:tr>
        <w:trPr>
          <w:trHeight w:val="34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Тихонов Владими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4.1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Бубнов Викто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ладими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6.3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устеленин Владими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аволжь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48.0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Тимаков Владими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ладими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57.2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851" w:right="1419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ужчины 70 лет и старше                                                                                           10км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446"/>
        <w:gridCol w:w="2362"/>
        <w:gridCol w:w="1622"/>
        <w:gridCol w:w="1190"/>
      </w:tblGrid>
      <w:tr>
        <w:trPr>
          <w:trHeight w:val="34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Лосев Ле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-Новгоро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61.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Доронин Ива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аволжь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62.3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алагин Евг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ладими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69.3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317" w:before="307" w:after="0"/>
        <w:ind w:left="518" w:right="1613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Учащиеся ДЮСШ№2 на дистанции 2.5 км - вне программы мальчики - 1994г.р. и моложе</w:t>
      </w:r>
    </w:p>
    <w:p>
      <w:pPr>
        <w:pStyle w:val="Normal"/>
        <w:spacing w:before="0" w:after="30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446"/>
        <w:gridCol w:w="2352"/>
        <w:gridCol w:w="1622"/>
        <w:gridCol w:w="1200"/>
      </w:tblGrid>
      <w:tr>
        <w:trPr>
          <w:trHeight w:val="36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Михалкин Альбер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2"/>
                <w:szCs w:val="22"/>
              </w:rPr>
              <w:t>12.0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Леонтьев Арте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2"/>
                <w:szCs w:val="22"/>
              </w:rPr>
              <w:t>12.0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Херсонцев Игор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2"/>
                <w:szCs w:val="22"/>
              </w:rPr>
              <w:t>12.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Медведев Макси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2"/>
                <w:szCs w:val="22"/>
              </w:rPr>
              <w:t>12.1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Тимирбулатов Дани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2"/>
                <w:szCs w:val="22"/>
              </w:rPr>
              <w:t>12.1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лосов Дани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2"/>
                <w:szCs w:val="22"/>
              </w:rPr>
              <w:t>12.3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лесников Его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2"/>
                <w:szCs w:val="22"/>
              </w:rPr>
              <w:t>12.3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Июльский Ники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2"/>
                <w:szCs w:val="22"/>
              </w:rPr>
              <w:t>12.4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негирев Алекс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2"/>
                <w:szCs w:val="22"/>
              </w:rPr>
              <w:t>12.4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2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Земсков Дени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z w:val="22"/>
                <w:szCs w:val="22"/>
              </w:rPr>
              <w:t>13.0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Логинов Андре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2"/>
                <w:szCs w:val="22"/>
              </w:rPr>
              <w:t>13.1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4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трельников Рома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2"/>
                <w:szCs w:val="22"/>
              </w:rPr>
              <w:t>13.1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Абрамов Кост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2"/>
                <w:szCs w:val="22"/>
              </w:rPr>
              <w:t>13.1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икитин Макси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2"/>
                <w:szCs w:val="22"/>
              </w:rPr>
              <w:t>14.0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36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Аристов Михаи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2"/>
                <w:szCs w:val="22"/>
              </w:rPr>
              <w:t>14.4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74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Жидомиров Михаи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2"/>
                <w:szCs w:val="22"/>
              </w:rPr>
              <w:t>14.5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</w:tbl>
    <w:p>
      <w:pPr>
        <w:pStyle w:val="Normal"/>
        <w:shd w:fill="FFFFFF" w:val="clear"/>
        <w:spacing w:before="389" w:after="0"/>
        <w:ind w:left="49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вочки — 1994г.р. и моложе</w:t>
      </w:r>
    </w:p>
    <w:p>
      <w:pPr>
        <w:pStyle w:val="Normal"/>
        <w:shd w:fill="FFFFFF" w:val="clear"/>
        <w:spacing w:before="10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446"/>
        <w:gridCol w:w="2352"/>
        <w:gridCol w:w="1622"/>
        <w:gridCol w:w="1200"/>
      </w:tblGrid>
      <w:tr>
        <w:trPr>
          <w:trHeight w:val="36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арпенкова Екатери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2"/>
                <w:szCs w:val="22"/>
              </w:rPr>
              <w:t>12.2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Тусупова Ан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язн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2"/>
                <w:szCs w:val="22"/>
              </w:rPr>
              <w:t>14.0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удья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кова Г.Б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lef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екретарь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а И.Б.</w:t>
            </w:r>
          </w:p>
        </w:tc>
      </w:tr>
    </w:tbl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0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6:09:00Z</dcterms:created>
  <dc:creator>Владимир</dc:creator>
  <dc:description/>
  <dc:language>en-US</dc:language>
  <cp:lastModifiedBy>Владимир</cp:lastModifiedBy>
  <dcterms:modified xsi:type="dcterms:W3CDTF">2008-07-25T19:31:00Z</dcterms:modified>
  <cp:revision>8</cp:revision>
  <dc:subject/>
  <dc:title/>
</cp:coreProperties>
</file>