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2  весеннего л/пробега любви и здоровья 13 марта 2010г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нний этап кубка России среди КЛБ ЮФО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приняло участие – 146 человек: мужчин -86, женщин – 54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о рекордов по возрастным группам – 2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ители – 6 че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бедителями в своих возрастных группах стали :</w:t>
      </w:r>
    </w:p>
    <w:p>
      <w:pPr>
        <w:pStyle w:val="Normal"/>
        <w:ind w:firstLine="30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– 7 лет на 200 метров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ев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1 Михайлова А. – 49 с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2  Ермакова Т. – 50 с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3 Мищанская В. – 54 сек.</w:t>
      </w:r>
    </w:p>
    <w:p>
      <w:pPr>
        <w:pStyle w:val="Normal"/>
        <w:ind w:firstLine="30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 – 9 лет на 500 метров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льчики                                  девочки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Перекрестов Н. – 2,06 мин                   1 Богославская В. – 2,08 мин </w:t>
      </w:r>
    </w:p>
    <w:p>
      <w:pPr>
        <w:pStyle w:val="Normal"/>
        <w:rPr/>
      </w:pPr>
      <w:r>
        <w:rPr>
          <w:b/>
          <w:sz w:val="28"/>
          <w:szCs w:val="28"/>
        </w:rPr>
        <w:t>2 Бирюков Н. – 2,17 мин                         2 Ропаева А. – 2,28 м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Акимов Д. – 2,19 мин                            3 Пульникова Е.– 2,29 мин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0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 – 11 лет на 1000 метров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00 м мальчики                                  дев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Манаев К. – 1,54 мин                        1 Скорикова Е.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Данилов А. – 2,10 мин                     2 УС Марина.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Лизогубов В. – 2,13 мин                   3 Переудина Н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30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 – 13 лет на 2000 метров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льчики                                  девочки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узин С. – 8,15 мин                               1 Глушкова К. – 8,30 м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ултанбахмудов Г. -  8,30 мин            2 Каргина Т. -  8,40 м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ирсанов А. – 8,35 мин                         3 Невдах А. – 8,50 мин</w:t>
      </w:r>
    </w:p>
    <w:p>
      <w:pPr>
        <w:pStyle w:val="Normal"/>
        <w:ind w:firstLine="30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 – 15 лет на 3000 метров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льчики                                  девочки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Глушков Д – 11,18 мин                           1 Рвачева В. – 12,5 мин </w:t>
      </w:r>
    </w:p>
    <w:p>
      <w:pPr>
        <w:pStyle w:val="Normal"/>
        <w:rPr/>
      </w:pPr>
      <w:r>
        <w:rPr>
          <w:b/>
          <w:sz w:val="28"/>
          <w:szCs w:val="28"/>
        </w:rPr>
        <w:t>2 Мишин А. – 11,30 мин                            2 Козлова Л. – 14,05 ми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Морозов М. – 11,45 мин                          3 Кротенко Ю. – 14,10 мин </w:t>
      </w:r>
    </w:p>
    <w:p>
      <w:pPr>
        <w:pStyle w:val="Normal"/>
        <w:ind w:firstLine="3060"/>
        <w:rPr/>
      </w:pPr>
      <w:r>
        <w:rPr>
          <w:sz w:val="28"/>
          <w:szCs w:val="28"/>
          <w:u w:val="single"/>
        </w:rPr>
        <w:t>16 – 17  лет на 5000 метров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юноши                                  девушки</w:t>
      </w:r>
    </w:p>
    <w:p>
      <w:pPr>
        <w:pStyle w:val="Normal"/>
        <w:rPr/>
      </w:pPr>
      <w:r>
        <w:rPr>
          <w:b/>
          <w:sz w:val="28"/>
          <w:szCs w:val="28"/>
        </w:rPr>
        <w:t>1 Кумов Я. – 16,25 мин                             1 Мамаева А. – 19,19 мин</w:t>
      </w:r>
    </w:p>
    <w:p>
      <w:pPr>
        <w:pStyle w:val="Normal"/>
        <w:rPr/>
      </w:pPr>
      <w:r>
        <w:rPr>
          <w:b/>
          <w:sz w:val="28"/>
          <w:szCs w:val="28"/>
        </w:rPr>
        <w:t>2 Калинин Д. – 17,11 мин                         2 Якушева Е. – 20,03 мин</w:t>
      </w:r>
    </w:p>
    <w:p>
      <w:pPr>
        <w:pStyle w:val="Normal"/>
        <w:rPr/>
      </w:pPr>
      <w:r>
        <w:rPr>
          <w:b/>
          <w:sz w:val="28"/>
          <w:szCs w:val="28"/>
        </w:rPr>
        <w:t>3 Игнатенко В. – 19,02 мин                      3 Сиротина А. – 21,00 мин</w:t>
      </w:r>
    </w:p>
    <w:p>
      <w:pPr>
        <w:pStyle w:val="Normal"/>
        <w:ind w:firstLine="30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 км 18 – 49 лет</w:t>
      </w:r>
    </w:p>
    <w:p>
      <w:pPr>
        <w:pStyle w:val="Normal"/>
        <w:ind w:firstLine="30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удаков А. – 32,22 мин                     1 Аникеева Л. – 41,49 м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Литвяк М. – 34,30  мин                     2 Чиркина Т.  - 42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еркасенко В. – 35,34 мин                3 Лебедева Н -43,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км 70-79 г     женщины ( 18-29)</w:t>
      </w:r>
    </w:p>
    <w:p>
      <w:pPr>
        <w:pStyle w:val="Normal"/>
        <w:ind w:firstLine="2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хманкулова Х. – 33,10 мин                 1 Аникеева О. – 21,20 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Арканникова Н – 39,00 мин                  2 Шутылева М. – 21,50 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имешко Р. – 40,57 мин                         3 Артемова Д. – 21,50 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0 км 50 – 59, 70-79 л мужчины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20 км  18 -29 лет мужчины</w:t>
      </w:r>
    </w:p>
    <w:p>
      <w:pPr>
        <w:pStyle w:val="Normal"/>
        <w:ind w:firstLine="2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лашин А. – 36,00 мин                      1 Гаджиев Н. – 1 час 10 мин  26с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оловликов В. – 40,37 мин                 2 Сасин А.– 1 час 18 мин 29с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Хасанов И. – 42,08 мин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упикин Ю. – 54,03 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5км 70 – 79 лет мужчины                   </w:t>
      </w:r>
    </w:p>
    <w:p>
      <w:pPr>
        <w:pStyle w:val="Normal"/>
        <w:ind w:firstLine="2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Писарев Н. – 19,35 мин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Кузьмин М. – 21,00 ми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Грузинов В. – 26,24 мин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5 км 40 – 49 л мужчины                        </w:t>
      </w:r>
    </w:p>
    <w:p>
      <w:pPr>
        <w:pStyle w:val="Normal"/>
        <w:ind w:firstLine="2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Бука В. – 1 час 06 мин 02 сек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Миресов И 1 час 15 мин 49 сек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Шалаев А. 1 час 19 мин 45 сек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5 км 60 – 69 г мужчины                      5 км – женщины 50 – 59,40-49</w:t>
      </w:r>
    </w:p>
    <w:p>
      <w:pPr>
        <w:pStyle w:val="Normal"/>
        <w:ind w:firstLine="2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оршаков Н . – 19,40 мин                      1 Тулупова В – 38,32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шлаков В В. – 21,30                            2 Круглова О - 4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1 Евлахова А. – 37,5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u w:val="single"/>
        </w:rPr>
        <w:t>5км мужчины 80-8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Лившиц В. – 45,20 ми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Никифоров В. – 49,55 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. судья л/пробега                                          Медный П.Е.</w:t>
      </w:r>
    </w:p>
    <w:p>
      <w:pPr>
        <w:pStyle w:val="Normal"/>
        <w:jc w:val="both"/>
        <w:rPr/>
      </w:pPr>
      <w:r>
        <w:rPr>
          <w:sz w:val="28"/>
          <w:szCs w:val="28"/>
        </w:rPr>
        <w:t>Морозовск, Ростовская обл.                                                      13 марта 2010г</w:t>
      </w:r>
    </w:p>
    <w:sectPr>
      <w:type w:val="nextPage"/>
      <w:pgSz w:w="11906" w:h="16838"/>
      <w:pgMar w:left="1701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34:00Z</dcterms:created>
  <dc:creator>Дима</dc:creator>
  <dc:description/>
  <cp:keywords/>
  <dc:language>en-US</dc:language>
  <cp:lastModifiedBy>User</cp:lastModifiedBy>
  <cp:lastPrinted>2010-03-19T14:14:00Z</cp:lastPrinted>
  <dcterms:modified xsi:type="dcterms:W3CDTF">2010-03-19T11:34:00Z</dcterms:modified>
  <cp:revision>2</cp:revision>
  <dc:subject/>
  <dc:title>ПРОТОКОЛ</dc:title>
</cp:coreProperties>
</file>