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вушки , Женщины                                                                         дистанция : 42км 195 м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rPr/>
      </w:pPr>
      <w:r>
        <w:rPr/>
        <w:t>Ж18-2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Вишневская Ирина          Шахты                      94 1982 02:58:22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Замахаева Мария           Москва                      12 1985 03:15:44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ркина Вероника          Самара                      90 1986 03:44:20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Сереброва Виктория        Волгоград                   49 1990 03:47:39      4 </w:t>
      </w:r>
    </w:p>
    <w:p>
      <w:pPr>
        <w:pStyle w:val="Heading2"/>
        <w:rPr/>
      </w:pPr>
      <w:r>
        <w:rPr/>
        <w:t>Ж40-44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есленко Татьяна          Челябинск                   10 1969 03:04:3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тлярова Валентина       Астрахань                   33 1969 04:11:24      2 </w:t>
      </w:r>
    </w:p>
    <w:p>
      <w:pPr>
        <w:pStyle w:val="Heading2"/>
        <w:rPr/>
      </w:pPr>
      <w:r>
        <w:rPr/>
        <w:t>Ж45-4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адрина Вера              Саратов                     31 1963 03:56:42      1 </w:t>
      </w:r>
    </w:p>
    <w:p>
      <w:pPr>
        <w:pStyle w:val="Heading2"/>
        <w:rPr/>
      </w:pPr>
      <w:r>
        <w:rPr/>
        <w:t>Ж50-54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Результат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одялова Тамара           Омская                       5 1955 04:37:2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ришманова Вера          Волгоград                   82 1955 05:02:00      2 </w:t>
      </w:r>
    </w:p>
    <w:p>
      <w:pPr>
        <w:pStyle w:val="Heading2"/>
        <w:rPr/>
      </w:pPr>
      <w:r>
        <w:rPr/>
        <w:t>Ж55-5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ечалина Валентина        Южно-Уральск                45 1952 04:00:0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урковская Марина                                    318      04:22:45      2 </w:t>
      </w:r>
    </w:p>
    <w:p>
      <w:pPr>
        <w:pStyle w:val="Heading2"/>
        <w:rPr/>
      </w:pPr>
      <w:r>
        <w:rPr/>
        <w:t>Ж70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ултанова Софья           Петропавловск               93 1935 04:57:15      1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jc w:val="center"/>
        <w:rPr/>
      </w:pPr>
      <w:r>
        <w:rPr/>
        <w:t>Гл.секретарь                                                                                                Л.А.Батурина</w:t>
      </w:r>
      <w:r>
        <w:br w:type="page"/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/>
      </w:pPr>
      <w:r>
        <w:rPr>
          <w:b/>
        </w:rPr>
        <w:t>Юноши , Мужчины                                                                          дистанция : 42км 195 м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2"/>
        <w:rPr/>
      </w:pPr>
      <w:r>
        <w:rPr/>
        <w:t>М18-2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Павлов Олег               Нижний Новгород             70 1987 02:29:45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ахуртдинов Евгений       Челябинск                    7 1981 02:33:0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Добряков Егор             Шахты                       41 1987 02:35:35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Глыва Евгений             Сумская обл.Украина         50 1983 02:36:38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онамарёв Тимур           Воронеж                     73 1988 02:37:37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Огурцов Игорь             Волгоград                   77 1987 02:50:00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абич Евгенний            Ростовская обл              95      03:18:03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атренко Алексей          Димитровоград               91 1985 03:18:31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Нешев Артём               Ессентуки                   32 1988 03:35:43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Живайкин Сергей           Саратов                     83 1980 03:42:10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адиров Алишер            Волгоград                  310 1989 04:00:16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Хахулин Тимофей           Элиста                      98 1982 04:09:19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Коробкин Игорь            Омская                       6 1987 04:12:57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Котоврасов                Волгоград                   57 1992 04:20:17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Reinhold Herman           Германия                    42 1985 04:20:32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Коренев Дмитрий           Волгоград                   96 1992 04:30:02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Вальтер Михаил            Саратов                     23 1985 04:31:05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Мелёхин Александр         Кемерово                    47 1987 04:35:14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Зорин Владислав           Волгоград                  309 1980 04:35:20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Каляев Михаил             Волгоград                   58 1991 04:48:15     20 </w:t>
      </w:r>
    </w:p>
    <w:p>
      <w:pPr>
        <w:pStyle w:val="Heading2"/>
        <w:rPr/>
      </w:pPr>
      <w:r>
        <w:rPr/>
        <w:t>М30-34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афронов Михаил           Волгоград                   66 1975 03:26:0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Осипов Роман              Саратов                     26 1979 03:40:20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Румянцев Роман            Волжский                    65 1978 04:11:39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абзенин Алексей          Волгоград                  305 1976 04:37:33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ереметьев Максим         Саратов                    315 1978 05:32:32      5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jc w:val="center"/>
        <w:rPr/>
      </w:pPr>
      <w:r>
        <w:rPr/>
        <w:t>Гл.секретарь                                                                                                Л.А.Батурина</w:t>
      </w:r>
      <w:r>
        <w:br w:type="page"/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/>
      </w:pPr>
      <w:r>
        <w:rPr>
          <w:b/>
        </w:rPr>
        <w:t>Юноши , Мужчины                                                                          дистанция : 42км 195 м</w:t>
      </w:r>
    </w:p>
    <w:p>
      <w:pPr>
        <w:pStyle w:val="Heading2"/>
        <w:rPr/>
      </w:pPr>
      <w:r>
        <w:rPr/>
        <w:t>М35-3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лесников Сергей         Кемерово                    17 1972 02:34:59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валёв Алексей           Москва                      11 1974 03:00:07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Шуляк Виталий             Волгоград                   97 1971 03:16:27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узнецов Сергей           Волгоград                   22 1973 04:09:47      4 </w:t>
      </w:r>
    </w:p>
    <w:p>
      <w:pPr>
        <w:pStyle w:val="Heading2"/>
        <w:rPr/>
      </w:pPr>
      <w:r>
        <w:rPr/>
        <w:t>М40-44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мыкин Сергей            Челябинск                   74 1965 03:03:3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Фролкин Геннадий                                     314      03:09:41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Запольский Леонид         Беларусь                   303 1966 03:48:04      3 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15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/>
        </w:rPr>
        <w:t xml:space="preserve">   </w:t>
      </w:r>
      <w:r>
        <w:rPr/>
        <w:t>4 Горбунов Виктор</w:t>
        <w:tab/>
        <w:tab/>
        <w:t xml:space="preserve">Волжский     </w:t>
        <w:tab/>
        <w:tab/>
        <w:tab/>
        <w:t>80 1966 04:55:35</w:t>
        <w:tab/>
        <w:t xml:space="preserve">    4</w:t>
        <w:tab/>
      </w:r>
    </w:p>
    <w:p>
      <w:pPr>
        <w:pStyle w:val="Heading2"/>
        <w:rPr/>
      </w:pPr>
      <w:r>
        <w:rPr/>
        <w:t>М45-4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войлов Андрей            Саратов                     28 1961 02:53:2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урьянов Василий                                     322      02:58:50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уравцев Андрей           Москва                      40 1962 02:59:10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Безгин Вадим              Курск                       48 1964 03:05:0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артынов Александр        Саратов                     18 1963 03:24:26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Чиркин Игорь              Ростовская обл              52 1961 03:25:10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пивак Николай            Ростов-на-Дону             13 1961 03:59:49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алаев Алесандр           Волгоград                   67 1961 04:05:03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Головин Анатолий          Саратов                     39 1962 04:44:01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Задворный Александр       Саратов                      8 1960 05:57:37     10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jc w:val="center"/>
        <w:rPr/>
      </w:pPr>
      <w:r>
        <w:rPr/>
        <w:t>Гл.секретарь                                                                                                Л.А.Батурина</w:t>
      </w:r>
      <w:r>
        <w:br w:type="page"/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/>
      </w:pPr>
      <w:r>
        <w:rPr>
          <w:b/>
        </w:rPr>
        <w:t>Юноши , Мужчины                                                                          дистанция : 42км 195 м</w:t>
      </w:r>
    </w:p>
    <w:p>
      <w:pPr>
        <w:pStyle w:val="Heading2"/>
        <w:rPr/>
      </w:pPr>
      <w:r>
        <w:rPr/>
        <w:t>М50-54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Новиков Юрий              Южно-Уральск                44 1958 02:55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сых Юрий                Ростовская обл               2      03:09:1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ыгузов Юрий              Краснодар                  301 1956 03:13:5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Овчинников Анатолий       Чайковское                  16 1958 03:14:28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лажнов Сергей            Саратов                     38 1956 04:09:51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Нещерет Алексей           Ростовская обл              99 1958 04:22:00      6 </w:t>
      </w:r>
    </w:p>
    <w:p>
      <w:pPr>
        <w:pStyle w:val="Heading2"/>
        <w:rPr/>
      </w:pPr>
      <w:r>
        <w:rPr/>
        <w:t>М55-5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>п/п Фамилия, имя              Коллектив            Квал Номер ГР  Результат Место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Истомин Геннадий          Челябинск                    9 1953 03:10:0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ыков Николай             Ростов-на-Дону            304 1950 03:19:0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Гомозов Сергей                                        63      03:37:20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Печалин Дмитрий           Южно-Уральск                43 1952 03:59:12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Ильин Владимир            Краснодар                   46 1954 04:04:04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Малых Геннадий            Саратов                     30 1954 04:26:23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Евстафьев Аркадий         Челябинск                    3 1951 04:33:42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Гнацинский Николай        Волгоград                   51 1952 04:53:00      8 </w:t>
      </w:r>
    </w:p>
    <w:p>
      <w:pPr>
        <w:pStyle w:val="Heading2"/>
        <w:rPr/>
      </w:pPr>
      <w:r>
        <w:rPr/>
        <w:t>М60-64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олыгин Иван              Саратов                     88 1949 03:13:2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асьян Михаил             Ростов-на-Дону            312      03:29:3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Хорошилов Станислав       Челябинск                    4 1948 03:34:46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никеев Александр         Ростовская обл            3051 1949 04:35:00      4 </w:t>
      </w:r>
    </w:p>
    <w:p>
      <w:pPr>
        <w:pStyle w:val="Heading2"/>
        <w:rPr/>
      </w:pPr>
      <w:r>
        <w:rPr/>
        <w:t>М65-6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овгань Юрий              Саратов                     25 1943 03:37:2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икитин Анатолий          Чайковское                 302 1941 03:38:38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акаров Виктор            Екатеренбург                19 1945 04:41:17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ихайлов Геннадий         Оренбурская обл.            55 1942 04:49:38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Родимин Михаил            Саратов                     24 1941 05:12:50      5 </w:t>
      </w:r>
    </w:p>
    <w:p>
      <w:pPr>
        <w:pStyle w:val="Heading2"/>
        <w:rPr/>
      </w:pPr>
      <w:r>
        <w:rPr/>
        <w:t>М70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Ямбулатов Михаил          Петропавловск               14      03:57:5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офейников Анатолий                                  320 1938 04:00:1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Мельников Виктор          Волгоград                    1 1938 04:11:25      3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jc w:val="center"/>
        <w:rPr/>
      </w:pPr>
      <w:r>
        <w:rPr/>
        <w:t>Гл.секретарь                                                                                                Л.А.Батурина</w:t>
      </w:r>
      <w:r>
        <w:br w:type="page"/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ноши , Мужчины                                                                                  дистанция : 10 км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Юдо18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отляров Владимир         Астрахань                  114 1993 00:33:07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Чимарев Павел             Ср.Ахтуба ДЮСШ             237 1992 00:37:24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режнов Артур            Волгоград                  252 1997 00:38:23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Шерементьев Евгений       Волгоград                  135 1993 00:39:11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Андреев Егор              Ср.Ахтуба ДЮСШ            238 1993 00:39:11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ндрюхин Николай          Волгоград                  209 1992 00:39:59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алашин Александр         Волгоград                  246      00:40:35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Синявцев Артём            Шахты                     148 1996 00:40:49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Чимарёв Андрей            Ср.Ахтуба ДЮСШ             236 1995 00:41:46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Рогов Роман               Волгоград                  415 1998 00:42:59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Вайман Дмитрий            Волгоград                  212 1992 00:44:25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Иванов Владимир           Волгоград                  404 1993 00:45:48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Черкес Владимир           Ростовская обл             230 1999 00:45:50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Пачин Михаил              Волгоград                  106 1993 00:45:51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оваленко Игорь           Волгоград                  112 1993 00:46:07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Яковлев Серге             Волгоград                  437      00:47:25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Волков Денис              Волгоград                  242      00:47:49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Куличкин Алексей          Краснослободск             190 1994 00:51:57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Савельев Виктор           Волгоград                  180 1993 00:53:04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Рыбин Александр           Волгоград                  201 1992 00:53:09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Телюндин Кирилл           Волгоград                  291 1992 00:54:44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Мурзенков Денис           Волгоград                  239      00:56:48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Фурсов Дмитрий            Волгоград                  240      00:58:18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Краузов Иван              Волгоград                  168 1997 01:10:00     24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rPr/>
      </w:pPr>
      <w:r>
        <w:rPr/>
        <w:t xml:space="preserve">              </w:t>
      </w:r>
      <w:r>
        <w:rPr/>
        <w:t>Гл.секретарь                                                                                                Л.А.Батурина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/>
      </w:pPr>
      <w:r>
        <w:rPr>
          <w:b/>
        </w:rPr>
        <w:t>Юноши , Мужчины                                                                          дистанция : 10км</w:t>
      </w:r>
    </w:p>
    <w:p>
      <w:pPr>
        <w:pStyle w:val="Heading2"/>
        <w:rPr/>
      </w:pPr>
      <w:r>
        <w:rPr/>
        <w:t>Ю19-2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СЕКЛЕТОВ  Александр       Волгоград ВА МВД           273 1981 00:31:04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крипников Борис          Волгоград                  433 1987 00:31:4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АНФИЛОВ  Александр       Волгоград ВА МВД           374 1988 00:32:32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ЕРЕНЦОВ  Николай         ВолГТУ предприятие         232 1987 00:33:09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елудько Павел            Саратов                    127 1985 00:34:23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Дубачёв Александр         Волгоград                  290 1987 00:34:44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Бровко Андрей             Ахтубинск                  214 1985 00:36:15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Бородин Алексей                                      110      00:36:23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АКСЯНОВ Марат             ВолГТУ предприятие         248 1990 00:37:08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трашевский Анатолий      Камышин                    295 1986 00:37:52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Роненко Валерий           Волгоград                  108 1990 00:39:35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валёв Иван              Волгоград                  272 1987 00:41:00     1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Попов Владислав           Волгоград                  231 1986 00:41:57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Нетребин Андрей           Волгоград                  270 1989 00:42:08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Якубов Дмитрий            Волгоград                  131 1990 00:42:39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БОРКУНОВ  Иван            Банк Возрождения           266      00:43:18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узьминов Денис           Волгоград                  178 1991 00:43:59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Попик Сергей              Волгоград                  281 1985 00:46:06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КЛИМЕШОВ  Алексей         Св.Яр предприятие          195 1981 00:46:13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Антонов Дмитрий           Волгоград                  142 1989 00:47:27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Борисов Сергей            Башкирия                   222 1985 00:48:35     2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2 Захаров Сергей            Волгоград                  136 1987 00:49:50     2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3 Корнеенко Артём           Волгоград                  278 1982 00:49:57     2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4 Ельников Александр        Волгоград                  139 1984 00:50:02     2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5 Бояренцев Антон           Волгоград                  200 1985 00:50:30     2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6 Гаспарян Артур            Волгоград                  143 1985 00:51:11     2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7 Нижеваткин Сергей         Волгоград                  429 1988 00:51:56     2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8 Остапченко Андрей         Волгоград                  203 1983 00:52:41     2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9 Антонов Александр         Волгоград                  141 1985 00:54:15     2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0 СУДАКОВ  Николай          Св.Яр предприятие          196 1986 00:55:05     3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1 Марченко Юрий             Саратов                    255 1984 00:55:18     3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2 БАРСИГЯН Давид            Банк Возрождения           267      00:56:25     32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3 Артёмов Николай           Волгоград                  192 1983 00:56:30     3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4 Беловица Александр        Волгоград                  428 1986 00:56:39     3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5 Жулей Иван                Волгоград                  279 1984 01:00:16     3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36 Шустов Александр          Волгоград                  202      01:28:55     36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jc w:val="center"/>
        <w:rPr/>
      </w:pPr>
      <w:r>
        <w:rPr/>
        <w:t>Гл.секретарь                                                                                                Л.А.Батурина</w:t>
      </w:r>
      <w:r>
        <w:br w:type="page"/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Юноши , Мужчины                                                                          дистанция : 10км</w:t>
      </w:r>
    </w:p>
    <w:p>
      <w:pPr>
        <w:pStyle w:val="Heading2"/>
        <w:rPr/>
      </w:pPr>
      <w:r>
        <w:rPr/>
        <w:t>Ю30-3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Ольшанский Андрей         Волжский                   274 1978 00:31:06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ривошеев Роман           Орёл                       223 1981 00:32:3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Косарев Владимир          Саратов                    298 1974 00:36:42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Томайлэ Андрей            Волгоград                  109 1972 00:39:18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Фролов Артём              Волгоград                  194 1979 00:44:00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алыков Адрей             Волгоград                  427 1975 00:47:32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ОЛОКАНОВ Алексей         ВТБ предприятие            105      00:49:24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Юналиев Ринат             ВТБ предприятие            262 1970 00:54:05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УЗАХМЕТОВ  Дамир         Банк Возрождения           257      01:01:48      9 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Ю40-4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Белоусов Игорь            Волгоград                  170 1968 00:33:39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Миронов Владимир          Тольятти                   420 1964 00:33:49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ИДОРЕНКО  Олег           Волгоград ГУВД             300 1968 00:35:55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млев Юрий               Москва                     107 1967 00:36:0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аенко Геннадий           Волгоград                  158 1937 00:38:30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Агафонов Валерий          Челябинск                  103 1964 00:39:27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Попов Борис               Волгоград                  213 1962 00:44:33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уваев Юрий                                          217      00:54:05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гитин Владимир          Волгоград                  130 1969 00:57:24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Гренадеров Дмитрий        Волгоград                  235 1969 01:00:28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Краузов Николай           Волгоград                  167 1965 01:04:00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Ковалёв Василий           Волгоград                  426 1961 01:34:12     12 </w:t>
      </w:r>
    </w:p>
    <w:p>
      <w:pPr>
        <w:pStyle w:val="Heading2"/>
        <w:rPr/>
      </w:pPr>
      <w:r>
        <w:rPr/>
        <w:t>Ю50-5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вецов Василий            Саратов                    228 1959 00:35:11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ГРОШЕВ Вячеслав           ВолГТУ предприятие         247 1958 00:36:47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Волобоев Василий                                     424 1951 00:38:59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Хахов Михаил              Астрахань                  116 1955 00:40:16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Мурзаев Валерий           Волгоград                  234 1952 00:43:52      5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jc w:val="center"/>
        <w:rPr/>
      </w:pPr>
      <w:r>
        <w:rPr/>
        <w:t>Гл.секретарь                                                                                                Л.А.Батурина</w:t>
      </w:r>
      <w:r>
        <w:br w:type="page"/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Юноши , Мужчины                                                                          дистанция : 10км </w:t>
      </w:r>
    </w:p>
    <w:p>
      <w:pPr>
        <w:pStyle w:val="Heading2"/>
        <w:rPr/>
      </w:pPr>
      <w:r>
        <w:rPr/>
        <w:t>Ю60-6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Киркин Александр          Ростов-на-Дону            102 1948 00:38:14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искарёв Виктор           Волгоград                  162 1948 00:42:0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Харченко Александр        Калач-на-Дону              144 1945 00:47:19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Енин Николай              Волгоград                  159 1949 00:47:28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Пилипчук Иван             Саратов                    408 1944 00:48:53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Исупов Валентин                                      431 1948 00:49:31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Сюзев Алексндр            Волгоград                  169 1949 00:52:48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Шапацкий Василий          Волгоград                  440 1949 00:57:01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Ефремов Владимир          Волгоград                  174 1940 01:01:44      9 </w:t>
      </w:r>
    </w:p>
    <w:p>
      <w:pPr>
        <w:pStyle w:val="HTML"/>
        <w:rPr/>
      </w:pPr>
      <w:r>
        <w:rPr/>
      </w:r>
    </w:p>
    <w:p>
      <w:pPr>
        <w:pStyle w:val="Heading2"/>
        <w:rPr/>
      </w:pPr>
      <w:r>
        <w:rPr/>
        <w:t>Ю70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Тупикин Юрий              Шахты                     151 1938 00:37:0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Нестеренко Виктор         Саратов                    409      00:45:5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Ивахненко Александр       Волгоград                  282 1940 00:47:2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Лещинский Александр       Волгоград                  177 1934 00:56:36      4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jc w:val="center"/>
        <w:rPr/>
      </w:pPr>
      <w:r>
        <w:rPr/>
        <w:t>Гл.секретарь                                                                                                Л.А.Батурина</w:t>
      </w:r>
      <w:r>
        <w:br w:type="page"/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/>
      </w:pPr>
      <w:r>
        <w:rPr>
          <w:b/>
        </w:rPr>
        <w:t xml:space="preserve">Девушки , Женщины                                                                         дистанция : 10км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 xml:space="preserve">Д до18 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аличкина Галина          Волгоград                  250 1996 00:41:1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оломкина Олеся           Шахты                     147 1986 00:45:47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Симонова Елена            Ессентуки                  128 1991 00:56:3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обликова Анна            Волгоград                  183 1993 00:57:27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Журавель Ольга            Ахтубинск                  219 1995 00:58:20      5 </w:t>
      </w:r>
    </w:p>
    <w:p>
      <w:pPr>
        <w:pStyle w:val="Heading2"/>
        <w:rPr/>
      </w:pPr>
      <w:r>
        <w:rPr/>
        <w:t>Д19-2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Завгорднева Елена         Волгоград                  210 1989 00:40:19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Трунина Марина            Астрахань                  421 1985 00:41:32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ббукерова Василя         Астрахань                  422 1990 00:41:4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Аникеева Елена            Ростовская обл             410 1980 00:45:30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Бирюкова Елена            Волгоград                  163 1985 00:49:01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Гусейнова Лейла           Волгоград                  430 1977 00:49:54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Мечёва Ольга              Волгоград                  434 1987 00:55:34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зырева Ирина            Волгоград                  286 1984 00:57:40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Сухорукова Екатерина      Саратов                    126 1985 00:59:07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Сухорукова Анна           Саратов                    125 1985 00:59:08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>11 Сафронова Наталья         Саратов                    268 1983 00:59:39     11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Докукина Анна             Волгоград                  254 1990 01:03:37     12 </w:t>
      </w:r>
    </w:p>
    <w:p>
      <w:pPr>
        <w:pStyle w:val="HTM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Heading2"/>
        <w:rPr/>
      </w:pPr>
      <w:r>
        <w:rPr/>
        <w:t>Д30-3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Гурьева Ольга             Ахтубинск                  218 1978 00:38:33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Уфимцева Надежда          ВТБ предприятие            264 1976 00:47:36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ляева Юлия              Саратов                    104 1978 00:48:51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Журавель Виктория         Ахтубинск                  215 1970 01:06:11      4 </w:t>
      </w:r>
    </w:p>
    <w:p>
      <w:pPr>
        <w:pStyle w:val="Heading2"/>
        <w:rPr/>
      </w:pPr>
      <w:r>
        <w:rPr/>
        <w:t>Д40-4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Чиркина Татьяна           Волгоград                  153 1965 00:47:40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Баенко Наталья            Волгоград                  154 1965 00:55:20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Бендецкая Галина          Москва                     111 1966 00:55:54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Мухина Светлана           Саратов                    123 1968 01:00:31      4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 xml:space="preserve">        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rPr/>
      </w:pPr>
      <w:r>
        <w:rPr/>
        <w:t xml:space="preserve">              </w:t>
      </w:r>
      <w:r>
        <w:rPr/>
        <w:t>Гл.секретарь                                                                                                Л.А.Батурина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/>
      </w:pPr>
      <w:r>
        <w:rPr>
          <w:b/>
        </w:rPr>
        <w:t xml:space="preserve">Девушки , Женщины                                                                          дистанция : 10км </w:t>
      </w:r>
    </w:p>
    <w:p>
      <w:pPr>
        <w:pStyle w:val="Heading2"/>
        <w:rPr/>
      </w:pPr>
      <w:r>
        <w:rPr/>
        <w:t>Д50-5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алькина Алевтина         Волгоград                  251 1951 00:45:38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Канаева Елизавета         Белая Калитва              229 1954 00:49:0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Пучкова Ирина             Волгоград                  284 1958 00:52:58      3 </w:t>
      </w:r>
    </w:p>
    <w:p>
      <w:pPr>
        <w:pStyle w:val="Heading2"/>
        <w:rPr/>
      </w:pPr>
      <w:r>
        <w:rPr/>
        <w:t>Д60-69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Шведова Людмила           Волгоград                  181 1949 00:54:59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Донскова Валентина        Волгоград                  283 1948 00:57:46      2 </w:t>
      </w:r>
    </w:p>
    <w:p>
      <w:pPr>
        <w:pStyle w:val="Heading2"/>
        <w:rPr/>
      </w:pPr>
      <w:r>
        <w:rPr/>
        <w:t>Д70</w:t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Моисеева Фаина            Волгоград                  188 1938 01:07:37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Рахимкулова Ханифа        Волгоград                  156 1937 01:14:39      2 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jc w:val="center"/>
        <w:rPr/>
      </w:pPr>
      <w:r>
        <w:rPr/>
        <w:t>Гл.секретарь                                                                                                Л.А.Батурина</w:t>
      </w:r>
      <w:r>
        <w:br w:type="page"/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ской области</w:t>
      </w:r>
    </w:p>
    <w:p>
      <w:pPr>
        <w:pStyle w:val="Normal"/>
        <w:jc w:val="center"/>
        <w:rPr/>
      </w:pPr>
      <w:r>
        <w:rPr/>
        <w:t>Комитет по физической культуре и спорту администрации Волгограда</w:t>
      </w:r>
    </w:p>
    <w:p>
      <w:pPr>
        <w:pStyle w:val="Normal"/>
        <w:jc w:val="center"/>
        <w:rPr/>
      </w:pPr>
      <w:r>
        <w:rPr/>
        <w:t xml:space="preserve">Общественная организация «Волгоградский марафон»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ВОЛГОГРАДСКИЙ МАРАФОН </w:t>
      </w:r>
    </w:p>
    <w:p>
      <w:pPr>
        <w:pStyle w:val="Normal"/>
        <w:jc w:val="center"/>
        <w:rPr/>
      </w:pPr>
      <w:r>
        <w:rPr/>
        <w:t>памяти ЗМС  Б.А.Гришаева</w:t>
      </w:r>
    </w:p>
    <w:p>
      <w:pPr>
        <w:pStyle w:val="Normal"/>
        <w:jc w:val="center"/>
        <w:rPr/>
      </w:pPr>
      <w:r>
        <w:rPr/>
        <w:t xml:space="preserve">Дата проведения : 10 мая 2010 год                         место проведения :  город .Волгоград </w:t>
        <w:br/>
        <w:br/>
        <w:t>ПРОТОКОЛ РЕЗУЛЬ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вушки ,юноши                                                                             дистанция :  спидскейтинг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TML"/>
        <w:rPr>
          <w:b/>
          <w:b/>
          <w:bCs/>
          <w:u w:val="single"/>
        </w:rPr>
      </w:pPr>
      <w:r>
        <w:rPr>
          <w:b/>
          <w:bCs/>
          <w:u w:val="single"/>
        </w:rPr>
        <w:t>№</w:t>
      </w:r>
      <w:r>
        <w:rPr>
          <w:b/>
          <w:bCs/>
          <w:u w:val="single"/>
        </w:rPr>
        <w:t xml:space="preserve">п/п Фамилия, имя              Коллектив            Квал Номер ГР  Результат Место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1 Душутин Денис             Волжский                   830 1990 00:09:34      1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2 Скориков Станислав        Волгоград                  848 1975 00:09:43      2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3 Альханов Артём            Волжский                   821 1992 00:10:02      3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4 Кислова Мария             Волгоград                  832 1997 00:10:11      4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5 Шубин Сергей              Волгоград                  807 1988 00:10:12      5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6 Бескровый Дмитрий         Волгоград                  802 1983 00:11:15      6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7 Карпова Яна               Волгоград                  820 1993 00:11:23      7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8 Конюченко  Виталий        Волгоград                  843 1985 00:12:24      8 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 xml:space="preserve">9 Ковалёва Елена            Волгоград                  839 1987 00:13:33      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0 Федяев Олег               Волгоград                  810 1999 00:13:35     1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1 Денисенко Марина          Волгоград                  803 1997 00:13:56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2 Шулепова Марина           Волгоград                  822 1997 00:13:56     11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3 Ливакова Ирина            Волгоград                  845 2000 00:14:32     13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4 Винокуров Валерий         Волгоград                  841 1996 00:14:36     14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5 Куканова Татьяна          Волгоград                  815 1999 00:15:12     15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6 Ненашева Татьяна          Волгоград                  817 1978 00:15:13     16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7 Калиманов Артём           Волгоград                  805 2001 00:17:16     17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8 Третьякова Оксана         Волгоград                  823 1974 00:17:43     18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19 Макаров Евгенний          Волгоград                  844 1972 00:21:52     19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0 Шишлова Эльмира           Волгоград                  840 1940 00:22:31     20 </w:t>
      </w:r>
    </w:p>
    <w:p>
      <w:pPr>
        <w:pStyle w:val="HTML"/>
        <w:rPr/>
      </w:pPr>
      <w:r>
        <w:rPr>
          <w:rFonts w:eastAsia="Courier New"/>
        </w:rPr>
        <w:t xml:space="preserve">  </w:t>
      </w:r>
      <w:r>
        <w:rPr/>
        <w:t xml:space="preserve">21 Лобачёв Никита            Волгоград                  819 1998 00:22:31     20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л.судья                                                                                                       Крысина Е.В.</w:t>
      </w:r>
    </w:p>
    <w:p>
      <w:pPr>
        <w:pStyle w:val="Normal"/>
        <w:rPr/>
      </w:pPr>
      <w:r>
        <w:rPr/>
        <w:t xml:space="preserve">      </w:t>
      </w:r>
      <w:r>
        <w:rPr/>
        <w:t>Гл.секретарь                                                                                                Л.А.Батурина</w:t>
      </w:r>
    </w:p>
    <w:sectPr>
      <w:type w:val="nextPage"/>
      <w:pgSz w:w="11906" w:h="16838"/>
      <w:pgMar w:left="851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Arial" w:hAnsi="Arial" w:cs="Arial"/>
      <w:b/>
      <w:bCs/>
      <w:color w:val="333366"/>
      <w:kern w:val="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FF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21:35:00Z</dcterms:created>
  <dc:creator>Cayot</dc:creator>
  <dc:description/>
  <cp:keywords/>
  <dc:language>en-US</dc:language>
  <cp:lastModifiedBy>Admin</cp:lastModifiedBy>
  <cp:lastPrinted>2010-05-13T00:19:00Z</cp:lastPrinted>
  <dcterms:modified xsi:type="dcterms:W3CDTF">2010-05-18T02:40:00Z</dcterms:modified>
  <cp:revision>5</cp:revision>
  <dc:subject/>
  <dc:title>Волгоградский  марафон 2010 год</dc:title>
</cp:coreProperties>
</file>