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5-го легкоатлетического пробега в честь дня Шах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августа 2010г.                                                                   г. Гу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– Полумарафон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80"/>
        <w:gridCol w:w="1080"/>
        <w:gridCol w:w="1200"/>
        <w:gridCol w:w="1680"/>
        <w:gridCol w:w="1080"/>
        <w:gridCol w:w="960"/>
        <w:gridCol w:w="98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рожде-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-ная групп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, КЛ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-т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щ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групп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бряков Е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, 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8: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р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 Дмит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1: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кеев Алекс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в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1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шевский Серг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18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гин Пе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2: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ков Вале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-шахт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енко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9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енко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6: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ичный Констан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еч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ивак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41: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а Васи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4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Ю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чук Влади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ч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инин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-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8: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инин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0: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гудин Иго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жа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ц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рече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: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кин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26: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ло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чев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9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Никол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 Сул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: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горь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бе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: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ый Ив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: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 Александ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50: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 Ви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2: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икеева Е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-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ов Бегу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:36: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ркина Татья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г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: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ова Ан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: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: жирным и курсивом выделены участники КЛБ Матч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Главный судья соревнований   - Драгич Георгий Тимофеевич</w:t>
      </w:r>
    </w:p>
    <w:sectPr>
      <w:type w:val="nextPage"/>
      <w:pgSz w:w="11906" w:h="16838"/>
      <w:pgMar w:left="1701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09:21:00Z</dcterms:created>
  <dc:creator>Макс</dc:creator>
  <dc:description/>
  <dc:language>en-US</dc:language>
  <cp:lastModifiedBy>Владимир</cp:lastModifiedBy>
  <cp:lastPrinted>2010-05-25T16:52:00Z</cp:lastPrinted>
  <dcterms:modified xsi:type="dcterms:W3CDTF">2010-08-22T09:21:00Z</dcterms:modified>
  <cp:revision>2</cp:revision>
  <dc:subject/>
  <dc:title>Протокол</dc:title>
</cp:coreProperties>
</file>