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годнего легкоатлетического пробега в честь 3-летия КЛБ «Ростов Бегущий» и 100-летия Донской легкой атле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0г.                                                                   г. Ростов-на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11 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шевский С.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ков А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 Н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П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М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лов М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шин И. 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 В.Ф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ухин А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 Кали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нов А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вак Н.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жко А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 А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ртуков А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парян Г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янин В.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–8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кин А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лев Н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яков В.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щенко Л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еев А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в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В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 4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ес В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К.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шко К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 И.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даевич С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ников О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стов В.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илов О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н М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 Ф.Э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ина В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Н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глядова Н.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 С.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дурин А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сесян С.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шин Б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П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кова Т.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Р.Ф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ская Т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умова С.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нцев Н.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ган Г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В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Н.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стоцкий А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шов В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ющенко М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Н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Р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ьян М.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Главный судья                                                              Спивак Н.Д.</w:t>
      </w:r>
    </w:p>
    <w:p>
      <w:pPr>
        <w:pStyle w:val="Normal"/>
        <w:rPr/>
      </w:pPr>
      <w:r>
        <w:rPr/>
        <w:t>Секретарь                                                                       Смоляк Ю. С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33:00Z</dcterms:created>
  <dc:creator>Макс</dc:creator>
  <dc:description/>
  <cp:keywords/>
  <dc:language>en-US</dc:language>
  <cp:lastModifiedBy>эльдорадо</cp:lastModifiedBy>
  <cp:lastPrinted>2010-05-25T16:52:00Z</cp:lastPrinted>
  <dcterms:modified xsi:type="dcterms:W3CDTF">2010-12-28T07:48:00Z</dcterms:modified>
  <cp:revision>4</cp:revision>
  <dc:subject/>
  <dc:title>Протокол</dc:title>
</cp:coreProperties>
</file>