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«Офицерский полумараф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честь Дня защитника Отече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3 февраля 2011г., РВИРВ, Ростов-на-Д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30"/>
        <w:gridCol w:w="2061"/>
        <w:gridCol w:w="706"/>
        <w:gridCol w:w="1071"/>
        <w:gridCol w:w="1303"/>
        <w:gridCol w:w="962"/>
        <w:gridCol w:w="962"/>
      </w:tblGrid>
      <w:tr>
        <w:trPr>
          <w:trHeight w:val="285" w:hRule="atLeast"/>
        </w:trPr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</w:tc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, Клуб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-</w:t>
              <w:br/>
              <w:t>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</w:t>
            </w:r>
          </w:p>
        </w:tc>
      </w:tr>
      <w:tr>
        <w:trPr>
          <w:trHeight w:val="540" w:hRule="atLeast"/>
        </w:trPr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е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.Н.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Бегущий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4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7:5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чинин С.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Ориентир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6: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бдаров И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6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.Д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9: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.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1: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.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2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М.К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2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 И.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годонск, нет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4: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глов М.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5: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ов С.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иановка, ?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-3</w:t>
            </w:r>
            <w:r>
              <w:rPr>
                <w:lang w:val="en-US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2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шевский С.И.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2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уховА.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бровский Р.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ушкин Н.С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ин М.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: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 В.Ф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Ориентир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ыгин П.С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Оптимист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: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кин А.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: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юртуков А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парян Г.С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пикин Ю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, ?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: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янин В.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, Надежда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3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инин И.П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, Надежда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4: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линовский Д.А.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59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тков А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А.С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 Е.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нкаускас Г.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мухин И.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В.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Оптимист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чев А.О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РВИР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ан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цев Н.П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: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шкова Т.Л.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3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умова С.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,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: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ская Т.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ганрог, ?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6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Главный судья:        </w:t>
      </w:r>
      <w:r>
        <w:rPr>
          <w:sz w:val="28"/>
          <w:szCs w:val="28"/>
        </w:rPr>
        <w:t xml:space="preserve">                                                     А.П. Стель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8"/>
        </w:rPr>
        <w:t>Участники КЛБМатча-2011 выделены курсивом и жирным шрифтом.</w:t>
      </w:r>
    </w:p>
    <w:sectPr>
      <w:type w:val="nextPage"/>
      <w:pgSz w:w="11906" w:h="16838"/>
      <w:pgMar w:left="1080" w:right="746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4" w:color="000000"/>
        <w:bottom w:val="thickThinMediumGap" w:sz="24" w:space="27" w:color="000000"/>
        <w:right w:val="thickThinMedium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9:00Z</dcterms:created>
  <dc:creator>эльдорадо</dc:creator>
  <dc:description/>
  <cp:keywords/>
  <dc:language>en-US</dc:language>
  <cp:lastModifiedBy>Собянин</cp:lastModifiedBy>
  <dcterms:modified xsi:type="dcterms:W3CDTF">2011-02-24T17:05:00Z</dcterms:modified>
  <cp:revision>8</cp:revision>
  <dc:subject/>
  <dc:title>Протокол</dc:title>
</cp:coreProperties>
</file>