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атлетического пробега, </w:t>
      </w:r>
    </w:p>
    <w:p>
      <w:pPr>
        <w:pStyle w:val="Normal"/>
        <w:jc w:val="center"/>
        <w:rPr/>
      </w:pPr>
      <w:r>
        <w:rPr>
          <w:sz w:val="28"/>
          <w:szCs w:val="28"/>
        </w:rPr>
        <w:t>посвященного памяти заслуженного тренера СССР Г.С.Нау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80" w:leader="none"/>
          <w:tab w:val="left" w:pos="7440" w:leader="none"/>
        </w:tabs>
        <w:rPr/>
      </w:pPr>
      <w:r>
        <w:rPr/>
        <w:tab/>
        <w:t xml:space="preserve">Бег 15 км </w:t>
      </w:r>
    </w:p>
    <w:p>
      <w:pPr>
        <w:pStyle w:val="Normal"/>
        <w:rPr>
          <w:color w:val="FF0000"/>
        </w:rPr>
      </w:pPr>
      <w:r>
        <w:rPr>
          <w:color w:val="FF0000"/>
        </w:rPr>
        <w:t>РЕАЛЬНАЯ ДЛИНА ДИСТАНЦИИ  ПОСЛЕ ПРОМЕРА ОКАЗАЛАСЬ 12.5 км</w:t>
      </w:r>
    </w:p>
    <w:p>
      <w:pPr>
        <w:pStyle w:val="Normal"/>
        <w:tabs>
          <w:tab w:val="clear" w:pos="708"/>
          <w:tab w:val="left" w:pos="4180" w:leader="none"/>
          <w:tab w:val="left" w:pos="7440" w:leader="none"/>
        </w:tabs>
        <w:rPr/>
      </w:pPr>
      <w:r>
        <w:rPr/>
        <w:tab/>
        <w:t xml:space="preserve">                                                   дата: 20 марта 2011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место проведения:                                            </w:t>
        <w:tab/>
        <w:tab/>
        <w:tab/>
        <w:tab/>
        <w:t xml:space="preserve">                                                                   Кировский район  г. Волго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юниорки 1992-93 г.г.р.</w:t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  <w:tab/>
        <w:t xml:space="preserve">     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21"/>
        <w:gridCol w:w="1051"/>
        <w:gridCol w:w="2387"/>
        <w:gridCol w:w="1021"/>
        <w:gridCol w:w="1064"/>
        <w:gridCol w:w="101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хно Юли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устик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:21.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лова Мар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устик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:48.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ниловщенко Валенти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еленый Пеликан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раменко Юли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устик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:59.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рлова Нин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:05.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молодежь (жен) 1989-91 г. 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06"/>
        <w:gridCol w:w="8"/>
        <w:gridCol w:w="1043"/>
        <w:gridCol w:w="8"/>
        <w:gridCol w:w="2427"/>
        <w:gridCol w:w="857"/>
        <w:gridCol w:w="1064"/>
        <w:gridCol w:w="101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лковичева Анн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:02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ашова Елен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:50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улиш Алис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«Зеленый Пеликан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утылева Рита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ГАСХ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:18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айкина Нина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ГАФ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1.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городнева Елена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ГАФ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:04.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щины 23-39 лет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йззулина Ирин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«Зеленый Пеликан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13.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алева Мар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«Зеленый Пеликан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\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рьева Ольг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78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хтубинс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:42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</w:rPr>
      </w:pPr>
      <w:r>
        <w:rPr/>
        <w:tab/>
      </w:r>
      <w:r>
        <w:rPr>
          <w:b/>
        </w:rPr>
        <w:t>женщины 40-49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03"/>
        <w:gridCol w:w="1051"/>
        <w:gridCol w:w="2270"/>
        <w:gridCol w:w="1022"/>
        <w:gridCol w:w="1064"/>
        <w:gridCol w:w="1014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енко Наталь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еленый Пеликан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9.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аева Наталь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«Зеленый Пеликан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19.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ркина Татья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«Зеленый Пеликан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:31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авель Виктор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хтубинс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14.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нщины 50-59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89"/>
        <w:gridCol w:w="24"/>
        <w:gridCol w:w="1027"/>
        <w:gridCol w:w="23"/>
        <w:gridCol w:w="2180"/>
        <w:gridCol w:w="1016"/>
        <w:gridCol w:w="1274"/>
        <w:gridCol w:w="992"/>
      </w:tblGrid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кова Татьян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7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цак Надежда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щины 60-69 лет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нскова В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8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11.3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щины 70 и старше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химкулова Ханиф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23.0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иоры 1992-93 г.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04"/>
        <w:gridCol w:w="1051"/>
        <w:gridCol w:w="2103"/>
        <w:gridCol w:w="995"/>
        <w:gridCol w:w="1126"/>
        <w:gridCol w:w="895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ов Владими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ГАФ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:39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урунов Макси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ДТ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:0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ан Дмитр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устик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:49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марев Паве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.Ахтуб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:34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шов Александ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8.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дуллазизов Магоме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Колледж нефти и газ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омедов Мимбула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Колледж нефти и газ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3.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ураев Алекс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Колледж нефти и газ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0.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изов Вла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ЮСШОР-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цев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>СДЮСШОР-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1:57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ыжов Игорь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устик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:55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пченко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устик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:23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бнов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ГС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:32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ов Никола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ГАФ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:55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каченко Максим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устик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лодежь (муж) 1989-91г.г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02"/>
        <w:gridCol w:w="1051"/>
        <w:gridCol w:w="2068"/>
        <w:gridCol w:w="1002"/>
        <w:gridCol w:w="1126"/>
        <w:gridCol w:w="925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ков Григор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638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 Ив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13.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р Серг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4.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удаков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:03.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ватенков Владими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ГАФ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:20.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пченко Ярослав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устик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:53.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нфилов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:18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довин Вячеслав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:24.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ябков Витали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:36.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жчины 23-39 лет</w:t>
      </w:r>
    </w:p>
    <w:p>
      <w:pPr>
        <w:pStyle w:val="Normal"/>
        <w:rPr/>
      </w:pPr>
      <w:r>
        <w:rPr/>
        <w:tab/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798"/>
        <w:gridCol w:w="1051"/>
        <w:gridCol w:w="2165"/>
        <w:gridCol w:w="998"/>
        <w:gridCol w:w="1274"/>
        <w:gridCol w:w="908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патков Анто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енцов Никол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:02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акин Алекс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енко Алекс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1.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алев Сем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ков Анто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унь Дмитр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3.41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син Алекс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 Серг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7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:51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рищатый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>«Каусти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:16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бачев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ровский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:18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нецов Андре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:13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лодков Юри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:37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клетов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:41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кин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:43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:47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харов Андре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:21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жчины 40-49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12"/>
        <w:gridCol w:w="1051"/>
        <w:gridCol w:w="2195"/>
        <w:gridCol w:w="998"/>
        <w:gridCol w:w="1274"/>
        <w:gridCol w:w="907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ошин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7.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узов Никол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10.3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лаев Александ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7.05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рков Дмитр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:5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а Васил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1.0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енко Геннад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:1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ркин Иго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:1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довин Викт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ш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оусов Иго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:1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щенко Станисла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4.17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чков Андре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:4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жчины 50-59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079"/>
        <w:gridCol w:w="1051"/>
        <w:gridCol w:w="2056"/>
        <w:gridCol w:w="1005"/>
        <w:gridCol w:w="1064"/>
        <w:gridCol w:w="940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ика 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ыш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ев Вячесла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гГТ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:46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шов Александ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4.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цак 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пеликан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заев Валер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нацинский Никол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:51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боев Васили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ашин Александ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пеликан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:41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усев Павел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ровский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4.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жчины 60-69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73"/>
        <w:gridCol w:w="1051"/>
        <w:gridCol w:w="1989"/>
        <w:gridCol w:w="1003"/>
        <w:gridCol w:w="1126"/>
        <w:gridCol w:w="932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танов Владими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:54.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скарев Викт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:22.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ченко Александ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10.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рин Александ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7.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веев Владими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8.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ин Никол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:60.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лаков Владими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9.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жчины 70 лет и стар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1"/>
        <w:gridCol w:w="1051"/>
        <w:gridCol w:w="2198"/>
        <w:gridCol w:w="997"/>
        <w:gridCol w:w="1064"/>
        <w:gridCol w:w="90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уд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анджев 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ыши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8.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хненко 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пеликан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:23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канов Владими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3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ыкин Владил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3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29.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щинский Александ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«Зеленый Пеликан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ов Александ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3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«Зеленый пеликан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4.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51:00Z</dcterms:created>
  <dc:creator>Brand</dc:creator>
  <dc:description/>
  <cp:keywords/>
  <dc:language>en-US</dc:language>
  <cp:lastModifiedBy>Acer</cp:lastModifiedBy>
  <cp:lastPrinted>2011-03-18T15:25:00Z</cp:lastPrinted>
  <dcterms:modified xsi:type="dcterms:W3CDTF">2011-04-20T19:13:00Z</dcterms:modified>
  <cp:revision>4</cp:revision>
  <dc:subject/>
  <dc:title>38-ой традиционный легкоатлетический пробег,</dc:title>
</cp:coreProperties>
</file>