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отокол результатов легкоатлетического пробега в честь трехкратной паралимпийской чемпионки Т.А. Паньковой   в г.Новошахтинске 17 апреля 201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>Дистанция 3км</w:t>
      </w:r>
    </w:p>
    <w:p>
      <w:pPr>
        <w:pStyle w:val="Normal"/>
        <w:rPr>
          <w:b/>
          <w:b/>
        </w:rPr>
      </w:pPr>
      <w:r>
        <w:rPr>
          <w:b/>
        </w:rPr>
        <w:t>Юнош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347" w:type="dxa"/>
        <w:jc w:val="left"/>
        <w:tblInd w:w="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2111"/>
        <w:gridCol w:w="1323"/>
        <w:gridCol w:w="2377"/>
        <w:gridCol w:w="1050"/>
        <w:gridCol w:w="759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участник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анд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зульта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о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мерня Константин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rPr>
                <w:color w:val="000000"/>
              </w:rPr>
            </w:pPr>
            <w:r>
              <w:rPr/>
              <w:t>Н.шахтинск</w:t>
            </w:r>
            <w:r>
              <w:rPr>
                <w:color w:val="000000"/>
              </w:rPr>
              <w:t xml:space="preserve"> (ЮФУ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4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енко Александр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rPr>
                <w:color w:val="000000"/>
              </w:rPr>
            </w:pPr>
            <w:r>
              <w:rPr/>
              <w:t>Н.шахтинск</w:t>
            </w:r>
            <w:r>
              <w:rPr>
                <w:color w:val="000000"/>
              </w:rPr>
              <w:t>(Шк.№33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4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остылев Егор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rPr>
                <w:color w:val="000000"/>
              </w:rPr>
            </w:pPr>
            <w:r>
              <w:rPr/>
              <w:t>Н.шахтинск</w:t>
            </w:r>
            <w:r>
              <w:rPr>
                <w:color w:val="000000"/>
              </w:rPr>
              <w:t>(Шк.№33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лезнев Юр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вошахтинс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1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ерьянов Ники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вошахтинс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1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голюбов Владисла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вошахтинс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2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льин Александр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вошахтинс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5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остылев Кирил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вошахтинс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5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ржбицкий Арте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вошахтинс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5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ушкаренко Михаи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вошахтинс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0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мельянов Андре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вошахтинс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0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валь Александр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вошахтинс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0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ровов Кирил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вошахтинс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2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йцев Алексе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вошахтинс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2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расев Евген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вошахтинс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3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ливин Владимир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вошахтинс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3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аснюков Паве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вошахтинс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4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нухин Денис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вошахтинс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4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ронов Алексе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вошахтинс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5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мельянов Александр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вошахтинс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5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равлев Дмитр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вошахтинс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0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зепин Александр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вошахтинс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евушки.</w:t>
      </w:r>
    </w:p>
    <w:tbl>
      <w:tblPr>
        <w:tblW w:w="8553" w:type="dxa"/>
        <w:jc w:val="left"/>
        <w:tblInd w:w="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2197"/>
        <w:gridCol w:w="1323"/>
        <w:gridCol w:w="2497"/>
        <w:gridCol w:w="1050"/>
        <w:gridCol w:w="759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участник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анд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зульта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о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бенко Еле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rPr>
                <w:color w:val="000000"/>
              </w:rPr>
            </w:pPr>
            <w:r>
              <w:rPr/>
              <w:t>Н.шахтинск</w:t>
            </w:r>
            <w:r>
              <w:rPr>
                <w:color w:val="000000"/>
              </w:rPr>
              <w:t xml:space="preserve"> (шк.№27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2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лашникова Юл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rPr>
                <w:color w:val="000000"/>
              </w:rPr>
            </w:pPr>
            <w:r>
              <w:rPr/>
              <w:t>Н.шахтинск</w:t>
            </w:r>
            <w:r>
              <w:rPr>
                <w:color w:val="000000"/>
              </w:rPr>
              <w:t xml:space="preserve"> (Шк.№7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4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колаева Татья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rPr>
                <w:color w:val="000000"/>
              </w:rPr>
            </w:pPr>
            <w:r>
              <w:rPr/>
              <w:t>Н.шахтинск</w:t>
            </w:r>
            <w:r>
              <w:rPr>
                <w:color w:val="000000"/>
              </w:rPr>
              <w:t xml:space="preserve"> (Шк.№2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4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лгишеева Мила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вошахтинс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3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ляхта Валер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вошахтинс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4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ущенко Али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вошахтинс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1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шанева Анаста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вошахтинс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1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умова Али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вошахтинс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1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есникова Ольг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вошахтинс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2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дведева Светла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вошахтинс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3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ыбальченко Вер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вошахтинс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4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куа Екатери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вошахтинс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5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дведева Александр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вошахтинс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5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таева Ан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вошахтинс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5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льина Кристи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вошахтинс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.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уханина Ири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вошахтинс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.1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дова Екатери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вошахтинс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.1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симович Валер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вошахтинс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.1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днева Екатери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вошахтинс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.2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робьева Юл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вошахтинс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.3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уботолкина Наталь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вошахтинс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.5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влахова Алла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лая Калитв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.5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Главный судья     Стрелков В.Ю.    </w:t>
      </w:r>
    </w:p>
    <w:p>
      <w:pPr>
        <w:pStyle w:val="Normal"/>
        <w:rPr/>
      </w:pPr>
      <w:r>
        <w:rPr>
          <w:sz w:val="22"/>
        </w:rPr>
        <w:t xml:space="preserve">Главный секретарь </w:t>
        <w:tab/>
        <w:t>?</w:t>
      </w:r>
    </w:p>
    <w:p>
      <w:pPr>
        <w:pStyle w:val="Normal"/>
        <w:rPr/>
      </w:pPr>
      <w:r>
        <w:rPr>
          <w:sz w:val="22"/>
        </w:rPr>
        <w:t>Художник–оформитель Собянин В.Л.</w:t>
      </w:r>
    </w:p>
    <w:sectPr>
      <w:type w:val="nextPage"/>
      <w:pgSz w:w="11906" w:h="16838"/>
      <w:pgMar w:left="1134" w:right="709" w:gutter="0" w:header="0" w:top="654" w:footer="0" w:bottom="851"/>
      <w:pgBorders w:display="allPages" w:offsetFrom="page">
        <w:top w:val="thickThinMediumGap" w:sz="24" w:space="28" w:color="000000"/>
        <w:left w:val="thickThin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23:47:00Z</dcterms:created>
  <dc:creator>FuckYouBill</dc:creator>
  <dc:description/>
  <cp:keywords/>
  <dc:language>en-US</dc:language>
  <cp:lastModifiedBy>Собянин</cp:lastModifiedBy>
  <cp:lastPrinted>2010-09-22T03:47:00Z</cp:lastPrinted>
  <dcterms:modified xsi:type="dcterms:W3CDTF">2011-04-30T01:23:00Z</dcterms:modified>
  <cp:revision>8</cp:revision>
  <dc:subject/>
  <dc:title>Сводный протокол результатов забега полумарафона  легкоатлетического пробега в честь паралимпийской чемпионки Т</dc:title>
</cp:coreProperties>
</file>