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32"/>
        </w:rPr>
        <w:t>Протоко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гкоатлетического пробега в честь трехкратной паралимпийской чемпионки Т.А. Паньковой   в г.Новошахтинске 17 апреля 2011 год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32"/>
          <w:u w:val="single"/>
        </w:rPr>
        <w:t>Дистанция</w:t>
      </w:r>
      <w:r>
        <w:rPr>
          <w:b/>
          <w:sz w:val="28"/>
          <w:u w:val="single"/>
        </w:rPr>
        <w:t xml:space="preserve"> 10км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40"/>
        <w:gridCol w:w="1266"/>
        <w:gridCol w:w="2611"/>
        <w:gridCol w:w="1035"/>
        <w:gridCol w:w="1050"/>
        <w:gridCol w:w="750"/>
        <w:gridCol w:w="871"/>
      </w:tblGrid>
      <w:tr>
        <w:trPr>
          <w:trHeight w:val="285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товый №</w:t>
            </w:r>
          </w:p>
        </w:tc>
        <w:tc>
          <w:tcPr>
            <w:tcW w:w="2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, Клуб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</w:tc>
      </w:tr>
      <w:tr>
        <w:trPr>
          <w:trHeight w:val="540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группе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ыков Н.Н.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стов, «Бегущий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-6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.09.59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ковенко Иван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шахтинск (ЮФУ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3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4.02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янин В.Л.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ково, «Надежда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5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1.0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орный Иван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ганск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6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22.23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ов Александр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rPr/>
            </w:pPr>
            <w:r>
              <w:rPr/>
              <w:t>Н.шахтинск</w:t>
            </w:r>
            <w:r>
              <w:rPr>
                <w:color w:val="000000"/>
              </w:rPr>
              <w:t xml:space="preserve"> (Шк.№7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нош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.53.02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ич Георгий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ково, «Надежда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6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19.9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анцев Николай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rPr/>
            </w:pPr>
            <w:r>
              <w:rPr/>
              <w:t>Н.шахтинск</w:t>
            </w:r>
            <w:r>
              <w:rPr>
                <w:color w:val="000000"/>
              </w:rPr>
              <w:t xml:space="preserve"> (Шк.№7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нош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12.9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пикин Ю.Г.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хты, «Родник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-7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28.09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спарян Г.С.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, «Бегущий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4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енко Виктор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ково, «Надежда»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4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55.0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аров Захар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17.3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аев Александр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18.4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ипчук Диниил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шахт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шк40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15.2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енный 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шахтинск (Банк «Адмиралтейски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3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ужч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енщины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46"/>
        <w:gridCol w:w="1454"/>
        <w:gridCol w:w="2020"/>
        <w:gridCol w:w="1138"/>
        <w:gridCol w:w="1130"/>
        <w:gridCol w:w="872"/>
        <w:gridCol w:w="962"/>
      </w:tblGrid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товый №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, Клуб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групп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анаева Елизавета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9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елая Калитва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0-5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4.12.49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юшкова  Алена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jc w:val="center"/>
              <w:rPr>
                <w:color w:val="000000"/>
              </w:rPr>
            </w:pPr>
            <w:r>
              <w:rPr/>
              <w:t>Девушки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36.69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 Карина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шахт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шк40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jc w:val="center"/>
              <w:rPr>
                <w:color w:val="000000"/>
              </w:rPr>
            </w:pPr>
            <w:r>
              <w:rPr/>
              <w:t>Девушки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00.22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ырдымова Екатерина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ково, «Надежда»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6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20.15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судья Стрелков В.Ю.</w:t>
      </w:r>
    </w:p>
    <w:p>
      <w:pPr>
        <w:pStyle w:val="Normal"/>
        <w:jc w:val="both"/>
        <w:rPr/>
      </w:pPr>
      <w:r>
        <w:rPr/>
        <w:t>Главный секретарь   ?</w:t>
      </w:r>
    </w:p>
    <w:p>
      <w:pPr>
        <w:pStyle w:val="Normal"/>
        <w:jc w:val="both"/>
        <w:rPr>
          <w:sz w:val="28"/>
          <w:szCs w:val="28"/>
        </w:rPr>
      </w:pPr>
      <w:r>
        <w:rPr/>
        <w:t>Художник - оформитель Собянин В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8"/>
        </w:rPr>
        <w:t>Участники КЛБМатча-2011 от сборной КЛБ «Ростов Бегущий» выделены курсивом и жирным шрифтом.</w:t>
      </w:r>
    </w:p>
    <w:p>
      <w:pPr>
        <w:pStyle w:val="Normal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1:58:00Z</dcterms:created>
  <dc:creator>Собянин</dc:creator>
  <dc:description/>
  <cp:keywords/>
  <dc:language>en-US</dc:language>
  <cp:lastModifiedBy>Собянин</cp:lastModifiedBy>
  <dcterms:modified xsi:type="dcterms:W3CDTF">2011-04-30T00:55:00Z</dcterms:modified>
  <cp:revision>10</cp:revision>
  <dc:subject/>
  <dc:title/>
</cp:coreProperties>
</file>