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ный марш - 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а отличная, настроение великолепное, 65 человек были на дистанции, судейство на высоте, все получили заслуженные награды за хорошие результаты, а потом еще и волейбольный матч. Плохо, что мусор энтузиастами собран, но машины его не вывозят, и очень много транспорта летает по Зеленому острову, а нужно сберечь эту прекрасную зону, пока не поздно. Слава героям-победителям, вечная память не вернувшимся с полей и не дожившим до сегодняшнего праздника! Будем свято хранить их подвиг в своих сердцах!</w:t>
      </w:r>
    </w:p>
    <w:p>
      <w:pPr>
        <w:pStyle w:val="Normal"/>
        <w:rPr/>
      </w:pPr>
      <w:r>
        <w:rPr/>
        <w:t>Спивак Никол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егкоатлетического пробега « Победный марш » в честь 66-летия Великой Победы и 26-летия КЛБ «Оптимис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ая 2011г.                                                       г. Ростов-на-Дону, Зеленый остр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танция – 15 км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440"/>
        <w:gridCol w:w="2520"/>
        <w:gridCol w:w="156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ыгин П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нок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кин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4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линов Анд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6: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ивак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6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нин И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6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ьян Миха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6: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стов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8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окора Ол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9: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орожко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1: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щерет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4: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ковенко И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шахти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5: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глов Миха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6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наева Елизавет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6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юртук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2: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кин Ю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9: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иенко Анато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я Кали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3: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чев Евг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: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9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истанция –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6км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 Пав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ирин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шин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ин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енко Ро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ин Макс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енов Иго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: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дюк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нцев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парян Гн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: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стоцкий Анато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омоти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: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а Анато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ай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: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ледец Вяче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: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всесян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омоти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: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лахова А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я Кали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ронова Раи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: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истанция –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3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пенко Дмит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хижин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шко Констан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каменский Ол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Влади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чев И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ыгин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вский Васи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а Анаст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овьева Анаст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матов Ден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ансков Леон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ртовский Ник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рихова Тать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опова Е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станция – 1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именко Ар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ьгатый Ро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йкин Дмит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ылев Макс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ирина 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а Елизавет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ган Анаст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даков Генна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чанов Ю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арева Вл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за Да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ояну Веро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довник Анаст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улова Елизавет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а Ю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 жирным и курсивом выделены участники КЛБ Матч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  - Иванов Владимир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27:00Z</dcterms:created>
  <dc:creator>Макс</dc:creator>
  <dc:description/>
  <cp:keywords/>
  <dc:language>en-US</dc:language>
  <cp:lastModifiedBy>эльдорадо</cp:lastModifiedBy>
  <cp:lastPrinted>2010-05-25T16:52:00Z</cp:lastPrinted>
  <dcterms:modified xsi:type="dcterms:W3CDTF">2011-05-04T15:01:00Z</dcterms:modified>
  <cp:revision>6</cp:revision>
  <dc:subject/>
  <dc:title>Протокол</dc:title>
</cp:coreProperties>
</file>